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ИНИСТЕРСТВО ОБРАЗОВАНИЯ РОССИЙСКОЙ </w:t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  <w:t>ФЕДЕРАЦИИ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ОВОСИБИРСКИЙ ГОСУДАРСТВЕННЫЙ </w:t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  <w:t>АРХИТЕКТУРНО-СТРОИТЕЛЬНЫЙ УНИВЕРСИТЕТ (СИБСТРИН)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федра строительной механики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ЕТ СТАТИЧЕСКИ НЕОПРЕДЕЛИМЫХ 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СИСТЕМ СМЕШАННЫМ МЕТОДОМ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Методические указания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к индивидуальному заданию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для студентов специальности 2903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«Промышленное и гражданское строительство»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дневной формы обучения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 2008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Методические указания разработаны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.т.н, доцентом Ю.И. Канышевым,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.т.н, доцентом Н.В. Хариновой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ы методической комиссией ИОБО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етодические указания к индивидуальному расчетному заданию «Расчет статически неопределимых систем смешанным методом» содержат необходимые теоретические положения, исходные данные и варианты индивидуального расчетного задания, пример его выполнения и контрольные вопросы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Методические указания разработаны в соответствии с требованиями государственного образовательного стандарта высшего профессионального образования к обязательному минимуму содержания и уровню подготовки бакалавров по направлению 550100 «Строительство» и инженеров по специальности 2900300 «Промышленное и гражданское строительство»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0" w:hanging="1260"/>
        <w:jc w:val="both"/>
        <w:rPr/>
      </w:pPr>
      <w:r>
        <w:rPr>
          <w:sz w:val="22"/>
          <w:szCs w:val="22"/>
        </w:rPr>
        <w:t>Рецензенты: - Г.И.Гребенюк, доктор техн. наук, профессор, зав. кафедрой строительной механики (НГАСУ (Сибстрин))</w:t>
      </w:r>
    </w:p>
    <w:p>
      <w:pPr>
        <w:pStyle w:val="Normal"/>
        <w:ind w:left="1800" w:hanging="0"/>
        <w:jc w:val="both"/>
        <w:rPr>
          <w:sz w:val="22"/>
          <w:szCs w:val="22"/>
        </w:rPr>
      </w:pPr>
      <w:r>
        <w:rPr>
          <w:sz w:val="22"/>
          <w:szCs w:val="22"/>
        </w:rPr>
        <w:t>- В.М. Добрачев, канд. техн. наук, доцент, зав. кафедрой металлических конструкций (НГАСУ (Сибстрин))</w:t>
      </w:r>
    </w:p>
    <w:p>
      <w:pPr>
        <w:pStyle w:val="Normal"/>
        <w:ind w:left="27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7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7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70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71600</wp:posOffset>
                </wp:positionH>
                <wp:positionV relativeFrom="paragraph">
                  <wp:posOffset>7112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5.6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 xml:space="preserve">Новосибирский государственный архитектурно-строительный </w:t>
      </w:r>
    </w:p>
    <w:p>
      <w:pPr>
        <w:sectPr>
          <w:footerReference w:type="default" r:id="rId2"/>
          <w:type w:val="nextPage"/>
          <w:pgSz w:w="8391" w:h="11906"/>
          <w:pgMar w:left="1134" w:right="1134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2700" w:hanging="0"/>
        <w:rPr>
          <w:sz w:val="22"/>
          <w:szCs w:val="22"/>
        </w:rPr>
      </w:pPr>
      <w:r>
        <w:rPr>
          <w:sz w:val="22"/>
          <w:szCs w:val="22"/>
        </w:rPr>
        <w:t>университет (Сибстрин), 2008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720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сновные теоретические положения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left="252" w:hanging="252"/>
              <w:rPr/>
            </w:pPr>
            <w:r>
              <w:rPr>
                <w:b/>
                <w:sz w:val="22"/>
                <w:szCs w:val="22"/>
              </w:rPr>
              <w:t>2. Содержание расчетного индивидуального задания и исходные данные……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left="252" w:hanging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ример выполнения индивидуального расчетного задания…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Исходные данные…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Выбор рационального метода расчета заданной рамы……………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left="612" w:hanging="360"/>
              <w:rPr/>
            </w:pPr>
            <w:r>
              <w:rPr>
                <w:sz w:val="22"/>
                <w:szCs w:val="22"/>
              </w:rPr>
              <w:t>3.3. Построение необходимых эпюр внутренних усилий в единичных и грузовом состояниях ОС СМ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Вычисление коэффициентов при неизвестных и свободных членов СКУ СМ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Построение эпюр внутренних усилий…..………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 Статическая и кинематическая проверка результатов расчетов…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онтрольные вопросы…………………………….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Список литературы………………………………….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</w:tr>
    </w:tbl>
    <w:p>
      <w:pPr>
        <w:sectPr>
          <w:footerReference w:type="default" r:id="rId3"/>
          <w:type w:val="nextPage"/>
          <w:pgSz w:w="8391" w:h="11906"/>
          <w:pgMar w:left="1134" w:right="1134" w:gutter="0" w:header="0" w:top="1134" w:footer="709" w:bottom="1418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540"/>
        <w:jc w:val="center"/>
        <w:rPr/>
      </w:pPr>
      <w:r>
        <w:rPr>
          <w:b/>
          <w:sz w:val="22"/>
          <w:szCs w:val="22"/>
        </w:rPr>
        <w:t>ОСНОВНЫЕ ТЕОРЕТИЧЕСКИЕ ПОЛОЖЕНИЯ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мешанный метод расчета статически неопределимых систем рационально применять для рам, структура которых по длине или высоте сооружения неоднородна, т.е. в том случае, когда одна часть сооружение имеет малое количество связей, а другая, наоборот, большое количество связей и малую подвижность узл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мешанном методе расчета часть неизвестных представляет собой усилия-силы (как при расчете методом сил), а другая часть – перемещения (как при расчете методом перемещений).</w:t>
      </w:r>
    </w:p>
    <w:p>
      <w:pPr>
        <w:pStyle w:val="Normal"/>
        <w:ind w:firstLine="540"/>
        <w:jc w:val="both"/>
        <w:rPr/>
      </w:pPr>
      <w:r>
        <w:rPr/>
        <w:t>Рассмотрим пример: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</w:tblGrid>
      <w:tr>
        <w:trPr/>
        <w:tc>
          <w:tcPr>
            <w:tcW w:w="35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32610" cy="11861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2760" cy="1186200"/>
                                <a:chOff x="0" y="0"/>
                                <a:chExt cx="1832760" cy="1186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32760" cy="118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40" y="14760"/>
                                  <a:ext cx="1770480" cy="838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311040"/>
                                    <a:ext cx="23400" cy="23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11760"/>
                                    <a:ext cx="3816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12840"/>
                                    <a:ext cx="52200" cy="5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1508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15080"/>
                                    <a:ext cx="2160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00" y="0"/>
                                    <a:ext cx="1768320" cy="838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2120" y="786600"/>
                                      <a:ext cx="52200" cy="52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6880" y="786600"/>
                                      <a:ext cx="52200" cy="52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2080" y="785880"/>
                                      <a:ext cx="43920" cy="43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1280" y="787320"/>
                                      <a:ext cx="50040" cy="50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8920" y="786600"/>
                                      <a:ext cx="51480" cy="52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6760" y="802440"/>
                                      <a:ext cx="34920" cy="35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22000" y="786600"/>
                                      <a:ext cx="51480" cy="52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36040" y="786600"/>
                                      <a:ext cx="52200" cy="52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71240" y="785880"/>
                                      <a:ext cx="43920" cy="43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50800" y="787320"/>
                                      <a:ext cx="50040" cy="50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78440" y="786600"/>
                                      <a:ext cx="52200" cy="52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65200" y="802440"/>
                                      <a:ext cx="34920" cy="35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0800" y="786600"/>
                                      <a:ext cx="52200" cy="52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25200" y="786600"/>
                                      <a:ext cx="52200" cy="52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60400" y="785880"/>
                                      <a:ext cx="43200" cy="43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40680" y="787320"/>
                                      <a:ext cx="49680" cy="50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67600" y="786600"/>
                                      <a:ext cx="52200" cy="52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54720" y="802440"/>
                                      <a:ext cx="34920" cy="35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89840" y="786600"/>
                                      <a:ext cx="51480" cy="52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04600" y="786600"/>
                                      <a:ext cx="52200" cy="52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39080" y="785880"/>
                                      <a:ext cx="43920" cy="43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18280" y="787320"/>
                                      <a:ext cx="50040" cy="50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45920" y="796680"/>
                                      <a:ext cx="41400" cy="41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33760" y="802440"/>
                                      <a:ext cx="34920" cy="35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68320" cy="815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40400" y="389880"/>
                                        <a:ext cx="12240" cy="396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" h="662">
                                            <a:moveTo>
                                              <a:pt x="0" y="662"/>
                                            </a:moveTo>
                                            <a:lnTo>
                                              <a:pt x="21" y="662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66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0400" y="389880"/>
                                        <a:ext cx="12240" cy="396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" h="662">
                                            <a:moveTo>
                                              <a:pt x="21" y="662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21" y="21"/>
                                            </a:lnTo>
                                            <a:lnTo>
                                              <a:pt x="21" y="66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0400" y="389880"/>
                                        <a:ext cx="402120" cy="12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72" h="21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" y="21"/>
                                            </a:lnTo>
                                            <a:lnTo>
                                              <a:pt x="672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3360" y="389880"/>
                                        <a:ext cx="389160" cy="12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1" h="21">
                                            <a:moveTo>
                                              <a:pt x="0" y="21"/>
                                            </a:moveTo>
                                            <a:lnTo>
                                              <a:pt x="651" y="0"/>
                                            </a:lnTo>
                                            <a:lnTo>
                                              <a:pt x="629" y="21"/>
                                            </a:lnTo>
                                            <a:lnTo>
                                              <a:pt x="0" y="2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560" y="389880"/>
                                        <a:ext cx="12600" cy="396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" h="662">
                                            <a:moveTo>
                                              <a:pt x="22" y="0"/>
                                            </a:moveTo>
                                            <a:lnTo>
                                              <a:pt x="0" y="21"/>
                                            </a:lnTo>
                                            <a:lnTo>
                                              <a:pt x="22" y="662"/>
                                            </a:lnTo>
                                            <a:lnTo>
                                              <a:pt x="2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560" y="402480"/>
                                        <a:ext cx="12600" cy="38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" h="641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2" y="641"/>
                                            </a:lnTo>
                                            <a:lnTo>
                                              <a:pt x="0" y="641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560" y="389880"/>
                                        <a:ext cx="12600" cy="396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" h="662">
                                            <a:moveTo>
                                              <a:pt x="0" y="662"/>
                                            </a:moveTo>
                                            <a:lnTo>
                                              <a:pt x="22" y="662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66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560" y="389880"/>
                                        <a:ext cx="12600" cy="396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" h="662">
                                            <a:moveTo>
                                              <a:pt x="22" y="662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22" y="21"/>
                                            </a:lnTo>
                                            <a:lnTo>
                                              <a:pt x="22" y="66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560" y="389880"/>
                                        <a:ext cx="402120" cy="12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72" h="21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2" y="21"/>
                                            </a:lnTo>
                                            <a:lnTo>
                                              <a:pt x="672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3240" y="389880"/>
                                        <a:ext cx="388800" cy="12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0" h="21">
                                            <a:moveTo>
                                              <a:pt x="0" y="21"/>
                                            </a:moveTo>
                                            <a:lnTo>
                                              <a:pt x="650" y="0"/>
                                            </a:lnTo>
                                            <a:lnTo>
                                              <a:pt x="628" y="21"/>
                                            </a:lnTo>
                                            <a:lnTo>
                                              <a:pt x="0" y="2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9080" y="389880"/>
                                        <a:ext cx="12600" cy="396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" h="662">
                                            <a:moveTo>
                                              <a:pt x="22" y="0"/>
                                            </a:moveTo>
                                            <a:lnTo>
                                              <a:pt x="0" y="21"/>
                                            </a:lnTo>
                                            <a:lnTo>
                                              <a:pt x="22" y="662"/>
                                            </a:lnTo>
                                            <a:lnTo>
                                              <a:pt x="2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9080" y="402480"/>
                                        <a:ext cx="12600" cy="38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" h="641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2" y="641"/>
                                            </a:lnTo>
                                            <a:lnTo>
                                              <a:pt x="0" y="641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9080" y="396000"/>
                                        <a:ext cx="12600" cy="38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" h="652">
                                            <a:moveTo>
                                              <a:pt x="0" y="652"/>
                                            </a:moveTo>
                                            <a:lnTo>
                                              <a:pt x="22" y="652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65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9080" y="396000"/>
                                        <a:ext cx="12600" cy="38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" h="652">
                                            <a:moveTo>
                                              <a:pt x="22" y="652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22" y="0"/>
                                            </a:lnTo>
                                            <a:lnTo>
                                              <a:pt x="22" y="65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9080" y="201240"/>
                                        <a:ext cx="12600" cy="194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" h="325">
                                            <a:moveTo>
                                              <a:pt x="0" y="325"/>
                                            </a:moveTo>
                                            <a:lnTo>
                                              <a:pt x="22" y="325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2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9080" y="201240"/>
                                        <a:ext cx="12600" cy="194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" h="325">
                                            <a:moveTo>
                                              <a:pt x="22" y="325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22" y="0"/>
                                            </a:lnTo>
                                            <a:lnTo>
                                              <a:pt x="22" y="32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5200" y="201240"/>
                                        <a:ext cx="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0880" y="0"/>
                                        <a:ext cx="196920" cy="20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29" h="344">
                                            <a:moveTo>
                                              <a:pt x="0" y="329"/>
                                            </a:moveTo>
                                            <a:lnTo>
                                              <a:pt x="16" y="344"/>
                                            </a:lnTo>
                                            <a:lnTo>
                                              <a:pt x="329" y="0"/>
                                            </a:lnTo>
                                            <a:lnTo>
                                              <a:pt x="0" y="32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0600" y="0"/>
                                        <a:ext cx="192240" cy="20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22" h="344">
                                            <a:moveTo>
                                              <a:pt x="0" y="344"/>
                                            </a:moveTo>
                                            <a:lnTo>
                                              <a:pt x="313" y="0"/>
                                            </a:lnTo>
                                            <a:lnTo>
                                              <a:pt x="322" y="22"/>
                                            </a:lnTo>
                                            <a:lnTo>
                                              <a:pt x="0" y="34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7800" y="0"/>
                                        <a:ext cx="391320" cy="12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4" h="2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9" y="22"/>
                                            </a:lnTo>
                                            <a:lnTo>
                                              <a:pt x="654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22840" y="0"/>
                                        <a:ext cx="385920" cy="12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45" h="22">
                                            <a:moveTo>
                                              <a:pt x="0" y="22"/>
                                            </a:moveTo>
                                            <a:lnTo>
                                              <a:pt x="645" y="0"/>
                                            </a:lnTo>
                                            <a:lnTo>
                                              <a:pt x="645" y="22"/>
                                            </a:lnTo>
                                            <a:lnTo>
                                              <a:pt x="0" y="2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6120"/>
                                        <a:ext cx="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5160" y="1800"/>
                                        <a:ext cx="205200" cy="196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3" h="328">
                                            <a:moveTo>
                                              <a:pt x="15" y="0"/>
                                            </a:moveTo>
                                            <a:lnTo>
                                              <a:pt x="0" y="15"/>
                                            </a:lnTo>
                                            <a:lnTo>
                                              <a:pt x="343" y="328"/>
                                            </a:lnTo>
                                            <a:lnTo>
                                              <a:pt x="15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5160" y="10800"/>
                                        <a:ext cx="205200" cy="192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3" h="32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343" y="313"/>
                                            </a:lnTo>
                                            <a:lnTo>
                                              <a:pt x="322" y="322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97400" y="198720"/>
                                        <a:ext cx="12240" cy="567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" h="949">
                                            <a:moveTo>
                                              <a:pt x="21" y="0"/>
                                            </a:moveTo>
                                            <a:lnTo>
                                              <a:pt x="0" y="9"/>
                                            </a:lnTo>
                                            <a:lnTo>
                                              <a:pt x="21" y="949"/>
                                            </a:lnTo>
                                            <a:lnTo>
                                              <a:pt x="21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97400" y="203760"/>
                                        <a:ext cx="12240" cy="562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" h="94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" y="940"/>
                                            </a:lnTo>
                                            <a:lnTo>
                                              <a:pt x="0" y="94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080" y="785880"/>
                                        <a:ext cx="12960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7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2080" y="785520"/>
                                        <a:ext cx="14760" cy="14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2080" y="785880"/>
                                        <a:ext cx="29880" cy="29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1240" y="785880"/>
                                        <a:ext cx="12960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7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71240" y="785520"/>
                                        <a:ext cx="14760" cy="14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71240" y="785880"/>
                                        <a:ext cx="29880" cy="29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0400" y="785880"/>
                                        <a:ext cx="1288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60400" y="785520"/>
                                        <a:ext cx="14760" cy="14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60400" y="785880"/>
                                        <a:ext cx="29160" cy="29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39080" y="785880"/>
                                        <a:ext cx="45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39080" y="785520"/>
                                        <a:ext cx="14760" cy="14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39080" y="785880"/>
                                        <a:ext cx="29880" cy="29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84800" y="766440"/>
                                        <a:ext cx="38880" cy="38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5">
                                            <a:moveTo>
                                              <a:pt x="65" y="33"/>
                                            </a:moveTo>
                                            <a:lnTo>
                                              <a:pt x="64" y="24"/>
                                            </a:lnTo>
                                            <a:lnTo>
                                              <a:pt x="61" y="17"/>
                                            </a:lnTo>
                                            <a:lnTo>
                                              <a:pt x="56" y="10"/>
                                            </a:lnTo>
                                            <a:lnTo>
                                              <a:pt x="49" y="5"/>
                                            </a:lnTo>
                                            <a:lnTo>
                                              <a:pt x="41" y="1"/>
                                            </a:lnTo>
                                            <a:lnTo>
                                              <a:pt x="33" y="0"/>
                                            </a:lnTo>
                                            <a:lnTo>
                                              <a:pt x="24" y="1"/>
                                            </a:lnTo>
                                            <a:lnTo>
                                              <a:pt x="16" y="5"/>
                                            </a:lnTo>
                                            <a:lnTo>
                                              <a:pt x="10" y="10"/>
                                            </a:lnTo>
                                            <a:lnTo>
                                              <a:pt x="4" y="17"/>
                                            </a:lnTo>
                                            <a:lnTo>
                                              <a:pt x="1" y="24"/>
                                            </a:lnTo>
                                            <a:lnTo>
                                              <a:pt x="0" y="33"/>
                                            </a:lnTo>
                                            <a:lnTo>
                                              <a:pt x="1" y="41"/>
                                            </a:lnTo>
                                            <a:lnTo>
                                              <a:pt x="4" y="49"/>
                                            </a:lnTo>
                                            <a:lnTo>
                                              <a:pt x="10" y="56"/>
                                            </a:lnTo>
                                            <a:lnTo>
                                              <a:pt x="16" y="61"/>
                                            </a:lnTo>
                                            <a:lnTo>
                                              <a:pt x="24" y="64"/>
                                            </a:lnTo>
                                            <a:lnTo>
                                              <a:pt x="33" y="65"/>
                                            </a:lnTo>
                                            <a:lnTo>
                                              <a:pt x="41" y="64"/>
                                            </a:lnTo>
                                            <a:lnTo>
                                              <a:pt x="49" y="61"/>
                                            </a:lnTo>
                                            <a:lnTo>
                                              <a:pt x="56" y="56"/>
                                            </a:lnTo>
                                            <a:lnTo>
                                              <a:pt x="61" y="49"/>
                                            </a:lnTo>
                                            <a:lnTo>
                                              <a:pt x="64" y="41"/>
                                            </a:lnTo>
                                            <a:lnTo>
                                              <a:pt x="65" y="3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23680" y="785880"/>
                                        <a:ext cx="45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640" y="376560"/>
                                        <a:ext cx="38880" cy="38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5">
                                            <a:moveTo>
                                              <a:pt x="65" y="32"/>
                                            </a:moveTo>
                                            <a:lnTo>
                                              <a:pt x="64" y="24"/>
                                            </a:lnTo>
                                            <a:lnTo>
                                              <a:pt x="61" y="16"/>
                                            </a:lnTo>
                                            <a:lnTo>
                                              <a:pt x="56" y="9"/>
                                            </a:lnTo>
                                            <a:lnTo>
                                              <a:pt x="49" y="4"/>
                                            </a:lnTo>
                                            <a:lnTo>
                                              <a:pt x="41" y="1"/>
                                            </a:lnTo>
                                            <a:lnTo>
                                              <a:pt x="33" y="0"/>
                                            </a:lnTo>
                                            <a:lnTo>
                                              <a:pt x="24" y="1"/>
                                            </a:lnTo>
                                            <a:lnTo>
                                              <a:pt x="17" y="4"/>
                                            </a:lnTo>
                                            <a:lnTo>
                                              <a:pt x="10" y="9"/>
                                            </a:lnTo>
                                            <a:lnTo>
                                              <a:pt x="5" y="16"/>
                                            </a:lnTo>
                                            <a:lnTo>
                                              <a:pt x="2" y="24"/>
                                            </a:lnTo>
                                            <a:lnTo>
                                              <a:pt x="0" y="32"/>
                                            </a:lnTo>
                                            <a:lnTo>
                                              <a:pt x="2" y="41"/>
                                            </a:lnTo>
                                            <a:lnTo>
                                              <a:pt x="5" y="49"/>
                                            </a:lnTo>
                                            <a:lnTo>
                                              <a:pt x="10" y="56"/>
                                            </a:lnTo>
                                            <a:lnTo>
                                              <a:pt x="17" y="61"/>
                                            </a:lnTo>
                                            <a:lnTo>
                                              <a:pt x="24" y="64"/>
                                            </a:lnTo>
                                            <a:lnTo>
                                              <a:pt x="33" y="65"/>
                                            </a:lnTo>
                                            <a:lnTo>
                                              <a:pt x="41" y="64"/>
                                            </a:lnTo>
                                            <a:lnTo>
                                              <a:pt x="49" y="61"/>
                                            </a:lnTo>
                                            <a:lnTo>
                                              <a:pt x="56" y="56"/>
                                            </a:lnTo>
                                            <a:lnTo>
                                              <a:pt x="61" y="49"/>
                                            </a:lnTo>
                                            <a:lnTo>
                                              <a:pt x="64" y="41"/>
                                            </a:lnTo>
                                            <a:lnTo>
                                              <a:pt x="65" y="3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8040" y="396000"/>
                                        <a:ext cx="388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880" y="376560"/>
                                        <a:ext cx="38880" cy="38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65">
                                            <a:moveTo>
                                              <a:pt x="65" y="32"/>
                                            </a:moveTo>
                                            <a:lnTo>
                                              <a:pt x="64" y="24"/>
                                            </a:lnTo>
                                            <a:lnTo>
                                              <a:pt x="61" y="16"/>
                                            </a:lnTo>
                                            <a:lnTo>
                                              <a:pt x="56" y="9"/>
                                            </a:lnTo>
                                            <a:lnTo>
                                              <a:pt x="49" y="4"/>
                                            </a:lnTo>
                                            <a:lnTo>
                                              <a:pt x="41" y="1"/>
                                            </a:lnTo>
                                            <a:lnTo>
                                              <a:pt x="33" y="0"/>
                                            </a:lnTo>
                                            <a:lnTo>
                                              <a:pt x="24" y="1"/>
                                            </a:lnTo>
                                            <a:lnTo>
                                              <a:pt x="17" y="4"/>
                                            </a:lnTo>
                                            <a:lnTo>
                                              <a:pt x="10" y="9"/>
                                            </a:lnTo>
                                            <a:lnTo>
                                              <a:pt x="5" y="16"/>
                                            </a:lnTo>
                                            <a:lnTo>
                                              <a:pt x="1" y="24"/>
                                            </a:lnTo>
                                            <a:lnTo>
                                              <a:pt x="0" y="32"/>
                                            </a:lnTo>
                                            <a:lnTo>
                                              <a:pt x="1" y="41"/>
                                            </a:lnTo>
                                            <a:lnTo>
                                              <a:pt x="5" y="49"/>
                                            </a:lnTo>
                                            <a:lnTo>
                                              <a:pt x="10" y="56"/>
                                            </a:lnTo>
                                            <a:lnTo>
                                              <a:pt x="17" y="61"/>
                                            </a:lnTo>
                                            <a:lnTo>
                                              <a:pt x="24" y="64"/>
                                            </a:lnTo>
                                            <a:lnTo>
                                              <a:pt x="33" y="65"/>
                                            </a:lnTo>
                                            <a:lnTo>
                                              <a:pt x="41" y="64"/>
                                            </a:lnTo>
                                            <a:lnTo>
                                              <a:pt x="49" y="61"/>
                                            </a:lnTo>
                                            <a:lnTo>
                                              <a:pt x="56" y="56"/>
                                            </a:lnTo>
                                            <a:lnTo>
                                              <a:pt x="61" y="49"/>
                                            </a:lnTo>
                                            <a:lnTo>
                                              <a:pt x="64" y="41"/>
                                            </a:lnTo>
                                            <a:lnTo>
                                              <a:pt x="65" y="3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9680" y="311760"/>
                                        <a:ext cx="0" cy="64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680" y="415800"/>
                                        <a:ext cx="0" cy="64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3200" y="370080"/>
                                        <a:ext cx="5760" cy="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26880"/>
                                        <a:ext cx="49680" cy="49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7360" y="459000"/>
                                        <a:ext cx="21600" cy="21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1400" y="473040"/>
                                        <a:ext cx="7560" cy="7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4150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15800"/>
                                    <a:ext cx="50760" cy="50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484560" y="484200"/>
                                  <a:ext cx="107280" cy="862200"/>
                                </a:xfrm>
                                <a:custGeom>
                                  <a:avLst/>
                                  <a:gdLst>
                                    <a:gd name="textAreaLeft" fmla="*/ 38880 w 60840"/>
                                    <a:gd name="textAreaRight" fmla="*/ 60840 w 60840"/>
                                    <a:gd name="textAreaTop" fmla="*/ 12600 h 488880"/>
                                    <a:gd name="textAreaBottom" fmla="*/ 476280 h 488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93120" y="538200"/>
                                  <a:ext cx="107280" cy="754560"/>
                                </a:xfrm>
                                <a:custGeom>
                                  <a:avLst/>
                                  <a:gdLst>
                                    <a:gd name="textAreaLeft" fmla="*/ 38880 w 60840"/>
                                    <a:gd name="textAreaRight" fmla="*/ 60840 w 60840"/>
                                    <a:gd name="textAreaTop" fmla="*/ 11160 h 427680"/>
                                    <a:gd name="textAreaBottom" fmla="*/ 416520 h 427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2560" y="983160"/>
                                  <a:ext cx="43128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Часть 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3040" y="986760"/>
                                  <a:ext cx="46476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Часть 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I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.3pt;height:105.95pt" coordorigin="0,0" coordsize="2886,2119">
                      <v:rect id="shape_0" stroked="f" o:allowincell="t" style="position:absolute;left:0;top:0;width:2885;height:186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8;top:23;width:2787;height:1320">
                        <v:line id="shape_0" from="8,513" to="44,549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,514" to="67,573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,516" to="89,597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,677" to="18,687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,677" to="41,709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1;top:23;width:2784;height:1320">
                          <v:line id="shape_0" from="219,1262" to="300,1343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2,1262" to="323,1343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0,1261" to="208,1329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5,1263" to="343,1341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1,1262" to="231,1343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9,1287" to="343,1342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33,1262" to="913,1343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55,1262" to="936,1343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3,1261" to="821,1329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78,1263" to="956,1341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4,1262" to="845,1343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01,1287" to="955,1342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45,1262" to="1526,1343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68,1262" to="1549,1343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66,1261" to="1433,1329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92,1263" to="1569,1341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77,1262" to="1458,1343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14,1287" to="1568,1342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72,1262" to="2752,1343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95,1262" to="2776,1343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92,1261" to="2660,1329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17,1263" to="2795,1341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03,1278" to="2667,1343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41,1287" to="2795,1342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11;top:23;width:2784;height:1283">
                            <v:shape id="shape_0" coordsize="21,662" path="m0,662l21,662l0,0l0,662xe" fillcolor="black" stroked="f" o:allowincell="t" style="position:absolute;left:232;top:637;width:18;height:623;mso-wrap-style:none;v-text-anchor:middle;mso-position-horizontal-relative:char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21,662" path="m21,662l0,0l21,21l21,662xe" fillcolor="black" stroked="f" o:allowincell="t" style="position:absolute;left:232;top:637;width:18;height:623;mso-wrap-style:none;v-text-anchor:middle;mso-position-horizontal-relative:char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672,21" path="m0,0l21,21l672,0l0,0xe" fillcolor="black" stroked="f" o:allowincell="t" style="position:absolute;left:232;top:637;width:632;height:18;mso-wrap-style:none;v-text-anchor:middle;mso-position-horizontal-relative:char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651,21" path="m0,21l651,0l629,21l0,21xe" fillcolor="black" stroked="f" o:allowincell="t" style="position:absolute;left:252;top:637;width:612;height:18;mso-wrap-style:none;v-text-anchor:middle;mso-position-horizontal-relative:char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22,662" path="m22,0l0,21l22,662l22,0xe" fillcolor="black" stroked="f" o:allowincell="t" style="position:absolute;left:845;top:637;width:19;height:623;mso-wrap-style:none;v-text-anchor:middle;mso-position-horizontal-relative:char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22,641" path="m0,0l22,641l0,641l0,0xe" fillcolor="black" stroked="f" o:allowincell="t" style="position:absolute;left:845;top:657;width:19;height:603;mso-wrap-style:none;v-text-anchor:middle;mso-position-horizontal-relative:char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22,662" path="m0,662l22,662l0,0l0,662xe" fillcolor="black" stroked="f" o:allowincell="t" style="position:absolute;left:845;top:637;width:19;height:623;mso-wrap-style:none;v-text-anchor:middle;mso-position-horizontal-relative:char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22,662" path="m22,662l0,0l22,21l22,662xe" fillcolor="black" stroked="f" o:allowincell="t" style="position:absolute;left:845;top:637;width:19;height:623;mso-wrap-style:none;v-text-anchor:middle;mso-position-horizontal-relative:char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672,21" path="m0,0l22,21l672,0l0,0xe" fillcolor="black" stroked="f" o:allowincell="t" style="position:absolute;left:845;top:637;width:632;height:18;mso-wrap-style:none;v-text-anchor:middle;mso-position-horizontal-relative:char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650,21" path="m0,21l650,0l628,21l0,21xe" fillcolor="black" stroked="f" o:allowincell="t" style="position:absolute;left:866;top:637;width:611;height:18;mso-wrap-style:none;v-text-anchor:middle;mso-position-horizontal-relative:char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22,662" path="m22,0l0,21l22,662l22,0xe" fillcolor="black" stroked="f" o:allowincell="t" style="position:absolute;left:1458;top:637;width:19;height:623;mso-wrap-style:none;v-text-anchor:middle;mso-position-horizontal-relative:char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22,641" path="m0,0l22,641l0,641l0,0xe" fillcolor="black" stroked="f" o:allowincell="t" style="position:absolute;left:1458;top:657;width:19;height:603;mso-wrap-style:none;v-text-anchor:middle;mso-position-horizontal-relative:char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22,652" path="m0,652l22,652l0,0l0,652xe" fillcolor="black" stroked="f" o:allowincell="t" style="position:absolute;left:1458;top:647;width:19;height:613;mso-wrap-style:none;v-text-anchor:middle;mso-position-horizontal-relative:char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22,652" path="m22,652l0,0l22,0l22,652xe" fillcolor="black" stroked="f" o:allowincell="t" style="position:absolute;left:1458;top:647;width:19;height:613;mso-wrap-style:none;v-text-anchor:middle;mso-position-horizontal-relative:char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22,325" path="m0,325l22,325l0,0l0,325xe" fillcolor="black" stroked="f" o:allowincell="t" style="position:absolute;left:1458;top:340;width:19;height:305;mso-wrap-style:none;v-text-anchor:middle;mso-position-horizontal-relative:char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22,325" path="m22,325l0,0l22,0l22,325xe" fillcolor="black" stroked="f" o:allowincell="t" style="position:absolute;left:1458;top:340;width:19;height:305;mso-wrap-style:none;v-text-anchor:middle;mso-position-horizontal-relative:char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line id="shape_0" from="1468,340" to="1468,340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coordsize="329,344" path="m0,329l16,344l329,0l0,329xe" fillcolor="black" stroked="f" o:allowincell="t" style="position:absolute;left:1461;top:23;width:309;height:323;mso-wrap-style:none;v-text-anchor:middle;mso-position-horizontal-relative:char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322,344" path="m0,344l313,0l322,22l0,344xe" fillcolor="black" stroked="f" o:allowincell="t" style="position:absolute;left:1476;top:23;width:302;height:323;mso-wrap-style:none;v-text-anchor:middle;mso-position-horizontal-relative:char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654,22" path="m0,0l9,22l654,0l0,0xe" fillcolor="black" stroked="f" o:allowincell="t" style="position:absolute;left:1771;top:23;width:615;height:19;mso-wrap-style:none;v-text-anchor:middle;mso-position-horizontal-relative:char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645,22" path="m0,22l645,0l645,22l0,22xe" fillcolor="black" stroked="f" o:allowincell="t" style="position:absolute;left:1779;top:23;width:607;height:19;mso-wrap-style:none;v-text-anchor:middle;mso-position-horizontal-relative:char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line id="shape_0" from="2387,33" to="2387,33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coordsize="343,328" path="m15,0l0,15l343,328l15,0xe" fillcolor="black" stroked="f" o:allowincell="t" style="position:absolute;left:2381;top:26;width:322;height:308;mso-wrap-style:none;v-text-anchor:middle;mso-position-horizontal-relative:char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343,322" path="m0,0l343,313l322,322l0,0xe" fillcolor="black" stroked="f" o:allowincell="t" style="position:absolute;left:2381;top:40;width:322;height:302;mso-wrap-style:none;v-text-anchor:middle;mso-position-horizontal-relative:char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21,949" path="m21,0l0,9l21,949l21,0xe" fillcolor="black" stroked="f" o:allowincell="t" style="position:absolute;left:2684;top:336;width:18;height:893;mso-wrap-style:none;v-text-anchor:middle;mso-position-horizontal-relative:char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21,940" path="m0,0l21,940l0,940l0,0xe" fillcolor="black" stroked="f" o:allowincell="t" style="position:absolute;left:2684;top:344;width:18;height:885;mso-wrap-style:none;v-text-anchor:middle;mso-position-horizontal-relative:char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path="m0,0l217,0l0,0xe" stroked="t" o:allowincell="t" style="position:absolute;left:140;top:1261;width:203;height:0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140,1260" to="162,1282" stroked="t" o:allowincell="t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0,1261" to="186,1306" stroked="t" o:allowincell="t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path="m0,0l217,0l0,0xe" stroked="t" o:allowincell="t" style="position:absolute;left:753;top:1261;width:203;height:0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753,1260" to="775,1282" stroked="t" o:allowincell="t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53,1261" to="799,1306" stroked="t" o:allowincell="t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path="m0,0l216,0l0,0xe" stroked="t" o:allowincell="t" style="position:absolute;left:1366;top:1261;width:202;height:0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1366,1260" to="1388,1282" stroked="t" o:allowincell="t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66,1261" to="1411,1306" stroked="t" o:allowincell="t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92,1261" to="2662,1261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92,1260" to="2614,1282" stroked="t" o:allowincell="t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92,1261" to="2638,1306" stroked="t" o:allowincell="t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coordsize="65,65" path="m65,33l64,24l61,17l56,10l49,5l41,1l33,0l24,1l16,5l10,10l4,17l1,24l0,33l1,41l4,49l10,56l16,61l24,64l33,65l41,64l49,61l56,56l61,49l64,41l65,33xe" stroked="t" o:allowincell="t" style="position:absolute;left:2664;top:1230;width:60;height:60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2725,1261" to="2795,1261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coordsize="65,65" path="m65,32l64,24l61,16l56,9l49,4l41,1l33,0l24,1l17,4l10,9l5,16l2,24l0,32l2,41l5,49l10,56l17,61l24,64l33,65l41,64l49,61l56,56l61,49l64,41l65,32xe" stroked="t" o:allowincell="t" style="position:absolute;left:180;top:616;width:60;height:60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118,647" to="178,647" stroked="t" o:allowincell="t" style="position:absolute;flip:x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coordsize="65,65" path="m65,32l64,24l61,16l56,9l49,4l41,1l33,0l24,1l17,4l10,9l5,16l1,24l0,32l1,41l5,49l10,56l17,61l24,64l33,65l41,64l49,61l56,56l61,49l64,41l65,32xe" stroked="t" o:allowincell="t" style="position:absolute;left:58;top:616;width:60;height:60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89,514" to="89,615" stroked="t" o:allowincell="t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9,678" to="89,779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9,606" to="87,614" stroked="t" o:allowincell="t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,538" to="88,615" stroked="t" o:allowincell="t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4,746" to="87,779" stroked="t" o:allowincell="t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6,768" to="87,779" stroked="t" o:allowincell="t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8,677" to="64,733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,678" to="87,757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763;top:763;width:168;height:1357;mso-wrap-style:none;v-text-anchor:middle;rotation:27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36;top:848;width:168;height:1187;mso-wrap-style:none;v-text-anchor:middle;rotation:27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508;top:1548;width:678;height:2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Часть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37;top:1554;width:731;height:2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Часть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firstLine="5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</w:tr>
      <w:tr>
        <w:trPr>
          <w:trHeight w:val="253" w:hRule="atLeast"/>
        </w:trPr>
        <w:tc>
          <w:tcPr>
            <w:tcW w:w="35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/>
            <w:vAlign w:val="center"/>
          </w:tcPr>
          <w:tbl>
            <w:tblPr>
              <w:tblW w:w="21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"/>
              <w:gridCol w:w="536"/>
              <w:gridCol w:w="576"/>
            </w:tblGrid>
            <w:tr>
              <w:trPr>
                <w:trHeight w:val="397" w:hRule="exact"/>
              </w:trPr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</m:t>
                          </m:r>
                        </m:sub>
                      </m:sSub>
                    </m:oMath>
                  </m:oMathPara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in</m:t>
                          </m:r>
                        </m:sub>
                      </m:sSub>
                    </m:oMath>
                  </m:oMathPara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 часть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 xml:space="preserve"> часть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7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9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0</w:t>
                  </w:r>
                </w:p>
              </w:tc>
            </w:tr>
          </w:tbl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1.</w:t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одсчитаем число неизвестных метода сил и метода перемещений, результат подсчета приведен в таблице 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з таблицы 1 следует, что при расчете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части проще воспользоваться методом сил, 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части – методом перемещений. Таким образом число неизвестных смешанного метода равно 5, вместо 9 по методу сил и 10 по методу перемещ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сновная система смешанного метода (ОС СМ) получена удалением связей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части рамы и добавлением их во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части.</w:t>
      </w:r>
    </w:p>
    <w:p>
      <w:pPr>
        <w:pStyle w:val="Normal"/>
        <w:ind w:firstLine="540"/>
        <w:jc w:val="center"/>
        <w:rPr>
          <w:sz w:val="22"/>
          <w:szCs w:val="22"/>
        </w:rPr>
      </w:pPr>
      <w:bookmarkStart w:id="0" w:name="_1268139123"/>
      <w:bookmarkStart w:id="1" w:name="_1265530816"/>
      <w:bookmarkStart w:id="2" w:name="_1265530812"/>
      <w:bookmarkStart w:id="3" w:name="_1265530774"/>
      <w:bookmarkStart w:id="4" w:name="_1265121235"/>
      <w:bookmarkStart w:id="5" w:name="_1264943380"/>
      <w:bookmarkStart w:id="6" w:name="_1264943212"/>
      <w:bookmarkStart w:id="7" w:name="_1264861480"/>
      <w:bookmarkStart w:id="8" w:name="_1264861467"/>
      <w:bookmarkStart w:id="9" w:name="_1264861421"/>
      <w:bookmarkStart w:id="10" w:name="_1264861370"/>
      <w:bookmarkStart w:id="11" w:name="_1264226802"/>
      <w:bookmarkStart w:id="12" w:name="_1264226796"/>
      <w:bookmarkStart w:id="13" w:name="_1264189196"/>
      <w:bookmarkStart w:id="14" w:name="_126418918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sz w:val="22"/>
          <w:szCs w:val="22"/>
        </w:rPr>
        <w:object w:dxaOrig="4017" w:dyaOrig="20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1.75pt;height:79.65pt" filled="f" o:ole="">
            <v:imagedata r:id="rId5" o:title=""/>
          </v:shape>
          <o:OLEObject Type="Embed" ProgID="" ShapeID="ole_rId4" DrawAspect="Content" ObjectID="_1328211891" r:id="rId4"/>
        </w:object>
      </w:r>
    </w:p>
    <w:p>
      <w:pPr>
        <w:pStyle w:val="Normal"/>
        <w:spacing w:before="0" w:after="120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Рис.2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некоторых рамах путем удаления и наложения связей получаем такую ОС СМ, в которой имеем набор стандартных задач, а число неизвестных меньше, чем по методу сил или по методу перемещений.</w:t>
      </w:r>
    </w:p>
    <w:p>
      <w:pPr>
        <w:pStyle w:val="Normal"/>
        <w:ind w:firstLine="540"/>
        <w:jc w:val="center"/>
        <w:rPr>
          <w:sz w:val="22"/>
          <w:szCs w:val="22"/>
        </w:rPr>
      </w:pPr>
      <w:bookmarkStart w:id="15" w:name="_1268140631"/>
      <w:bookmarkStart w:id="16" w:name="_1268139253"/>
      <w:bookmarkStart w:id="17" w:name="_1268139207"/>
      <w:bookmarkStart w:id="18" w:name="_1268139162"/>
      <w:bookmarkStart w:id="19" w:name="_1265529655"/>
      <w:bookmarkStart w:id="20" w:name="_1265121668"/>
      <w:bookmarkStart w:id="21" w:name="_1265121477"/>
      <w:bookmarkStart w:id="22" w:name="_1264943418"/>
      <w:bookmarkStart w:id="23" w:name="_1264861381"/>
      <w:bookmarkStart w:id="24" w:name="_1264189785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2"/>
          <w:szCs w:val="22"/>
        </w:rPr>
        <w:object w:dxaOrig="5391" w:dyaOrig="22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5.45pt;height:87.2pt" filled="f" o:ole="">
            <v:imagedata r:id="rId7" o:title=""/>
          </v:shape>
          <o:OLEObject Type="Embed" ProgID="" ShapeID="ole_rId6" DrawAspect="Content" ObjectID="_1193287573" r:id="rId6"/>
        </w:object>
      </w:r>
    </w:p>
    <w:p>
      <w:pPr>
        <w:pStyle w:val="Normal"/>
        <w:spacing w:before="0" w:after="120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Рис.3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Таким образом, идея смешанного метода состоит в том, что в качестве неизвестных здесь принимаются усил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 xml:space="preserve"> в удаленных связях и перемещен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2"/>
          <w:szCs w:val="22"/>
        </w:rPr>
        <w:t xml:space="preserve"> тех узлов в которых добавлены связ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анонические уравнения смешанного метода, содержащие два типа неизвестных, будут двух видов: часть уравнений, как в методе сил, будет выражать мысль об отсутствии перемещений по направлению удаленных связей, а другая часть, как в методе перемещений,  - равенство нулю реакций в добавленных в основную систему связ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первого примера система канонических уравнений смешанного метода (СКУ СМ) будет иметь вид: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эффициенты СКУ СМ распадаются на четыре категории: коэффициенты метода сил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2"/>
          <w:szCs w:val="22"/>
        </w:rPr>
        <w:t>;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sz w:val="22"/>
          <w:szCs w:val="22"/>
        </w:rPr>
        <w:t>), коэффициенты метода перемещений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2"/>
          <w:szCs w:val="22"/>
        </w:rPr>
        <w:t>;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</m:oMath>
      <w:r>
        <w:rPr>
          <w:sz w:val="22"/>
          <w:szCs w:val="22"/>
        </w:rPr>
        <w:t>;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>
          <w:sz w:val="22"/>
          <w:szCs w:val="22"/>
        </w:rPr>
        <w:t>;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</m:oMath>
      <w:r>
        <w:rPr>
          <w:sz w:val="22"/>
          <w:szCs w:val="22"/>
        </w:rPr>
        <w:t>;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</m:oMath>
      <w:r>
        <w:rPr>
          <w:sz w:val="22"/>
          <w:szCs w:val="22"/>
        </w:rPr>
        <w:t>;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</m:oMath>
      <w:r>
        <w:rPr>
          <w:sz w:val="22"/>
          <w:szCs w:val="22"/>
        </w:rPr>
        <w:t>;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</m:sSub>
      </m:oMath>
      <w:r>
        <w:rPr>
          <w:sz w:val="22"/>
          <w:szCs w:val="22"/>
        </w:rPr>
        <w:t>;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</m:oMath>
      <w:r>
        <w:rPr>
          <w:sz w:val="22"/>
          <w:szCs w:val="22"/>
        </w:rPr>
        <w:t>;</w:t>
      </w:r>
      <w:r>
        <w:rPr>
          <w:sz w:val="22"/>
          <w:szCs w:val="22"/>
        </w:rPr>
        <w:object w:dxaOrig="2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8pt" filled="f" o:ole="">
            <v:imagedata r:id="rId9" o:title=""/>
          </v:shape>
          <o:OLEObject Type="Embed" ProgID="" ShapeID="ole_rId8" DrawAspect="Content" ObjectID="_1357873727" r:id="rId8"/>
        </w:object>
      </w:r>
      <w:r>
        <w:rPr>
          <w:sz w:val="22"/>
          <w:szCs w:val="22"/>
        </w:rPr>
        <w:t>) и коэффициенты, обозначенные штрихами и представляющие собой перемещения от единичных перемещений (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>;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>;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>;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>;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>), реакции от действия единичных сил (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>;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>;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>;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>;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>;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>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огласно теоремам о взаимности перемещений, реакций и реакций и перемещений между побочными коэффициентами существуют соотношения:</w:t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ешив СКУ, определяются неизвестные смешанного метод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 xml:space="preserve"> и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кончательная эпюра изгибающих моментов строится обычным образом по формуле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ую эпюру изгибающих моментов необходимо проверить и убедиться в ее правильности. Для этого необходимо провести как статическую, так и кинематическую проверки, аналогичные тем, которые выполняются в методе сил и методе перемещений.</w:t>
      </w:r>
    </w:p>
    <w:p>
      <w:pPr>
        <w:pStyle w:val="Normal"/>
        <w:ind w:right="143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3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2. СОДЕРЖАНИЕ РАСЧЕТНОГО ИНДИВИДУАЛЬНОГО ЗАДАНИЯ И ИСХОДНЫЕ ДАННЫЕ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заданной статически неопределимой системы (рис.4, а, б, в, г) треб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Вычислить степень статической и кинематической неопределим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брать основную систему смешанного мет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Построить необходимые эпюры внутренних усилий  в единичных состояниях ОС СМ. Построить необходимые эпюры внутренних усилий в грузовом состоянии ОС С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Вычислить коэффициенты при основных неизвестных и свободные члены СКУ С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йти неизвестные С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Построить эпюры внутренних усилий для заданного силового воздейст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Выполнить статическую и кинематическую проверки результатов расчетов на заданную нагрузк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Исходные числовые данные для индивидуального расчетного задания приведены в таблице 2.</w:t>
      </w:r>
    </w:p>
    <w:p>
      <w:pPr>
        <w:pStyle w:val="Normal"/>
        <w:ind w:right="143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3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3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3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3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3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3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3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3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3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3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3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3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3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35"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35"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4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tbl>
      <w:tblPr>
        <w:tblW w:w="6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7"/>
        <w:gridCol w:w="688"/>
        <w:gridCol w:w="774"/>
        <w:gridCol w:w="1000"/>
        <w:gridCol w:w="768"/>
        <w:gridCol w:w="768"/>
        <w:gridCol w:w="768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варианта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z w:val="22"/>
                <w:szCs w:val="22"/>
              </w:rPr>
              <w:t>Характеристика системы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2" w:firstLine="540"/>
              <w:jc w:val="center"/>
              <w:rPr/>
            </w:pPr>
            <w:r>
              <w:rPr>
                <w:sz w:val="22"/>
                <w:szCs w:val="22"/>
              </w:rPr>
              <w:t>Значения нагрузок</w:t>
            </w:r>
          </w:p>
        </w:tc>
      </w:tr>
      <w:tr>
        <w:trPr>
          <w:trHeight w:val="1489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2" w:firstLine="5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</w:t>
            </w:r>
          </w:p>
          <w:p>
            <w:pPr>
              <w:pStyle w:val="Normal"/>
              <w:ind w:left="-552" w:firstLine="5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2" w:firstLine="5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210" w:firstLine="5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ind w:left="-852" w:right="-210" w:firstLine="5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2" w:firstLine="5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Normal"/>
              <w:ind w:left="-552" w:firstLine="5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Нм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2" w:firstLine="5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q</w:t>
            </w:r>
          </w:p>
          <w:p>
            <w:pPr>
              <w:pStyle w:val="Normal"/>
              <w:ind w:left="-552" w:firstLine="5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Н/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2" w:firstLine="5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</w:t>
            </w:r>
          </w:p>
          <w:p>
            <w:pPr>
              <w:pStyle w:val="Normal"/>
              <w:ind w:left="-552" w:firstLine="5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2" w:firstLine="5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</w:t>
            </w:r>
          </w:p>
          <w:p>
            <w:pPr>
              <w:pStyle w:val="Normal"/>
              <w:ind w:left="-552" w:firstLine="5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Н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3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7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9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6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6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2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3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7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9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6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6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2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3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7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9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6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6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2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3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7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9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6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6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2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3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7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9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6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6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2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3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7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9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6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6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2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3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7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9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6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6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2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3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7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9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6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6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2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3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7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9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6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6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2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3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7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9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6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6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2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таблице 2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жесткость поперечного сечения при изгибе горизонтальных элементов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жесткость поперечного сечения при изгибе вертикальных элементов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A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жесткость поперечного сечения при растяжении-сжатии.</w:t>
      </w:r>
    </w:p>
    <w:p>
      <w:pPr>
        <w:pStyle w:val="Normal"/>
        <w:ind w:right="143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3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3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3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3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3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614420" cy="573786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0" cy="5738040"/>
                          <a:chOff x="0" y="0"/>
                          <a:chExt cx="3614400" cy="5738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614400" cy="573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1680" y="354960"/>
                            <a:ext cx="153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235">
                                <a:moveTo>
                                  <a:pt x="246" y="82"/>
                                </a:moveTo>
                                <a:lnTo>
                                  <a:pt x="233" y="57"/>
                                </a:lnTo>
                                <a:lnTo>
                                  <a:pt x="215" y="35"/>
                                </a:lnTo>
                                <a:lnTo>
                                  <a:pt x="193" y="18"/>
                                </a:lnTo>
                                <a:lnTo>
                                  <a:pt x="167" y="6"/>
                                </a:lnTo>
                                <a:lnTo>
                                  <a:pt x="139" y="0"/>
                                </a:lnTo>
                                <a:lnTo>
                                  <a:pt x="111" y="0"/>
                                </a:lnTo>
                                <a:lnTo>
                                  <a:pt x="84" y="7"/>
                                </a:lnTo>
                                <a:lnTo>
                                  <a:pt x="58" y="20"/>
                                </a:lnTo>
                                <a:lnTo>
                                  <a:pt x="36" y="38"/>
                                </a:lnTo>
                                <a:lnTo>
                                  <a:pt x="19" y="60"/>
                                </a:lnTo>
                                <a:lnTo>
                                  <a:pt x="7" y="86"/>
                                </a:lnTo>
                                <a:lnTo>
                                  <a:pt x="0" y="113"/>
                                </a:lnTo>
                                <a:lnTo>
                                  <a:pt x="0" y="142"/>
                                </a:lnTo>
                                <a:lnTo>
                                  <a:pt x="7" y="169"/>
                                </a:lnTo>
                                <a:lnTo>
                                  <a:pt x="18" y="195"/>
                                </a:lnTo>
                                <a:lnTo>
                                  <a:pt x="36" y="217"/>
                                </a:lnTo>
                                <a:lnTo>
                                  <a:pt x="58" y="2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8040" y="434880"/>
                            <a:ext cx="432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040" y="5014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560" y="3517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7">
                                <a:moveTo>
                                  <a:pt x="84" y="87"/>
                                </a:moveTo>
                                <a:lnTo>
                                  <a:pt x="0" y="33"/>
                                </a:lnTo>
                                <a:lnTo>
                                  <a:pt x="35" y="0"/>
                                </a:lnTo>
                                <a:lnTo>
                                  <a:pt x="84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1600" y="266040"/>
                            <a:ext cx="117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160" y="93276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62" y="20"/>
                                </a:lnTo>
                                <a:lnTo>
                                  <a:pt x="55" y="9"/>
                                </a:lnTo>
                                <a:lnTo>
                                  <a:pt x="44" y="2"/>
                                </a:lnTo>
                                <a:lnTo>
                                  <a:pt x="32" y="0"/>
                                </a:lnTo>
                                <a:lnTo>
                                  <a:pt x="20" y="2"/>
                                </a:lnTo>
                                <a:lnTo>
                                  <a:pt x="10" y="9"/>
                                </a:lnTo>
                                <a:lnTo>
                                  <a:pt x="3" y="20"/>
                                </a:lnTo>
                                <a:lnTo>
                                  <a:pt x="0" y="32"/>
                                </a:lnTo>
                                <a:lnTo>
                                  <a:pt x="3" y="44"/>
                                </a:lnTo>
                                <a:lnTo>
                                  <a:pt x="10" y="55"/>
                                </a:lnTo>
                                <a:lnTo>
                                  <a:pt x="20" y="62"/>
                                </a:lnTo>
                                <a:lnTo>
                                  <a:pt x="32" y="64"/>
                                </a:lnTo>
                                <a:lnTo>
                                  <a:pt x="44" y="62"/>
                                </a:lnTo>
                                <a:lnTo>
                                  <a:pt x="55" y="55"/>
                                </a:lnTo>
                                <a:lnTo>
                                  <a:pt x="62" y="44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89352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85356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62" y="19"/>
                                </a:lnTo>
                                <a:lnTo>
                                  <a:pt x="55" y="9"/>
                                </a:lnTo>
                                <a:lnTo>
                                  <a:pt x="44" y="2"/>
                                </a:lnTo>
                                <a:lnTo>
                                  <a:pt x="32" y="0"/>
                                </a:lnTo>
                                <a:lnTo>
                                  <a:pt x="20" y="2"/>
                                </a:lnTo>
                                <a:lnTo>
                                  <a:pt x="10" y="9"/>
                                </a:lnTo>
                                <a:lnTo>
                                  <a:pt x="3" y="19"/>
                                </a:lnTo>
                                <a:lnTo>
                                  <a:pt x="0" y="32"/>
                                </a:lnTo>
                                <a:lnTo>
                                  <a:pt x="3" y="44"/>
                                </a:lnTo>
                                <a:lnTo>
                                  <a:pt x="10" y="54"/>
                                </a:lnTo>
                                <a:lnTo>
                                  <a:pt x="20" y="61"/>
                                </a:lnTo>
                                <a:lnTo>
                                  <a:pt x="32" y="64"/>
                                </a:lnTo>
                                <a:lnTo>
                                  <a:pt x="44" y="61"/>
                                </a:lnTo>
                                <a:lnTo>
                                  <a:pt x="55" y="54"/>
                                </a:lnTo>
                                <a:lnTo>
                                  <a:pt x="62" y="44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443880"/>
                            <a:ext cx="407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6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443880"/>
                            <a:ext cx="407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" h="32">
                                <a:moveTo>
                                  <a:pt x="0" y="32"/>
                                </a:moveTo>
                                <a:lnTo>
                                  <a:pt x="654" y="0"/>
                                </a:lnTo>
                                <a:lnTo>
                                  <a:pt x="622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43880"/>
                            <a:ext cx="1980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72">
                                <a:moveTo>
                                  <a:pt x="32" y="0"/>
                                </a:moveTo>
                                <a:lnTo>
                                  <a:pt x="0" y="32"/>
                                </a:lnTo>
                                <a:lnTo>
                                  <a:pt x="32" y="672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63680"/>
                            <a:ext cx="1980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40">
                                <a:moveTo>
                                  <a:pt x="0" y="0"/>
                                </a:moveTo>
                                <a:lnTo>
                                  <a:pt x="32" y="640"/>
                                </a:lnTo>
                                <a:lnTo>
                                  <a:pt x="0" y="60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843120"/>
                            <a:ext cx="407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" h="32">
                                <a:moveTo>
                                  <a:pt x="654" y="32"/>
                                </a:moveTo>
                                <a:lnTo>
                                  <a:pt x="622" y="0"/>
                                </a:lnTo>
                                <a:lnTo>
                                  <a:pt x="0" y="32"/>
                                </a:lnTo>
                                <a:lnTo>
                                  <a:pt x="654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843120"/>
                            <a:ext cx="38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32">
                                <a:moveTo>
                                  <a:pt x="622" y="0"/>
                                </a:move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6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843120"/>
                            <a:ext cx="806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2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129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843120"/>
                            <a:ext cx="806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2" h="32">
                                <a:moveTo>
                                  <a:pt x="0" y="32"/>
                                </a:moveTo>
                                <a:lnTo>
                                  <a:pt x="1292" y="0"/>
                                </a:lnTo>
                                <a:lnTo>
                                  <a:pt x="1260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843120"/>
                            <a:ext cx="2016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6">
                                <a:moveTo>
                                  <a:pt x="32" y="0"/>
                                </a:moveTo>
                                <a:lnTo>
                                  <a:pt x="0" y="32"/>
                                </a:lnTo>
                                <a:lnTo>
                                  <a:pt x="32" y="656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862920"/>
                            <a:ext cx="2016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24">
                                <a:moveTo>
                                  <a:pt x="0" y="0"/>
                                </a:moveTo>
                                <a:lnTo>
                                  <a:pt x="32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843120"/>
                            <a:ext cx="2016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6">
                                <a:moveTo>
                                  <a:pt x="0" y="656"/>
                                </a:moveTo>
                                <a:lnTo>
                                  <a:pt x="32" y="656"/>
                                </a:lnTo>
                                <a:lnTo>
                                  <a:pt x="0" y="0"/>
                                </a:lnTo>
                                <a:lnTo>
                                  <a:pt x="0" y="6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843120"/>
                            <a:ext cx="2016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6">
                                <a:moveTo>
                                  <a:pt x="32" y="656"/>
                                </a:moveTo>
                                <a:lnTo>
                                  <a:pt x="0" y="0"/>
                                </a:lnTo>
                                <a:lnTo>
                                  <a:pt x="32" y="32"/>
                                </a:lnTo>
                                <a:lnTo>
                                  <a:pt x="32" y="6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843120"/>
                            <a:ext cx="408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" h="32">
                                <a:moveTo>
                                  <a:pt x="0" y="0"/>
                                </a:moveTo>
                                <a:lnTo>
                                  <a:pt x="32" y="32"/>
                                </a:lnTo>
                                <a:lnTo>
                                  <a:pt x="6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843120"/>
                            <a:ext cx="38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32">
                                <a:moveTo>
                                  <a:pt x="0" y="32"/>
                                </a:moveTo>
                                <a:lnTo>
                                  <a:pt x="622" y="0"/>
                                </a:lnTo>
                                <a:lnTo>
                                  <a:pt x="622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" y="953280"/>
                            <a:ext cx="9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953280"/>
                            <a:ext cx="9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753120"/>
                            <a:ext cx="7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0" y="3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160" y="952560"/>
                            <a:ext cx="64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40" y="95256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967680"/>
                            <a:ext cx="57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160" y="953280"/>
                            <a:ext cx="1512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9525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" y="9525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760" y="9525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760" y="95256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480" y="95256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200" y="9525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7840" y="955080"/>
                            <a:ext cx="1764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120" y="952560"/>
                            <a:ext cx="39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3560" y="95256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840" y="964080"/>
                            <a:ext cx="900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120" y="952560"/>
                            <a:ext cx="1260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2560" y="9525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200" y="9525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200" y="9525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0800" y="7848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0800" y="83880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0800" y="893520"/>
                            <a:ext cx="19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4120" y="946800"/>
                            <a:ext cx="64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0800" y="752400"/>
                            <a:ext cx="75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0800" y="7938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0800" y="84780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0800" y="90180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0800" y="753120"/>
                            <a:ext cx="1584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0800" y="8028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0800" y="8564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0800" y="9104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0800" y="7581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0800" y="8114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0800" y="86472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0800" y="9194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43380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62" y="20"/>
                                </a:lnTo>
                                <a:lnTo>
                                  <a:pt x="55" y="9"/>
                                </a:lnTo>
                                <a:lnTo>
                                  <a:pt x="44" y="2"/>
                                </a:lnTo>
                                <a:lnTo>
                                  <a:pt x="32" y="0"/>
                                </a:lnTo>
                                <a:lnTo>
                                  <a:pt x="20" y="2"/>
                                </a:lnTo>
                                <a:lnTo>
                                  <a:pt x="9" y="9"/>
                                </a:lnTo>
                                <a:lnTo>
                                  <a:pt x="3" y="20"/>
                                </a:lnTo>
                                <a:lnTo>
                                  <a:pt x="0" y="32"/>
                                </a:lnTo>
                                <a:lnTo>
                                  <a:pt x="3" y="44"/>
                                </a:lnTo>
                                <a:lnTo>
                                  <a:pt x="9" y="55"/>
                                </a:lnTo>
                                <a:lnTo>
                                  <a:pt x="20" y="62"/>
                                </a:lnTo>
                                <a:lnTo>
                                  <a:pt x="32" y="64"/>
                                </a:lnTo>
                                <a:lnTo>
                                  <a:pt x="44" y="62"/>
                                </a:lnTo>
                                <a:lnTo>
                                  <a:pt x="55" y="55"/>
                                </a:lnTo>
                                <a:lnTo>
                                  <a:pt x="62" y="44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160" y="333360"/>
                            <a:ext cx="72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473760"/>
                            <a:ext cx="72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335880"/>
                            <a:ext cx="19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3891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3441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3981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3531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407520"/>
                            <a:ext cx="19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3625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880" y="415800"/>
                            <a:ext cx="1728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473040"/>
                            <a:ext cx="90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62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3640" y="57096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473040"/>
                            <a:ext cx="1836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259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4806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3460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4896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4360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453960"/>
                            <a:ext cx="15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853560"/>
                            <a:ext cx="15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453960"/>
                            <a:ext cx="72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960" y="42804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39040" y="519840"/>
                            <a:ext cx="160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82800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453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8535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8535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853560"/>
                            <a:ext cx="15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1252800"/>
                            <a:ext cx="15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853560"/>
                            <a:ext cx="72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960" y="82728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37960" y="919800"/>
                            <a:ext cx="157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122760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8535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2528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2528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265040"/>
                            <a:ext cx="7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263600"/>
                            <a:ext cx="7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36584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400" y="134064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9880" y="1221120"/>
                            <a:ext cx="169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99280" y="133992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2528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2517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365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263600"/>
                            <a:ext cx="7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1265040"/>
                            <a:ext cx="7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36584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8560" y="134064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8040" y="1221120"/>
                            <a:ext cx="169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97800" y="133992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2517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12528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1365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1265040"/>
                            <a:ext cx="7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1262880"/>
                            <a:ext cx="72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136584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7800" y="134064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5480" y="1221120"/>
                            <a:ext cx="169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96680" y="1339920"/>
                            <a:ext cx="4896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12528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12510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1365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1252800"/>
                            <a:ext cx="19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0">
                                <a:moveTo>
                                  <a:pt x="159" y="0"/>
                                </a:moveTo>
                                <a:lnTo>
                                  <a:pt x="31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5320" y="12520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8600" y="12520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2600" y="12520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5880" y="1266120"/>
                            <a:ext cx="64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2920" y="1252080"/>
                            <a:ext cx="68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0" y="12520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7600" y="12520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2520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2920" y="1252080"/>
                            <a:ext cx="1656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3320" y="12520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6600" y="12520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0600" y="12520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7960" y="12520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1960" y="12520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5240" y="12520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9240" y="12520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353520"/>
                            <a:ext cx="398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638" y="0"/>
                                </a:lnTo>
                                <a:lnTo>
                                  <a:pt x="638" y="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39384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040" y="3531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39384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00" y="3531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9384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6320" y="3531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39384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353160"/>
                            <a:ext cx="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39384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040" y="3531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39384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5440" y="3531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39384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760" y="3531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393840"/>
                            <a:ext cx="309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3531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39384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0920" y="1548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24480" y="3531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600" y="123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840" y="122400"/>
                            <a:ext cx="17892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88">
                                <a:moveTo>
                                  <a:pt x="287" y="145"/>
                                </a:moveTo>
                                <a:lnTo>
                                  <a:pt x="284" y="116"/>
                                </a:lnTo>
                                <a:lnTo>
                                  <a:pt x="276" y="90"/>
                                </a:lnTo>
                                <a:lnTo>
                                  <a:pt x="263" y="64"/>
                                </a:lnTo>
                                <a:lnTo>
                                  <a:pt x="245" y="43"/>
                                </a:lnTo>
                                <a:lnTo>
                                  <a:pt x="223" y="25"/>
                                </a:lnTo>
                                <a:lnTo>
                                  <a:pt x="199" y="11"/>
                                </a:lnTo>
                                <a:lnTo>
                                  <a:pt x="171" y="3"/>
                                </a:lnTo>
                                <a:lnTo>
                                  <a:pt x="144" y="0"/>
                                </a:lnTo>
                                <a:lnTo>
                                  <a:pt x="116" y="3"/>
                                </a:lnTo>
                                <a:lnTo>
                                  <a:pt x="89" y="11"/>
                                </a:lnTo>
                                <a:lnTo>
                                  <a:pt x="64" y="25"/>
                                </a:lnTo>
                                <a:lnTo>
                                  <a:pt x="42" y="43"/>
                                </a:lnTo>
                                <a:lnTo>
                                  <a:pt x="24" y="64"/>
                                </a:lnTo>
                                <a:lnTo>
                                  <a:pt x="11" y="90"/>
                                </a:lnTo>
                                <a:lnTo>
                                  <a:pt x="2" y="116"/>
                                </a:lnTo>
                                <a:lnTo>
                                  <a:pt x="0" y="145"/>
                                </a:lnTo>
                                <a:lnTo>
                                  <a:pt x="2" y="173"/>
                                </a:lnTo>
                                <a:lnTo>
                                  <a:pt x="11" y="199"/>
                                </a:lnTo>
                                <a:lnTo>
                                  <a:pt x="24" y="225"/>
                                </a:lnTo>
                                <a:lnTo>
                                  <a:pt x="42" y="246"/>
                                </a:lnTo>
                                <a:lnTo>
                                  <a:pt x="64" y="264"/>
                                </a:lnTo>
                                <a:lnTo>
                                  <a:pt x="89" y="277"/>
                                </a:lnTo>
                                <a:lnTo>
                                  <a:pt x="116" y="286"/>
                                </a:lnTo>
                                <a:lnTo>
                                  <a:pt x="144" y="288"/>
                                </a:lnTo>
                                <a:lnTo>
                                  <a:pt x="171" y="286"/>
                                </a:lnTo>
                                <a:lnTo>
                                  <a:pt x="199" y="277"/>
                                </a:lnTo>
                                <a:lnTo>
                                  <a:pt x="223" y="264"/>
                                </a:lnTo>
                                <a:lnTo>
                                  <a:pt x="245" y="246"/>
                                </a:lnTo>
                                <a:lnTo>
                                  <a:pt x="263" y="225"/>
                                </a:lnTo>
                                <a:lnTo>
                                  <a:pt x="276" y="199"/>
                                </a:lnTo>
                                <a:lnTo>
                                  <a:pt x="284" y="173"/>
                                </a:lnTo>
                                <a:lnTo>
                                  <a:pt x="287" y="1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27360"/>
                            <a:ext cx="1711440" cy="142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4120" y="1314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1920" y="122400"/>
                            <a:ext cx="17892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88">
                                <a:moveTo>
                                  <a:pt x="287" y="145"/>
                                </a:moveTo>
                                <a:lnTo>
                                  <a:pt x="284" y="116"/>
                                </a:lnTo>
                                <a:lnTo>
                                  <a:pt x="276" y="90"/>
                                </a:lnTo>
                                <a:lnTo>
                                  <a:pt x="263" y="64"/>
                                </a:lnTo>
                                <a:lnTo>
                                  <a:pt x="245" y="43"/>
                                </a:lnTo>
                                <a:lnTo>
                                  <a:pt x="223" y="25"/>
                                </a:lnTo>
                                <a:lnTo>
                                  <a:pt x="199" y="11"/>
                                </a:lnTo>
                                <a:lnTo>
                                  <a:pt x="172" y="3"/>
                                </a:lnTo>
                                <a:lnTo>
                                  <a:pt x="144" y="0"/>
                                </a:lnTo>
                                <a:lnTo>
                                  <a:pt x="116" y="3"/>
                                </a:lnTo>
                                <a:lnTo>
                                  <a:pt x="89" y="11"/>
                                </a:lnTo>
                                <a:lnTo>
                                  <a:pt x="64" y="25"/>
                                </a:lnTo>
                                <a:lnTo>
                                  <a:pt x="42" y="43"/>
                                </a:lnTo>
                                <a:lnTo>
                                  <a:pt x="25" y="64"/>
                                </a:lnTo>
                                <a:lnTo>
                                  <a:pt x="11" y="90"/>
                                </a:lnTo>
                                <a:lnTo>
                                  <a:pt x="3" y="116"/>
                                </a:lnTo>
                                <a:lnTo>
                                  <a:pt x="0" y="145"/>
                                </a:lnTo>
                                <a:lnTo>
                                  <a:pt x="3" y="173"/>
                                </a:lnTo>
                                <a:lnTo>
                                  <a:pt x="11" y="199"/>
                                </a:lnTo>
                                <a:lnTo>
                                  <a:pt x="25" y="225"/>
                                </a:lnTo>
                                <a:lnTo>
                                  <a:pt x="42" y="246"/>
                                </a:lnTo>
                                <a:lnTo>
                                  <a:pt x="64" y="264"/>
                                </a:lnTo>
                                <a:lnTo>
                                  <a:pt x="89" y="277"/>
                                </a:lnTo>
                                <a:lnTo>
                                  <a:pt x="116" y="286"/>
                                </a:lnTo>
                                <a:lnTo>
                                  <a:pt x="144" y="288"/>
                                </a:lnTo>
                                <a:lnTo>
                                  <a:pt x="172" y="286"/>
                                </a:lnTo>
                                <a:lnTo>
                                  <a:pt x="199" y="277"/>
                                </a:lnTo>
                                <a:lnTo>
                                  <a:pt x="223" y="264"/>
                                </a:lnTo>
                                <a:lnTo>
                                  <a:pt x="245" y="246"/>
                                </a:lnTo>
                                <a:lnTo>
                                  <a:pt x="263" y="225"/>
                                </a:lnTo>
                                <a:lnTo>
                                  <a:pt x="276" y="199"/>
                                </a:lnTo>
                                <a:lnTo>
                                  <a:pt x="284" y="173"/>
                                </a:lnTo>
                                <a:lnTo>
                                  <a:pt x="287" y="1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200" y="27360"/>
                            <a:ext cx="1710720" cy="142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444600"/>
                            <a:ext cx="20160" cy="5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929">
                                <a:moveTo>
                                  <a:pt x="0" y="929"/>
                                </a:moveTo>
                                <a:lnTo>
                                  <a:pt x="32" y="929"/>
                                </a:lnTo>
                                <a:lnTo>
                                  <a:pt x="0" y="0"/>
                                </a:lnTo>
                                <a:lnTo>
                                  <a:pt x="0" y="9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424800"/>
                            <a:ext cx="20160" cy="59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960">
                                <a:moveTo>
                                  <a:pt x="32" y="960"/>
                                </a:moveTo>
                                <a:lnTo>
                                  <a:pt x="0" y="31"/>
                                </a:lnTo>
                                <a:lnTo>
                                  <a:pt x="32" y="0"/>
                                </a:lnTo>
                                <a:lnTo>
                                  <a:pt x="32" y="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424800"/>
                            <a:ext cx="388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31">
                                <a:moveTo>
                                  <a:pt x="590" y="31"/>
                                </a:moveTo>
                                <a:lnTo>
                                  <a:pt x="622" y="0"/>
                                </a:lnTo>
                                <a:lnTo>
                                  <a:pt x="0" y="31"/>
                                </a:lnTo>
                                <a:lnTo>
                                  <a:pt x="59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424800"/>
                            <a:ext cx="388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31">
                                <a:moveTo>
                                  <a:pt x="622" y="0"/>
                                </a:moveTo>
                                <a:lnTo>
                                  <a:pt x="0" y="31"/>
                                </a:lnTo>
                                <a:lnTo>
                                  <a:pt x="0" y="0"/>
                                </a:lnTo>
                                <a:lnTo>
                                  <a:pt x="6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454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454680"/>
                            <a:ext cx="20160" cy="5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929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929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454680"/>
                            <a:ext cx="20160" cy="5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929">
                                <a:moveTo>
                                  <a:pt x="0" y="0"/>
                                </a:moveTo>
                                <a:lnTo>
                                  <a:pt x="32" y="929"/>
                                </a:lnTo>
                                <a:lnTo>
                                  <a:pt x="0" y="9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644400"/>
                            <a:ext cx="2016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24">
                                <a:moveTo>
                                  <a:pt x="0" y="624"/>
                                </a:moveTo>
                                <a:lnTo>
                                  <a:pt x="32" y="624"/>
                                </a:lnTo>
                                <a:lnTo>
                                  <a:pt x="0" y="0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624960"/>
                            <a:ext cx="2016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6">
                                <a:moveTo>
                                  <a:pt x="32" y="656"/>
                                </a:moveTo>
                                <a:lnTo>
                                  <a:pt x="0" y="32"/>
                                </a:lnTo>
                                <a:lnTo>
                                  <a:pt x="32" y="0"/>
                                </a:lnTo>
                                <a:lnTo>
                                  <a:pt x="32" y="6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624960"/>
                            <a:ext cx="388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32">
                                <a:moveTo>
                                  <a:pt x="590" y="32"/>
                                </a:moveTo>
                                <a:lnTo>
                                  <a:pt x="622" y="0"/>
                                </a:lnTo>
                                <a:lnTo>
                                  <a:pt x="0" y="32"/>
                                </a:lnTo>
                                <a:lnTo>
                                  <a:pt x="59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624960"/>
                            <a:ext cx="388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32">
                                <a:moveTo>
                                  <a:pt x="622" y="0"/>
                                </a:move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6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654840"/>
                            <a:ext cx="2016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08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608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654840"/>
                            <a:ext cx="2016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08">
                                <a:moveTo>
                                  <a:pt x="0" y="0"/>
                                </a:moveTo>
                                <a:lnTo>
                                  <a:pt x="32" y="608"/>
                                </a:lnTo>
                                <a:lnTo>
                                  <a:pt x="0" y="60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1024200"/>
                            <a:ext cx="39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3">
                                <a:moveTo>
                                  <a:pt x="64" y="32"/>
                                </a:moveTo>
                                <a:lnTo>
                                  <a:pt x="61" y="19"/>
                                </a:lnTo>
                                <a:lnTo>
                                  <a:pt x="55" y="9"/>
                                </a:lnTo>
                                <a:lnTo>
                                  <a:pt x="44" y="2"/>
                                </a:lnTo>
                                <a:lnTo>
                                  <a:pt x="32" y="0"/>
                                </a:lnTo>
                                <a:lnTo>
                                  <a:pt x="20" y="2"/>
                                </a:lnTo>
                                <a:lnTo>
                                  <a:pt x="10" y="9"/>
                                </a:lnTo>
                                <a:lnTo>
                                  <a:pt x="3" y="19"/>
                                </a:lnTo>
                                <a:lnTo>
                                  <a:pt x="0" y="32"/>
                                </a:lnTo>
                                <a:lnTo>
                                  <a:pt x="3" y="44"/>
                                </a:lnTo>
                                <a:lnTo>
                                  <a:pt x="10" y="54"/>
                                </a:lnTo>
                                <a:lnTo>
                                  <a:pt x="20" y="61"/>
                                </a:lnTo>
                                <a:lnTo>
                                  <a:pt x="32" y="63"/>
                                </a:lnTo>
                                <a:lnTo>
                                  <a:pt x="44" y="61"/>
                                </a:lnTo>
                                <a:lnTo>
                                  <a:pt x="55" y="54"/>
                                </a:lnTo>
                                <a:lnTo>
                                  <a:pt x="61" y="44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400" y="1044000"/>
                            <a:ext cx="8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1034280"/>
                            <a:ext cx="19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0">
                                <a:moveTo>
                                  <a:pt x="159" y="0"/>
                                </a:moveTo>
                                <a:lnTo>
                                  <a:pt x="0" y="0"/>
                                </a:lnTo>
                                <a:lnTo>
                                  <a:pt x="31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74080" y="1047240"/>
                            <a:ext cx="64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4040" y="1034280"/>
                            <a:ext cx="190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66240" y="1034280"/>
                            <a:ext cx="208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1320" y="1034280"/>
                            <a:ext cx="190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3960" y="1034280"/>
                            <a:ext cx="19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7960" y="1034280"/>
                            <a:ext cx="20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1240" y="1034280"/>
                            <a:ext cx="19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5240" y="1033920"/>
                            <a:ext cx="68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95680" y="1034280"/>
                            <a:ext cx="20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8960" y="1034280"/>
                            <a:ext cx="19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2960" y="1034280"/>
                            <a:ext cx="20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6240" y="1034280"/>
                            <a:ext cx="1584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6680" y="1034280"/>
                            <a:ext cx="20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9240" y="1034280"/>
                            <a:ext cx="19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3960" y="1034280"/>
                            <a:ext cx="20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47960" y="1034280"/>
                            <a:ext cx="190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920" y="1034280"/>
                            <a:ext cx="19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0">
                                <a:moveTo>
                                  <a:pt x="159" y="0"/>
                                </a:moveTo>
                                <a:lnTo>
                                  <a:pt x="0" y="0"/>
                                </a:lnTo>
                                <a:lnTo>
                                  <a:pt x="31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5200" y="1047240"/>
                            <a:ext cx="57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15880" y="1034280"/>
                            <a:ext cx="190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9160" y="1034280"/>
                            <a:ext cx="20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23160" y="1034280"/>
                            <a:ext cx="190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05800" y="1034280"/>
                            <a:ext cx="19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59800" y="1034280"/>
                            <a:ext cx="20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13080" y="1034280"/>
                            <a:ext cx="19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67080" y="1033920"/>
                            <a:ext cx="75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97520" y="1034280"/>
                            <a:ext cx="20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50800" y="1034280"/>
                            <a:ext cx="19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4800" y="1034280"/>
                            <a:ext cx="20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8080" y="1034280"/>
                            <a:ext cx="1584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7800" y="1034280"/>
                            <a:ext cx="19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1800" y="1034280"/>
                            <a:ext cx="20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95080" y="1034280"/>
                            <a:ext cx="19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48720" y="1034280"/>
                            <a:ext cx="19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1045080"/>
                            <a:ext cx="7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1045800"/>
                            <a:ext cx="72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2360" y="114732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6400" y="112140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7000" y="1002600"/>
                            <a:ext cx="170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8240" y="112212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10332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1034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1147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1045800"/>
                            <a:ext cx="72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044720"/>
                            <a:ext cx="72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4200" y="114732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240" y="112140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8840" y="1002600"/>
                            <a:ext cx="170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50080" y="112212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1034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0324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147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433080"/>
                            <a:ext cx="23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560" y="63504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433080"/>
                            <a:ext cx="72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49080" y="408240"/>
                            <a:ext cx="4968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279240" y="440280"/>
                            <a:ext cx="1580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9080" y="60948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433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960" y="6350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6350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560" y="63504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560" y="10342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635040"/>
                            <a:ext cx="72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49080" y="60912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236400" y="700560"/>
                            <a:ext cx="157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9080" y="100908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960" y="6350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960" y="1034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1034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41544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3">
                                <a:moveTo>
                                  <a:pt x="64" y="32"/>
                                </a:moveTo>
                                <a:lnTo>
                                  <a:pt x="61" y="19"/>
                                </a:lnTo>
                                <a:lnTo>
                                  <a:pt x="55" y="9"/>
                                </a:lnTo>
                                <a:lnTo>
                                  <a:pt x="44" y="2"/>
                                </a:lnTo>
                                <a:lnTo>
                                  <a:pt x="32" y="0"/>
                                </a:lnTo>
                                <a:lnTo>
                                  <a:pt x="20" y="2"/>
                                </a:lnTo>
                                <a:lnTo>
                                  <a:pt x="10" y="9"/>
                                </a:lnTo>
                                <a:lnTo>
                                  <a:pt x="3" y="19"/>
                                </a:lnTo>
                                <a:lnTo>
                                  <a:pt x="0" y="32"/>
                                </a:lnTo>
                                <a:lnTo>
                                  <a:pt x="3" y="44"/>
                                </a:lnTo>
                                <a:lnTo>
                                  <a:pt x="10" y="54"/>
                                </a:lnTo>
                                <a:lnTo>
                                  <a:pt x="20" y="61"/>
                                </a:lnTo>
                                <a:lnTo>
                                  <a:pt x="32" y="63"/>
                                </a:lnTo>
                                <a:lnTo>
                                  <a:pt x="44" y="61"/>
                                </a:lnTo>
                                <a:lnTo>
                                  <a:pt x="55" y="54"/>
                                </a:lnTo>
                                <a:lnTo>
                                  <a:pt x="61" y="44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920" y="614160"/>
                            <a:ext cx="39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5">
                                <a:moveTo>
                                  <a:pt x="63" y="33"/>
                                </a:moveTo>
                                <a:lnTo>
                                  <a:pt x="61" y="20"/>
                                </a:lnTo>
                                <a:lnTo>
                                  <a:pt x="54" y="10"/>
                                </a:lnTo>
                                <a:lnTo>
                                  <a:pt x="44" y="3"/>
                                </a:lnTo>
                                <a:lnTo>
                                  <a:pt x="31" y="0"/>
                                </a:lnTo>
                                <a:lnTo>
                                  <a:pt x="19" y="3"/>
                                </a:lnTo>
                                <a:lnTo>
                                  <a:pt x="9" y="10"/>
                                </a:lnTo>
                                <a:lnTo>
                                  <a:pt x="2" y="20"/>
                                </a:lnTo>
                                <a:lnTo>
                                  <a:pt x="0" y="33"/>
                                </a:lnTo>
                                <a:lnTo>
                                  <a:pt x="2" y="45"/>
                                </a:lnTo>
                                <a:lnTo>
                                  <a:pt x="9" y="55"/>
                                </a:lnTo>
                                <a:lnTo>
                                  <a:pt x="19" y="62"/>
                                </a:lnTo>
                                <a:lnTo>
                                  <a:pt x="31" y="65"/>
                                </a:lnTo>
                                <a:lnTo>
                                  <a:pt x="44" y="62"/>
                                </a:lnTo>
                                <a:lnTo>
                                  <a:pt x="54" y="55"/>
                                </a:lnTo>
                                <a:lnTo>
                                  <a:pt x="61" y="45"/>
                                </a:lnTo>
                                <a:lnTo>
                                  <a:pt x="63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5160" y="635040"/>
                            <a:ext cx="3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614160"/>
                            <a:ext cx="39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5">
                                <a:moveTo>
                                  <a:pt x="64" y="33"/>
                                </a:moveTo>
                                <a:lnTo>
                                  <a:pt x="61" y="20"/>
                                </a:lnTo>
                                <a:lnTo>
                                  <a:pt x="55" y="10"/>
                                </a:lnTo>
                                <a:lnTo>
                                  <a:pt x="44" y="3"/>
                                </a:lnTo>
                                <a:lnTo>
                                  <a:pt x="32" y="0"/>
                                </a:lnTo>
                                <a:lnTo>
                                  <a:pt x="20" y="3"/>
                                </a:lnTo>
                                <a:lnTo>
                                  <a:pt x="10" y="10"/>
                                </a:lnTo>
                                <a:lnTo>
                                  <a:pt x="2" y="20"/>
                                </a:lnTo>
                                <a:lnTo>
                                  <a:pt x="0" y="33"/>
                                </a:lnTo>
                                <a:lnTo>
                                  <a:pt x="2" y="45"/>
                                </a:lnTo>
                                <a:lnTo>
                                  <a:pt x="10" y="55"/>
                                </a:lnTo>
                                <a:lnTo>
                                  <a:pt x="20" y="62"/>
                                </a:lnTo>
                                <a:lnTo>
                                  <a:pt x="32" y="65"/>
                                </a:lnTo>
                                <a:lnTo>
                                  <a:pt x="44" y="62"/>
                                </a:lnTo>
                                <a:lnTo>
                                  <a:pt x="55" y="55"/>
                                </a:lnTo>
                                <a:lnTo>
                                  <a:pt x="61" y="45"/>
                                </a:lnTo>
                                <a:lnTo>
                                  <a:pt x="64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654840"/>
                            <a:ext cx="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5000" y="525240"/>
                            <a:ext cx="7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1044000"/>
                            <a:ext cx="8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91400" y="1058400"/>
                            <a:ext cx="5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30280" y="10432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83560" y="1044000"/>
                            <a:ext cx="68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2000" y="104328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74560" y="1043280"/>
                            <a:ext cx="1656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13000" y="104328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5920" y="10432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03640" y="10432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56920" y="10432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1720" y="1045800"/>
                            <a:ext cx="1764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02480" y="10432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1720" y="105480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4200" y="10432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47840" y="1043280"/>
                            <a:ext cx="32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4840" y="10432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38840" y="1044000"/>
                            <a:ext cx="1260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5840" y="10432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29840" y="10432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5920" y="71064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5920" y="65592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5920" y="71928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5920" y="666000"/>
                            <a:ext cx="190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5920" y="72828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5920" y="67428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5920" y="738000"/>
                            <a:ext cx="1656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5920" y="68328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5200" y="603360"/>
                            <a:ext cx="108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5920" y="54864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515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5920" y="610920"/>
                            <a:ext cx="25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5920" y="55764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0" y="514440"/>
                            <a:ext cx="90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5920" y="56628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7000" y="515160"/>
                            <a:ext cx="1764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5920" y="57600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5920" y="52200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1034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4080" y="634320"/>
                            <a:ext cx="72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63504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619920"/>
                            <a:ext cx="597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7">
                                <a:moveTo>
                                  <a:pt x="96" y="24"/>
                                </a:moveTo>
                                <a:lnTo>
                                  <a:pt x="0" y="47"/>
                                </a:lnTo>
                                <a:lnTo>
                                  <a:pt x="0" y="0"/>
                                </a:lnTo>
                                <a:lnTo>
                                  <a:pt x="9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880" y="753120"/>
                            <a:ext cx="1144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74080" y="635040"/>
                            <a:ext cx="39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968400"/>
                            <a:ext cx="597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9">
                                <a:moveTo>
                                  <a:pt x="96" y="25"/>
                                </a:moveTo>
                                <a:lnTo>
                                  <a:pt x="0" y="49"/>
                                </a:lnTo>
                                <a:lnTo>
                                  <a:pt x="0" y="0"/>
                                </a:lnTo>
                                <a:lnTo>
                                  <a:pt x="96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4080" y="984240"/>
                            <a:ext cx="39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1018440"/>
                            <a:ext cx="59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9">
                                <a:moveTo>
                                  <a:pt x="96" y="25"/>
                                </a:moveTo>
                                <a:lnTo>
                                  <a:pt x="0" y="49"/>
                                </a:lnTo>
                                <a:lnTo>
                                  <a:pt x="0" y="0"/>
                                </a:lnTo>
                                <a:lnTo>
                                  <a:pt x="96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4080" y="1034280"/>
                            <a:ext cx="39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918720"/>
                            <a:ext cx="59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9">
                                <a:moveTo>
                                  <a:pt x="96" y="24"/>
                                </a:moveTo>
                                <a:lnTo>
                                  <a:pt x="0" y="49"/>
                                </a:lnTo>
                                <a:lnTo>
                                  <a:pt x="0" y="0"/>
                                </a:lnTo>
                                <a:lnTo>
                                  <a:pt x="9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4080" y="933480"/>
                            <a:ext cx="39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868680"/>
                            <a:ext cx="59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9">
                                <a:moveTo>
                                  <a:pt x="96" y="24"/>
                                </a:moveTo>
                                <a:lnTo>
                                  <a:pt x="0" y="49"/>
                                </a:lnTo>
                                <a:lnTo>
                                  <a:pt x="0" y="0"/>
                                </a:lnTo>
                                <a:lnTo>
                                  <a:pt x="9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4080" y="883800"/>
                            <a:ext cx="39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819720"/>
                            <a:ext cx="59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8">
                                <a:moveTo>
                                  <a:pt x="96" y="23"/>
                                </a:move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  <a:lnTo>
                                  <a:pt x="9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4080" y="833760"/>
                            <a:ext cx="39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769680"/>
                            <a:ext cx="597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7">
                                <a:moveTo>
                                  <a:pt x="96" y="23"/>
                                </a:moveTo>
                                <a:lnTo>
                                  <a:pt x="0" y="47"/>
                                </a:lnTo>
                                <a:lnTo>
                                  <a:pt x="0" y="0"/>
                                </a:lnTo>
                                <a:lnTo>
                                  <a:pt x="9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4080" y="784080"/>
                            <a:ext cx="39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719280"/>
                            <a:ext cx="59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7">
                                <a:moveTo>
                                  <a:pt x="96" y="24"/>
                                </a:moveTo>
                                <a:lnTo>
                                  <a:pt x="0" y="47"/>
                                </a:lnTo>
                                <a:lnTo>
                                  <a:pt x="0" y="0"/>
                                </a:lnTo>
                                <a:lnTo>
                                  <a:pt x="9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4080" y="734760"/>
                            <a:ext cx="39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669960"/>
                            <a:ext cx="597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7">
                                <a:moveTo>
                                  <a:pt x="96" y="24"/>
                                </a:moveTo>
                                <a:lnTo>
                                  <a:pt x="0" y="47"/>
                                </a:lnTo>
                                <a:lnTo>
                                  <a:pt x="0" y="0"/>
                                </a:lnTo>
                                <a:lnTo>
                                  <a:pt x="9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4080" y="684360"/>
                            <a:ext cx="39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120" y="1450440"/>
                            <a:ext cx="3422160" cy="1422360"/>
                          </a:xfrm>
                        </wpg:grpSpPr>
                        <wps:wsp>
                          <wps:cNvSpPr/>
                          <wps:spPr>
                            <a:xfrm>
                              <a:off x="222120" y="519840"/>
                              <a:ext cx="19800" cy="3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40">
                                  <a:moveTo>
                                    <a:pt x="0" y="640"/>
                                  </a:moveTo>
                                  <a:lnTo>
                                    <a:pt x="32" y="6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519840"/>
                              <a:ext cx="19800" cy="3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40">
                                  <a:moveTo>
                                    <a:pt x="32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2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519840"/>
                              <a:ext cx="388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33">
                                  <a:moveTo>
                                    <a:pt x="0" y="0"/>
                                  </a:moveTo>
                                  <a:lnTo>
                                    <a:pt x="32" y="33"/>
                                  </a:lnTo>
                                  <a:lnTo>
                                    <a:pt x="62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519840"/>
                              <a:ext cx="367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33">
                                  <a:moveTo>
                                    <a:pt x="0" y="33"/>
                                  </a:moveTo>
                                  <a:lnTo>
                                    <a:pt x="590" y="0"/>
                                  </a:lnTo>
                                  <a:lnTo>
                                    <a:pt x="590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" y="91944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4">
                                  <a:moveTo>
                                    <a:pt x="64" y="33"/>
                                  </a:moveTo>
                                  <a:lnTo>
                                    <a:pt x="62" y="20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32" y="64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62" y="45"/>
                                  </a:lnTo>
                                  <a:lnTo>
                                    <a:pt x="64" y="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120" y="94032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93024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0">
                                  <a:moveTo>
                                    <a:pt x="159" y="0"/>
                                  </a:moveTo>
                                  <a:lnTo>
                                    <a:pt x="319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200" y="93024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0" y="93024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8480" y="93024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480" y="94284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520" y="93024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93024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3480" y="93024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7480" y="93024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520" y="93024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9200" y="93024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2840" y="93024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6480" y="93024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4560" y="93024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7840" y="93024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1840" y="93024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5120" y="93024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680" y="93024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0">
                                  <a:moveTo>
                                    <a:pt x="159" y="0"/>
                                  </a:moveTo>
                                  <a:lnTo>
                                    <a:pt x="319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9360" y="93024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3360" y="93024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6640" y="93024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640" y="94284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7680" y="93024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8360" y="93024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1640" y="93024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5640" y="93024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7680" y="930240"/>
                              <a:ext cx="158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7000" y="93024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1000" y="93024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5000" y="93024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720" y="93024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6000" y="93024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0" y="93024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3280" y="93024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97272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360" y="941760"/>
                              <a:ext cx="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1043280"/>
                              <a:ext cx="39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360" y="101844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898560"/>
                              <a:ext cx="1695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05520" y="101844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9594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360" y="9288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360" y="10432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360" y="941760"/>
                              <a:ext cx="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9421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360" y="1043280"/>
                              <a:ext cx="39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520" y="101844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920" y="898560"/>
                              <a:ext cx="1695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03680" y="101844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360" y="9288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9302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10432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9421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680" y="94104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1043280"/>
                              <a:ext cx="39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3680" y="101844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62440" y="898560"/>
                              <a:ext cx="1695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01840" y="101844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9302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680" y="9284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680" y="10432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280" y="530280"/>
                              <a:ext cx="21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000" y="72936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9720" y="530280"/>
                              <a:ext cx="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4520" y="50544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542960" y="536400"/>
                              <a:ext cx="15732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4520" y="70488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680" y="5302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7293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9720" y="7293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000" y="72936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000" y="9302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9720" y="72936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4520" y="70488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533960" y="735480"/>
                              <a:ext cx="15732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4520" y="905400"/>
                              <a:ext cx="4968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7293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9302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9720" y="9302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560" y="510480"/>
                              <a:ext cx="392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5">
                                  <a:moveTo>
                                    <a:pt x="64" y="32"/>
                                  </a:moveTo>
                                  <a:lnTo>
                                    <a:pt x="62" y="20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32" y="65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62" y="45"/>
                                  </a:lnTo>
                                  <a:lnTo>
                                    <a:pt x="64" y="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519840"/>
                              <a:ext cx="388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33">
                                  <a:moveTo>
                                    <a:pt x="0" y="0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62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519840"/>
                              <a:ext cx="388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33">
                                  <a:moveTo>
                                    <a:pt x="0" y="33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590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519840"/>
                              <a:ext cx="1980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57">
                                  <a:moveTo>
                                    <a:pt x="32" y="0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32" y="657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541080"/>
                              <a:ext cx="1980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24">
                                  <a:moveTo>
                                    <a:pt x="0" y="0"/>
                                  </a:moveTo>
                                  <a:lnTo>
                                    <a:pt x="32" y="624"/>
                                  </a:lnTo>
                                  <a:lnTo>
                                    <a:pt x="0" y="6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720720"/>
                              <a:ext cx="198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36">
                                  <a:moveTo>
                                    <a:pt x="0" y="336"/>
                                  </a:moveTo>
                                  <a:lnTo>
                                    <a:pt x="32" y="3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720720"/>
                              <a:ext cx="198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36">
                                  <a:moveTo>
                                    <a:pt x="32" y="3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2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720720"/>
                              <a:ext cx="388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" h="31">
                                  <a:moveTo>
                                    <a:pt x="0" y="0"/>
                                  </a:moveTo>
                                  <a:lnTo>
                                    <a:pt x="32" y="31"/>
                                  </a:lnTo>
                                  <a:lnTo>
                                    <a:pt x="62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600" y="720720"/>
                              <a:ext cx="3682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31">
                                  <a:moveTo>
                                    <a:pt x="0" y="31"/>
                                  </a:moveTo>
                                  <a:lnTo>
                                    <a:pt x="591" y="0"/>
                                  </a:lnTo>
                                  <a:lnTo>
                                    <a:pt x="591" y="31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7160" y="710640"/>
                              <a:ext cx="39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3">
                                  <a:moveTo>
                                    <a:pt x="64" y="31"/>
                                  </a:moveTo>
                                  <a:lnTo>
                                    <a:pt x="61" y="19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61" y="44"/>
                                  </a:lnTo>
                                  <a:lnTo>
                                    <a:pt x="64" y="3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840" y="729360"/>
                              <a:ext cx="3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0" y="710640"/>
                              <a:ext cx="388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3">
                                  <a:moveTo>
                                    <a:pt x="63" y="31"/>
                                  </a:moveTo>
                                  <a:lnTo>
                                    <a:pt x="61" y="19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9" y="9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61" y="44"/>
                                  </a:lnTo>
                                  <a:lnTo>
                                    <a:pt x="63" y="3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600" y="74988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6600" y="61956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680" y="749880"/>
                              <a:ext cx="19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89">
                                  <a:moveTo>
                                    <a:pt x="3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1" y="289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680" y="749880"/>
                              <a:ext cx="19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89">
                                  <a:moveTo>
                                    <a:pt x="0" y="0"/>
                                  </a:moveTo>
                                  <a:lnTo>
                                    <a:pt x="31" y="289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560" y="178200"/>
                              <a:ext cx="712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560" y="173160"/>
                              <a:ext cx="17892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288">
                                  <a:moveTo>
                                    <a:pt x="287" y="144"/>
                                  </a:moveTo>
                                  <a:lnTo>
                                    <a:pt x="284" y="116"/>
                                  </a:lnTo>
                                  <a:lnTo>
                                    <a:pt x="276" y="89"/>
                                  </a:lnTo>
                                  <a:lnTo>
                                    <a:pt x="263" y="64"/>
                                  </a:lnTo>
                                  <a:lnTo>
                                    <a:pt x="245" y="42"/>
                                  </a:lnTo>
                                  <a:lnTo>
                                    <a:pt x="223" y="24"/>
                                  </a:lnTo>
                                  <a:lnTo>
                                    <a:pt x="198" y="11"/>
                                  </a:lnTo>
                                  <a:lnTo>
                                    <a:pt x="171" y="3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15" y="3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24" y="64"/>
                                  </a:lnTo>
                                  <a:lnTo>
                                    <a:pt x="11" y="89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11" y="199"/>
                                  </a:lnTo>
                                  <a:lnTo>
                                    <a:pt x="24" y="224"/>
                                  </a:lnTo>
                                  <a:lnTo>
                                    <a:pt x="42" y="246"/>
                                  </a:lnTo>
                                  <a:lnTo>
                                    <a:pt x="64" y="264"/>
                                  </a:lnTo>
                                  <a:lnTo>
                                    <a:pt x="88" y="277"/>
                                  </a:lnTo>
                                  <a:lnTo>
                                    <a:pt x="115" y="285"/>
                                  </a:lnTo>
                                  <a:lnTo>
                                    <a:pt x="143" y="288"/>
                                  </a:lnTo>
                                  <a:lnTo>
                                    <a:pt x="171" y="285"/>
                                  </a:lnTo>
                                  <a:lnTo>
                                    <a:pt x="198" y="277"/>
                                  </a:lnTo>
                                  <a:lnTo>
                                    <a:pt x="223" y="264"/>
                                  </a:lnTo>
                                  <a:lnTo>
                                    <a:pt x="245" y="246"/>
                                  </a:lnTo>
                                  <a:lnTo>
                                    <a:pt x="263" y="224"/>
                                  </a:lnTo>
                                  <a:lnTo>
                                    <a:pt x="276" y="199"/>
                                  </a:lnTo>
                                  <a:lnTo>
                                    <a:pt x="284" y="172"/>
                                  </a:lnTo>
                                  <a:lnTo>
                                    <a:pt x="287" y="1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1440" cy="142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0" y="94032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93960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000" y="94032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000" y="953640"/>
                              <a:ext cx="50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939600"/>
                              <a:ext cx="151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360" y="94032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360" y="94032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94032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720" y="94032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94032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" y="94032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720" y="94176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720" y="9403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94032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440" y="95004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720" y="940320"/>
                              <a:ext cx="122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440" y="94032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" y="94032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080" y="94032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6600" y="75168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6600" y="80496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6600" y="76068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6600" y="81540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6600" y="76968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6600" y="82332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6600" y="77832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9840" y="832320"/>
                              <a:ext cx="1656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600" y="61092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6600" y="64512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4880" y="69840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6600" y="6109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6600" y="65340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3880" y="7074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6600" y="61092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6600" y="66168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6600" y="61776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6600" y="67104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30280"/>
                              <a:ext cx="9900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641">
                                  <a:moveTo>
                                    <a:pt x="159" y="641"/>
                                  </a:moveTo>
                                  <a:lnTo>
                                    <a:pt x="0" y="6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814680"/>
                              <a:ext cx="597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9">
                                  <a:moveTo>
                                    <a:pt x="96" y="25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6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480" y="830520"/>
                              <a:ext cx="3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864720"/>
                              <a:ext cx="597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8">
                                  <a:moveTo>
                                    <a:pt x="96" y="25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6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480" y="879840"/>
                              <a:ext cx="3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914400"/>
                              <a:ext cx="597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8">
                                  <a:moveTo>
                                    <a:pt x="96" y="25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6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480" y="930240"/>
                              <a:ext cx="3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765000"/>
                              <a:ext cx="597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9">
                                  <a:moveTo>
                                    <a:pt x="96" y="24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480" y="779760"/>
                              <a:ext cx="3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714960"/>
                              <a:ext cx="597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9">
                                  <a:moveTo>
                                    <a:pt x="96" y="24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480" y="729360"/>
                              <a:ext cx="3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664920"/>
                              <a:ext cx="597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8">
                                  <a:moveTo>
                                    <a:pt x="96" y="24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480" y="680040"/>
                              <a:ext cx="3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615240"/>
                              <a:ext cx="597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8">
                                  <a:moveTo>
                                    <a:pt x="96" y="24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480" y="630000"/>
                              <a:ext cx="3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565200"/>
                              <a:ext cx="597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8">
                                  <a:moveTo>
                                    <a:pt x="96" y="24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480" y="580320"/>
                              <a:ext cx="3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515520"/>
                              <a:ext cx="597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7">
                                  <a:moveTo>
                                    <a:pt x="96" y="23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800" y="63864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2480" y="530280"/>
                              <a:ext cx="3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72360" y="172080"/>
                              <a:ext cx="712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080" y="167040"/>
                              <a:ext cx="1796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88">
                                  <a:moveTo>
                                    <a:pt x="288" y="144"/>
                                  </a:moveTo>
                                  <a:lnTo>
                                    <a:pt x="285" y="116"/>
                                  </a:lnTo>
                                  <a:lnTo>
                                    <a:pt x="277" y="89"/>
                                  </a:lnTo>
                                  <a:lnTo>
                                    <a:pt x="263" y="64"/>
                                  </a:lnTo>
                                  <a:lnTo>
                                    <a:pt x="245" y="42"/>
                                  </a:lnTo>
                                  <a:lnTo>
                                    <a:pt x="224" y="24"/>
                                  </a:lnTo>
                                  <a:lnTo>
                                    <a:pt x="199" y="11"/>
                                  </a:lnTo>
                                  <a:lnTo>
                                    <a:pt x="172" y="3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24" y="64"/>
                                  </a:lnTo>
                                  <a:lnTo>
                                    <a:pt x="11" y="89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11" y="199"/>
                                  </a:lnTo>
                                  <a:lnTo>
                                    <a:pt x="24" y="224"/>
                                  </a:lnTo>
                                  <a:lnTo>
                                    <a:pt x="42" y="246"/>
                                  </a:lnTo>
                                  <a:lnTo>
                                    <a:pt x="64" y="264"/>
                                  </a:lnTo>
                                  <a:lnTo>
                                    <a:pt x="89" y="277"/>
                                  </a:lnTo>
                                  <a:lnTo>
                                    <a:pt x="116" y="285"/>
                                  </a:lnTo>
                                  <a:lnTo>
                                    <a:pt x="144" y="288"/>
                                  </a:lnTo>
                                  <a:lnTo>
                                    <a:pt x="172" y="285"/>
                                  </a:lnTo>
                                  <a:lnTo>
                                    <a:pt x="199" y="277"/>
                                  </a:lnTo>
                                  <a:lnTo>
                                    <a:pt x="224" y="264"/>
                                  </a:lnTo>
                                  <a:lnTo>
                                    <a:pt x="245" y="246"/>
                                  </a:lnTo>
                                  <a:lnTo>
                                    <a:pt x="263" y="224"/>
                                  </a:lnTo>
                                  <a:lnTo>
                                    <a:pt x="277" y="199"/>
                                  </a:lnTo>
                                  <a:lnTo>
                                    <a:pt x="285" y="172"/>
                                  </a:lnTo>
                                  <a:lnTo>
                                    <a:pt x="288" y="1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080" y="0"/>
                              <a:ext cx="1710720" cy="142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802080"/>
                              <a:ext cx="19800" cy="40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56">
                                  <a:moveTo>
                                    <a:pt x="0" y="656"/>
                                  </a:moveTo>
                                  <a:lnTo>
                                    <a:pt x="32" y="65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802080"/>
                              <a:ext cx="19800" cy="40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56">
                                  <a:moveTo>
                                    <a:pt x="32" y="65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32" y="6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802080"/>
                              <a:ext cx="1203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0" h="32">
                                  <a:moveTo>
                                    <a:pt x="0" y="0"/>
                                  </a:moveTo>
                                  <a:lnTo>
                                    <a:pt x="32" y="32"/>
                                  </a:lnTo>
                                  <a:lnTo>
                                    <a:pt x="193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640" y="802080"/>
                              <a:ext cx="1184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8" h="32">
                                  <a:moveTo>
                                    <a:pt x="0" y="32"/>
                                  </a:moveTo>
                                  <a:lnTo>
                                    <a:pt x="1898" y="0"/>
                                  </a:lnTo>
                                  <a:lnTo>
                                    <a:pt x="1898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452160"/>
                              <a:ext cx="1980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12">
                                  <a:moveTo>
                                    <a:pt x="0" y="512"/>
                                  </a:moveTo>
                                  <a:lnTo>
                                    <a:pt x="32" y="5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452160"/>
                              <a:ext cx="1980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12">
                                  <a:moveTo>
                                    <a:pt x="32" y="5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560" y="401760"/>
                              <a:ext cx="1194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4" h="32">
                                  <a:moveTo>
                                    <a:pt x="0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91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560" y="401760"/>
                              <a:ext cx="1194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4" h="32">
                                  <a:moveTo>
                                    <a:pt x="0" y="32"/>
                                  </a:moveTo>
                                  <a:lnTo>
                                    <a:pt x="1914" y="0"/>
                                  </a:lnTo>
                                  <a:lnTo>
                                    <a:pt x="1914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360" y="41184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4">
                                  <a:moveTo>
                                    <a:pt x="64" y="32"/>
                                  </a:moveTo>
                                  <a:lnTo>
                                    <a:pt x="62" y="19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9" y="9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32" y="64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4" y="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360" y="77148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4">
                                  <a:moveTo>
                                    <a:pt x="64" y="32"/>
                                  </a:moveTo>
                                  <a:lnTo>
                                    <a:pt x="62" y="20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9" y="9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32" y="64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4" y="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2240" y="49212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4">
                                  <a:moveTo>
                                    <a:pt x="64" y="32"/>
                                  </a:moveTo>
                                  <a:lnTo>
                                    <a:pt x="62" y="20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9" y="9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9" y="55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32" y="64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4" y="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760" y="45216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2240" y="41184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4">
                                  <a:moveTo>
                                    <a:pt x="64" y="32"/>
                                  </a:moveTo>
                                  <a:lnTo>
                                    <a:pt x="62" y="19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9" y="9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32" y="64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4" y="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3240" y="511560"/>
                              <a:ext cx="9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2200" y="511560"/>
                              <a:ext cx="9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3240" y="511560"/>
                              <a:ext cx="57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3200" y="51120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6480" y="5263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3240" y="511560"/>
                              <a:ext cx="1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2200" y="51120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7560" y="51120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1200" y="51120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6560" y="51120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9840" y="51120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0280" y="51120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4280" y="513720"/>
                              <a:ext cx="1728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2200" y="5115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9280" y="51120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3280" y="52236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2200" y="511560"/>
                              <a:ext cx="122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8640" y="51120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51120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7640" y="51120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760" y="121068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4">
                                  <a:moveTo>
                                    <a:pt x="64" y="32"/>
                                  </a:moveTo>
                                  <a:lnTo>
                                    <a:pt x="61" y="20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9" y="9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9" y="55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32" y="64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54" y="55"/>
                                  </a:lnTo>
                                  <a:lnTo>
                                    <a:pt x="61" y="44"/>
                                  </a:lnTo>
                                  <a:lnTo>
                                    <a:pt x="64" y="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560" y="1262880"/>
                              <a:ext cx="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5160" y="1243080"/>
                              <a:ext cx="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560" y="1334160"/>
                              <a:ext cx="59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2720" y="130932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9400" y="1189080"/>
                              <a:ext cx="1695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650320" y="130932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560" y="12510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5160" y="12312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5160" y="13341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5160" y="1243080"/>
                              <a:ext cx="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760" y="124200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5160" y="1334160"/>
                              <a:ext cx="59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0320" y="130932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7000" y="1189080"/>
                              <a:ext cx="1695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47200" y="130932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5160" y="12312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760" y="12304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760" y="13341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7720" y="123120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8040" y="123120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8720" y="123048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2000" y="124524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8040" y="123120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7720" y="1230480"/>
                              <a:ext cx="190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3440" y="123048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720" y="123048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1360" y="123048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5360" y="123048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5800" y="123048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9800" y="1233000"/>
                              <a:ext cx="1728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7720" y="12312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4800" y="123048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8080" y="124128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7720" y="1231200"/>
                              <a:ext cx="122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4160" y="1230480"/>
                              <a:ext cx="190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123048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440" y="123048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560" y="312480"/>
                              <a:ext cx="7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0">
                                  <a:moveTo>
                                    <a:pt x="0" y="1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760" y="32868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760" y="38412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760" y="43668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760" y="49068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760" y="33840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760" y="39240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760" y="44568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6040" y="50040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760" y="3124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760" y="34740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760" y="40068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760" y="45468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5040" y="50904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760" y="31248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760" y="35604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760" y="41004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760" y="46404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7040" y="123120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9160" y="411840"/>
                              <a:ext cx="1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9160" y="81144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411840"/>
                              <a:ext cx="0" cy="39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9880" y="38736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725480" y="477720"/>
                              <a:ext cx="1573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9880" y="78660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360" y="4118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6320" y="8114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8114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9160" y="81144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9160" y="1236240"/>
                              <a:ext cx="12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81144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9880" y="78660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725480" y="890280"/>
                              <a:ext cx="1573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9880" y="121068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6320" y="8114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8840" y="12362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12362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760" y="711720"/>
                              <a:ext cx="7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0">
                                  <a:moveTo>
                                    <a:pt x="0" y="1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2760" y="74268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2760" y="79668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2760" y="85140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6080" y="90468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2760" y="71172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2760" y="75312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2760" y="80568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2760" y="85968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2760" y="71100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2760" y="76176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2760" y="81468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2760" y="86868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2760" y="71604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2760" y="76968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2760" y="82332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2760" y="87732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560" y="312480"/>
                              <a:ext cx="11944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4" h="160">
                                  <a:moveTo>
                                    <a:pt x="0" y="1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1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760" y="3124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352440"/>
                              <a:ext cx="29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7280" y="31248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2480" y="352440"/>
                              <a:ext cx="291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7600" y="31248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0" y="352440"/>
                              <a:ext cx="29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560" y="31248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200" y="352440"/>
                              <a:ext cx="29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6960" y="31248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880" y="352440"/>
                              <a:ext cx="29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7000" y="31248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920" y="352440"/>
                              <a:ext cx="291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7040" y="31248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240" y="352440"/>
                              <a:ext cx="29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00" y="31248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0920" y="352440"/>
                              <a:ext cx="29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040" y="31248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0960" y="352440"/>
                              <a:ext cx="29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5480" y="16740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75720" y="31248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352440"/>
                              <a:ext cx="29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5440" y="31248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1360" y="352440"/>
                              <a:ext cx="291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5760" y="31248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360" y="352440"/>
                              <a:ext cx="29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5120" y="31248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040" y="352440"/>
                              <a:ext cx="29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5160" y="31248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080" y="352440"/>
                              <a:ext cx="29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200" y="31248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9400" y="352440"/>
                              <a:ext cx="306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4160" y="31248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9080" y="352440"/>
                              <a:ext cx="29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4200" y="31248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120" y="352440"/>
                              <a:ext cx="29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4600" y="31248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8480" y="352440"/>
                              <a:ext cx="306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3600" y="31248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9520" y="352440"/>
                              <a:ext cx="29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3920" y="31248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8520" y="352440"/>
                              <a:ext cx="29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2920" y="31248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7840" y="352440"/>
                              <a:ext cx="29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3320" y="31248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240" y="352440"/>
                              <a:ext cx="29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3360" y="31248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560" y="352440"/>
                              <a:ext cx="306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96">
                                  <a:moveTo>
                                    <a:pt x="25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25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3040" y="31248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240" y="352440"/>
                              <a:ext cx="29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2360" y="31248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352440"/>
                              <a:ext cx="29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4400" y="540360"/>
                              <a:ext cx="1454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Е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72760" y="31248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720" y="731520"/>
                              <a:ext cx="1530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35">
                                  <a:moveTo>
                                    <a:pt x="246" y="82"/>
                                  </a:moveTo>
                                  <a:lnTo>
                                    <a:pt x="233" y="57"/>
                                  </a:lnTo>
                                  <a:lnTo>
                                    <a:pt x="215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167" y="6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11" y="1"/>
                                  </a:lnTo>
                                  <a:lnTo>
                                    <a:pt x="83" y="7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19" y="60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6" y="169"/>
                                  </a:lnTo>
                                  <a:lnTo>
                                    <a:pt x="18" y="195"/>
                                  </a:lnTo>
                                  <a:lnTo>
                                    <a:pt x="36" y="217"/>
                                  </a:lnTo>
                                  <a:lnTo>
                                    <a:pt x="58" y="2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4360" y="811440"/>
                              <a:ext cx="4248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080" y="8780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728280"/>
                              <a:ext cx="705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8">
                                  <a:moveTo>
                                    <a:pt x="84" y="88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84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3440" y="642600"/>
                              <a:ext cx="856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2640" y="296604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680" y="2957760"/>
                            <a:ext cx="17892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88">
                                <a:moveTo>
                                  <a:pt x="287" y="144"/>
                                </a:moveTo>
                                <a:lnTo>
                                  <a:pt x="284" y="116"/>
                                </a:lnTo>
                                <a:lnTo>
                                  <a:pt x="276" y="89"/>
                                </a:lnTo>
                                <a:lnTo>
                                  <a:pt x="263" y="64"/>
                                </a:lnTo>
                                <a:lnTo>
                                  <a:pt x="245" y="42"/>
                                </a:lnTo>
                                <a:lnTo>
                                  <a:pt x="223" y="24"/>
                                </a:lnTo>
                                <a:lnTo>
                                  <a:pt x="198" y="11"/>
                                </a:lnTo>
                                <a:lnTo>
                                  <a:pt x="171" y="2"/>
                                </a:lnTo>
                                <a:lnTo>
                                  <a:pt x="143" y="0"/>
                                </a:lnTo>
                                <a:lnTo>
                                  <a:pt x="115" y="2"/>
                                </a:lnTo>
                                <a:lnTo>
                                  <a:pt x="88" y="11"/>
                                </a:lnTo>
                                <a:lnTo>
                                  <a:pt x="64" y="24"/>
                                </a:lnTo>
                                <a:lnTo>
                                  <a:pt x="42" y="42"/>
                                </a:lnTo>
                                <a:lnTo>
                                  <a:pt x="24" y="64"/>
                                </a:lnTo>
                                <a:lnTo>
                                  <a:pt x="11" y="89"/>
                                </a:lnTo>
                                <a:lnTo>
                                  <a:pt x="3" y="116"/>
                                </a:lnTo>
                                <a:lnTo>
                                  <a:pt x="0" y="144"/>
                                </a:lnTo>
                                <a:lnTo>
                                  <a:pt x="3" y="172"/>
                                </a:lnTo>
                                <a:lnTo>
                                  <a:pt x="11" y="199"/>
                                </a:lnTo>
                                <a:lnTo>
                                  <a:pt x="24" y="224"/>
                                </a:lnTo>
                                <a:lnTo>
                                  <a:pt x="42" y="245"/>
                                </a:lnTo>
                                <a:lnTo>
                                  <a:pt x="64" y="263"/>
                                </a:lnTo>
                                <a:lnTo>
                                  <a:pt x="88" y="277"/>
                                </a:lnTo>
                                <a:lnTo>
                                  <a:pt x="115" y="285"/>
                                </a:lnTo>
                                <a:lnTo>
                                  <a:pt x="143" y="288"/>
                                </a:lnTo>
                                <a:lnTo>
                                  <a:pt x="171" y="285"/>
                                </a:lnTo>
                                <a:lnTo>
                                  <a:pt x="198" y="277"/>
                                </a:lnTo>
                                <a:lnTo>
                                  <a:pt x="223" y="263"/>
                                </a:lnTo>
                                <a:lnTo>
                                  <a:pt x="245" y="245"/>
                                </a:lnTo>
                                <a:lnTo>
                                  <a:pt x="263" y="224"/>
                                </a:lnTo>
                                <a:lnTo>
                                  <a:pt x="276" y="199"/>
                                </a:lnTo>
                                <a:lnTo>
                                  <a:pt x="284" y="172"/>
                                </a:lnTo>
                                <a:lnTo>
                                  <a:pt x="287" y="1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2872800"/>
                            <a:ext cx="1711440" cy="142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3186360"/>
                            <a:ext cx="2016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6">
                                <a:moveTo>
                                  <a:pt x="0" y="656"/>
                                </a:moveTo>
                                <a:lnTo>
                                  <a:pt x="32" y="656"/>
                                </a:lnTo>
                                <a:lnTo>
                                  <a:pt x="0" y="0"/>
                                </a:lnTo>
                                <a:lnTo>
                                  <a:pt x="0" y="6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3186360"/>
                            <a:ext cx="2016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6">
                                <a:moveTo>
                                  <a:pt x="32" y="656"/>
                                </a:moveTo>
                                <a:lnTo>
                                  <a:pt x="0" y="0"/>
                                </a:lnTo>
                                <a:lnTo>
                                  <a:pt x="32" y="32"/>
                                </a:lnTo>
                                <a:lnTo>
                                  <a:pt x="32" y="6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3186360"/>
                            <a:ext cx="418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" h="32">
                                <a:moveTo>
                                  <a:pt x="0" y="0"/>
                                </a:moveTo>
                                <a:lnTo>
                                  <a:pt x="32" y="32"/>
                                </a:lnTo>
                                <a:lnTo>
                                  <a:pt x="6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3186360"/>
                            <a:ext cx="398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32">
                                <a:moveTo>
                                  <a:pt x="0" y="32"/>
                                </a:moveTo>
                                <a:lnTo>
                                  <a:pt x="638" y="0"/>
                                </a:lnTo>
                                <a:lnTo>
                                  <a:pt x="606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3186360"/>
                            <a:ext cx="20160" cy="80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96">
                                <a:moveTo>
                                  <a:pt x="32" y="0"/>
                                </a:moveTo>
                                <a:lnTo>
                                  <a:pt x="0" y="32"/>
                                </a:lnTo>
                                <a:lnTo>
                                  <a:pt x="32" y="1296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3206880"/>
                            <a:ext cx="20160" cy="78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64">
                                <a:moveTo>
                                  <a:pt x="0" y="0"/>
                                </a:moveTo>
                                <a:lnTo>
                                  <a:pt x="32" y="1264"/>
                                </a:lnTo>
                                <a:lnTo>
                                  <a:pt x="0" y="12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3585960"/>
                            <a:ext cx="2016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6">
                                <a:moveTo>
                                  <a:pt x="0" y="656"/>
                                </a:moveTo>
                                <a:lnTo>
                                  <a:pt x="32" y="656"/>
                                </a:lnTo>
                                <a:lnTo>
                                  <a:pt x="0" y="0"/>
                                </a:lnTo>
                                <a:lnTo>
                                  <a:pt x="0" y="6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3585960"/>
                            <a:ext cx="2016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6">
                                <a:moveTo>
                                  <a:pt x="32" y="656"/>
                                </a:moveTo>
                                <a:lnTo>
                                  <a:pt x="0" y="0"/>
                                </a:lnTo>
                                <a:lnTo>
                                  <a:pt x="32" y="32"/>
                                </a:lnTo>
                                <a:lnTo>
                                  <a:pt x="32" y="6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3585960"/>
                            <a:ext cx="40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" h="32">
                                <a:moveTo>
                                  <a:pt x="0" y="0"/>
                                </a:moveTo>
                                <a:lnTo>
                                  <a:pt x="32" y="32"/>
                                </a:lnTo>
                                <a:lnTo>
                                  <a:pt x="6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3585960"/>
                            <a:ext cx="388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32">
                                <a:moveTo>
                                  <a:pt x="0" y="32"/>
                                </a:moveTo>
                                <a:lnTo>
                                  <a:pt x="622" y="0"/>
                                </a:lnTo>
                                <a:lnTo>
                                  <a:pt x="622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840" y="3196440"/>
                            <a:ext cx="17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840" y="3596040"/>
                            <a:ext cx="17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3196440"/>
                            <a:ext cx="72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120" y="3171960"/>
                            <a:ext cx="50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02120" y="3267720"/>
                            <a:ext cx="1580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3571200"/>
                            <a:ext cx="50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31964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35960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35960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840" y="3596040"/>
                            <a:ext cx="17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840" y="3991680"/>
                            <a:ext cx="17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359604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120" y="3571200"/>
                            <a:ext cx="50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03560" y="3665160"/>
                            <a:ext cx="1580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396684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35960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3991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3991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357624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62" y="20"/>
                                </a:lnTo>
                                <a:lnTo>
                                  <a:pt x="55" y="9"/>
                                </a:lnTo>
                                <a:lnTo>
                                  <a:pt x="44" y="2"/>
                                </a:lnTo>
                                <a:lnTo>
                                  <a:pt x="32" y="0"/>
                                </a:lnTo>
                                <a:lnTo>
                                  <a:pt x="20" y="2"/>
                                </a:lnTo>
                                <a:lnTo>
                                  <a:pt x="10" y="9"/>
                                </a:lnTo>
                                <a:lnTo>
                                  <a:pt x="3" y="20"/>
                                </a:lnTo>
                                <a:lnTo>
                                  <a:pt x="0" y="32"/>
                                </a:lnTo>
                                <a:lnTo>
                                  <a:pt x="3" y="44"/>
                                </a:lnTo>
                                <a:lnTo>
                                  <a:pt x="10" y="55"/>
                                </a:lnTo>
                                <a:lnTo>
                                  <a:pt x="20" y="62"/>
                                </a:lnTo>
                                <a:lnTo>
                                  <a:pt x="32" y="64"/>
                                </a:lnTo>
                                <a:lnTo>
                                  <a:pt x="44" y="62"/>
                                </a:lnTo>
                                <a:lnTo>
                                  <a:pt x="55" y="55"/>
                                </a:lnTo>
                                <a:lnTo>
                                  <a:pt x="62" y="44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3596040"/>
                            <a:ext cx="3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357624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61" y="20"/>
                                </a:lnTo>
                                <a:lnTo>
                                  <a:pt x="54" y="9"/>
                                </a:lnTo>
                                <a:lnTo>
                                  <a:pt x="44" y="2"/>
                                </a:lnTo>
                                <a:lnTo>
                                  <a:pt x="32" y="0"/>
                                </a:lnTo>
                                <a:lnTo>
                                  <a:pt x="20" y="2"/>
                                </a:lnTo>
                                <a:lnTo>
                                  <a:pt x="9" y="9"/>
                                </a:lnTo>
                                <a:lnTo>
                                  <a:pt x="2" y="20"/>
                                </a:lnTo>
                                <a:lnTo>
                                  <a:pt x="0" y="32"/>
                                </a:lnTo>
                                <a:lnTo>
                                  <a:pt x="2" y="44"/>
                                </a:lnTo>
                                <a:lnTo>
                                  <a:pt x="9" y="55"/>
                                </a:lnTo>
                                <a:lnTo>
                                  <a:pt x="20" y="62"/>
                                </a:lnTo>
                                <a:lnTo>
                                  <a:pt x="32" y="64"/>
                                </a:lnTo>
                                <a:lnTo>
                                  <a:pt x="44" y="62"/>
                                </a:lnTo>
                                <a:lnTo>
                                  <a:pt x="54" y="55"/>
                                </a:lnTo>
                                <a:lnTo>
                                  <a:pt x="61" y="44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3616200"/>
                            <a:ext cx="72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160" y="3486240"/>
                            <a:ext cx="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160" y="3616200"/>
                            <a:ext cx="1584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160" y="36658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160" y="36208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160" y="36741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160" y="36295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160" y="3684240"/>
                            <a:ext cx="20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160" y="36385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160" y="3693240"/>
                            <a:ext cx="20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160" y="34754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160" y="35103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9440" y="3564360"/>
                            <a:ext cx="122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160" y="3475440"/>
                            <a:ext cx="93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160" y="3519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800" y="3573000"/>
                            <a:ext cx="25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160" y="3476160"/>
                            <a:ext cx="183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160" y="35280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160" y="3483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160" y="35370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3995280"/>
                            <a:ext cx="19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0">
                                <a:moveTo>
                                  <a:pt x="160" y="0"/>
                                </a:moveTo>
                                <a:lnTo>
                                  <a:pt x="31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2280" y="39952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6280" y="39952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9560" y="39952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3560" y="4009320"/>
                            <a:ext cx="57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600" y="3994920"/>
                            <a:ext cx="75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1640" y="39952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920" y="39952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8920" y="399528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600" y="3995280"/>
                            <a:ext cx="1584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9920" y="39952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3920" y="39952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7920" y="39952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6000" y="399528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8920" y="399528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3640" y="399528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6200" y="39952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357624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61" y="20"/>
                                </a:lnTo>
                                <a:lnTo>
                                  <a:pt x="54" y="9"/>
                                </a:lnTo>
                                <a:lnTo>
                                  <a:pt x="44" y="2"/>
                                </a:lnTo>
                                <a:lnTo>
                                  <a:pt x="32" y="0"/>
                                </a:lnTo>
                                <a:lnTo>
                                  <a:pt x="20" y="2"/>
                                </a:lnTo>
                                <a:lnTo>
                                  <a:pt x="9" y="9"/>
                                </a:lnTo>
                                <a:lnTo>
                                  <a:pt x="2" y="20"/>
                                </a:lnTo>
                                <a:lnTo>
                                  <a:pt x="0" y="32"/>
                                </a:lnTo>
                                <a:lnTo>
                                  <a:pt x="2" y="44"/>
                                </a:lnTo>
                                <a:lnTo>
                                  <a:pt x="9" y="55"/>
                                </a:lnTo>
                                <a:lnTo>
                                  <a:pt x="20" y="62"/>
                                </a:lnTo>
                                <a:lnTo>
                                  <a:pt x="32" y="64"/>
                                </a:lnTo>
                                <a:lnTo>
                                  <a:pt x="44" y="62"/>
                                </a:lnTo>
                                <a:lnTo>
                                  <a:pt x="54" y="55"/>
                                </a:lnTo>
                                <a:lnTo>
                                  <a:pt x="61" y="44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3656160"/>
                            <a:ext cx="39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62" y="20"/>
                                </a:lnTo>
                                <a:lnTo>
                                  <a:pt x="55" y="10"/>
                                </a:lnTo>
                                <a:lnTo>
                                  <a:pt x="44" y="3"/>
                                </a:lnTo>
                                <a:lnTo>
                                  <a:pt x="32" y="0"/>
                                </a:lnTo>
                                <a:lnTo>
                                  <a:pt x="20" y="3"/>
                                </a:lnTo>
                                <a:lnTo>
                                  <a:pt x="9" y="10"/>
                                </a:lnTo>
                                <a:lnTo>
                                  <a:pt x="3" y="20"/>
                                </a:lnTo>
                                <a:lnTo>
                                  <a:pt x="0" y="32"/>
                                </a:lnTo>
                                <a:lnTo>
                                  <a:pt x="3" y="45"/>
                                </a:lnTo>
                                <a:lnTo>
                                  <a:pt x="9" y="55"/>
                                </a:lnTo>
                                <a:lnTo>
                                  <a:pt x="20" y="62"/>
                                </a:lnTo>
                                <a:lnTo>
                                  <a:pt x="32" y="64"/>
                                </a:lnTo>
                                <a:lnTo>
                                  <a:pt x="44" y="62"/>
                                </a:lnTo>
                                <a:lnTo>
                                  <a:pt x="55" y="55"/>
                                </a:lnTo>
                                <a:lnTo>
                                  <a:pt x="62" y="45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365616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63" y="32"/>
                                </a:moveTo>
                                <a:lnTo>
                                  <a:pt x="61" y="20"/>
                                </a:lnTo>
                                <a:lnTo>
                                  <a:pt x="54" y="10"/>
                                </a:lnTo>
                                <a:lnTo>
                                  <a:pt x="44" y="3"/>
                                </a:lnTo>
                                <a:lnTo>
                                  <a:pt x="32" y="0"/>
                                </a:lnTo>
                                <a:lnTo>
                                  <a:pt x="19" y="3"/>
                                </a:lnTo>
                                <a:lnTo>
                                  <a:pt x="9" y="10"/>
                                </a:lnTo>
                                <a:lnTo>
                                  <a:pt x="2" y="20"/>
                                </a:lnTo>
                                <a:lnTo>
                                  <a:pt x="0" y="32"/>
                                </a:lnTo>
                                <a:lnTo>
                                  <a:pt x="2" y="45"/>
                                </a:lnTo>
                                <a:lnTo>
                                  <a:pt x="9" y="55"/>
                                </a:lnTo>
                                <a:lnTo>
                                  <a:pt x="19" y="62"/>
                                </a:lnTo>
                                <a:lnTo>
                                  <a:pt x="32" y="64"/>
                                </a:lnTo>
                                <a:lnTo>
                                  <a:pt x="44" y="62"/>
                                </a:lnTo>
                                <a:lnTo>
                                  <a:pt x="54" y="55"/>
                                </a:lnTo>
                                <a:lnTo>
                                  <a:pt x="61" y="45"/>
                                </a:lnTo>
                                <a:lnTo>
                                  <a:pt x="63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6240" y="3614400"/>
                            <a:ext cx="2232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3614400"/>
                            <a:ext cx="2304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9160" y="3675960"/>
                            <a:ext cx="9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3675960"/>
                            <a:ext cx="3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3675960"/>
                            <a:ext cx="9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760" y="36752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36752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480" y="36752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760" y="3680640"/>
                            <a:ext cx="1476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3675960"/>
                            <a:ext cx="64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9120" y="36752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0" y="3690720"/>
                            <a:ext cx="57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3675240"/>
                            <a:ext cx="1512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8120" y="36752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8120" y="3675960"/>
                            <a:ext cx="1008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8120" y="3675960"/>
                            <a:ext cx="19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6400" y="36752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5400" y="36752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0" y="36752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000" y="36752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9360" y="36752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2640" y="3680640"/>
                            <a:ext cx="1476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7680" y="3675960"/>
                            <a:ext cx="68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8360" y="36752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1640" y="3690720"/>
                            <a:ext cx="57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7680" y="3675240"/>
                            <a:ext cx="1584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360" y="36752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4004280"/>
                            <a:ext cx="72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4008240"/>
                            <a:ext cx="72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412560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7320" y="410004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5360" y="3980880"/>
                            <a:ext cx="170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5480" y="409968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3991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3995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41256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4008240"/>
                            <a:ext cx="72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4008240"/>
                            <a:ext cx="72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4125600"/>
                            <a:ext cx="19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5480" y="410004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5480" y="398088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94200" y="409968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3995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3995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41256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4008240"/>
                            <a:ext cx="72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4006080"/>
                            <a:ext cx="72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4125600"/>
                            <a:ext cx="21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3480" y="410004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5000" y="398088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13080" y="409968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3995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39942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41256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3505680"/>
                            <a:ext cx="496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4240" y="3399840"/>
                            <a:ext cx="633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19400" y="3422520"/>
                            <a:ext cx="72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3117240"/>
                            <a:ext cx="1537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234">
                                <a:moveTo>
                                  <a:pt x="246" y="81"/>
                                </a:moveTo>
                                <a:lnTo>
                                  <a:pt x="233" y="56"/>
                                </a:lnTo>
                                <a:lnTo>
                                  <a:pt x="215" y="34"/>
                                </a:lnTo>
                                <a:lnTo>
                                  <a:pt x="193" y="17"/>
                                </a:lnTo>
                                <a:lnTo>
                                  <a:pt x="167" y="5"/>
                                </a:lnTo>
                                <a:lnTo>
                                  <a:pt x="139" y="0"/>
                                </a:lnTo>
                                <a:lnTo>
                                  <a:pt x="111" y="0"/>
                                </a:lnTo>
                                <a:lnTo>
                                  <a:pt x="83" y="7"/>
                                </a:lnTo>
                                <a:lnTo>
                                  <a:pt x="58" y="19"/>
                                </a:lnTo>
                                <a:lnTo>
                                  <a:pt x="36" y="37"/>
                                </a:lnTo>
                                <a:lnTo>
                                  <a:pt x="18" y="59"/>
                                </a:lnTo>
                                <a:lnTo>
                                  <a:pt x="6" y="85"/>
                                </a:lnTo>
                                <a:lnTo>
                                  <a:pt x="0" y="113"/>
                                </a:lnTo>
                                <a:lnTo>
                                  <a:pt x="0" y="141"/>
                                </a:lnTo>
                                <a:lnTo>
                                  <a:pt x="6" y="169"/>
                                </a:lnTo>
                                <a:lnTo>
                                  <a:pt x="18" y="194"/>
                                </a:lnTo>
                                <a:lnTo>
                                  <a:pt x="36" y="216"/>
                                </a:lnTo>
                                <a:lnTo>
                                  <a:pt x="57" y="2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3196440"/>
                            <a:ext cx="439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32634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3113280"/>
                            <a:ext cx="849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7">
                                <a:moveTo>
                                  <a:pt x="84" y="87"/>
                                </a:moveTo>
                                <a:lnTo>
                                  <a:pt x="0" y="33"/>
                                </a:lnTo>
                                <a:lnTo>
                                  <a:pt x="35" y="0"/>
                                </a:lnTo>
                                <a:lnTo>
                                  <a:pt x="84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0" y="2971080"/>
                            <a:ext cx="117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3360" y="2966040"/>
                            <a:ext cx="73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4400" y="2957760"/>
                            <a:ext cx="17892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88">
                                <a:moveTo>
                                  <a:pt x="287" y="144"/>
                                </a:moveTo>
                                <a:lnTo>
                                  <a:pt x="285" y="116"/>
                                </a:lnTo>
                                <a:lnTo>
                                  <a:pt x="276" y="89"/>
                                </a:lnTo>
                                <a:lnTo>
                                  <a:pt x="263" y="64"/>
                                </a:lnTo>
                                <a:lnTo>
                                  <a:pt x="245" y="42"/>
                                </a:lnTo>
                                <a:lnTo>
                                  <a:pt x="223" y="24"/>
                                </a:lnTo>
                                <a:lnTo>
                                  <a:pt x="198" y="11"/>
                                </a:lnTo>
                                <a:lnTo>
                                  <a:pt x="171" y="2"/>
                                </a:lnTo>
                                <a:lnTo>
                                  <a:pt x="143" y="0"/>
                                </a:lnTo>
                                <a:lnTo>
                                  <a:pt x="116" y="2"/>
                                </a:lnTo>
                                <a:lnTo>
                                  <a:pt x="88" y="11"/>
                                </a:lnTo>
                                <a:lnTo>
                                  <a:pt x="64" y="24"/>
                                </a:lnTo>
                                <a:lnTo>
                                  <a:pt x="42" y="42"/>
                                </a:lnTo>
                                <a:lnTo>
                                  <a:pt x="24" y="64"/>
                                </a:lnTo>
                                <a:lnTo>
                                  <a:pt x="11" y="89"/>
                                </a:lnTo>
                                <a:lnTo>
                                  <a:pt x="3" y="116"/>
                                </a:lnTo>
                                <a:lnTo>
                                  <a:pt x="0" y="144"/>
                                </a:lnTo>
                                <a:lnTo>
                                  <a:pt x="3" y="172"/>
                                </a:lnTo>
                                <a:lnTo>
                                  <a:pt x="11" y="199"/>
                                </a:lnTo>
                                <a:lnTo>
                                  <a:pt x="24" y="224"/>
                                </a:lnTo>
                                <a:lnTo>
                                  <a:pt x="42" y="245"/>
                                </a:lnTo>
                                <a:lnTo>
                                  <a:pt x="64" y="263"/>
                                </a:lnTo>
                                <a:lnTo>
                                  <a:pt x="88" y="277"/>
                                </a:lnTo>
                                <a:lnTo>
                                  <a:pt x="116" y="285"/>
                                </a:lnTo>
                                <a:lnTo>
                                  <a:pt x="143" y="288"/>
                                </a:lnTo>
                                <a:lnTo>
                                  <a:pt x="171" y="285"/>
                                </a:lnTo>
                                <a:lnTo>
                                  <a:pt x="198" y="277"/>
                                </a:lnTo>
                                <a:lnTo>
                                  <a:pt x="223" y="263"/>
                                </a:lnTo>
                                <a:lnTo>
                                  <a:pt x="245" y="245"/>
                                </a:lnTo>
                                <a:lnTo>
                                  <a:pt x="263" y="224"/>
                                </a:lnTo>
                                <a:lnTo>
                                  <a:pt x="276" y="199"/>
                                </a:lnTo>
                                <a:lnTo>
                                  <a:pt x="285" y="172"/>
                                </a:lnTo>
                                <a:lnTo>
                                  <a:pt x="287" y="1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200" y="2872800"/>
                            <a:ext cx="1710720" cy="142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720" y="3603600"/>
                            <a:ext cx="20160" cy="38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24">
                                <a:moveTo>
                                  <a:pt x="0" y="624"/>
                                </a:moveTo>
                                <a:lnTo>
                                  <a:pt x="32" y="624"/>
                                </a:lnTo>
                                <a:lnTo>
                                  <a:pt x="0" y="0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720" y="3583800"/>
                            <a:ext cx="2016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6">
                                <a:moveTo>
                                  <a:pt x="32" y="656"/>
                                </a:moveTo>
                                <a:lnTo>
                                  <a:pt x="0" y="32"/>
                                </a:lnTo>
                                <a:lnTo>
                                  <a:pt x="32" y="0"/>
                                </a:lnTo>
                                <a:lnTo>
                                  <a:pt x="32" y="6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3583800"/>
                            <a:ext cx="408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" h="32">
                                <a:moveTo>
                                  <a:pt x="622" y="32"/>
                                </a:moveTo>
                                <a:lnTo>
                                  <a:pt x="654" y="0"/>
                                </a:lnTo>
                                <a:lnTo>
                                  <a:pt x="0" y="32"/>
                                </a:lnTo>
                                <a:lnTo>
                                  <a:pt x="622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3583800"/>
                            <a:ext cx="408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" h="32">
                                <a:moveTo>
                                  <a:pt x="654" y="0"/>
                                </a:move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6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3583800"/>
                            <a:ext cx="394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63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3583800"/>
                            <a:ext cx="4021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" h="32">
                                <a:moveTo>
                                  <a:pt x="0" y="32"/>
                                </a:moveTo>
                                <a:lnTo>
                                  <a:pt x="633" y="0"/>
                                </a:lnTo>
                                <a:lnTo>
                                  <a:pt x="644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3281760"/>
                            <a:ext cx="40140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516">
                                <a:moveTo>
                                  <a:pt x="0" y="484"/>
                                </a:moveTo>
                                <a:lnTo>
                                  <a:pt x="11" y="516"/>
                                </a:lnTo>
                                <a:lnTo>
                                  <a:pt x="643" y="0"/>
                                </a:lnTo>
                                <a:lnTo>
                                  <a:pt x="0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3281760"/>
                            <a:ext cx="39420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516">
                                <a:moveTo>
                                  <a:pt x="0" y="516"/>
                                </a:moveTo>
                                <a:lnTo>
                                  <a:pt x="632" y="0"/>
                                </a:lnTo>
                                <a:lnTo>
                                  <a:pt x="632" y="40"/>
                                </a:lnTo>
                                <a:lnTo>
                                  <a:pt x="0" y="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960" y="3281760"/>
                            <a:ext cx="40464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487">
                                <a:moveTo>
                                  <a:pt x="0" y="0"/>
                                </a:moveTo>
                                <a:lnTo>
                                  <a:pt x="0" y="40"/>
                                </a:lnTo>
                                <a:lnTo>
                                  <a:pt x="648" y="4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960" y="3306600"/>
                            <a:ext cx="40464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473">
                                <a:moveTo>
                                  <a:pt x="0" y="0"/>
                                </a:moveTo>
                                <a:lnTo>
                                  <a:pt x="648" y="447"/>
                                </a:lnTo>
                                <a:lnTo>
                                  <a:pt x="629" y="47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040" y="3673440"/>
                            <a:ext cx="38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63" y="32"/>
                                </a:moveTo>
                                <a:lnTo>
                                  <a:pt x="61" y="20"/>
                                </a:lnTo>
                                <a:lnTo>
                                  <a:pt x="54" y="9"/>
                                </a:lnTo>
                                <a:lnTo>
                                  <a:pt x="44" y="2"/>
                                </a:lnTo>
                                <a:lnTo>
                                  <a:pt x="32" y="0"/>
                                </a:lnTo>
                                <a:lnTo>
                                  <a:pt x="19" y="2"/>
                                </a:lnTo>
                                <a:lnTo>
                                  <a:pt x="9" y="9"/>
                                </a:lnTo>
                                <a:lnTo>
                                  <a:pt x="2" y="20"/>
                                </a:lnTo>
                                <a:lnTo>
                                  <a:pt x="0" y="32"/>
                                </a:lnTo>
                                <a:lnTo>
                                  <a:pt x="2" y="44"/>
                                </a:lnTo>
                                <a:lnTo>
                                  <a:pt x="9" y="55"/>
                                </a:lnTo>
                                <a:lnTo>
                                  <a:pt x="19" y="62"/>
                                </a:lnTo>
                                <a:lnTo>
                                  <a:pt x="32" y="64"/>
                                </a:lnTo>
                                <a:lnTo>
                                  <a:pt x="44" y="62"/>
                                </a:lnTo>
                                <a:lnTo>
                                  <a:pt x="54" y="55"/>
                                </a:lnTo>
                                <a:lnTo>
                                  <a:pt x="61" y="44"/>
                                </a:lnTo>
                                <a:lnTo>
                                  <a:pt x="63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363348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040" y="3593520"/>
                            <a:ext cx="38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63" y="32"/>
                                </a:moveTo>
                                <a:lnTo>
                                  <a:pt x="61" y="20"/>
                                </a:lnTo>
                                <a:lnTo>
                                  <a:pt x="54" y="9"/>
                                </a:lnTo>
                                <a:lnTo>
                                  <a:pt x="44" y="2"/>
                                </a:lnTo>
                                <a:lnTo>
                                  <a:pt x="32" y="0"/>
                                </a:lnTo>
                                <a:lnTo>
                                  <a:pt x="19" y="2"/>
                                </a:lnTo>
                                <a:lnTo>
                                  <a:pt x="9" y="9"/>
                                </a:lnTo>
                                <a:lnTo>
                                  <a:pt x="2" y="20"/>
                                </a:lnTo>
                                <a:lnTo>
                                  <a:pt x="0" y="32"/>
                                </a:lnTo>
                                <a:lnTo>
                                  <a:pt x="2" y="44"/>
                                </a:lnTo>
                                <a:lnTo>
                                  <a:pt x="9" y="54"/>
                                </a:lnTo>
                                <a:lnTo>
                                  <a:pt x="19" y="61"/>
                                </a:lnTo>
                                <a:lnTo>
                                  <a:pt x="32" y="64"/>
                                </a:lnTo>
                                <a:lnTo>
                                  <a:pt x="44" y="61"/>
                                </a:lnTo>
                                <a:lnTo>
                                  <a:pt x="54" y="54"/>
                                </a:lnTo>
                                <a:lnTo>
                                  <a:pt x="61" y="44"/>
                                </a:lnTo>
                                <a:lnTo>
                                  <a:pt x="63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5960" y="369396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369396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960" y="3693960"/>
                            <a:ext cx="68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6280" y="36932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0280" y="3707280"/>
                            <a:ext cx="5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960" y="3693960"/>
                            <a:ext cx="1584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5280" y="36932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0280" y="369324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4280" y="36932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9640" y="36932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3280" y="36932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4080" y="369324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6640" y="3694320"/>
                            <a:ext cx="1836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4920" y="3693960"/>
                            <a:ext cx="39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360" y="36932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6360" y="370476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4920" y="3693960"/>
                            <a:ext cx="12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1360" y="36932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720" y="36932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0000" y="36932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3493800"/>
                            <a:ext cx="7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0" y="3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0480" y="35114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0480" y="3565440"/>
                            <a:ext cx="20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0480" y="36187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0480" y="3672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0480" y="35204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0480" y="35737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0480" y="3627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9480" y="3681000"/>
                            <a:ext cx="1152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0480" y="349308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0480" y="35287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0480" y="35827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0480" y="36367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8120" y="369108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0480" y="3493080"/>
                            <a:ext cx="1152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0480" y="3538800"/>
                            <a:ext cx="20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0480" y="359100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0480" y="36453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3992760"/>
                            <a:ext cx="3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63" y="32"/>
                                </a:moveTo>
                                <a:lnTo>
                                  <a:pt x="61" y="20"/>
                                </a:lnTo>
                                <a:lnTo>
                                  <a:pt x="54" y="9"/>
                                </a:lnTo>
                                <a:lnTo>
                                  <a:pt x="44" y="2"/>
                                </a:lnTo>
                                <a:lnTo>
                                  <a:pt x="31" y="0"/>
                                </a:lnTo>
                                <a:lnTo>
                                  <a:pt x="19" y="2"/>
                                </a:lnTo>
                                <a:lnTo>
                                  <a:pt x="9" y="9"/>
                                </a:lnTo>
                                <a:lnTo>
                                  <a:pt x="2" y="20"/>
                                </a:lnTo>
                                <a:lnTo>
                                  <a:pt x="0" y="32"/>
                                </a:lnTo>
                                <a:lnTo>
                                  <a:pt x="2" y="44"/>
                                </a:lnTo>
                                <a:lnTo>
                                  <a:pt x="9" y="55"/>
                                </a:lnTo>
                                <a:lnTo>
                                  <a:pt x="19" y="61"/>
                                </a:lnTo>
                                <a:lnTo>
                                  <a:pt x="31" y="64"/>
                                </a:lnTo>
                                <a:lnTo>
                                  <a:pt x="44" y="61"/>
                                </a:lnTo>
                                <a:lnTo>
                                  <a:pt x="54" y="55"/>
                                </a:lnTo>
                                <a:lnTo>
                                  <a:pt x="61" y="44"/>
                                </a:lnTo>
                                <a:lnTo>
                                  <a:pt x="63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4030200"/>
                            <a:ext cx="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4045680"/>
                            <a:ext cx="72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414576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4720" y="4121280"/>
                            <a:ext cx="50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2760" y="3999960"/>
                            <a:ext cx="169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23960" y="4121280"/>
                            <a:ext cx="496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4018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40327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41457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4045680"/>
                            <a:ext cx="72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960" y="40042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414576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3960" y="4121280"/>
                            <a:ext cx="496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1640" y="3999960"/>
                            <a:ext cx="170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22120" y="4121280"/>
                            <a:ext cx="496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40327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960" y="3991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960" y="41457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4013280"/>
                            <a:ext cx="9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9640" y="4012560"/>
                            <a:ext cx="68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0320" y="401256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600" y="4026600"/>
                            <a:ext cx="5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9640" y="4013280"/>
                            <a:ext cx="1584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8960" y="40125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960" y="40125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960" y="40125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3320" y="401256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6240" y="40125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7040" y="40125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0320" y="4015080"/>
                            <a:ext cx="1836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8600" y="4012560"/>
                            <a:ext cx="39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6040" y="40125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0040" y="4022640"/>
                            <a:ext cx="90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8600" y="4012560"/>
                            <a:ext cx="1260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5040" y="40125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0400" y="40125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3680" y="40125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9000" y="4013280"/>
                            <a:ext cx="8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960" y="329364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960" y="359352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3293640"/>
                            <a:ext cx="72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9240" y="326844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903680" y="3311280"/>
                            <a:ext cx="157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960" y="356868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32936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35935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35935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960" y="359352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960" y="401832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3593520"/>
                            <a:ext cx="72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9240" y="356796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903320" y="3673440"/>
                            <a:ext cx="1580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960" y="399276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35935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4018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4018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960" y="4045680"/>
                            <a:ext cx="72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40042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960" y="4145760"/>
                            <a:ext cx="39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2120" y="4121280"/>
                            <a:ext cx="496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9800" y="3999960"/>
                            <a:ext cx="170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20280" y="4121280"/>
                            <a:ext cx="50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960" y="40327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3991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41457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3493800"/>
                            <a:ext cx="3981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638" y="0"/>
                                </a:lnTo>
                                <a:lnTo>
                                  <a:pt x="638" y="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353376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0360" y="349308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560" y="353376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0320" y="349308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353376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0640" y="349308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3533760"/>
                            <a:ext cx="29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0760" y="349308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353376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9360" y="349308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353376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349308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353376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9800" y="349308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3533760"/>
                            <a:ext cx="29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9480" y="349308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353376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5240" y="331416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48800" y="349308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520" y="3570120"/>
                            <a:ext cx="12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48">
                                <a:moveTo>
                                  <a:pt x="128" y="24"/>
                                </a:move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  <a:lnTo>
                                  <a:pt x="128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9160" y="3428280"/>
                            <a:ext cx="86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45120" y="3593520"/>
                            <a:ext cx="9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960" y="4404240"/>
                            <a:ext cx="73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840" y="4390560"/>
                            <a:ext cx="1789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88">
                                <a:moveTo>
                                  <a:pt x="287" y="144"/>
                                </a:moveTo>
                                <a:lnTo>
                                  <a:pt x="284" y="116"/>
                                </a:lnTo>
                                <a:lnTo>
                                  <a:pt x="276" y="89"/>
                                </a:lnTo>
                                <a:lnTo>
                                  <a:pt x="263" y="64"/>
                                </a:lnTo>
                                <a:lnTo>
                                  <a:pt x="245" y="42"/>
                                </a:lnTo>
                                <a:lnTo>
                                  <a:pt x="223" y="25"/>
                                </a:lnTo>
                                <a:lnTo>
                                  <a:pt x="199" y="11"/>
                                </a:lnTo>
                                <a:lnTo>
                                  <a:pt x="171" y="3"/>
                                </a:lnTo>
                                <a:lnTo>
                                  <a:pt x="144" y="0"/>
                                </a:lnTo>
                                <a:lnTo>
                                  <a:pt x="116" y="3"/>
                                </a:lnTo>
                                <a:lnTo>
                                  <a:pt x="89" y="11"/>
                                </a:lnTo>
                                <a:lnTo>
                                  <a:pt x="64" y="25"/>
                                </a:lnTo>
                                <a:lnTo>
                                  <a:pt x="42" y="42"/>
                                </a:lnTo>
                                <a:lnTo>
                                  <a:pt x="24" y="64"/>
                                </a:lnTo>
                                <a:lnTo>
                                  <a:pt x="11" y="89"/>
                                </a:lnTo>
                                <a:lnTo>
                                  <a:pt x="2" y="116"/>
                                </a:lnTo>
                                <a:lnTo>
                                  <a:pt x="0" y="144"/>
                                </a:lnTo>
                                <a:lnTo>
                                  <a:pt x="2" y="172"/>
                                </a:lnTo>
                                <a:lnTo>
                                  <a:pt x="11" y="200"/>
                                </a:lnTo>
                                <a:lnTo>
                                  <a:pt x="24" y="224"/>
                                </a:lnTo>
                                <a:lnTo>
                                  <a:pt x="42" y="246"/>
                                </a:lnTo>
                                <a:lnTo>
                                  <a:pt x="64" y="264"/>
                                </a:lnTo>
                                <a:lnTo>
                                  <a:pt x="89" y="277"/>
                                </a:lnTo>
                                <a:lnTo>
                                  <a:pt x="116" y="286"/>
                                </a:lnTo>
                                <a:lnTo>
                                  <a:pt x="144" y="288"/>
                                </a:lnTo>
                                <a:lnTo>
                                  <a:pt x="171" y="286"/>
                                </a:lnTo>
                                <a:lnTo>
                                  <a:pt x="199" y="277"/>
                                </a:lnTo>
                                <a:lnTo>
                                  <a:pt x="223" y="264"/>
                                </a:lnTo>
                                <a:lnTo>
                                  <a:pt x="245" y="246"/>
                                </a:lnTo>
                                <a:lnTo>
                                  <a:pt x="263" y="224"/>
                                </a:lnTo>
                                <a:lnTo>
                                  <a:pt x="276" y="200"/>
                                </a:lnTo>
                                <a:lnTo>
                                  <a:pt x="284" y="172"/>
                                </a:lnTo>
                                <a:lnTo>
                                  <a:pt x="287" y="1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4295880"/>
                            <a:ext cx="1711440" cy="142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8360" y="43999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1200" y="4390560"/>
                            <a:ext cx="1789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88">
                                <a:moveTo>
                                  <a:pt x="287" y="144"/>
                                </a:moveTo>
                                <a:lnTo>
                                  <a:pt x="284" y="116"/>
                                </a:lnTo>
                                <a:lnTo>
                                  <a:pt x="276" y="89"/>
                                </a:lnTo>
                                <a:lnTo>
                                  <a:pt x="263" y="64"/>
                                </a:lnTo>
                                <a:lnTo>
                                  <a:pt x="245" y="42"/>
                                </a:lnTo>
                                <a:lnTo>
                                  <a:pt x="223" y="25"/>
                                </a:lnTo>
                                <a:lnTo>
                                  <a:pt x="199" y="11"/>
                                </a:lnTo>
                                <a:lnTo>
                                  <a:pt x="172" y="3"/>
                                </a:lnTo>
                                <a:lnTo>
                                  <a:pt x="144" y="0"/>
                                </a:lnTo>
                                <a:lnTo>
                                  <a:pt x="116" y="3"/>
                                </a:lnTo>
                                <a:lnTo>
                                  <a:pt x="89" y="11"/>
                                </a:lnTo>
                                <a:lnTo>
                                  <a:pt x="64" y="25"/>
                                </a:lnTo>
                                <a:lnTo>
                                  <a:pt x="42" y="42"/>
                                </a:lnTo>
                                <a:lnTo>
                                  <a:pt x="25" y="64"/>
                                </a:lnTo>
                                <a:lnTo>
                                  <a:pt x="11" y="89"/>
                                </a:lnTo>
                                <a:lnTo>
                                  <a:pt x="3" y="116"/>
                                </a:lnTo>
                                <a:lnTo>
                                  <a:pt x="0" y="144"/>
                                </a:lnTo>
                                <a:lnTo>
                                  <a:pt x="3" y="172"/>
                                </a:lnTo>
                                <a:lnTo>
                                  <a:pt x="11" y="200"/>
                                </a:lnTo>
                                <a:lnTo>
                                  <a:pt x="25" y="224"/>
                                </a:lnTo>
                                <a:lnTo>
                                  <a:pt x="42" y="246"/>
                                </a:lnTo>
                                <a:lnTo>
                                  <a:pt x="64" y="264"/>
                                </a:lnTo>
                                <a:lnTo>
                                  <a:pt x="89" y="277"/>
                                </a:lnTo>
                                <a:lnTo>
                                  <a:pt x="116" y="286"/>
                                </a:lnTo>
                                <a:lnTo>
                                  <a:pt x="144" y="288"/>
                                </a:lnTo>
                                <a:lnTo>
                                  <a:pt x="172" y="286"/>
                                </a:lnTo>
                                <a:lnTo>
                                  <a:pt x="199" y="277"/>
                                </a:lnTo>
                                <a:lnTo>
                                  <a:pt x="223" y="264"/>
                                </a:lnTo>
                                <a:lnTo>
                                  <a:pt x="245" y="246"/>
                                </a:lnTo>
                                <a:lnTo>
                                  <a:pt x="263" y="224"/>
                                </a:lnTo>
                                <a:lnTo>
                                  <a:pt x="276" y="200"/>
                                </a:lnTo>
                                <a:lnTo>
                                  <a:pt x="284" y="172"/>
                                </a:lnTo>
                                <a:lnTo>
                                  <a:pt x="287" y="1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200" y="4295880"/>
                            <a:ext cx="1710720" cy="142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5064840"/>
                            <a:ext cx="3589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33">
                                <a:moveTo>
                                  <a:pt x="0" y="0"/>
                                </a:moveTo>
                                <a:lnTo>
                                  <a:pt x="0" y="33"/>
                                </a:lnTo>
                                <a:lnTo>
                                  <a:pt x="57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5064840"/>
                            <a:ext cx="3589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33">
                                <a:moveTo>
                                  <a:pt x="0" y="33"/>
                                </a:moveTo>
                                <a:lnTo>
                                  <a:pt x="575" y="0"/>
                                </a:lnTo>
                                <a:lnTo>
                                  <a:pt x="575" y="33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5055840"/>
                            <a:ext cx="3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63" y="32"/>
                                </a:moveTo>
                                <a:lnTo>
                                  <a:pt x="61" y="20"/>
                                </a:lnTo>
                                <a:lnTo>
                                  <a:pt x="54" y="9"/>
                                </a:lnTo>
                                <a:lnTo>
                                  <a:pt x="44" y="2"/>
                                </a:lnTo>
                                <a:lnTo>
                                  <a:pt x="32" y="0"/>
                                </a:lnTo>
                                <a:lnTo>
                                  <a:pt x="19" y="2"/>
                                </a:lnTo>
                                <a:lnTo>
                                  <a:pt x="9" y="9"/>
                                </a:lnTo>
                                <a:lnTo>
                                  <a:pt x="2" y="20"/>
                                </a:lnTo>
                                <a:lnTo>
                                  <a:pt x="0" y="32"/>
                                </a:lnTo>
                                <a:lnTo>
                                  <a:pt x="2" y="44"/>
                                </a:lnTo>
                                <a:lnTo>
                                  <a:pt x="9" y="55"/>
                                </a:lnTo>
                                <a:lnTo>
                                  <a:pt x="19" y="61"/>
                                </a:lnTo>
                                <a:lnTo>
                                  <a:pt x="32" y="64"/>
                                </a:lnTo>
                                <a:lnTo>
                                  <a:pt x="44" y="61"/>
                                </a:lnTo>
                                <a:lnTo>
                                  <a:pt x="54" y="55"/>
                                </a:lnTo>
                                <a:lnTo>
                                  <a:pt x="61" y="44"/>
                                </a:lnTo>
                                <a:lnTo>
                                  <a:pt x="63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5055840"/>
                            <a:ext cx="3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63" y="32"/>
                                </a:moveTo>
                                <a:lnTo>
                                  <a:pt x="61" y="20"/>
                                </a:lnTo>
                                <a:lnTo>
                                  <a:pt x="54" y="9"/>
                                </a:lnTo>
                                <a:lnTo>
                                  <a:pt x="44" y="2"/>
                                </a:lnTo>
                                <a:lnTo>
                                  <a:pt x="32" y="0"/>
                                </a:lnTo>
                                <a:lnTo>
                                  <a:pt x="19" y="2"/>
                                </a:lnTo>
                                <a:lnTo>
                                  <a:pt x="9" y="9"/>
                                </a:lnTo>
                                <a:lnTo>
                                  <a:pt x="2" y="20"/>
                                </a:lnTo>
                                <a:lnTo>
                                  <a:pt x="0" y="32"/>
                                </a:lnTo>
                                <a:lnTo>
                                  <a:pt x="2" y="44"/>
                                </a:lnTo>
                                <a:lnTo>
                                  <a:pt x="9" y="55"/>
                                </a:lnTo>
                                <a:lnTo>
                                  <a:pt x="19" y="61"/>
                                </a:lnTo>
                                <a:lnTo>
                                  <a:pt x="32" y="64"/>
                                </a:lnTo>
                                <a:lnTo>
                                  <a:pt x="44" y="61"/>
                                </a:lnTo>
                                <a:lnTo>
                                  <a:pt x="54" y="55"/>
                                </a:lnTo>
                                <a:lnTo>
                                  <a:pt x="61" y="44"/>
                                </a:lnTo>
                                <a:lnTo>
                                  <a:pt x="63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4765680"/>
                            <a:ext cx="38484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489">
                                <a:moveTo>
                                  <a:pt x="0" y="464"/>
                                </a:moveTo>
                                <a:lnTo>
                                  <a:pt x="19" y="489"/>
                                </a:lnTo>
                                <a:lnTo>
                                  <a:pt x="616" y="0"/>
                                </a:lnTo>
                                <a:lnTo>
                                  <a:pt x="0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765680"/>
                            <a:ext cx="3790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489">
                                <a:moveTo>
                                  <a:pt x="0" y="489"/>
                                </a:moveTo>
                                <a:lnTo>
                                  <a:pt x="597" y="0"/>
                                </a:lnTo>
                                <a:lnTo>
                                  <a:pt x="608" y="32"/>
                                </a:lnTo>
                                <a:lnTo>
                                  <a:pt x="0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765680"/>
                            <a:ext cx="4021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" h="32">
                                <a:moveTo>
                                  <a:pt x="0" y="0"/>
                                </a:moveTo>
                                <a:lnTo>
                                  <a:pt x="11" y="32"/>
                                </a:lnTo>
                                <a:lnTo>
                                  <a:pt x="64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4765680"/>
                            <a:ext cx="395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32">
                                <a:moveTo>
                                  <a:pt x="0" y="32"/>
                                </a:moveTo>
                                <a:lnTo>
                                  <a:pt x="633" y="0"/>
                                </a:lnTo>
                                <a:lnTo>
                                  <a:pt x="633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4765680"/>
                            <a:ext cx="388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32">
                                <a:moveTo>
                                  <a:pt x="622" y="32"/>
                                </a:moveTo>
                                <a:lnTo>
                                  <a:pt x="622" y="0"/>
                                </a:lnTo>
                                <a:lnTo>
                                  <a:pt x="0" y="32"/>
                                </a:lnTo>
                                <a:lnTo>
                                  <a:pt x="622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4765680"/>
                            <a:ext cx="40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" h="32">
                                <a:moveTo>
                                  <a:pt x="654" y="0"/>
                                </a:moveTo>
                                <a:lnTo>
                                  <a:pt x="32" y="32"/>
                                </a:lnTo>
                                <a:lnTo>
                                  <a:pt x="0" y="0"/>
                                </a:lnTo>
                                <a:lnTo>
                                  <a:pt x="6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4765680"/>
                            <a:ext cx="198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976">
                                <a:moveTo>
                                  <a:pt x="32" y="32"/>
                                </a:moveTo>
                                <a:lnTo>
                                  <a:pt x="0" y="0"/>
                                </a:lnTo>
                                <a:lnTo>
                                  <a:pt x="32" y="976"/>
                                </a:lnTo>
                                <a:lnTo>
                                  <a:pt x="32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4765680"/>
                            <a:ext cx="198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976">
                                <a:moveTo>
                                  <a:pt x="0" y="0"/>
                                </a:moveTo>
                                <a:lnTo>
                                  <a:pt x="32" y="976"/>
                                </a:lnTo>
                                <a:lnTo>
                                  <a:pt x="0" y="9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49543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5095800"/>
                            <a:ext cx="72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080" y="49568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080" y="50108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080" y="496620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080" y="50198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080" y="49744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080" y="50284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080" y="498420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600" y="5038200"/>
                            <a:ext cx="1728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080" y="5095800"/>
                            <a:ext cx="936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080" y="51382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360" y="519300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080" y="5095800"/>
                            <a:ext cx="1764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080" y="514656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080" y="510300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080" y="51562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080" y="51116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080" y="516492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5375160"/>
                            <a:ext cx="19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0">
                                <a:moveTo>
                                  <a:pt x="160" y="0"/>
                                </a:moveTo>
                                <a:lnTo>
                                  <a:pt x="31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1160" y="53748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5160" y="53748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8440" y="53748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2440" y="5388480"/>
                            <a:ext cx="64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9480" y="5374800"/>
                            <a:ext cx="75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0520" y="53748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53748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7800" y="53748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9480" y="5374800"/>
                            <a:ext cx="1656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9520" y="53748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2800" y="53748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800" y="53748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4520" y="53748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8520" y="53748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1800" y="53748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800" y="53748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4676040"/>
                            <a:ext cx="7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0" y="3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47073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47613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48153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1040" y="4869720"/>
                            <a:ext cx="64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4675680"/>
                            <a:ext cx="64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47160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47707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48240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4675680"/>
                            <a:ext cx="1512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472572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47797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48330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468072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47347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4789080"/>
                            <a:ext cx="19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484128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4975920"/>
                            <a:ext cx="3981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638" y="0"/>
                                </a:lnTo>
                                <a:lnTo>
                                  <a:pt x="638" y="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501588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600" y="497520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501588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200" y="497520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01588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6">
                                <a:moveTo>
                                  <a:pt x="25" y="96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497520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01588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920" y="497520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50158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6">
                                <a:moveTo>
                                  <a:pt x="25" y="96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2320" y="497520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501588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1640" y="497520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501588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1320" y="497520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501588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360" y="497520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501588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479988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51040" y="497520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4695840"/>
                            <a:ext cx="153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235">
                                <a:moveTo>
                                  <a:pt x="246" y="82"/>
                                </a:moveTo>
                                <a:lnTo>
                                  <a:pt x="233" y="57"/>
                                </a:lnTo>
                                <a:lnTo>
                                  <a:pt x="215" y="35"/>
                                </a:lnTo>
                                <a:lnTo>
                                  <a:pt x="192" y="18"/>
                                </a:lnTo>
                                <a:lnTo>
                                  <a:pt x="167" y="6"/>
                                </a:lnTo>
                                <a:lnTo>
                                  <a:pt x="139" y="0"/>
                                </a:lnTo>
                                <a:lnTo>
                                  <a:pt x="111" y="1"/>
                                </a:lnTo>
                                <a:lnTo>
                                  <a:pt x="83" y="7"/>
                                </a:lnTo>
                                <a:lnTo>
                                  <a:pt x="58" y="20"/>
                                </a:lnTo>
                                <a:lnTo>
                                  <a:pt x="36" y="38"/>
                                </a:lnTo>
                                <a:lnTo>
                                  <a:pt x="18" y="60"/>
                                </a:lnTo>
                                <a:lnTo>
                                  <a:pt x="6" y="86"/>
                                </a:lnTo>
                                <a:lnTo>
                                  <a:pt x="0" y="113"/>
                                </a:lnTo>
                                <a:lnTo>
                                  <a:pt x="0" y="142"/>
                                </a:lnTo>
                                <a:lnTo>
                                  <a:pt x="6" y="169"/>
                                </a:lnTo>
                                <a:lnTo>
                                  <a:pt x="18" y="195"/>
                                </a:lnTo>
                                <a:lnTo>
                                  <a:pt x="35" y="217"/>
                                </a:lnTo>
                                <a:lnTo>
                                  <a:pt x="57" y="2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5280" y="4775760"/>
                            <a:ext cx="439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4842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4692600"/>
                            <a:ext cx="849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7">
                                <a:moveTo>
                                  <a:pt x="84" y="87"/>
                                </a:moveTo>
                                <a:lnTo>
                                  <a:pt x="0" y="33"/>
                                </a:lnTo>
                                <a:lnTo>
                                  <a:pt x="35" y="0"/>
                                </a:lnTo>
                                <a:lnTo>
                                  <a:pt x="84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6160" y="4549320"/>
                            <a:ext cx="117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880" y="5388120"/>
                            <a:ext cx="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5402520"/>
                            <a:ext cx="7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550368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320" y="5477400"/>
                            <a:ext cx="5004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000" y="5358240"/>
                            <a:ext cx="169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6200" y="5477400"/>
                            <a:ext cx="5004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5375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53906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5503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5402520"/>
                            <a:ext cx="7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536184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5503680"/>
                            <a:ext cx="39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5480" y="5477400"/>
                            <a:ext cx="5004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3160" y="5358240"/>
                            <a:ext cx="169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24360" y="5477400"/>
                            <a:ext cx="5004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53906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53492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5503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560" y="477576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560" y="507564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4775760"/>
                            <a:ext cx="72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560" y="475056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4480" y="4793400"/>
                            <a:ext cx="15732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560" y="505080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47757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50756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50756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560" y="507564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560" y="537516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5075640"/>
                            <a:ext cx="72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560" y="505008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4480" y="5093280"/>
                            <a:ext cx="15732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560" y="535068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50756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5375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5375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5402520"/>
                            <a:ext cx="7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536184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550368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3640" y="5477400"/>
                            <a:ext cx="5004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0960" y="5358240"/>
                            <a:ext cx="169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2520" y="5477400"/>
                            <a:ext cx="5004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53906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53492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5503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5287680"/>
                            <a:ext cx="11944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4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19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5287680"/>
                            <a:ext cx="11944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4" h="32">
                                <a:moveTo>
                                  <a:pt x="0" y="32"/>
                                </a:moveTo>
                                <a:lnTo>
                                  <a:pt x="1914" y="0"/>
                                </a:lnTo>
                                <a:lnTo>
                                  <a:pt x="1914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5197320"/>
                            <a:ext cx="7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0" y="3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521388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52686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53226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537660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52243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52776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533160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5384880"/>
                            <a:ext cx="1224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519696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52322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52862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53402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4880" y="539496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5196960"/>
                            <a:ext cx="1152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5242680"/>
                            <a:ext cx="20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529452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53492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6720" y="479808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6720" y="509796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280" y="4798080"/>
                            <a:ext cx="72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6000" y="477216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98640" y="4816440"/>
                            <a:ext cx="1580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6720" y="507240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4798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5097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280" y="5097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6720" y="509796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6720" y="529704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280" y="5097960"/>
                            <a:ext cx="72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6000" y="507168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97920" y="5064840"/>
                            <a:ext cx="1580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6720" y="527256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5097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52970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280" y="52970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0" y="5377320"/>
                            <a:ext cx="3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63" y="32"/>
                                </a:moveTo>
                                <a:lnTo>
                                  <a:pt x="61" y="20"/>
                                </a:lnTo>
                                <a:lnTo>
                                  <a:pt x="54" y="9"/>
                                </a:lnTo>
                                <a:lnTo>
                                  <a:pt x="44" y="2"/>
                                </a:lnTo>
                                <a:lnTo>
                                  <a:pt x="31" y="0"/>
                                </a:lnTo>
                                <a:lnTo>
                                  <a:pt x="19" y="2"/>
                                </a:lnTo>
                                <a:lnTo>
                                  <a:pt x="9" y="9"/>
                                </a:lnTo>
                                <a:lnTo>
                                  <a:pt x="2" y="20"/>
                                </a:lnTo>
                                <a:lnTo>
                                  <a:pt x="0" y="32"/>
                                </a:lnTo>
                                <a:lnTo>
                                  <a:pt x="2" y="44"/>
                                </a:lnTo>
                                <a:lnTo>
                                  <a:pt x="9" y="55"/>
                                </a:lnTo>
                                <a:lnTo>
                                  <a:pt x="19" y="62"/>
                                </a:lnTo>
                                <a:lnTo>
                                  <a:pt x="31" y="64"/>
                                </a:lnTo>
                                <a:lnTo>
                                  <a:pt x="44" y="62"/>
                                </a:lnTo>
                                <a:lnTo>
                                  <a:pt x="54" y="55"/>
                                </a:lnTo>
                                <a:lnTo>
                                  <a:pt x="61" y="44"/>
                                </a:lnTo>
                                <a:lnTo>
                                  <a:pt x="63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880" y="533700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0" y="5297040"/>
                            <a:ext cx="3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63" y="32"/>
                                </a:moveTo>
                                <a:lnTo>
                                  <a:pt x="61" y="20"/>
                                </a:lnTo>
                                <a:lnTo>
                                  <a:pt x="54" y="9"/>
                                </a:lnTo>
                                <a:lnTo>
                                  <a:pt x="44" y="2"/>
                                </a:lnTo>
                                <a:lnTo>
                                  <a:pt x="31" y="0"/>
                                </a:lnTo>
                                <a:lnTo>
                                  <a:pt x="19" y="2"/>
                                </a:lnTo>
                                <a:lnTo>
                                  <a:pt x="9" y="9"/>
                                </a:lnTo>
                                <a:lnTo>
                                  <a:pt x="2" y="20"/>
                                </a:lnTo>
                                <a:lnTo>
                                  <a:pt x="0" y="32"/>
                                </a:lnTo>
                                <a:lnTo>
                                  <a:pt x="2" y="44"/>
                                </a:lnTo>
                                <a:lnTo>
                                  <a:pt x="9" y="54"/>
                                </a:lnTo>
                                <a:lnTo>
                                  <a:pt x="19" y="61"/>
                                </a:lnTo>
                                <a:lnTo>
                                  <a:pt x="31" y="64"/>
                                </a:lnTo>
                                <a:lnTo>
                                  <a:pt x="44" y="61"/>
                                </a:lnTo>
                                <a:lnTo>
                                  <a:pt x="54" y="54"/>
                                </a:lnTo>
                                <a:lnTo>
                                  <a:pt x="61" y="44"/>
                                </a:lnTo>
                                <a:lnTo>
                                  <a:pt x="63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2720" y="539748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5397480"/>
                            <a:ext cx="9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2720" y="5397480"/>
                            <a:ext cx="68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3400" y="53967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6680" y="5410800"/>
                            <a:ext cx="64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2720" y="5397480"/>
                            <a:ext cx="1584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2040" y="53967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7040" y="53967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1040" y="53967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6760" y="53967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0040" y="53967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0120" y="53967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3760" y="5399280"/>
                            <a:ext cx="1836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2400" y="5396760"/>
                            <a:ext cx="32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9120" y="53967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3120" y="540828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2400" y="5397480"/>
                            <a:ext cx="12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8120" y="53967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3480" y="53967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6760" y="53967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5377320"/>
                            <a:ext cx="3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62" y="20"/>
                                </a:lnTo>
                                <a:lnTo>
                                  <a:pt x="55" y="9"/>
                                </a:lnTo>
                                <a:lnTo>
                                  <a:pt x="45" y="2"/>
                                </a:lnTo>
                                <a:lnTo>
                                  <a:pt x="32" y="0"/>
                                </a:lnTo>
                                <a:lnTo>
                                  <a:pt x="20" y="2"/>
                                </a:lnTo>
                                <a:lnTo>
                                  <a:pt x="10" y="9"/>
                                </a:lnTo>
                                <a:lnTo>
                                  <a:pt x="3" y="20"/>
                                </a:lnTo>
                                <a:lnTo>
                                  <a:pt x="0" y="32"/>
                                </a:lnTo>
                                <a:lnTo>
                                  <a:pt x="3" y="44"/>
                                </a:lnTo>
                                <a:lnTo>
                                  <a:pt x="10" y="55"/>
                                </a:lnTo>
                                <a:lnTo>
                                  <a:pt x="20" y="62"/>
                                </a:lnTo>
                                <a:lnTo>
                                  <a:pt x="32" y="64"/>
                                </a:lnTo>
                                <a:lnTo>
                                  <a:pt x="45" y="62"/>
                                </a:lnTo>
                                <a:lnTo>
                                  <a:pt x="55" y="55"/>
                                </a:lnTo>
                                <a:lnTo>
                                  <a:pt x="62" y="44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533700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5297040"/>
                            <a:ext cx="3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62" y="20"/>
                                </a:lnTo>
                                <a:lnTo>
                                  <a:pt x="55" y="9"/>
                                </a:lnTo>
                                <a:lnTo>
                                  <a:pt x="45" y="2"/>
                                </a:lnTo>
                                <a:lnTo>
                                  <a:pt x="32" y="0"/>
                                </a:lnTo>
                                <a:lnTo>
                                  <a:pt x="20" y="2"/>
                                </a:lnTo>
                                <a:lnTo>
                                  <a:pt x="10" y="9"/>
                                </a:lnTo>
                                <a:lnTo>
                                  <a:pt x="3" y="20"/>
                                </a:lnTo>
                                <a:lnTo>
                                  <a:pt x="0" y="32"/>
                                </a:lnTo>
                                <a:lnTo>
                                  <a:pt x="3" y="44"/>
                                </a:lnTo>
                                <a:lnTo>
                                  <a:pt x="10" y="54"/>
                                </a:lnTo>
                                <a:lnTo>
                                  <a:pt x="20" y="61"/>
                                </a:lnTo>
                                <a:lnTo>
                                  <a:pt x="32" y="64"/>
                                </a:lnTo>
                                <a:lnTo>
                                  <a:pt x="45" y="61"/>
                                </a:lnTo>
                                <a:lnTo>
                                  <a:pt x="55" y="54"/>
                                </a:lnTo>
                                <a:lnTo>
                                  <a:pt x="62" y="44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3840" y="5397480"/>
                            <a:ext cx="9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539748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4560" y="5397480"/>
                            <a:ext cx="68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5240" y="53967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8520" y="5410800"/>
                            <a:ext cx="5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4560" y="5397480"/>
                            <a:ext cx="1584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3880" y="53967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8880" y="53967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2880" y="53967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8600" y="539676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1160" y="53967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1960" y="53967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5600" y="5399280"/>
                            <a:ext cx="1836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3520" y="5396760"/>
                            <a:ext cx="39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0240" y="53967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4960" y="540828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3520" y="5397480"/>
                            <a:ext cx="12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960" y="53967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4960" y="53967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8960" y="53967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240" y="477792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62" y="20"/>
                                </a:lnTo>
                                <a:lnTo>
                                  <a:pt x="55" y="9"/>
                                </a:lnTo>
                                <a:lnTo>
                                  <a:pt x="44" y="2"/>
                                </a:lnTo>
                                <a:lnTo>
                                  <a:pt x="32" y="0"/>
                                </a:lnTo>
                                <a:lnTo>
                                  <a:pt x="20" y="2"/>
                                </a:lnTo>
                                <a:lnTo>
                                  <a:pt x="9" y="9"/>
                                </a:lnTo>
                                <a:lnTo>
                                  <a:pt x="2" y="20"/>
                                </a:lnTo>
                                <a:lnTo>
                                  <a:pt x="0" y="32"/>
                                </a:lnTo>
                                <a:lnTo>
                                  <a:pt x="2" y="44"/>
                                </a:lnTo>
                                <a:lnTo>
                                  <a:pt x="9" y="54"/>
                                </a:lnTo>
                                <a:lnTo>
                                  <a:pt x="20" y="61"/>
                                </a:lnTo>
                                <a:lnTo>
                                  <a:pt x="32" y="64"/>
                                </a:lnTo>
                                <a:lnTo>
                                  <a:pt x="44" y="61"/>
                                </a:lnTo>
                                <a:lnTo>
                                  <a:pt x="55" y="54"/>
                                </a:lnTo>
                                <a:lnTo>
                                  <a:pt x="62" y="44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7400" y="4677480"/>
                            <a:ext cx="72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4817880"/>
                            <a:ext cx="72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46792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47332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46882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47422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469656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4751640"/>
                            <a:ext cx="20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47066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9760" y="4759920"/>
                            <a:ext cx="1764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4817160"/>
                            <a:ext cx="93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48603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4880" y="4913640"/>
                            <a:ext cx="25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4817160"/>
                            <a:ext cx="1836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48697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48247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4878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48337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48877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4777920"/>
                            <a:ext cx="3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62" y="20"/>
                                </a:lnTo>
                                <a:lnTo>
                                  <a:pt x="55" y="9"/>
                                </a:lnTo>
                                <a:lnTo>
                                  <a:pt x="45" y="2"/>
                                </a:lnTo>
                                <a:lnTo>
                                  <a:pt x="32" y="0"/>
                                </a:lnTo>
                                <a:lnTo>
                                  <a:pt x="20" y="2"/>
                                </a:lnTo>
                                <a:lnTo>
                                  <a:pt x="10" y="9"/>
                                </a:lnTo>
                                <a:lnTo>
                                  <a:pt x="3" y="20"/>
                                </a:lnTo>
                                <a:lnTo>
                                  <a:pt x="0" y="32"/>
                                </a:lnTo>
                                <a:lnTo>
                                  <a:pt x="3" y="44"/>
                                </a:lnTo>
                                <a:lnTo>
                                  <a:pt x="10" y="54"/>
                                </a:lnTo>
                                <a:lnTo>
                                  <a:pt x="20" y="61"/>
                                </a:lnTo>
                                <a:lnTo>
                                  <a:pt x="32" y="64"/>
                                </a:lnTo>
                                <a:lnTo>
                                  <a:pt x="45" y="61"/>
                                </a:lnTo>
                                <a:lnTo>
                                  <a:pt x="55" y="54"/>
                                </a:lnTo>
                                <a:lnTo>
                                  <a:pt x="62" y="44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4817880"/>
                            <a:ext cx="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3720" y="4687560"/>
                            <a:ext cx="72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3720" y="4820400"/>
                            <a:ext cx="19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3720" y="48736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3720" y="48286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3720" y="48826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3720" y="483732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3720" y="48913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3720" y="48470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6960" y="4901040"/>
                            <a:ext cx="1656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3720" y="46774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3720" y="47116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2000" y="4764960"/>
                            <a:ext cx="1152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3720" y="4677480"/>
                            <a:ext cx="93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3720" y="4721760"/>
                            <a:ext cx="19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1720" y="4773960"/>
                            <a:ext cx="18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3720" y="4677480"/>
                            <a:ext cx="1836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3720" y="47300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3720" y="46850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3720" y="47390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5400" y="507744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62" y="20"/>
                                </a:lnTo>
                                <a:lnTo>
                                  <a:pt x="55" y="9"/>
                                </a:lnTo>
                                <a:lnTo>
                                  <a:pt x="45" y="2"/>
                                </a:lnTo>
                                <a:lnTo>
                                  <a:pt x="32" y="0"/>
                                </a:lnTo>
                                <a:lnTo>
                                  <a:pt x="20" y="2"/>
                                </a:lnTo>
                                <a:lnTo>
                                  <a:pt x="10" y="9"/>
                                </a:lnTo>
                                <a:lnTo>
                                  <a:pt x="3" y="20"/>
                                </a:lnTo>
                                <a:lnTo>
                                  <a:pt x="0" y="32"/>
                                </a:lnTo>
                                <a:lnTo>
                                  <a:pt x="3" y="44"/>
                                </a:lnTo>
                                <a:lnTo>
                                  <a:pt x="10" y="54"/>
                                </a:lnTo>
                                <a:lnTo>
                                  <a:pt x="20" y="61"/>
                                </a:lnTo>
                                <a:lnTo>
                                  <a:pt x="32" y="64"/>
                                </a:lnTo>
                                <a:lnTo>
                                  <a:pt x="45" y="61"/>
                                </a:lnTo>
                                <a:lnTo>
                                  <a:pt x="55" y="54"/>
                                </a:lnTo>
                                <a:lnTo>
                                  <a:pt x="62" y="44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5400" y="525708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62" y="20"/>
                                </a:lnTo>
                                <a:lnTo>
                                  <a:pt x="55" y="9"/>
                                </a:lnTo>
                                <a:lnTo>
                                  <a:pt x="45" y="2"/>
                                </a:lnTo>
                                <a:lnTo>
                                  <a:pt x="32" y="0"/>
                                </a:lnTo>
                                <a:lnTo>
                                  <a:pt x="20" y="2"/>
                                </a:lnTo>
                                <a:lnTo>
                                  <a:pt x="10" y="9"/>
                                </a:lnTo>
                                <a:lnTo>
                                  <a:pt x="3" y="20"/>
                                </a:lnTo>
                                <a:lnTo>
                                  <a:pt x="0" y="32"/>
                                </a:lnTo>
                                <a:lnTo>
                                  <a:pt x="3" y="44"/>
                                </a:lnTo>
                                <a:lnTo>
                                  <a:pt x="10" y="55"/>
                                </a:lnTo>
                                <a:lnTo>
                                  <a:pt x="20" y="61"/>
                                </a:lnTo>
                                <a:lnTo>
                                  <a:pt x="32" y="64"/>
                                </a:lnTo>
                                <a:lnTo>
                                  <a:pt x="45" y="61"/>
                                </a:lnTo>
                                <a:lnTo>
                                  <a:pt x="55" y="55"/>
                                </a:lnTo>
                                <a:lnTo>
                                  <a:pt x="62" y="44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00" y="4802040"/>
                            <a:ext cx="36648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468">
                                <a:moveTo>
                                  <a:pt x="0" y="442"/>
                                </a:moveTo>
                                <a:lnTo>
                                  <a:pt x="19" y="468"/>
                                </a:lnTo>
                                <a:lnTo>
                                  <a:pt x="587" y="0"/>
                                </a:lnTo>
                                <a:lnTo>
                                  <a:pt x="0" y="4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4802040"/>
                            <a:ext cx="36648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468">
                                <a:moveTo>
                                  <a:pt x="0" y="468"/>
                                </a:moveTo>
                                <a:lnTo>
                                  <a:pt x="568" y="0"/>
                                </a:lnTo>
                                <a:lnTo>
                                  <a:pt x="587" y="26"/>
                                </a:lnTo>
                                <a:lnTo>
                                  <a:pt x="0" y="4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4817880"/>
                            <a:ext cx="37800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" h="442">
                                <a:moveTo>
                                  <a:pt x="587" y="442"/>
                                </a:moveTo>
                                <a:lnTo>
                                  <a:pt x="606" y="416"/>
                                </a:lnTo>
                                <a:lnTo>
                                  <a:pt x="0" y="0"/>
                                </a:lnTo>
                                <a:lnTo>
                                  <a:pt x="587" y="4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4802040"/>
                            <a:ext cx="37800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" h="442">
                                <a:moveTo>
                                  <a:pt x="606" y="442"/>
                                </a:moveTo>
                                <a:lnTo>
                                  <a:pt x="0" y="26"/>
                                </a:lnTo>
                                <a:lnTo>
                                  <a:pt x="19" y="0"/>
                                </a:lnTo>
                                <a:lnTo>
                                  <a:pt x="606" y="4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5117400"/>
                            <a:ext cx="201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4">
                                <a:moveTo>
                                  <a:pt x="0" y="224"/>
                                </a:moveTo>
                                <a:lnTo>
                                  <a:pt x="32" y="224"/>
                                </a:lnTo>
                                <a:lnTo>
                                  <a:pt x="0" y="0"/>
                                </a:lnTo>
                                <a:lnTo>
                                  <a:pt x="0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5117400"/>
                            <a:ext cx="201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4">
                                <a:moveTo>
                                  <a:pt x="32" y="224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560" y="4743360"/>
                            <a:ext cx="2037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5112360"/>
                            <a:ext cx="2037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0" y="4743360"/>
                            <a:ext cx="2037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3720" y="5197320"/>
                            <a:ext cx="3981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638" y="0"/>
                                </a:lnTo>
                                <a:lnTo>
                                  <a:pt x="638" y="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523764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3440" y="51969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640" y="523764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4120" y="51969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523764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3720" y="51969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5237640"/>
                            <a:ext cx="29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6">
                                <a:moveTo>
                                  <a:pt x="23" y="96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23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3120" y="51969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040" y="523764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3160" y="51969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523764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2840" y="51969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523764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2880" y="51969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5237640"/>
                            <a:ext cx="29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6">
                                <a:moveTo>
                                  <a:pt x="23" y="96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23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51969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523764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8320" y="502848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41880" y="51969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5409720"/>
                            <a:ext cx="7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5409720"/>
                            <a:ext cx="7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551952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2920" y="549468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0240" y="5374080"/>
                            <a:ext cx="170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21080" y="549396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53974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53974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55195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5409720"/>
                            <a:ext cx="7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542988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551952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1080" y="549468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8400" y="5374080"/>
                            <a:ext cx="170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19240" y="549396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53974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5417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55195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542988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880" y="542664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551952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9240" y="549468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6560" y="5374080"/>
                            <a:ext cx="170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7400" y="549396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5417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880" y="54140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880" y="55195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80892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62" y="19"/>
                                </a:lnTo>
                                <a:lnTo>
                                  <a:pt x="55" y="9"/>
                                </a:lnTo>
                                <a:lnTo>
                                  <a:pt x="44" y="2"/>
                                </a:lnTo>
                                <a:lnTo>
                                  <a:pt x="32" y="0"/>
                                </a:lnTo>
                                <a:lnTo>
                                  <a:pt x="20" y="2"/>
                                </a:lnTo>
                                <a:lnTo>
                                  <a:pt x="10" y="9"/>
                                </a:lnTo>
                                <a:lnTo>
                                  <a:pt x="3" y="19"/>
                                </a:lnTo>
                                <a:lnTo>
                                  <a:pt x="0" y="32"/>
                                </a:lnTo>
                                <a:lnTo>
                                  <a:pt x="3" y="44"/>
                                </a:lnTo>
                                <a:lnTo>
                                  <a:pt x="10" y="54"/>
                                </a:lnTo>
                                <a:lnTo>
                                  <a:pt x="20" y="61"/>
                                </a:lnTo>
                                <a:lnTo>
                                  <a:pt x="32" y="64"/>
                                </a:lnTo>
                                <a:lnTo>
                                  <a:pt x="44" y="61"/>
                                </a:lnTo>
                                <a:lnTo>
                                  <a:pt x="55" y="54"/>
                                </a:lnTo>
                                <a:lnTo>
                                  <a:pt x="62" y="44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4.6pt;height:451.8pt" coordorigin="0,0" coordsize="5692,9036">
                <v:rect id="shape_0" stroked="f" o:allowincell="f" style="position:absolute;left:0;top:0;width:5691;height:90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46,235" path="m246,82l233,57l215,35l193,18l167,6l139,0l111,0l84,7l58,20l36,38l19,60l7,86l0,113l0,142l7,169l18,195l36,217l58,235e" stroked="t" o:allowincell="f" style="position:absolute;left:4869;top:559;width:241;height:23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926,685" to="4993,7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26,790" to="4926,7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84,87" path="m84,87l0,33l35,0l84,87xe" fillcolor="black" stroked="f" o:allowincell="f" style="position:absolute;left:5029;top:554;width:11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711;top:419;width:184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,64" path="m64,32l62,20l55,9l44,2l32,0l20,2l10,9l3,20l0,32l3,44l10,55l20,62l32,64l44,62l55,55l62,44l64,32xe" stroked="t" o:allowincell="f" style="position:absolute;left:797;top:1469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829,1407" to="829,14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,64" path="m64,32l62,19l55,9l44,2l32,0l20,2l10,9l3,19l0,32l3,44l10,54l20,61l32,64l44,61l55,54l62,44l64,32xe" stroked="t" o:allowincell="f" style="position:absolute;left:797;top:1344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54,32" path="m0,0l0,32l654,0l0,0xe" fillcolor="black" stroked="f" o:allowincell="f" style="position:absolute;left:829;top:699;width:641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4,32" path="m0,32l654,0l622,32l0,32xe" fillcolor="black" stroked="f" o:allowincell="f" style="position:absolute;left:829;top:699;width:641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72" path="m32,0l0,32l32,672l32,0xe" fillcolor="black" stroked="f" o:allowincell="f" style="position:absolute;left:1440;top:699;width:30;height:6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40" path="m0,0l32,640l0,608l0,0xe" fillcolor="black" stroked="f" o:allowincell="f" style="position:absolute;left:1440;top:730;width:30;height:5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4,32" path="m654,32l622,0l0,32l654,32xe" fillcolor="black" stroked="f" o:allowincell="f" style="position:absolute;left:829;top:1328;width:641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2,32" path="m622,0l0,32l0,0l622,0xe" fillcolor="black" stroked="f" o:allowincell="f" style="position:absolute;left:829;top:1328;width:610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92,32" path="m0,0l0,32l1292,0l0,0xe" fillcolor="black" stroked="f" o:allowincell="f" style="position:absolute;left:829;top:1328;width:1269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92,32" path="m0,32l1292,0l1260,32l0,32xe" fillcolor="black" stroked="f" o:allowincell="f" style="position:absolute;left:829;top:1328;width:1269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56" path="m32,0l0,32l32,656l32,0xe" fillcolor="black" stroked="f" o:allowincell="f" style="position:absolute;left:2067;top:1328;width:31;height:6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24" path="m0,0l32,624l0,624l0,0xe" fillcolor="black" stroked="f" o:allowincell="f" style="position:absolute;left:2067;top:1359;width:31;height:6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56" path="m0,656l32,656l0,0l0,656xe" fillcolor="black" stroked="f" o:allowincell="f" style="position:absolute;left:2067;top:1328;width:31;height:6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56" path="m32,656l0,0l32,32l32,656xe" fillcolor="black" stroked="f" o:allowincell="f" style="position:absolute;left:2067;top:1328;width:31;height:6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4,32" path="m0,0l32,32l654,0l0,0xe" fillcolor="black" stroked="f" o:allowincell="f" style="position:absolute;left:2067;top:1328;width:642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2,32" path="m0,32l622,0l622,32l0,32xe" fillcolor="black" stroked="f" o:allowincell="f" style="position:absolute;left:2099;top:1328;width:610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641,1501" to="796,15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0,1501" to="1016,15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0,160l0,0l0,320e" stroked="t" o:allowincell="f" style="position:absolute;left:2710;top:1186;width:0;height:31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641,1500" to="650,15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5,1500" to="734,15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8,1524" to="796,15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1,1501" to="664,15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500" to="749,15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,1500" to="678,15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2,1500" to="763,15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1,1500" to="693,15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7,1500" to="776,15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4,1500" to="935,15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,1504" to="1016,15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0,1500" to="865,15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9,1500" to="948,15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3,1518" to="1016,15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0,1500" to="879,15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3,1500" to="963,15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2,1500" to="892,15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7,1500" to="977,15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0,1236" to="2740,12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0,1321" to="2740,13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0,1407" to="2740,14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1,1491" to="2740,15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0,1185" to="2721,11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0,1250" to="2740,12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0,1335" to="2740,13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0,1420" to="2740,14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0,1186" to="2734,12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0,1264" to="2740,12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0,1349" to="2740,1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0,1434" to="2740,14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0,1194" to="2740,1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0,1278" to="2740,13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0,1362" to="2740,13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0,1448" to="2740,14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,64" path="m64,32l62,20l55,9l44,2l32,0l20,2l9,9l3,20l0,32l3,44l9,55l20,62l32,64l44,62l55,55l62,44l64,32xe" stroked="t" o:allowincell="f" style="position:absolute;left:766;top:683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797,525" to="797,6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7,746" to="797,9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,529" to="796,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,613" to="796,6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,542" to="796,5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,627" to="796,6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,556" to="796,5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,642" to="796,6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,571" to="796,6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0,655" to="796,6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,745" to="779,7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,813" to="796,8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3,899" to="796,9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,745" to="794,7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,828" to="796,8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,757" to="796,7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,842" to="796,8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,771" to="796,8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,856" to="796,8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9,715" to="807,7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9,1344" to="807,134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0,715" to="600,13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9,674" to="637,7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6;top:819;width:252;height:271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0,1304" to="638,13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9,715" to="829,7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9,1344" to="829,13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0,1344" to="600,13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9,1344" to="807,134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9,1973" to="807,19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0,1344" to="600,19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9,1303" to="637,138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4;top:1449;width:247;height:266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0,1933" to="638,20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9,1344" to="829,13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9,1973" to="829,1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0,1973" to="600,1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9,1992" to="829,21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6,1990" to="1456,21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9,2151" to="1455,21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8,2111" to="866,21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39;top:1923;width:26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6,2110" to="1494,21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9,1973" to="829,1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6,1971" to="1456,19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6,2151" to="1456,21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6,1990" to="1456,21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3,1992" to="2083,21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6,2151" to="2082,21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5,2111" to="1493,21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66;top:1923;width:26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4,2110" to="2121,21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6,1971" to="1456,19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3,1973" to="2083,1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3,2151" to="2083,21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3,1992" to="2083,21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0,1989" to="2710,21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3,2151" to="2709,21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4,2111" to="2121,21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2;top:1923;width:26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72,2110" to="2748,21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3,1973" to="2083,1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0,1970" to="2710,19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0,2151" to="2710,21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159,0l319,0l0,0e" stroked="t" o:allowincell="f" style="position:absolute;left:1926;top:1973;width:313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977,1972" to="2007,20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1,1972" to="2092,20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6,1972" to="2176,20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0,1994" to="2239,20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6,1972" to="1936,19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0,1972" to="2021,20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75,1972" to="2105,20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972" to="2190,20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6,1972" to="1951,19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05,1972" to="2035,20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9,1972" to="2119,20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4,1972" to="2204,20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4,1972" to="1965,20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19,1972" to="2049,20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3,1972" to="2134,20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88,1972" to="2218,20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38,160" path="m0,160l0,0l638,0l638,160e" stroked="t" o:allowincell="f" style="position:absolute;left:829;top:557;width:626;height:15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8,96" path="m24,96l0,0l48,0l24,96xe" fillcolor="black" stroked="f" o:allowincell="f" style="position:absolute;left:962;top:620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986,556" to="986,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884;top:620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907,556" to="907,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805;top:620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829,556" to="829,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6" path="m24,96l0,0l49,0l24,96xe" fillcolor="black" stroked="f" o:allowincell="f" style="position:absolute;left:1040;top:620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064,556" to="1064,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1119;top:620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142,556" to="1142,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1197;top:620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221,556" to="1221,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1276;top:620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299,556" to="1299,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6" path="m24,96l0,0l49,0l24,96xe" fillcolor="black" stroked="f" o:allowincell="f" style="position:absolute;left:1353;top:620;width:48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377,556" to="1377,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1432;top:620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104;top:244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56,556" to="1456,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5;top:194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7,288" path="m287,145l284,116l276,90l263,64l245,43l223,25l199,11l171,3l144,0l116,3l89,11l64,25l42,43l24,64l11,90l2,116l0,145l2,173l11,199l24,225l42,246l64,264l89,277l116,286l144,288l171,286l199,277l223,264l245,246l263,225l276,199l284,173l287,145xe" stroked="t" o:allowincell="f" style="position:absolute;left:379;top:193;width:281;height:28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222;top:43;width:2694;height:22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156;top:20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7,288" path="m287,145l284,116l276,90l263,64l245,43l223,25l199,11l172,3l144,0l116,3l89,11l64,25l42,43l25,64l11,90l3,116l0,145l3,173l11,199l25,225l42,246l64,264l89,277l116,286l144,288l172,286l199,277l223,264l245,246l263,225l276,199l284,173l287,145xe" stroked="t" o:allowincell="f" style="position:absolute;left:3074;top:193;width:281;height:28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2917;top:43;width:2693;height:22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coordsize="32,929" path="m0,929l32,929l0,0l0,929xe" fillcolor="black" stroked="f" o:allowincell="f" style="position:absolute;left:4978;top:700;width:31;height:9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960" path="m32,960l0,31l32,0l32,960xe" fillcolor="black" stroked="f" o:allowincell="f" style="position:absolute;left:4978;top:669;width:31;height:9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2,31" path="m590,31l622,0l0,31l590,31xe" fillcolor="black" stroked="f" o:allowincell="f" style="position:absolute;left:4398;top:669;width:611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2,31" path="m622,0l0,31l0,0l622,0xe" fillcolor="black" stroked="f" o:allowincell="f" style="position:absolute;left:4398;top:669;width:611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367,716" to="4367,7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2,929" path="m32,0l0,0l32,929l32,0xe" fillcolor="black" stroked="f" o:allowincell="f" style="position:absolute;left:4351;top:716;width:31;height:9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929" path="m0,0l32,929l0,929l0,0xe" fillcolor="black" stroked="f" o:allowincell="f" style="position:absolute;left:4351;top:716;width:31;height:9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24" path="m0,624l32,624l0,0l0,624xe" fillcolor="black" stroked="f" o:allowincell="f" style="position:absolute;left:4351;top:1015;width:31;height:6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56" path="m32,656l0,32l32,0l32,656xe" fillcolor="black" stroked="f" o:allowincell="f" style="position:absolute;left:4351;top:984;width:31;height:6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2,32" path="m590,32l622,0l0,32l590,32xe" fillcolor="black" stroked="f" o:allowincell="f" style="position:absolute;left:3771;top:984;width:611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2,32" path="m622,0l0,32l0,0l622,0xe" fillcolor="black" stroked="f" o:allowincell="f" style="position:absolute;left:3771;top:984;width:611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08" path="m32,0l0,0l32,608l32,0xe" fillcolor="black" stroked="f" o:allowincell="f" style="position:absolute;left:3724;top:1031;width:31;height:5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08" path="m0,0l32,608l0,608l0,0xe" fillcolor="black" stroked="f" o:allowincell="f" style="position:absolute;left:3724;top:1031;width:31;height:5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63" path="m64,32l61,19l55,9l44,2l32,0l20,2l10,9l3,19l0,32l3,44l10,54l20,61l32,63l44,61l55,54l61,44l64,32xe" stroked="t" o:allowincell="f" style="position:absolute;left:4963;top:1613;width:62;height:6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026,1644" to="5166,16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159,0l0,0l319,0e" stroked="t" o:allowincell="f" style="position:absolute;left:4211;top:1629;width:312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211,1649" to="4220,1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74,1629" to="4303,1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6,1629" to="4388,1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3,1629" to="4472,1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58,1629" to="4288,1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43,1629" to="4374,1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27,1629" to="4457,1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2,1628" to="4522,16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45,1629" to="4276,1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9,1629" to="4359,1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14,1629" to="4445,1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8,1629" to="4522,16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31,1629" to="4262,1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4,1629" to="4344,1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00,1629" to="4431,1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85,1629" to="4514,1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159,0l0,0l319,0e" stroked="t" o:allowincell="f" style="position:absolute;left:3584;top:1629;width:312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583,1649" to="3591,1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47,1629" to="3676,1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31,1629" to="3762,1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16,1629" to="3845,1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1,1629" to="3661,1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16,1629" to="3747,1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00,1629" to="3830,1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85,1628" to="3896,16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8,1629" to="3649,1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02,1629" to="3732,1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7,1629" to="3818,1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71,1629" to="3895,16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3,1629" to="3633,1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8,1629" to="3719,1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2,1629" to="3802,1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6,1629" to="3886,1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94,1646" to="4994,18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67,1647" to="4367,18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66,1807" to="4992,180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55,1766" to="5032,18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78;top:1579;width:267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8,1767" to="4405,184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94,1627" to="4994,1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67,1629" to="4367,1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67,1807" to="4367,18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67,1647" to="4367,18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0,1645" to="3740,18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39,1807" to="4365,180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8,1766" to="4405,18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51;top:1579;width:267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01,1767" to="3778,184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67,1629" to="4367,1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0,1626" to="3740,16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0,1807" to="3740,18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78,682" to="5351,6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71,1000" to="5351,10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14,682" to="5314,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74,643" to="5351,71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64;top:694;width:248;height:253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74,960" to="5351,1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59,682" to="4959,6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1,1000" to="5151,10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14,1000" to="5314,10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71,1000" to="5351,10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71,1629" to="5351,1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14,1000" to="5314,16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74,959" to="5351,10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96;top:1104;width:247;height:266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74,1589" to="5351,16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1,1000" to="5151,10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1,1629" to="5151,1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14,1629" to="5314,1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,63" path="m64,32l61,19l55,9l44,2l32,0l20,2l10,9l3,19l0,32l3,44l10,54l20,61l32,63l44,61l55,54l61,44l64,32xe" stroked="t" o:allowincell="f" style="position:absolute;left:4336;top:654;width:61;height:6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3,65" path="m63,33l61,20l54,10l44,3l31,0l19,3l9,10l2,20l0,33l2,45l9,55l19,62l31,65l44,62l54,55l61,45l63,33xe" stroked="t" o:allowincell="f" style="position:absolute;left:3584;top:967;width:61;height:6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646,1000" to="3707,10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,65" path="m64,33l61,20l55,10l44,3l32,0l20,3l10,10l2,20l0,33l2,45l10,55l20,62l32,65l44,62l55,55l61,45l64,33xe" stroked="t" o:allowincell="f" style="position:absolute;left:3708;top:967;width:62;height:6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614,1031" to="3614,11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4,827" to="3614,9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22,1644" to="4962,16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26,1667" to="5033,167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87,1643" to="5117,167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71,1644" to="5181,165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74,1643" to="5103,167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7,1643" to="5182,166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60,1643" to="5089,167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43,1643" to="5173,167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5,1643" to="5076,167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9,1643" to="5159,167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06,1647" to="4833,167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6,1643" to="4916,167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06,1661" to="4819,167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3,1643" to="4904,167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57,1643" to="4961,164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8,1643" to="4888,167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43,1644" to="4962,166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4,1643" to="4874,167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29,1643" to="4960,167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4,1119" to="3613,115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4,1033" to="3613,106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4,1133" to="3613,116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4,1049" to="3613,10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4,1147" to="3613,11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4,1062" to="3613,109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4,1162" to="3609,118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4,1076" to="3613,110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3,950" to="3599,96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4,864" to="3613,89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4,811" to="3614,8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4,962" to="3587,96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4,878" to="3613,90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810" to="3613,82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4,892" to="3613,92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6,811" to="3613,8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4,907" to="3613,9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4,822" to="3613,85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1,1629" to="4211,1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1,999" to="4211,16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1,1000" to="4211,100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96,47" path="m96,24l0,47l0,0l96,24xe" fillcolor="black" stroked="f" o:allowincell="f" style="position:absolute;left:4273;top:976;width:93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072;top:1186;width:179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11,1000" to="4272,1000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96,49" path="m96,25l0,49l0,0l96,25xe" fillcolor="black" stroked="f" o:allowincell="f" style="position:absolute;left:4273;top:1525;width:93;height: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211,1550" to="4272,1550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96,49" path="m96,25l0,49l0,0l96,25xe" fillcolor="black" stroked="f" o:allowincell="f" style="position:absolute;left:4273;top:1604;width:93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211,1629" to="4272,1629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96,49" path="m96,24l0,49l0,0l96,24xe" fillcolor="black" stroked="f" o:allowincell="f" style="position:absolute;left:4273;top:1447;width:93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211,1470" to="4272,1470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96,49" path="m96,24l0,49l0,0l96,24xe" fillcolor="black" stroked="f" o:allowincell="f" style="position:absolute;left:4273;top:1368;width:93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211,1392" to="4272,1392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96,48" path="m96,23l0,48l0,0l96,23xe" fillcolor="black" stroked="f" o:allowincell="f" style="position:absolute;left:4273;top:1291;width:93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211,1313" to="4272,1313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96,47" path="m96,23l0,47l0,0l96,23xe" fillcolor="black" stroked="f" o:allowincell="f" style="position:absolute;left:4273;top:1212;width:93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211,1235" to="4272,1235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96,47" path="m96,24l0,47l0,0l96,24xe" fillcolor="black" stroked="f" o:allowincell="f" style="position:absolute;left:4273;top:1133;width:93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211,1157" to="4272,1157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96,47" path="m96,24l0,47l0,0l96,24xe" fillcolor="black" stroked="f" o:allowincell="f" style="position:absolute;left:4273;top:1055;width:93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211,1078" to="4272,1078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22;top:2284;width:5389;height:2240">
                  <v:shape id="shape_0" coordsize="32,640" path="m0,640l32,640l0,0l0,640xe" fillcolor="black" stroked="f" o:allowincell="f" style="position:absolute;left:572;top:3103;width:30;height:6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640" path="m32,640l0,0l32,33l32,640xe" fillcolor="black" stroked="f" o:allowincell="f" style="position:absolute;left:572;top:3103;width:30;height:6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2,33" path="m0,0l32,33l622,0l0,0xe" fillcolor="black" stroked="f" o:allowincell="f" style="position:absolute;left:572;top:3103;width:610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0,33" path="m0,33l590,0l590,33l0,33xe" fillcolor="black" stroked="f" o:allowincell="f" style="position:absolute;left:604;top:3103;width:578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64" path="m64,33l62,20l55,10l45,3l32,0l20,3l10,10l3,20l0,33l3,45l10,55l20,62l32,64l45,62l55,55l62,45l64,33xe" stroked="t" o:allowincell="f" style="position:absolute;left:557;top:3732;width:61;height:6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16,3765" to="555,376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path="m159,0l319,0l0,0e" stroked="t" o:allowincell="f" style="position:absolute;left:1686;top:3749;width:312;height: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736,3749" to="1766,37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21,3749" to="1851,37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3749" to="1934,37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90,3769" to="1998,377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86,3749" to="1695,375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50,3749" to="1780,37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34,3749" to="1864,37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19,3749" to="1949,37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86,3749" to="1709,377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64,3749" to="1794,37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49,3749" to="1878,37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33,3749" to="1963,37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94,3749" to="1724,37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78,3749" to="1808,37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63,3749" to="1893,37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47,3749" to="1977,37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path="m159,0l319,0l0,0e" stroked="t" o:allowincell="f" style="position:absolute;left:2313;top:3749;width:312;height: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2363,3749" to="2393,37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48,3749" to="2478,37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32,3749" to="2562,37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17,3769" to="2625,377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13,3749" to="2322,375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77,3749" to="2407,37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61,3749" to="2491,37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3749" to="2576,37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13,3749" to="2337,377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91,3749" to="2421,37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76,3749" to="2506,37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61,3749" to="2590,37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21,3749" to="2351,37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05,3749" to="2435,37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90,3749" to="2520,37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74,3749" to="2604,37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88,3816" to="588,39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15,3767" to="1215,39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88,3927" to="1214,39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9,3888" to="626,396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98;top:3699;width:266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76,3888" to="1253,396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88,3795" to="588,37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15,3747" to="1215,37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15,3927" to="1215,39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15,3767" to="1215,39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42,3768" to="1842,39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15,3927" to="1841,39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76,3888" to="1253,396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425;top:3699;width:266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03,3888" to="1880,396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15,3747" to="1215,37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42,3749" to="1842,37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42,3927" to="1842,39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42,3768" to="1842,39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69,3766" to="2469,39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42,3927" to="2468,39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3,3888" to="1880,396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053;top:3699;width:266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30,3888" to="2507,396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42,3749" to="1842,37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69,3746" to="2469,374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69,3927" to="2469,39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89,3119" to="2827,31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46,3433" to="2826,34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89,3119" to="2789,343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49,3080" to="2826,3157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652;top:3130;width:247;height:253;mso-wrap-style:non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49,3394" to="2826,34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69,3119" to="2469,31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27,3433" to="2627,34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89,3433" to="2789,34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46,3433" to="2826,34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46,3749" to="2826,37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89,3433" to="2789,37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49,3394" to="2826,3471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638;top:3444;width:247;height:253;mso-wrap-style:non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49,3710" to="2826,37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27,3433" to="2627,34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27,3749" to="2627,37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89,3749" to="2789,37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4,65" path="m64,32l62,20l55,10l45,3l32,0l20,3l10,10l3,20l0,32l3,45l10,55l20,62l32,65l45,62l55,55l62,45l64,32xe" stroked="t" o:allowincell="f" style="position:absolute;left:1184;top:3088;width:61;height:6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2,33" path="m0,0l0,33l622,0l0,0xe" fillcolor="black" stroked="f" o:allowincell="f" style="position:absolute;left:1247;top:3103;width:610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2,33" path="m0,33l622,0l590,33l0,33xe" fillcolor="black" stroked="f" o:allowincell="f" style="position:absolute;left:1247;top:3103;width:610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657" path="m32,0l0,33l32,657l32,0xe" fillcolor="black" stroked="f" o:allowincell="f" style="position:absolute;left:1827;top:3103;width:30;height:6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624" path="m0,0l32,624l0,624l0,0xe" fillcolor="black" stroked="f" o:allowincell="f" style="position:absolute;left:1827;top:3136;width:30;height:6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36" path="m0,336l32,336l0,0l0,336xe" fillcolor="black" stroked="f" o:allowincell="f" style="position:absolute;left:1827;top:3419;width:30;height:3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36" path="m32,336l0,0l32,31l32,336xe" fillcolor="black" stroked="f" o:allowincell="f" style="position:absolute;left:1827;top:3419;width:30;height:3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3,31" path="m0,0l32,31l623,0l0,0xe" fillcolor="black" stroked="f" o:allowincell="f" style="position:absolute;left:1827;top:3419;width:611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1,31" path="m0,31l591,0l591,31l0,31xe" fillcolor="black" stroked="f" o:allowincell="f" style="position:absolute;left:1858;top:3419;width:57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63" path="m64,31l61,19l54,9l44,2l32,0l20,2l10,9l3,19l0,31l3,44l10,54l20,61l32,63l44,61l54,54l61,44l64,31xe" stroked="t" o:allowincell="f" style="position:absolute;left:2564;top:3403;width:61;height:6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2501,3433" to="2562,34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3,63" path="m63,31l61,19l54,9l44,2l31,0l19,2l9,9l2,19l0,31l2,44l9,54l19,61l31,63l44,61l54,54l61,44l63,31xe" stroked="t" o:allowincell="f" style="position:absolute;left:2439;top:3403;width:60;height:6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2595,3465" to="2595,360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3260" to="2595,340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,289" path="m31,0l0,0l31,289l31,0xe" fillcolor="black" stroked="f" o:allowincell="f" style="position:absolute;left:2455;top:3465;width:29;height:2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89" path="m0,0l31,289l0,289l0,0xe" fillcolor="black" stroked="f" o:allowincell="f" style="position:absolute;left:2455;top:3465;width:29;height:2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532;top:2565;width:111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87,288" path="m287,144l284,116l276,89l263,64l245,42l223,24l198,11l171,3l143,0l115,3l88,11l64,24l42,42l24,64l11,89l3,116l0,144l3,172l11,199l24,224l42,246l64,264l88,277l115,285l143,288l171,285l198,277l223,264l245,246l263,224l276,199l284,172l287,144xe" stroked="t" o:allowincell="f" style="position:absolute;left:447;top:2557;width:281;height:28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222;top:2284;width:2694;height:223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619,3765" to="759,376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0,3764" to="408,377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3,3765" to="493,379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8,3786" to="555,379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0,3764" to="423,378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8,3765" to="508,379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7,3765" to="437,379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2,3765" to="522,379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3765" to="451,379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6,3765" to="536,379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3765" to="694,379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48,3767" to="775,379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20,3765" to="623,376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8,3765" to="708,379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3,3780" to="775,379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20,3765" to="638,378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2,3765" to="722,379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22,3765" to="652,379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06,3765" to="736,379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3468" to="2625,349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3552" to="2625,358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3482" to="2625,35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3568" to="2625,35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3496" to="2625,352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3581" to="2625,361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3510" to="2625,354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00,3595" to="2625,362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3246" to="2595,324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3300" to="2625,332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08,3384" to="2625,340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3246" to="2608,325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3313" to="2625,334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22,3398" to="2625,340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3246" to="2622,327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3326" to="2625,335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3257" to="2625,328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3341" to="2625,337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9,641" path="m159,641l0,641l0,0l159,0e" stroked="t" o:allowincell="f" style="position:absolute;left:432;top:3119;width:155;height:62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49" path="m96,25l0,49l0,0l96,25xe" fillcolor="black" stroked="f" o:allowincell="f" style="position:absolute;left:494;top:3567;width:93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31,3592" to="491,359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6,48" path="m96,25l0,48l0,0l96,25xe" fillcolor="black" stroked="f" o:allowincell="f" style="position:absolute;left:494;top:3646;width:93;height: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31,3670" to="491,367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6,48" path="m96,25l0,48l0,0l96,25xe" fillcolor="black" stroked="f" o:allowincell="f" style="position:absolute;left:494;top:3724;width:93;height: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31,3749" to="491,374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6,49" path="m96,24l0,49l0,0l96,24xe" fillcolor="black" stroked="f" o:allowincell="f" style="position:absolute;left:494;top:3489;width:93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31,3512" to="491,351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6,49" path="m96,24l0,49l0,0l96,24xe" fillcolor="black" stroked="f" o:allowincell="f" style="position:absolute;left:494;top:3410;width:93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31,3433" to="491,343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6,48" path="m96,24l0,48l0,0l96,24xe" fillcolor="black" stroked="f" o:allowincell="f" style="position:absolute;left:494;top:3331;width:93;height: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31,3355" to="491,335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6,48" path="m96,24l0,48l0,0l96,24xe" fillcolor="black" stroked="f" o:allowincell="f" style="position:absolute;left:494;top:3253;width:93;height: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31,3276" to="491,327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6,48" path="m96,24l0,48l0,0l96,24xe" fillcolor="black" stroked="f" o:allowincell="f" style="position:absolute;left:494;top:3174;width:93;height: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31,3198" to="491,319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6,47" path="m96,23l0,47l0,0l96,23xe" fillcolor="black" stroked="f" o:allowincell="f" style="position:absolute;left:494;top:3096;width:93;height: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296;top:3290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1,3119" to="491,311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171;top:2555;width:111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88,288" path="m288,144l285,116l277,89l263,64l245,42l224,24l199,11l172,3l144,0l116,3l89,11l64,24l42,42l24,64l11,89l3,116l0,144l3,172l11,199l24,224l42,246l64,264l89,277l116,285l144,288l172,285l199,277l224,264l245,246l263,224l277,199l285,172l288,144xe" stroked="t" o:allowincell="f" style="position:absolute;left:3101;top:2547;width:282;height:28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2917;top:2284;width:2693;height:223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32,656" path="m0,656l32,656l0,0l0,656xe" fillcolor="black" stroked="f" o:allowincell="f" style="position:absolute;left:3479;top:3547;width:30;height:64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656" path="m32,656l0,0l32,32l32,656xe" fillcolor="black" stroked="f" o:allowincell="f" style="position:absolute;left:3479;top:3547;width:30;height:64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0,32" path="m0,0l32,32l1930,0l0,0xe" fillcolor="black" stroked="f" o:allowincell="f" style="position:absolute;left:3479;top:3547;width:1895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98,32" path="m0,32l1898,0l1898,32l0,32xe" fillcolor="black" stroked="f" o:allowincell="f" style="position:absolute;left:3510;top:3547;width:1864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512" path="m0,512l32,512l0,0l0,512xe" fillcolor="black" stroked="f" o:allowincell="f" style="position:absolute;left:4419;top:2996;width:30;height:5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512" path="m32,512l0,0l32,0l32,512xe" fillcolor="black" stroked="f" o:allowincell="f" style="position:absolute;left:4419;top:2996;width:30;height:5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4,32" path="m0,0l0,32l1914,0l0,0xe" fillcolor="black" stroked="f" o:allowincell="f" style="position:absolute;left:3494;top:2917;width:1880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4,32" path="m0,32l1914,0l1914,32l0,32xe" fillcolor="black" stroked="f" o:allowincell="f" style="position:absolute;left:3494;top:2917;width:1880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64" path="m64,32l62,19l55,9l44,2l32,0l20,2l9,9l2,19l0,32l2,44l9,54l20,61l32,64l44,61l55,54l62,44l64,32xe" stroked="t" o:allowincell="f" style="position:absolute;left:4404;top:2933;width:61;height:6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4,64" path="m64,32l62,20l55,9l44,2l32,0l20,2l9,9l2,20l0,32l2,44l9,54l20,61l32,64l44,61l55,54l62,44l64,32xe" stroked="t" o:allowincell="f" style="position:absolute;left:4404;top:3499;width:61;height:6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4,64" path="m64,32l62,20l55,9l44,2l32,0l20,2l9,9l2,20l0,32l2,44l9,55l20,61l32,64l44,61l55,55l62,44l64,32xe" stroked="t" o:allowincell="f" style="position:absolute;left:5344;top:3059;width:61;height:6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5376,2996" to="5376,30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4,64" path="m64,32l62,19l55,9l44,2l32,0l20,2l9,9l2,19l0,32l2,44l9,54l20,61l32,64l44,61l55,54l62,44l64,32xe" stroked="t" o:allowincell="f" style="position:absolute;left:5344;top:2933;width:61;height:6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5188,3090" to="5343,309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07,3090" to="5562,30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88,3090" to="5196,30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51,3089" to="5281,31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35,3113" to="5342,312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88,3090" to="5210,31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65,3089" to="5296,31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95,3089" to="5225,31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79,3089" to="5309,31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09,3089" to="5239,31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93,3089" to="5323,31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51,3089" to="5481,31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36,3093" to="5562,312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07,3090" to="5410,309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65,3089" to="5496,31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50,3107" to="5562,312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07,3090" to="5425,310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80,3089" to="5510,31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09,3089" to="5439,31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94,3089" to="5524,31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4,64" path="m64,32l61,20l54,9l44,2l32,0l19,2l9,9l2,20l0,32l2,44l9,55l19,61l32,64l44,61l54,55l61,44l64,32xe" stroked="t" o:allowincell="f" style="position:absolute;left:3463;top:4191;width:61;height:6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494,4273" to="3494,44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35,4242" to="4435,44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94,4385" to="4433,43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55,4346" to="3532,442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859;top:4157;width:266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96,4346" to="4473,442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94,4254" to="3494,42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35,4223" to="4435,42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35,4385" to="4435,43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35,4242" to="4435,44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76,4240" to="5376,44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35,4385" to="5374,43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96,4346" to="4473,442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00;top:4157;width:266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36,4346" to="5413,442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35,4223" to="4435,42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76,4222" to="5376,42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76,4385" to="5376,43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26,4223" to="3665,422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06,4223" to="3315,423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70,4222" to="3400,425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54,4245" to="3461,425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06,4223" to="3329,424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4222" to="3413,425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14,4222" to="3344,425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98,4222" to="3428,425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27,4222" to="3357,425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12,4222" to="3442,425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70,4222" to="3600,425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55,4226" to="3681,425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26,4223" to="3529,422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84,4222" to="3614,425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68,4239" to="3680,425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26,4223" to="3544,424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99,4222" to="3628,425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28,4222" to="3558,425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12,4222" to="3642,425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path="m0,160l0,0l0,320e" stroked="t" o:allowincell="f" style="position:absolute;left:3494;top:2776;width:0;height:31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463,2802" to="3493,283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63,2889" to="3493,291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63,2972" to="3493,300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63,3057" to="3493,308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63,2817" to="3493,284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63,2902" to="3493,293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63,2986" to="3493,301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76,3072" to="3493,308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63,2776" to="3464,277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63,2831" to="3493,286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63,2915" to="3493,294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63,3000" to="3493,303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90,3086" to="3492,308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63,2776" to="3478,279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63,2845" to="3493,287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63,2930" to="3493,296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63,3015" to="3493,304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20,4223" to="3460,422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03,2933" to="3305,293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03,3562" to="3297,356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44,2933" to="3144,35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04,2894" to="3181,2971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939;top:3037;width:247;height:266;mso-wrap-style:non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04,3523" to="3181,36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27,2933" to="3327,29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19,3562" to="3319,35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44,3562" to="3144,35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03,3562" to="3297,356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03,4231" to="3301,423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44,3562" to="3144,422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04,3523" to="3181,3600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939;top:3687;width:247;height:266;mso-wrap-style:non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04,4191" to="3181,42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19,3562" to="3319,35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23,4231" to="3323,42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44,4231" to="3144,42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path="m0,160l0,0l0,320e" stroked="t" o:allowincell="f" style="position:absolute;left:5376;top:3405;width:0;height:31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5376,3454" to="5406,348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76,3539" to="5406,356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76,3625" to="5406,365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7,3709" to="5405,37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76,3405" to="5385,341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76,3470" to="5406,34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76,3553" to="5406,358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76,3638" to="5406,366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76,3404" to="5400,342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76,3484" to="5406,35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76,3567" to="5406,35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76,3652" to="5406,368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76,3412" to="5406,344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76,3496" to="5406,352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76,3581" to="5406,361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76,3666" to="5406,36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914,160" path="m0,160l0,0l1914,0e" stroked="t" o:allowincell="f" style="position:absolute;left:3494;top:2776;width:1880;height:15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5376,2776" to="5376,27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96" path="m24,96l0,0l48,0l24,96xe" fillcolor="black" stroked="f" o:allowincell="f" style="position:absolute;left:3627;top:2839;width:46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651,2776" to="3651,28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7,96" path="m24,96l0,0l47,0l24,96xe" fillcolor="black" stroked="f" o:allowincell="f" style="position:absolute;left:3549;top:2839;width:45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73,2776" to="3573,28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96" path="m24,96l0,0l48,0l24,96xe" fillcolor="black" stroked="f" o:allowincell="f" style="position:absolute;left:3471;top:2839;width:46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494,2776" to="3494,28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96" path="m24,96l0,0l48,0l24,96xe" fillcolor="black" stroked="f" o:allowincell="f" style="position:absolute;left:3706;top:2839;width:46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729,2776" to="3729,28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96" path="m24,96l0,0l48,0l24,96xe" fillcolor="black" stroked="f" o:allowincell="f" style="position:absolute;left:3784;top:2839;width:46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808,2776" to="3808,28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7,96" path="m24,96l0,0l47,0l24,96xe" fillcolor="black" stroked="f" o:allowincell="f" style="position:absolute;left:3863;top:2839;width:45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887,2776" to="3887,28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96" path="m24,96l0,0l48,0l24,96xe" fillcolor="black" stroked="f" o:allowincell="f" style="position:absolute;left:3941;top:2839;width:46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964,2776" to="3964,28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96" path="m24,96l0,0l48,0l24,96xe" fillcolor="black" stroked="f" o:allowincell="f" style="position:absolute;left:4019;top:2839;width:46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43,2776" to="4043,28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96" path="m24,96l0,0l48,0l24,96xe" fillcolor="black" stroked="f" o:allowincell="f" style="position:absolute;left:4098;top:2839;width:46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4357;top:2548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21,2776" to="4121,28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96" path="m24,96l0,0l48,0l24,96xe" fillcolor="black" stroked="f" o:allowincell="f" style="position:absolute;left:4254;top:2839;width:46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278,2776" to="4278,28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7,96" path="m24,96l0,0l47,0l24,96xe" fillcolor="black" stroked="f" o:allowincell="f" style="position:absolute;left:4177;top:2839;width:45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200,2776" to="4200,28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96" path="m24,96l0,0l48,0l24,96xe" fillcolor="black" stroked="f" o:allowincell="f" style="position:absolute;left:4333;top:2839;width:46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356,2776" to="4356,28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96" path="m24,96l0,0l48,0l24,96xe" fillcolor="black" stroked="f" o:allowincell="f" style="position:absolute;left:4411;top:2839;width:46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435,2776" to="4435,28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96" path="m24,96l0,0l48,0l24,96xe" fillcolor="black" stroked="f" o:allowincell="f" style="position:absolute;left:4490;top:2839;width:46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514,2776" to="4514,28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9,96" path="m24,96l0,0l49,0l24,96xe" fillcolor="black" stroked="f" o:allowincell="f" style="position:absolute;left:4568;top:2839;width:47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591,2776" to="4591,28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96" path="m24,96l0,0l48,0l24,96xe" fillcolor="black" stroked="f" o:allowincell="f" style="position:absolute;left:4646;top:2839;width:46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670,2776" to="4670,28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96" path="m24,96l0,0l48,0l24,96xe" fillcolor="black" stroked="f" o:allowincell="f" style="position:absolute;left:4725;top:2839;width:46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749,2776" to="4749,28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9,96" path="m24,96l0,0l49,0l24,96xe" fillcolor="black" stroked="f" o:allowincell="f" style="position:absolute;left:4881;top:2839;width:47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905,2776" to="4905,28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96" path="m24,96l0,0l48,0l24,96xe" fillcolor="black" stroked="f" o:allowincell="f" style="position:absolute;left:4804;top:2839;width:46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827,2776" to="4827,28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96" path="m24,96l0,0l48,0l24,96xe" fillcolor="black" stroked="f" o:allowincell="f" style="position:absolute;left:4960;top:2839;width:46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983,2776" to="4983,28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96" path="m24,96l0,0l48,0l24,96xe" fillcolor="black" stroked="f" o:allowincell="f" style="position:absolute;left:5038;top:2839;width:46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062,2776" to="5062,28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96" path="m24,96l0,0l48,0l24,96xe" fillcolor="black" stroked="f" o:allowincell="f" style="position:absolute;left:5117;top:2839;width:46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141,2776" to="5141,28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9,96" path="m25,96l0,0l49,0l25,96xe" fillcolor="black" stroked="f" o:allowincell="f" style="position:absolute;left:5195;top:2839;width:47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219,2776" to="5219,28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96" path="m24,96l0,0l48,0l24,96xe" fillcolor="black" stroked="f" o:allowincell="f" style="position:absolute;left:5273;top:2839;width:46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297,2776" to="5297,28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96" path="m24,96l0,0l48,0l24,96xe" fillcolor="black" stroked="f" o:allowincell="f" style="position:absolute;left:5352;top:2839;width:46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4497;top:3135;width:228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Е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76,2776" to="5376,28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46,235" path="m246,82l233,57l215,35l192,18l167,6l139,0l111,1l83,7l58,20l36,38l19,60l6,85l0,113l0,142l6,169l18,195l36,217l58,235e" stroked="t" o:allowincell="f" style="position:absolute;left:3370;top:3436;width:240;height:22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426,3562" to="3492,366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27,3667" to="3427,36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88" path="m84,88l0,34l35,0l84,88xe" fillcolor="black" stroked="f" o:allowincell="f" style="position:absolute;left:3529;top:3431;width:110;height:1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3314;top:3296;width:13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4;top:4671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7,288" path="m287,144l284,116l276,89l263,64l245,42l223,24l198,11l171,2l143,0l115,2l88,11l64,24l42,42l24,64l11,89l3,116l0,144l3,172l11,199l24,224l42,245l64,263l88,277l115,285l143,288l171,285l198,277l223,263l245,245l263,224l276,199l284,172l287,144xe" stroked="t" o:allowincell="f" style="position:absolute;left:447;top:4658;width:281;height:28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222;top:4524;width:2694;height:22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coordsize="32,656" path="m0,656l32,656l0,0l0,656xe" fillcolor="black" stroked="f" o:allowincell="f" style="position:absolute;left:1121;top:5018;width:31;height:6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56" path="m32,656l0,0l32,32l32,656xe" fillcolor="black" stroked="f" o:allowincell="f" style="position:absolute;left:1121;top:5018;width:31;height:6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0,32" path="m0,0l32,32l670,0l0,0xe" fillcolor="black" stroked="f" o:allowincell="f" style="position:absolute;left:1121;top:5018;width:658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8,32" path="m0,32l638,0l606,32l0,32xe" fillcolor="black" stroked="f" o:allowincell="f" style="position:absolute;left:1153;top:5018;width:626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1296" path="m32,0l0,32l32,1296l32,0xe" fillcolor="black" stroked="f" o:allowincell="f" style="position:absolute;left:1748;top:5018;width:31;height:12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1264" path="m0,0l32,1264l0,1264l0,0xe" fillcolor="black" stroked="f" o:allowincell="f" style="position:absolute;left:1748;top:5050;width:31;height:12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56" path="m0,656l32,656l0,0l0,656xe" fillcolor="black" stroked="f" o:allowincell="f" style="position:absolute;left:1748;top:5647;width:31;height:6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56" path="m32,656l0,0l32,32l32,656xe" fillcolor="black" stroked="f" o:allowincell="f" style="position:absolute;left:1748;top:5647;width:31;height:6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4,32" path="m0,0l32,32l654,0l0,0xe" fillcolor="black" stroked="f" o:allowincell="f" style="position:absolute;left:1748;top:5647;width:642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2,32" path="m0,32l622,0l622,32l0,32xe" fillcolor="black" stroked="f" o:allowincell="f" style="position:absolute;left:1780;top:5647;width:610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847,5034" to="1116,5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7,5663" to="1116,566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6,5034" to="886,56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,4995" to="924,507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3;top:5147;width:248;height:25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,5624" to="925,5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7,5034" to="1137,50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7,5663" to="1137,56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6,5663" to="886,56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7,5663" to="1116,566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7,6286" to="1116,62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6,5663" to="886,62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,5624" to="924,570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5;top:5773;width:248;height:25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,6247" to="925,6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7,5663" to="1137,56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7,6286" to="1137,62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6,6286" to="886,62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,64" path="m64,32l62,20l55,9l44,2l32,0l20,2l10,9l3,20l0,32l3,44l10,55l20,62l32,64l44,62l55,55l62,44l64,32xe" stroked="t" o:allowincell="f" style="position:absolute;left:1262;top:5632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200,5663" to="1261,56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,64" path="m64,32l61,20l54,9l44,2l32,0l20,2l9,9l2,20l0,32l2,44l9,55l20,62l32,64l44,62l54,55l61,44l64,32xe" stroked="t" o:allowincell="f" style="position:absolute;left:1137;top:5632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293,5695" to="1293,58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3,5490" to="1293,56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3,5695" to="1317,5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3,5773" to="1324,58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3,5702" to="1324,57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3,5786" to="1324,58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3,5716" to="1324,57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3,5802" to="1324,58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3,5730" to="1324,57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3,5816" to="1324,58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3,5473" to="1293,54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3,5528" to="1324,5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6,5613" to="1324,56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3,5473" to="1307,54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3,5543" to="1324,55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1,5627" to="1324,56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3,5474" to="1321,55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3,5556" to="1324,55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3,5486" to="1324,5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3,5570" to="1324,56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160,0l319,0l0,0e" stroked="t" o:allowincell="f" style="position:absolute;left:1607;top:6292;width:312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657,6292" to="1687,63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2,6292" to="1772,63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26,6292" to="1856,63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1,6314" to="1919,63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7,6291" to="1618,63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72,6292" to="1702,63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56,6292" to="1787,63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1,6292" to="1870,63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7,6292" to="1631,6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5,6292" to="1716,63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70,6292" to="1800,63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55,6292" to="1885,63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6,6292" to="1645,63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9,6292" to="1731,63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5,6292" to="1814,63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68,6292" to="1899,63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,64" path="m64,32l61,20l54,9l44,2l32,0l20,2l9,9l2,20l0,32l2,44l9,55l20,62l32,64l44,62l54,55l61,44l64,32xe" stroked="t" o:allowincell="f" style="position:absolute;left:2391;top:5632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4,64" path="m64,32l62,20l55,10l44,3l32,0l20,3l9,10l3,20l0,32l3,45l9,55l20,62l32,64l44,62l55,55l62,45l64,32xe" stroked="t" o:allowincell="f" style="position:absolute;left:2328;top:5758;width:62;height:6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3,64" path="m63,32l61,20l54,10l44,3l32,0l19,3l9,10l2,20l0,32l2,45l9,55l19,62l32,64l44,62l54,55l61,45l63,32xe" stroked="t" o:allowincell="f" style="position:absolute;left:2454;top:5758;width:61;height:6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372,5692" to="2406,57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6,5692" to="2471,5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5789" to="2327,57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91,5789" to="2453,57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6,5789" to="2672,57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06,5788" to="2237,58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91,5788" to="2321,58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1,5788" to="2251,58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5,5796" to="2327,58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5789" to="2181,5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5,5788" to="2265,58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9,5812" to="2327,58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5788" to="2195,58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49,5788" to="2279,58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91,5789" to="2406,58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91,5789" to="2421,58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04,5788" to="2434,58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8,5788" to="2448,58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1,5788" to="2582,58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36,5788" to="2666,58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66,5788" to="2596,58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50,5796" to="2672,58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6,5789" to="2526,5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80,5788" to="2610,58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64,5812" to="2672,58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6,5788" to="2540,58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4,5788" to="2624,58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7,6306" to="1137,65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4,6312" to="1764,65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7,6497" to="1763,6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,6457" to="1175,65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47;top:6269;width:267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25,6456" to="1802,65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7,6286" to="1137,62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4,6292" to="1764,62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4,6497" to="1764,6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4,6312" to="1764,65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78,6312" to="2078,65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4,6497" to="2077,6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5,6457" to="1802,65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67;top:6269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8,6456" to="2116,65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4,6292" to="1764,62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78,6292" to="2078,62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78,6497" to="2078,6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78,6312" to="2078,65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3,6309" to="2423,65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78,6497" to="2422,6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7,6457" to="2115,65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97;top:6269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3,6456" to="2461,65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78,6292" to="2078,62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3,6290" to="2423,6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3,6497" to="2423,6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2040;top:5521;width:77;height:1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117;top:5354;width:99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78,5390" to="2078,55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46,234" path="m246,81l233,56l215,34l193,17l167,5l139,0l111,0l83,7l58,19l36,37l18,59l6,85l0,113l0,141l6,169l18,194l36,216l57,234e" stroked="t" o:allowincell="f" style="position:absolute;left:1012;top:4909;width:241;height:22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067,5034" to="1135,51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8,5139" to="1068,5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84,87" path="m84,87l0,33l35,0l84,87xe" fillcolor="black" stroked="f" o:allowincell="f" style="position:absolute;left:1171;top:4903;width:133;height:1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958;top:4679;width:184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8;top:4671;width:11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7,288" path="m287,144l285,116l276,89l263,64l245,42l223,24l198,11l171,2l143,0l116,2l88,11l64,24l42,42l24,64l11,89l3,116l0,144l3,172l11,199l24,224l42,245l64,263l88,277l116,285l143,288l171,285l198,277l223,263l245,245l263,224l276,199l285,172l287,144xe" stroked="t" o:allowincell="f" style="position:absolute;left:3141;top:4658;width:281;height:28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2917;top:4524;width:2693;height:22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coordsize="32,624" path="m0,624l32,624l0,0l0,624xe" fillcolor="black" stroked="f" o:allowincell="f" style="position:absolute;left:3998;top:5675;width:31;height:6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56" path="m32,656l0,32l32,0l32,656xe" fillcolor="black" stroked="f" o:allowincell="f" style="position:absolute;left:3998;top:5644;width:31;height:6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4,32" path="m622,32l654,0l0,32l622,32xe" fillcolor="black" stroked="f" o:allowincell="f" style="position:absolute;left:3387;top:5644;width:642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4,32" path="m654,0l0,32l0,0l654,0xe" fillcolor="black" stroked="f" o:allowincell="f" style="position:absolute;left:3387;top:5644;width:642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3,32" path="m0,0l0,32l633,0l0,0xe" fillcolor="black" stroked="f" o:allowincell="f" style="position:absolute;left:3387;top:5644;width:621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4,32" path="m0,32l633,0l644,32l0,32xe" fillcolor="black" stroked="f" o:allowincell="f" style="position:absolute;left:3387;top:5644;width:632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3,516" path="m0,484l11,516l643,0l0,484xe" fillcolor="black" stroked="f" o:allowincell="f" style="position:absolute;left:4009;top:5168;width:631;height:5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2,516" path="m0,516l632,0l632,40l0,516xe" fillcolor="black" stroked="f" o:allowincell="f" style="position:absolute;left:4020;top:5168;width:620;height:5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8,487" path="m0,0l0,40l648,487l0,0xe" fillcolor="black" stroked="f" o:allowincell="f" style="position:absolute;left:4641;top:5168;width:636;height:4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8,473" path="m0,0l648,447l629,473l0,0xe" fillcolor="black" stroked="f" o:allowincell="f" style="position:absolute;left:4641;top:5207;width:636;height:4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64" path="m63,32l61,20l54,9l44,2l32,0l19,2l9,9l2,20l0,32l2,44l9,55l19,62l32,64l44,62l54,55l61,44l63,32xe" stroked="t" o:allowincell="f" style="position:absolute;left:5238;top:5785;width:60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269,5722" to="5269,57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3,64" path="m63,32l61,20l54,9l44,2l32,0l19,2l9,9l2,20l0,32l2,44l9,54l19,61l32,64l44,61l54,54l61,44l63,32xe" stroked="t" o:allowincell="f" style="position:absolute;left:5238;top:5659;width:60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080,5817" to="5237,58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99,5817" to="5456,58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80,5817" to="5090,58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44,5816" to="5175,58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9,5838" to="5237,58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80,5817" to="5104,58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8,5816" to="5188,58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87,5816" to="5119,58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72,5816" to="5202,58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02,5816" to="5132,58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86,5816" to="5216,58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45,5816" to="5374,58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8,5818" to="5456,58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99,5817" to="5304,58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58,5816" to="5389,58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43,5834" to="5456,58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99,5817" to="5318,58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72,5816" to="5403,58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02,5816" to="5332,58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6,5816" to="5416,58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0,160l0,0l0,320e" stroked="t" o:allowincell="f" style="position:absolute;left:3387;top:5502;width:0;height:31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355,5530" to="3386,55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5,5615" to="3386,56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5,5699" to="3386,57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5,5784" to="3386,58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5,5544" to="3386,55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5,5628" to="3386,56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5,5713" to="3386,57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9,5797" to="3386,58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5,5501" to="3357,55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5,5557" to="3386,55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5,5642" to="3386,56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5,5727" to="3386,57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3,5813" to="3386,58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5,5501" to="3372,5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5,5573" to="3386,56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5,5655" to="3386,56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5,5741" to="3386,57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3,64" path="m63,32l61,20l54,9l44,2l31,0l19,2l9,9l2,20l0,32l2,44l9,55l19,61l31,64l44,61l54,55l61,44l63,32xe" stroked="t" o:allowincell="f" style="position:absolute;left:3983;top:6288;width:61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387,6347" to="3387,65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4,6371" to="4014,65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7,6529" to="4013,65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46,6490" to="3424,65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95;top:6299;width:26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5,6490" to="4052,65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7,6328" to="3387,63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4,6351" to="4014,63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4,6529" to="4014,65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4,6371" to="4014,65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41,6306" to="4641,65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4,6529" to="4640,65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75,6490" to="4052,65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23;top:6299;width:267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2,6490" to="4679,65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4,6351" to="4014,63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41,6286" to="4641,62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41,6529" to="4641,65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45,6320" to="4186,63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26,6319" to="3836,63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90,6319" to="3919,63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74,6341" to="3982,63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26,6320" to="3850,63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04,6319" to="3934,63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33,6319" to="3863,63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18,6319" to="3948,63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48,6319" to="3877,63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1,6319" to="3962,63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90,6319" to="4120,63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74,6323" to="4202,63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45,6319" to="4050,63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04,6319" to="4135,63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89,6335" to="4202,63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45,6319" to="4064,63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8,6319" to="4148,63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48,6319" to="4078,63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2,6319" to="4162,63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41,6320" to="3981,63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81,5187" to="3366,518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81,5659" to="3366,56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21,5187" to="3221,56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80,5147" to="3258,522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97;top:5215;width:247;height:266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81,5620" to="3259,5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7,5187" to="3387,51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7,5659" to="3387,5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21,5659" to="3221,5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81,5659" to="3366,56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81,6328" to="3366,63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21,5659" to="3221,63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80,5619" to="3258,569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97;top:5786;width:248;height:266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81,6288" to="3259,63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7,5659" to="3387,5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7,6328" to="3387,63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21,6328" to="3221,63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41,6371" to="4641,65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69,6306" to="5269,65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41,6529" to="5268,65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02,6490" to="4679,65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50;top:6299;width:267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9,6490" to="5307,65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41,6351" to="4641,63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69,6286" to="5269,62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69,6529" to="5269,65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38,160" path="m0,160l0,0l638,0l638,160e" stroked="t" o:allowincell="f" style="position:absolute;left:3387;top:5502;width:626;height:15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8,96" path="m24,96l0,0l48,0l24,96xe" fillcolor="black" stroked="f" o:allowincell="f" style="position:absolute;left:3520;top:5565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544,5501" to="3544,55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3442;top:5565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465,5501" to="3465,55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3363;top:5565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387,5501" to="3387,55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7,96" path="m24,96l0,0l47,0l24,96xe" fillcolor="black" stroked="f" o:allowincell="f" style="position:absolute;left:3599;top:5565;width:45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623,5501" to="3623,55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3677;top:5565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700,5501" to="3700,55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3755;top:5565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779,5501" to="3779,55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3834;top:5565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858,5501" to="3858,55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7,96" path="m24,96l0,0l47,0l24,96xe" fillcolor="black" stroked="f" o:allowincell="f" style="position:absolute;left:3913;top:5565;width:45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936,5501" to="3936,55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3990;top:5565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662;top:5219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14,5501" to="4014,55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28,48" path="m128,24l0,48l0,0l128,24xe" fillcolor="black" stroked="f" o:allowincell="f" style="position:absolute;left:5390;top:5622;width:19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290;top:5399;width:13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68,5659" to="5423,56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0;top:6936;width:11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7,288" path="m287,144l284,116l276,89l263,64l245,42l223,25l199,11l171,3l144,0l116,3l89,11l64,25l42,42l24,64l11,89l2,116l0,144l2,172l11,200l24,224l42,246l64,264l89,277l116,286l144,288l171,286l199,277l223,264l245,246l263,224l276,200l284,172l287,144xe" stroked="t" o:allowincell="f" style="position:absolute;left:379;top:6914;width:281;height:28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222;top:6765;width:2694;height:224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147;top:6929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7,288" path="m287,144l284,116l276,89l263,64l245,42l223,25l199,11l172,3l144,0l116,3l89,11l64,25l42,42l25,64l11,89l3,116l0,144l3,172l11,200l25,224l42,246l64,264l89,277l116,286l144,288l172,286l199,277l223,264l245,246l263,224l276,200l284,172l287,144xe" stroked="t" o:allowincell="f" style="position:absolute;left:3073;top:6914;width:281;height:28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2917;top:6765;width:2693;height:224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coordsize="575,33" path="m0,0l0,33l575,0l0,0xe" fillcolor="black" stroked="f" o:allowincell="f" style="position:absolute;left:744;top:7976;width:564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5,33" path="m0,33l575,0l575,33l0,33xe" fillcolor="black" stroked="f" o:allowincell="f" style="position:absolute;left:744;top:7976;width:564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64" path="m63,32l61,20l54,9l44,2l32,0l19,2l9,9l2,20l0,32l2,44l9,55l19,61l32,64l44,61l54,55l61,44l63,32xe" stroked="t" o:allowincell="f" style="position:absolute;left:1309;top:7962;width:61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3,64" path="m63,32l61,20l54,9l44,2l32,0l19,2l9,9l2,20l0,32l2,44l9,55l19,61l32,64l44,61l54,55l61,44l63,32xe" stroked="t" o:allowincell="f" style="position:absolute;left:682;top:7962;width:61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16,489" path="m0,464l19,489l616,0l0,464xe" fillcolor="black" stroked="f" o:allowincell="f" style="position:absolute;left:1356;top:7505;width:605;height:4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8,489" path="m0,489l597,0l608,32l0,489xe" fillcolor="black" stroked="f" o:allowincell="f" style="position:absolute;left:1375;top:7505;width:596;height:4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4,32" path="m0,0l11,32l644,0l0,0xe" fillcolor="black" stroked="f" o:allowincell="f" style="position:absolute;left:1962;top:7505;width:632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3,32" path="m0,32l633,0l633,32l0,32xe" fillcolor="black" stroked="f" o:allowincell="f" style="position:absolute;left:1972;top:7505;width:622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2,32" path="m622,32l622,0l0,32l622,32xe" fillcolor="black" stroked="f" o:allowincell="f" style="position:absolute;left:1983;top:7505;width:611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4,32" path="m654,0l32,32l0,0l654,0xe" fillcolor="black" stroked="f" o:allowincell="f" style="position:absolute;left:1952;top:7505;width:642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976" path="m32,32l0,0l32,976l32,32xe" fillcolor="black" stroked="f" o:allowincell="f" style="position:absolute;left:1952;top:7505;width:30;height:9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976" path="m0,0l32,976l0,976l0,0xe" fillcolor="black" stroked="f" o:allowincell="f" style="position:absolute;left:1952;top:7505;width:30;height:9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713,7802" to="713,79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3,8025" to="713,8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2,7806" to="712,78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2,7891" to="712,79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2,7821" to="712,78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2,7905" to="712,79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2,7834" to="712,78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2,7919" to="712,79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2,7849" to="712,78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6,7934" to="712,79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2,8025" to="696,80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2,8092" to="712,81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9,8178" to="712,81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2,8025" to="709,80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2,8105" to="712,81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2,8036" to="712,80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2,8120" to="712,81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2,8050" to="712,80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2,8134" to="712,81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160,0l319,0l0,0e" stroked="t" o:allowincell="f" style="position:absolute;left:1810;top:8465;width:313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860,8464" to="1891,84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45,8464" to="1975,84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29,8464" to="2060,84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14,8486" to="2123,84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0,8464" to="1821,84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5,8464" to="1905,84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59,8464" to="1989,84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4,8464" to="2074,84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0,8464" to="1835,84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9,8464" to="1919,84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3,8464" to="2004,84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8,8464" to="2088,84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8,8464" to="1849,84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03,8464" to="1933,84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7,8464" to="2018,84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72,8464" to="2102,84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0,160l0,0l0,320e" stroked="t" o:allowincell="f" style="position:absolute;left:2595;top:7364;width:0;height:31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595,7413" to="2625,74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5,7498" to="2625,75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5,7583" to="2625,76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6,7669" to="2625,76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5,7363" to="2604,73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5,7427" to="2625,74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5,7513" to="2625,75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5,7597" to="2625,76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5,7363" to="2618,73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5,7442" to="2625,74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5,7527" to="2625,7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5,7611" to="2625,76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5,7371" to="2625,74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5,7456" to="2625,74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5,7542" to="2625,75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5,7624" to="2625,76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38,160" path="m0,160l0,0l638,0l638,160e" stroked="t" o:allowincell="f" style="position:absolute;left:713;top:7836;width:626;height:15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8,96" path="m24,96l0,0l48,0l24,96xe" fillcolor="black" stroked="f" o:allowincell="f" style="position:absolute;left:846;top:7899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870,7835" to="870,7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767;top:7899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791,7835" to="791,7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6" path="m25,96l0,0l49,0l25,96xe" fillcolor="black" stroked="f" o:allowincell="f" style="position:absolute;left:689;top:7899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713,7835" to="713,7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925;top:7899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948,7835" to="948,7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6" path="m25,96l0,0l49,0l25,96xe" fillcolor="black" stroked="f" o:allowincell="f" style="position:absolute;left:1002;top:7899;width:48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027,7835" to="1027,7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1081;top:7899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105,7835" to="1105,7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1160;top:7899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183,7835" to="1183,7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1238;top:7899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262,7835" to="1262,7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1317;top:7899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988;top:7559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40,7835" to="1340,7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46,235" path="m246,82l233,57l215,35l192,18l167,6l139,0l111,1l83,7l58,20l36,38l18,60l6,86l0,113l0,142l6,169l18,195l35,217l57,235e" stroked="t" o:allowincell="f" style="position:absolute;left:1843;top:7395;width:241;height:23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898,7521" to="1966,762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99,7626" to="1899,76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84,87" path="m84,87l0,33l35,0l84,87xe" fillcolor="black" stroked="f" o:allowincell="f" style="position:absolute;left:2002;top:7390;width:133;height:1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789;top:7164;width:184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3,8485" to="713,87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0,8508" to="1340,87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3,8667" to="1339,86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,8626" to="751,87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21;top:8438;width:26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1,8626" to="1379,87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3,8465" to="713,84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0,8489" to="1340,84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0,8667" to="1340,86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0,8508" to="1340,87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68,8444" to="1968,87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0,8667" to="1967,86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0,8626" to="1378,87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48;top:8438;width:26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28,8626" to="2006,87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0,8489" to="1340,84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68,8424" to="1968,84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68,8667" to="1968,86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8,7521" to="693,75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8,7993" to="693,79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,7521" to="547,79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8,7481" to="585,75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2;top:7550;width:247;height:267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8,7954" to="585,8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3,7521" to="713,75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3,7993" to="713,79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,7993" to="547,79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8,7993" to="693,79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8,8465" to="693,84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,7993" to="547,84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8,7953" to="585,803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2;top:8022;width:247;height:267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8,8426" to="585,85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3,7993" to="713,79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3,8465" to="713,84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,8465" to="547,84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68,8508" to="1968,87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5,8444" to="2595,87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68,8667" to="2594,86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7,8626" to="2005,87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75;top:8438;width:26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5,8626" to="2633,87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68,8489" to="1968,84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5,8424" to="2595,84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5,8667" to="2595,86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914,32" path="m0,0l0,32l1914,0l0,0xe" fillcolor="black" stroked="f" o:allowincell="f" style="position:absolute;left:3382;top:8327;width:1880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14,32" path="m0,32l1914,0l1914,32l0,32xe" fillcolor="black" stroked="f" o:allowincell="f" style="position:absolute;left:3382;top:8327;width:1880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path="m0,160l0,0l0,320e" stroked="t" o:allowincell="f" style="position:absolute;left:3382;top:8185;width:0;height:31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350,8211" to="3381,82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8297" to="3381,83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8382" to="3381,84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8467" to="3381,84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8227" to="3381,8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8311" to="3381,83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8396" to="3381,84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3,8480" to="3381,84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8184" to="3352,81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8240" to="3381,82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8325" to="3381,83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8410" to="3381,84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78,8496" to="3381,84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8184" to="3367,82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8256" to="3381,82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8338" to="3381,83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8424" to="3381,84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6,7556" to="3361,75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6,8028" to="3361,80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6,7556" to="3216,80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5,7515" to="3253,759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90;top:7586;width:248;height:266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76,7988" to="3254,80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2,7556" to="3382,75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2,8028" to="3382,80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6,8028" to="3216,80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6,8028" to="3361,80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6,8342" to="3361,83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6,8028" to="3216,83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5,7987" to="3253,806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89;top:7977;width:248;height:266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76,8303" to="3254,8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2,8028" to="3382,80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2,8342" to="3382,83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6,8342" to="3216,83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3,64" path="m63,32l61,20l54,9l44,2l31,0l19,2l9,9l2,20l0,32l2,44l9,55l19,62l31,64l44,62l54,55l61,44l63,32xe" stroked="t" o:allowincell="f" style="position:absolute;left:5233;top:8468;width:61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263,8405" to="5263,84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3,64" path="m63,32l61,20l54,9l44,2l31,0l19,2l9,9l2,20l0,32l2,44l9,54l19,61l31,64l44,61l54,54l61,44l63,32xe" stroked="t" o:allowincell="f" style="position:absolute;left:5233;top:8342;width:61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075,8500" to="5232,8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95,8500" to="5451,8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75,8500" to="5085,85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39,8499" to="5169,85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3,8521" to="5232,85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75,8500" to="5099,85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3,8499" to="5183,85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82,8499" to="5113,85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67,8499" to="5197,85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97,8499" to="5127,85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81,8499" to="5211,85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39,8499" to="5369,85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3,8503" to="5451,85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95,8499" to="5299,85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53,8499" to="5383,85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8,8517" to="5451,85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95,8500" to="5313,8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67,8499" to="5398,85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97,8499" to="5327,85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1,8499" to="5411,85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,64" path="m64,32l62,20l55,9l45,2l32,0l20,2l10,9l3,20l0,32l3,44l10,55l20,62l32,64l45,62l55,55l62,44l64,32xe" stroked="t" o:allowincell="f" style="position:absolute;left:4605;top:8468;width:61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636,8405" to="4636,84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,64" path="m64,32l62,20l55,9l45,2l32,0l20,2l10,9l3,20l0,32l3,44l10,54l20,61l32,64l45,61l55,54l62,44l64,32xe" stroked="t" o:allowincell="f" style="position:absolute;left:4605;top:8342;width:61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447,8500" to="4603,8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67,8500" to="4824,8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8,8500" to="4458,85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2,8499" to="4542,85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96,8521" to="4604,85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8,8500" to="4472,85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6,8499" to="4556,85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55,8499" to="4486,85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40,8499" to="4570,85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70,8499" to="4499,85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53,8499" to="4584,85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12,8499" to="4742,85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96,8503" to="4824,85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67,8499" to="4672,85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25,8499" to="4756,85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11,8517" to="4824,85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67,8500" to="4686,8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40,8499" to="4771,85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69,8499" to="4700,85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54,8499" to="4784,85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,64" path="m64,32l62,20l55,9l44,2l32,0l20,2l9,9l2,20l0,32l2,44l9,54l20,61l32,64l44,61l55,54l62,44l64,32xe" stroked="t" o:allowincell="f" style="position:absolute;left:3350;top:7524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382,7366" to="3382,75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2,7587" to="3382,77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7369" to="3381,74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7454" to="3381,74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7383" to="3381,74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7468" to="3381,74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7396" to="3381,7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7483" to="3381,75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7412" to="3381,74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4,7496" to="3381,75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7586" to="3364,76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7654" to="3381,76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78,7738" to="3381,77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7586" to="3378,76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7669" to="3381,7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7598" to="3381,76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7683" to="3381,77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7612" to="3381,76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7697" to="3381,77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,64" path="m64,32l62,20l55,9l45,2l32,0l20,2l10,9l3,20l0,32l3,44l10,54l20,61l32,64l45,61l55,54l62,44l64,32xe" stroked="t" o:allowincell="f" style="position:absolute;left:4605;top:7524;width:61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636,7587" to="4636,77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6,7382" to="4636,75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6,7591" to="4666,76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6,7675" to="4666,77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6,7604" to="4666,76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6,7689" to="4666,77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6,7618" to="4666,76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6,7703" to="4666,77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6,7633" to="4666,76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41,7718" to="4666,77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6,7366" to="4636,73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6,7420" to="4666,74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49,7504" to="4666,75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6,7366" to="4650,73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6,7436" to="4666,74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64,7518" to="4666,75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6,7366" to="4664,73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6,7449" to="4666,74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6,7378" to="4666,74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6,7463" to="4666,74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,64" path="m64,32l62,20l55,9l45,2l32,0l20,2l10,9l3,20l0,32l3,44l10,54l20,61l32,64l45,61l55,54l62,44l64,32xe" stroked="t" o:allowincell="f" style="position:absolute;left:3977;top:7996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4,64" path="m64,32l62,20l55,9l45,2l32,0l20,2l10,9l3,20l0,32l3,44l10,55l20,61l32,64l45,61l55,55l62,44l64,32xe" stroked="t" o:allowincell="f" style="position:absolute;left:3977;top:8279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87,468" path="m0,442l19,468l587,0l0,442xe" fillcolor="black" stroked="f" o:allowincell="f" style="position:absolute;left:4025;top:7562;width:576;height:4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7,468" path="m0,468l568,0l587,26l0,468xe" fillcolor="black" stroked="f" o:allowincell="f" style="position:absolute;left:4043;top:7562;width:576;height:4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6,442" path="m587,442l606,416l0,0l587,442xe" fillcolor="black" stroked="f" o:allowincell="f" style="position:absolute;left:3398;top:7587;width:594;height:4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6,442" path="m606,442l0,26l19,0l606,442xe" fillcolor="black" stroked="f" o:allowincell="f" style="position:absolute;left:3398;top:7562;width:594;height:4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224" path="m0,224l32,224l0,0l0,224xe" fillcolor="black" stroked="f" o:allowincell="f" style="position:absolute;left:3993;top:8059;width:31;height:2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224" path="m32,224l0,0l32,0l32,224xe" fillcolor="black" stroked="f" o:allowincell="f" style="position:absolute;left:3993;top:8059;width:31;height:2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612;top:7470;width:32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3;top:8051;width:32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1;top:7470;width:32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38,160" path="m0,160l0,0l638,0l638,160e" stroked="t" o:allowincell="f" style="position:absolute;left:4636;top:8185;width:626;height:15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8,96" path="m24,96l0,0l48,0l24,96xe" fillcolor="black" stroked="f" o:allowincell="f" style="position:absolute;left:4770;top:8248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793,8184" to="4793,82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4691;top:8248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715,8184" to="4715,82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4612;top:8248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636,8184" to="4636,82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7,96" path="m23,96l0,0l47,0l23,96xe" fillcolor="black" stroked="f" o:allowincell="f" style="position:absolute;left:4848;top:8248;width:45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871,8184" to="4871,82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4926;top:8248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950,8184" to="4950,82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5005;top:8248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5028,8184" to="5028,82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5083;top:8248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5107,8184" to="5107,82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7,96" path="m23,96l0,0l47,0l23,96xe" fillcolor="black" stroked="f" o:allowincell="f" style="position:absolute;left:5162;top:8248;width:45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5184,8184" to="5184,82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5239;top:8248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911;top:7919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63,8184" to="5263,82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2,8519" to="3382,87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09,8519" to="4009,87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2,8692" to="4008,86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43,8653" to="3420,87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91;top:8463;width:267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0,8652" to="4047,87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2,8500" to="3382,8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09,8500" to="4009,8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09,8692" to="4009,86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09,8519" to="4009,87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6,8551" to="4636,87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09,8692" to="4635,86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70,8653" to="4047,87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18;top:8463;width:267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97,8652" to="4674,87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09,8500" to="4009,8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6,8531" to="4636,85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6,8692" to="4636,86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6,8551" to="4636,87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63,8546" to="5263,87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6,8692" to="5262,86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97,8653" to="4674,87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5;top:8463;width:267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4,8652" to="5301,87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6,8531" to="4636,85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63,8526" to="5263,85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63,8692" to="5263,86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,64" path="m64,32l62,19l55,9l44,2l32,0l20,2l10,9l3,19l0,32l3,44l10,54l20,61l32,64l44,61l55,54l62,44l64,32xe" stroked="t" o:allowincell="f" style="position:absolute;left:1421;top:1274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  <w:t>Рис.4, 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521075" cy="57410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1160" cy="5740920"/>
                          <a:chOff x="0" y="0"/>
                          <a:chExt cx="3521160" cy="57409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521160" cy="57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520" y="20124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280" y="19188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87">
                                <a:moveTo>
                                  <a:pt x="288" y="144"/>
                                </a:moveTo>
                                <a:lnTo>
                                  <a:pt x="269" y="72"/>
                                </a:lnTo>
                                <a:lnTo>
                                  <a:pt x="216" y="20"/>
                                </a:lnTo>
                                <a:lnTo>
                                  <a:pt x="144" y="0"/>
                                </a:lnTo>
                                <a:lnTo>
                                  <a:pt x="72" y="20"/>
                                </a:lnTo>
                                <a:lnTo>
                                  <a:pt x="19" y="72"/>
                                </a:lnTo>
                                <a:lnTo>
                                  <a:pt x="0" y="144"/>
                                </a:lnTo>
                                <a:lnTo>
                                  <a:pt x="19" y="215"/>
                                </a:lnTo>
                                <a:lnTo>
                                  <a:pt x="72" y="268"/>
                                </a:lnTo>
                                <a:lnTo>
                                  <a:pt x="144" y="287"/>
                                </a:lnTo>
                                <a:lnTo>
                                  <a:pt x="216" y="268"/>
                                </a:lnTo>
                                <a:lnTo>
                                  <a:pt x="269" y="215"/>
                                </a:lnTo>
                                <a:lnTo>
                                  <a:pt x="288" y="1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18360"/>
                            <a:ext cx="1727280" cy="142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1960" y="20124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6840" y="191880"/>
                            <a:ext cx="1810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87">
                                <a:moveTo>
                                  <a:pt x="288" y="144"/>
                                </a:moveTo>
                                <a:lnTo>
                                  <a:pt x="269" y="72"/>
                                </a:lnTo>
                                <a:lnTo>
                                  <a:pt x="216" y="20"/>
                                </a:lnTo>
                                <a:lnTo>
                                  <a:pt x="144" y="0"/>
                                </a:lnTo>
                                <a:lnTo>
                                  <a:pt x="72" y="20"/>
                                </a:lnTo>
                                <a:lnTo>
                                  <a:pt x="19" y="72"/>
                                </a:lnTo>
                                <a:lnTo>
                                  <a:pt x="0" y="144"/>
                                </a:lnTo>
                                <a:lnTo>
                                  <a:pt x="19" y="215"/>
                                </a:lnTo>
                                <a:lnTo>
                                  <a:pt x="72" y="268"/>
                                </a:lnTo>
                                <a:lnTo>
                                  <a:pt x="144" y="287"/>
                                </a:lnTo>
                                <a:lnTo>
                                  <a:pt x="216" y="268"/>
                                </a:lnTo>
                                <a:lnTo>
                                  <a:pt x="269" y="215"/>
                                </a:lnTo>
                                <a:lnTo>
                                  <a:pt x="288" y="1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8360"/>
                            <a:ext cx="1727280" cy="142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676440"/>
                            <a:ext cx="2016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22">
                                <a:moveTo>
                                  <a:pt x="0" y="622"/>
                                </a:moveTo>
                                <a:lnTo>
                                  <a:pt x="32" y="622"/>
                                </a:lnTo>
                                <a:lnTo>
                                  <a:pt x="0" y="0"/>
                                </a:lnTo>
                                <a:lnTo>
                                  <a:pt x="0" y="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676440"/>
                            <a:ext cx="2016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22">
                                <a:moveTo>
                                  <a:pt x="32" y="622"/>
                                </a:moveTo>
                                <a:lnTo>
                                  <a:pt x="0" y="0"/>
                                </a:lnTo>
                                <a:lnTo>
                                  <a:pt x="32" y="32"/>
                                </a:lnTo>
                                <a:lnTo>
                                  <a:pt x="32" y="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676440"/>
                            <a:ext cx="372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" h="32">
                                <a:moveTo>
                                  <a:pt x="0" y="0"/>
                                </a:moveTo>
                                <a:lnTo>
                                  <a:pt x="32" y="32"/>
                                </a:lnTo>
                                <a:lnTo>
                                  <a:pt x="59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676440"/>
                            <a:ext cx="351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32">
                                <a:moveTo>
                                  <a:pt x="0" y="32"/>
                                </a:moveTo>
                                <a:lnTo>
                                  <a:pt x="561" y="0"/>
                                </a:lnTo>
                                <a:lnTo>
                                  <a:pt x="561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066680"/>
                            <a:ext cx="40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54" y="9"/>
                                </a:lnTo>
                                <a:lnTo>
                                  <a:pt x="32" y="0"/>
                                </a:lnTo>
                                <a:lnTo>
                                  <a:pt x="9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55"/>
                                </a:lnTo>
                                <a:lnTo>
                                  <a:pt x="32" y="64"/>
                                </a:lnTo>
                                <a:lnTo>
                                  <a:pt x="54" y="55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840" y="108648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108648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400" y="10864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400" y="10864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10864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760" y="10864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760" y="108648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760" y="10864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10857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760" y="10864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760" y="1095480"/>
                            <a:ext cx="115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5120" y="10864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120" y="1089000"/>
                            <a:ext cx="1728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960" y="1085760"/>
                            <a:ext cx="3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760" y="10864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109908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960" y="1086480"/>
                            <a:ext cx="1332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10864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480" y="10864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760" y="10864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086480"/>
                            <a:ext cx="20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0">
                                <a:moveTo>
                                  <a:pt x="160" y="0"/>
                                </a:moveTo>
                                <a:lnTo>
                                  <a:pt x="32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6200" y="108648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200" y="10864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3480" y="10864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200" y="10864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4480" y="10864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8480" y="108648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840" y="10864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6840" y="1095480"/>
                            <a:ext cx="108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7120" y="108648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3120" y="10864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7840" y="10864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1840" y="10864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10412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7120" y="1085760"/>
                            <a:ext cx="1224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2840" y="10864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840" y="10864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840" y="10864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19600"/>
                            <a:ext cx="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134000"/>
                            <a:ext cx="7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234440"/>
                            <a:ext cx="40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520" y="1210320"/>
                            <a:ext cx="50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280" y="1089000"/>
                            <a:ext cx="17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2000" y="1210320"/>
                            <a:ext cx="50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066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1221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2344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134000"/>
                            <a:ext cx="7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109332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234440"/>
                            <a:ext cx="40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1280" y="1210320"/>
                            <a:ext cx="50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760" y="1089000"/>
                            <a:ext cx="17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4120" y="1210320"/>
                            <a:ext cx="50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1221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10807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12344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286560"/>
                            <a:ext cx="11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686520"/>
                            <a:ext cx="13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28656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7960" y="26100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289880" y="352080"/>
                            <a:ext cx="1587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8320" y="66168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2865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6865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686520"/>
                            <a:ext cx="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686520"/>
                            <a:ext cx="13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1080720"/>
                            <a:ext cx="13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686520"/>
                            <a:ext cx="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7960" y="66096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289880" y="749520"/>
                            <a:ext cx="1587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8320" y="105588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6865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10807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1080720"/>
                            <a:ext cx="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266760"/>
                            <a:ext cx="40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55" y="10"/>
                                </a:lnTo>
                                <a:lnTo>
                                  <a:pt x="32" y="0"/>
                                </a:lnTo>
                                <a:lnTo>
                                  <a:pt x="9" y="10"/>
                                </a:lnTo>
                                <a:lnTo>
                                  <a:pt x="0" y="32"/>
                                </a:lnTo>
                                <a:lnTo>
                                  <a:pt x="9" y="55"/>
                                </a:lnTo>
                                <a:lnTo>
                                  <a:pt x="32" y="64"/>
                                </a:lnTo>
                                <a:lnTo>
                                  <a:pt x="55" y="55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306720"/>
                            <a:ext cx="20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3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143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306720"/>
                            <a:ext cx="20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3">
                                <a:moveTo>
                                  <a:pt x="0" y="0"/>
                                </a:moveTo>
                                <a:lnTo>
                                  <a:pt x="32" y="143"/>
                                </a:lnTo>
                                <a:lnTo>
                                  <a:pt x="0" y="1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176400"/>
                            <a:ext cx="201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3">
                                <a:moveTo>
                                  <a:pt x="0" y="143"/>
                                </a:moveTo>
                                <a:lnTo>
                                  <a:pt x="32" y="143"/>
                                </a:lnTo>
                                <a:lnTo>
                                  <a:pt x="0" y="0"/>
                                </a:lnTo>
                                <a:lnTo>
                                  <a:pt x="0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176400"/>
                            <a:ext cx="201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3">
                                <a:moveTo>
                                  <a:pt x="32" y="14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9320" y="3351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2560" y="389160"/>
                            <a:ext cx="1728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9320" y="30600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9320" y="3448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1560" y="398160"/>
                            <a:ext cx="82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9320" y="306720"/>
                            <a:ext cx="1332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9320" y="3535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9320" y="3085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9320" y="3625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9320" y="1738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9320" y="2278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9320" y="1828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9320" y="2368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9320" y="1918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9320" y="2458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9320" y="166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9320" y="2005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7600" y="254520"/>
                            <a:ext cx="1224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66672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54" y="10"/>
                                </a:lnTo>
                                <a:lnTo>
                                  <a:pt x="32" y="0"/>
                                </a:lnTo>
                                <a:lnTo>
                                  <a:pt x="9" y="10"/>
                                </a:lnTo>
                                <a:lnTo>
                                  <a:pt x="0" y="32"/>
                                </a:lnTo>
                                <a:lnTo>
                                  <a:pt x="9" y="55"/>
                                </a:lnTo>
                                <a:lnTo>
                                  <a:pt x="32" y="64"/>
                                </a:lnTo>
                                <a:lnTo>
                                  <a:pt x="54" y="55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686520"/>
                            <a:ext cx="201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38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638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686520"/>
                            <a:ext cx="201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38">
                                <a:moveTo>
                                  <a:pt x="0" y="0"/>
                                </a:moveTo>
                                <a:lnTo>
                                  <a:pt x="32" y="638"/>
                                </a:lnTo>
                                <a:lnTo>
                                  <a:pt x="0" y="6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686520"/>
                            <a:ext cx="201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38">
                                <a:moveTo>
                                  <a:pt x="0" y="638"/>
                                </a:moveTo>
                                <a:lnTo>
                                  <a:pt x="32" y="638"/>
                                </a:lnTo>
                                <a:lnTo>
                                  <a:pt x="0" y="0"/>
                                </a:lnTo>
                                <a:lnTo>
                                  <a:pt x="0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686520"/>
                            <a:ext cx="201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38">
                                <a:moveTo>
                                  <a:pt x="32" y="638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276120"/>
                            <a:ext cx="2016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4">
                                <a:moveTo>
                                  <a:pt x="0" y="654"/>
                                </a:moveTo>
                                <a:lnTo>
                                  <a:pt x="32" y="654"/>
                                </a:lnTo>
                                <a:lnTo>
                                  <a:pt x="0" y="0"/>
                                </a:lnTo>
                                <a:lnTo>
                                  <a:pt x="0" y="6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276120"/>
                            <a:ext cx="2016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4">
                                <a:moveTo>
                                  <a:pt x="32" y="654"/>
                                </a:moveTo>
                                <a:lnTo>
                                  <a:pt x="0" y="0"/>
                                </a:lnTo>
                                <a:lnTo>
                                  <a:pt x="32" y="32"/>
                                </a:lnTo>
                                <a:lnTo>
                                  <a:pt x="32" y="6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276120"/>
                            <a:ext cx="3916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5" h="32">
                                <a:moveTo>
                                  <a:pt x="0" y="0"/>
                                </a:moveTo>
                                <a:lnTo>
                                  <a:pt x="32" y="32"/>
                                </a:lnTo>
                                <a:lnTo>
                                  <a:pt x="6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276120"/>
                            <a:ext cx="3715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" h="32">
                                <a:moveTo>
                                  <a:pt x="0" y="32"/>
                                </a:moveTo>
                                <a:lnTo>
                                  <a:pt x="593" y="0"/>
                                </a:lnTo>
                                <a:lnTo>
                                  <a:pt x="593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686520"/>
                            <a:ext cx="10044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638">
                                <a:moveTo>
                                  <a:pt x="160" y="638"/>
                                </a:moveTo>
                                <a:lnTo>
                                  <a:pt x="0" y="638"/>
                                </a:lnTo>
                                <a:lnTo>
                                  <a:pt x="0" y="0"/>
                                </a:ln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972360"/>
                            <a:ext cx="60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8">
                                <a:moveTo>
                                  <a:pt x="96" y="24"/>
                                </a:move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  <a:lnTo>
                                  <a:pt x="9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40" y="986760"/>
                            <a:ext cx="3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022400"/>
                            <a:ext cx="60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7">
                                <a:moveTo>
                                  <a:pt x="96" y="24"/>
                                </a:moveTo>
                                <a:lnTo>
                                  <a:pt x="0" y="47"/>
                                </a:lnTo>
                                <a:lnTo>
                                  <a:pt x="0" y="0"/>
                                </a:lnTo>
                                <a:lnTo>
                                  <a:pt x="9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40" y="1036800"/>
                            <a:ext cx="3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071720"/>
                            <a:ext cx="60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8">
                                <a:moveTo>
                                  <a:pt x="96" y="24"/>
                                </a:move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  <a:lnTo>
                                  <a:pt x="9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40" y="1086480"/>
                            <a:ext cx="3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921960"/>
                            <a:ext cx="60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8">
                                <a:moveTo>
                                  <a:pt x="96" y="24"/>
                                </a:move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  <a:lnTo>
                                  <a:pt x="9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40" y="936720"/>
                            <a:ext cx="3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871920"/>
                            <a:ext cx="60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8">
                                <a:moveTo>
                                  <a:pt x="96" y="24"/>
                                </a:move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  <a:lnTo>
                                  <a:pt x="9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40" y="886320"/>
                            <a:ext cx="3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821520"/>
                            <a:ext cx="60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8">
                                <a:moveTo>
                                  <a:pt x="96" y="24"/>
                                </a:move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  <a:lnTo>
                                  <a:pt x="9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40" y="836280"/>
                            <a:ext cx="3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772200"/>
                            <a:ext cx="60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7">
                                <a:moveTo>
                                  <a:pt x="96" y="24"/>
                                </a:moveTo>
                                <a:lnTo>
                                  <a:pt x="0" y="47"/>
                                </a:lnTo>
                                <a:lnTo>
                                  <a:pt x="0" y="0"/>
                                </a:lnTo>
                                <a:lnTo>
                                  <a:pt x="9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40" y="786600"/>
                            <a:ext cx="3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722160"/>
                            <a:ext cx="60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8">
                                <a:moveTo>
                                  <a:pt x="96" y="24"/>
                                </a:move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  <a:lnTo>
                                  <a:pt x="9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40" y="736560"/>
                            <a:ext cx="3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671760"/>
                            <a:ext cx="60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8">
                                <a:moveTo>
                                  <a:pt x="96" y="24"/>
                                </a:move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  <a:lnTo>
                                  <a:pt x="9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320" y="7938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4640" y="686520"/>
                            <a:ext cx="3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300960"/>
                            <a:ext cx="813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8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129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300960"/>
                            <a:ext cx="813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8" h="32">
                                <a:moveTo>
                                  <a:pt x="0" y="32"/>
                                </a:moveTo>
                                <a:lnTo>
                                  <a:pt x="1298" y="0"/>
                                </a:lnTo>
                                <a:lnTo>
                                  <a:pt x="1267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300960"/>
                            <a:ext cx="19800" cy="80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291">
                                <a:moveTo>
                                  <a:pt x="31" y="0"/>
                                </a:moveTo>
                                <a:lnTo>
                                  <a:pt x="0" y="32"/>
                                </a:lnTo>
                                <a:lnTo>
                                  <a:pt x="31" y="1291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321480"/>
                            <a:ext cx="19800" cy="78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259">
                                <a:moveTo>
                                  <a:pt x="0" y="0"/>
                                </a:moveTo>
                                <a:lnTo>
                                  <a:pt x="31" y="1259"/>
                                </a:lnTo>
                                <a:lnTo>
                                  <a:pt x="0" y="125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210960"/>
                            <a:ext cx="7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0" y="3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8200" y="2278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8200" y="2818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8200" y="3358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8200" y="3898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8200" y="2368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8200" y="2908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8200" y="3448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5760" y="398160"/>
                            <a:ext cx="1224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8200" y="210240"/>
                            <a:ext cx="1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8200" y="2462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8200" y="29916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8200" y="3535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5120" y="40824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8200" y="210240"/>
                            <a:ext cx="1008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8200" y="25452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8200" y="30852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8200" y="36252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7120" y="311040"/>
                            <a:ext cx="8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7120" y="711360"/>
                            <a:ext cx="65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311040"/>
                            <a:ext cx="72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56400" y="285840"/>
                            <a:ext cx="50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39760" y="374760"/>
                            <a:ext cx="1587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7120" y="68508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3110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960" y="711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711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7120" y="711360"/>
                            <a:ext cx="65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6400" y="1110600"/>
                            <a:ext cx="6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711360"/>
                            <a:ext cx="72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56400" y="68436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39760" y="775440"/>
                            <a:ext cx="1587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7120" y="108576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960" y="711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11106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11106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2280" y="69084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63" y="32"/>
                                </a:moveTo>
                                <a:lnTo>
                                  <a:pt x="54" y="9"/>
                                </a:lnTo>
                                <a:lnTo>
                                  <a:pt x="31" y="0"/>
                                </a:lnTo>
                                <a:lnTo>
                                  <a:pt x="9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54"/>
                                </a:lnTo>
                                <a:lnTo>
                                  <a:pt x="31" y="64"/>
                                </a:lnTo>
                                <a:lnTo>
                                  <a:pt x="54" y="54"/>
                                </a:lnTo>
                                <a:lnTo>
                                  <a:pt x="63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711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711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711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700920"/>
                            <a:ext cx="754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3" h="31">
                                <a:moveTo>
                                  <a:pt x="1203" y="31"/>
                                </a:moveTo>
                                <a:lnTo>
                                  <a:pt x="1203" y="0"/>
                                </a:lnTo>
                                <a:lnTo>
                                  <a:pt x="0" y="31"/>
                                </a:lnTo>
                                <a:lnTo>
                                  <a:pt x="1203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700920"/>
                            <a:ext cx="774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31">
                                <a:moveTo>
                                  <a:pt x="1235" y="0"/>
                                </a:moveTo>
                                <a:lnTo>
                                  <a:pt x="32" y="31"/>
                                </a:lnTo>
                                <a:lnTo>
                                  <a:pt x="0" y="0"/>
                                </a:lnTo>
                                <a:lnTo>
                                  <a:pt x="12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700920"/>
                            <a:ext cx="2016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22">
                                <a:moveTo>
                                  <a:pt x="32" y="31"/>
                                </a:moveTo>
                                <a:lnTo>
                                  <a:pt x="0" y="0"/>
                                </a:lnTo>
                                <a:lnTo>
                                  <a:pt x="32" y="622"/>
                                </a:lnTo>
                                <a:lnTo>
                                  <a:pt x="32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700920"/>
                            <a:ext cx="2016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22">
                                <a:moveTo>
                                  <a:pt x="0" y="0"/>
                                </a:moveTo>
                                <a:lnTo>
                                  <a:pt x="32" y="622"/>
                                </a:lnTo>
                                <a:lnTo>
                                  <a:pt x="0" y="6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1090800"/>
                            <a:ext cx="39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3">
                                <a:moveTo>
                                  <a:pt x="64" y="31"/>
                                </a:moveTo>
                                <a:lnTo>
                                  <a:pt x="55" y="9"/>
                                </a:lnTo>
                                <a:lnTo>
                                  <a:pt x="32" y="0"/>
                                </a:lnTo>
                                <a:lnTo>
                                  <a:pt x="10" y="9"/>
                                </a:lnTo>
                                <a:lnTo>
                                  <a:pt x="0" y="31"/>
                                </a:lnTo>
                                <a:lnTo>
                                  <a:pt x="10" y="54"/>
                                </a:lnTo>
                                <a:lnTo>
                                  <a:pt x="32" y="63"/>
                                </a:lnTo>
                                <a:lnTo>
                                  <a:pt x="55" y="54"/>
                                </a:lnTo>
                                <a:lnTo>
                                  <a:pt x="64" y="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7760" y="11106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111060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3320" y="110988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7680" y="11098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760" y="1110600"/>
                            <a:ext cx="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2680" y="11098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6680" y="1120320"/>
                            <a:ext cx="1152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760" y="1110600"/>
                            <a:ext cx="93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1680" y="11098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5680" y="1127880"/>
                            <a:ext cx="2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760" y="1110600"/>
                            <a:ext cx="183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9960" y="110988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160" y="1110600"/>
                            <a:ext cx="133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5680" y="11098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0680" y="11098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5400" y="11098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9680" y="11098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3320" y="11098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040" y="11098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3040" y="11098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1110600"/>
                            <a:ext cx="20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0">
                                <a:moveTo>
                                  <a:pt x="160" y="0"/>
                                </a:moveTo>
                                <a:lnTo>
                                  <a:pt x="32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5480" y="11098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9840" y="110988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3840" y="11098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8560" y="11098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4840" y="11098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9560" y="110988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560" y="11098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6840" y="1114920"/>
                            <a:ext cx="1584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3840" y="11098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7840" y="11098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1840" y="11098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6200" y="1122840"/>
                            <a:ext cx="64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1440" y="111060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2480" y="11098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6480" y="11098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200" y="11098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1143000"/>
                            <a:ext cx="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1158120"/>
                            <a:ext cx="72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1259280"/>
                            <a:ext cx="80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3160" y="1233720"/>
                            <a:ext cx="5076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1720" y="1117080"/>
                            <a:ext cx="17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37400" y="1233720"/>
                            <a:ext cx="50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11304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11455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1259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720" y="1010880"/>
                            <a:ext cx="1605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28">
                                <a:moveTo>
                                  <a:pt x="0" y="0"/>
                                </a:moveTo>
                                <a:lnTo>
                                  <a:pt x="17" y="64"/>
                                </a:lnTo>
                                <a:lnTo>
                                  <a:pt x="64" y="111"/>
                                </a:lnTo>
                                <a:lnTo>
                                  <a:pt x="128" y="128"/>
                                </a:lnTo>
                                <a:lnTo>
                                  <a:pt x="193" y="111"/>
                                </a:lnTo>
                                <a:lnTo>
                                  <a:pt x="240" y="64"/>
                                </a:lnTo>
                                <a:lnTo>
                                  <a:pt x="25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00000">
                            <a:off x="2269080" y="979560"/>
                            <a:ext cx="532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7">
                                <a:moveTo>
                                  <a:pt x="0" y="0"/>
                                </a:moveTo>
                                <a:lnTo>
                                  <a:pt x="55" y="81"/>
                                </a:lnTo>
                                <a:lnTo>
                                  <a:pt x="10" y="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8800" y="913680"/>
                            <a:ext cx="117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1527840"/>
                            <a:ext cx="140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560" y="1527120"/>
                            <a:ext cx="1810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87">
                                <a:moveTo>
                                  <a:pt x="288" y="144"/>
                                </a:moveTo>
                                <a:lnTo>
                                  <a:pt x="269" y="72"/>
                                </a:lnTo>
                                <a:lnTo>
                                  <a:pt x="216" y="20"/>
                                </a:lnTo>
                                <a:lnTo>
                                  <a:pt x="144" y="0"/>
                                </a:lnTo>
                                <a:lnTo>
                                  <a:pt x="72" y="20"/>
                                </a:lnTo>
                                <a:lnTo>
                                  <a:pt x="19" y="72"/>
                                </a:lnTo>
                                <a:lnTo>
                                  <a:pt x="0" y="144"/>
                                </a:lnTo>
                                <a:lnTo>
                                  <a:pt x="19" y="216"/>
                                </a:lnTo>
                                <a:lnTo>
                                  <a:pt x="72" y="268"/>
                                </a:lnTo>
                                <a:lnTo>
                                  <a:pt x="144" y="287"/>
                                </a:lnTo>
                                <a:lnTo>
                                  <a:pt x="216" y="268"/>
                                </a:lnTo>
                                <a:lnTo>
                                  <a:pt x="269" y="216"/>
                                </a:lnTo>
                                <a:lnTo>
                                  <a:pt x="288" y="1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1443240"/>
                            <a:ext cx="1727280" cy="142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3400" y="153684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6840" y="1527120"/>
                            <a:ext cx="1810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87">
                                <a:moveTo>
                                  <a:pt x="288" y="144"/>
                                </a:moveTo>
                                <a:lnTo>
                                  <a:pt x="269" y="72"/>
                                </a:lnTo>
                                <a:lnTo>
                                  <a:pt x="216" y="20"/>
                                </a:lnTo>
                                <a:lnTo>
                                  <a:pt x="144" y="0"/>
                                </a:lnTo>
                                <a:lnTo>
                                  <a:pt x="72" y="20"/>
                                </a:lnTo>
                                <a:lnTo>
                                  <a:pt x="19" y="72"/>
                                </a:lnTo>
                                <a:lnTo>
                                  <a:pt x="0" y="144"/>
                                </a:lnTo>
                                <a:lnTo>
                                  <a:pt x="19" y="216"/>
                                </a:lnTo>
                                <a:lnTo>
                                  <a:pt x="72" y="268"/>
                                </a:lnTo>
                                <a:lnTo>
                                  <a:pt x="144" y="287"/>
                                </a:lnTo>
                                <a:lnTo>
                                  <a:pt x="216" y="268"/>
                                </a:lnTo>
                                <a:lnTo>
                                  <a:pt x="269" y="216"/>
                                </a:lnTo>
                                <a:lnTo>
                                  <a:pt x="288" y="1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443240"/>
                            <a:ext cx="1727280" cy="142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2149560"/>
                            <a:ext cx="4122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6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2149560"/>
                            <a:ext cx="4122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32">
                                <a:moveTo>
                                  <a:pt x="0" y="32"/>
                                </a:moveTo>
                                <a:lnTo>
                                  <a:pt x="657" y="0"/>
                                </a:lnTo>
                                <a:lnTo>
                                  <a:pt x="625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2149560"/>
                            <a:ext cx="1980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45">
                                <a:moveTo>
                                  <a:pt x="32" y="0"/>
                                </a:moveTo>
                                <a:lnTo>
                                  <a:pt x="0" y="32"/>
                                </a:lnTo>
                                <a:lnTo>
                                  <a:pt x="32" y="645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2169720"/>
                            <a:ext cx="1980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3">
                                <a:moveTo>
                                  <a:pt x="0" y="0"/>
                                </a:moveTo>
                                <a:lnTo>
                                  <a:pt x="32" y="613"/>
                                </a:lnTo>
                                <a:lnTo>
                                  <a:pt x="0" y="6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2159640"/>
                            <a:ext cx="1980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29">
                                <a:moveTo>
                                  <a:pt x="0" y="629"/>
                                </a:moveTo>
                                <a:lnTo>
                                  <a:pt x="32" y="629"/>
                                </a:lnTo>
                                <a:lnTo>
                                  <a:pt x="0" y="0"/>
                                </a:lnTo>
                                <a:lnTo>
                                  <a:pt x="0" y="6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2159640"/>
                            <a:ext cx="1980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29">
                                <a:moveTo>
                                  <a:pt x="32" y="62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6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1779120"/>
                            <a:ext cx="1980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06">
                                <a:moveTo>
                                  <a:pt x="0" y="606"/>
                                </a:moveTo>
                                <a:lnTo>
                                  <a:pt x="32" y="606"/>
                                </a:lnTo>
                                <a:lnTo>
                                  <a:pt x="0" y="0"/>
                                </a:lnTo>
                                <a:lnTo>
                                  <a:pt x="0" y="6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1779120"/>
                            <a:ext cx="1980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06">
                                <a:moveTo>
                                  <a:pt x="32" y="60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6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749600"/>
                            <a:ext cx="3916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5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6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749600"/>
                            <a:ext cx="3916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5" h="32">
                                <a:moveTo>
                                  <a:pt x="0" y="32"/>
                                </a:moveTo>
                                <a:lnTo>
                                  <a:pt x="625" y="0"/>
                                </a:lnTo>
                                <a:lnTo>
                                  <a:pt x="593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1749600"/>
                            <a:ext cx="1980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23">
                                <a:moveTo>
                                  <a:pt x="32" y="0"/>
                                </a:moveTo>
                                <a:lnTo>
                                  <a:pt x="0" y="32"/>
                                </a:lnTo>
                                <a:lnTo>
                                  <a:pt x="32" y="623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1769760"/>
                            <a:ext cx="1980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91">
                                <a:moveTo>
                                  <a:pt x="0" y="0"/>
                                </a:moveTo>
                                <a:lnTo>
                                  <a:pt x="32" y="591"/>
                                </a:lnTo>
                                <a:lnTo>
                                  <a:pt x="0" y="59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73916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54" y="10"/>
                                </a:lnTo>
                                <a:lnTo>
                                  <a:pt x="32" y="0"/>
                                </a:lnTo>
                                <a:lnTo>
                                  <a:pt x="9" y="10"/>
                                </a:lnTo>
                                <a:lnTo>
                                  <a:pt x="0" y="32"/>
                                </a:lnTo>
                                <a:lnTo>
                                  <a:pt x="9" y="55"/>
                                </a:lnTo>
                                <a:lnTo>
                                  <a:pt x="32" y="64"/>
                                </a:lnTo>
                                <a:lnTo>
                                  <a:pt x="54" y="55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222012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54" y="9"/>
                                </a:lnTo>
                                <a:lnTo>
                                  <a:pt x="31" y="0"/>
                                </a:lnTo>
                                <a:lnTo>
                                  <a:pt x="9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55"/>
                                </a:lnTo>
                                <a:lnTo>
                                  <a:pt x="31" y="64"/>
                                </a:lnTo>
                                <a:lnTo>
                                  <a:pt x="54" y="55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217980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213984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3">
                                <a:moveTo>
                                  <a:pt x="64" y="31"/>
                                </a:moveTo>
                                <a:lnTo>
                                  <a:pt x="54" y="9"/>
                                </a:lnTo>
                                <a:lnTo>
                                  <a:pt x="31" y="0"/>
                                </a:lnTo>
                                <a:lnTo>
                                  <a:pt x="9" y="9"/>
                                </a:lnTo>
                                <a:lnTo>
                                  <a:pt x="0" y="31"/>
                                </a:lnTo>
                                <a:lnTo>
                                  <a:pt x="9" y="54"/>
                                </a:lnTo>
                                <a:lnTo>
                                  <a:pt x="31" y="63"/>
                                </a:lnTo>
                                <a:lnTo>
                                  <a:pt x="54" y="54"/>
                                </a:lnTo>
                                <a:lnTo>
                                  <a:pt x="64" y="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760" y="223956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22395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4600" y="22395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8960" y="22395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960" y="22395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960" y="2246040"/>
                            <a:ext cx="1332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0120" y="2238840"/>
                            <a:ext cx="900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960" y="22395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7320" y="225612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0120" y="2239560"/>
                            <a:ext cx="1728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2320" y="22395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1240" y="2238840"/>
                            <a:ext cx="1224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960" y="22395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2260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2680" y="22395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6680" y="22395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1320" y="22395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5320" y="22395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0320" y="22395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5040" y="22395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2059200"/>
                            <a:ext cx="72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0" y="3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" y="2059200"/>
                            <a:ext cx="82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" y="21016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" y="21556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" y="22096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" y="2059200"/>
                            <a:ext cx="1656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" y="21099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" y="21639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" y="22179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" y="20656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" y="21196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" y="21729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" y="2228040"/>
                            <a:ext cx="19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" y="20746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" y="21286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" y="21823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" y="22363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2060640"/>
                            <a:ext cx="496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5">
                                <a:moveTo>
                                  <a:pt x="24" y="95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920" y="1896120"/>
                            <a:ext cx="86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7720" y="195588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2567880"/>
                            <a:ext cx="72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2567880"/>
                            <a:ext cx="72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2685960"/>
                            <a:ext cx="20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40" y="2660760"/>
                            <a:ext cx="496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280" y="253944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2720" y="2660760"/>
                            <a:ext cx="50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2555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2555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2685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2567880"/>
                            <a:ext cx="72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2566800"/>
                            <a:ext cx="7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2685960"/>
                            <a:ext cx="22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000" y="2660760"/>
                            <a:ext cx="50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40" y="253944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4120" y="2660760"/>
                            <a:ext cx="50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2555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2553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2685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2553840"/>
                            <a:ext cx="20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0">
                                <a:moveTo>
                                  <a:pt x="161" y="0"/>
                                </a:moveTo>
                                <a:lnTo>
                                  <a:pt x="32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2553840"/>
                            <a:ext cx="3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0" y="25538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600" y="25538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2880" y="255384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240" y="257184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2553840"/>
                            <a:ext cx="12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2553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255384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240" y="2553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520" y="2553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240" y="25538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" y="2553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240" y="2553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240" y="25538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40" y="2553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240" y="255384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0600" y="2553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2149560"/>
                            <a:ext cx="382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60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2149560"/>
                            <a:ext cx="382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32">
                                <a:moveTo>
                                  <a:pt x="0" y="32"/>
                                </a:moveTo>
                                <a:lnTo>
                                  <a:pt x="609" y="0"/>
                                </a:lnTo>
                                <a:lnTo>
                                  <a:pt x="609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759680"/>
                            <a:ext cx="15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2159640"/>
                            <a:ext cx="16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759680"/>
                            <a:ext cx="72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8760" y="1733400"/>
                            <a:ext cx="5076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287360" y="1824120"/>
                            <a:ext cx="1587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8760" y="2134080"/>
                            <a:ext cx="5076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1759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21596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21596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2159640"/>
                            <a:ext cx="16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2553840"/>
                            <a:ext cx="16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2159640"/>
                            <a:ext cx="72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8760" y="2133720"/>
                            <a:ext cx="5076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287720" y="2221200"/>
                            <a:ext cx="1580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8760" y="2529360"/>
                            <a:ext cx="5076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21596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2553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2553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1659960"/>
                            <a:ext cx="4014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" h="159">
                                <a:moveTo>
                                  <a:pt x="0" y="159"/>
                                </a:moveTo>
                                <a:lnTo>
                                  <a:pt x="0" y="0"/>
                                </a:lnTo>
                                <a:lnTo>
                                  <a:pt x="640" y="0"/>
                                </a:lnTo>
                                <a:lnTo>
                                  <a:pt x="640" y="1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69992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5">
                                <a:moveTo>
                                  <a:pt x="24" y="95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9400" y="165924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69992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5">
                                <a:moveTo>
                                  <a:pt x="24" y="95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000" y="165924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169992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5">
                                <a:moveTo>
                                  <a:pt x="24" y="95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8960" y="165924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69992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5">
                                <a:moveTo>
                                  <a:pt x="24" y="95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9440" y="165924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169992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5">
                                <a:moveTo>
                                  <a:pt x="24" y="95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480" y="165924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169992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5">
                                <a:moveTo>
                                  <a:pt x="24" y="95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880" y="165924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169992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5">
                                <a:moveTo>
                                  <a:pt x="24" y="95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0640" y="165924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169992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5">
                                <a:moveTo>
                                  <a:pt x="24" y="95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680" y="165924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69992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5">
                                <a:moveTo>
                                  <a:pt x="24" y="95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5000" y="148536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70360" y="165924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2566800"/>
                            <a:ext cx="7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2566800"/>
                            <a:ext cx="7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2685960"/>
                            <a:ext cx="401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3760" y="2660760"/>
                            <a:ext cx="50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4320" y="2539440"/>
                            <a:ext cx="170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6240" y="2660760"/>
                            <a:ext cx="50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2553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2553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2685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2144880"/>
                            <a:ext cx="3924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5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6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2144880"/>
                            <a:ext cx="3924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5" h="32">
                                <a:moveTo>
                                  <a:pt x="0" y="32"/>
                                </a:moveTo>
                                <a:lnTo>
                                  <a:pt x="625" y="0"/>
                                </a:lnTo>
                                <a:lnTo>
                                  <a:pt x="593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2144880"/>
                            <a:ext cx="2016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94">
                                <a:moveTo>
                                  <a:pt x="32" y="0"/>
                                </a:moveTo>
                                <a:lnTo>
                                  <a:pt x="0" y="32"/>
                                </a:lnTo>
                                <a:lnTo>
                                  <a:pt x="32" y="494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2165400"/>
                            <a:ext cx="2016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62">
                                <a:moveTo>
                                  <a:pt x="0" y="0"/>
                                </a:moveTo>
                                <a:lnTo>
                                  <a:pt x="32" y="462"/>
                                </a:lnTo>
                                <a:lnTo>
                                  <a:pt x="0" y="46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2155320"/>
                            <a:ext cx="2016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78">
                                <a:moveTo>
                                  <a:pt x="0" y="478"/>
                                </a:moveTo>
                                <a:lnTo>
                                  <a:pt x="32" y="478"/>
                                </a:lnTo>
                                <a:lnTo>
                                  <a:pt x="0" y="0"/>
                                </a:lnTo>
                                <a:lnTo>
                                  <a:pt x="0" y="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2155320"/>
                            <a:ext cx="2016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78">
                                <a:moveTo>
                                  <a:pt x="32" y="478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1875240"/>
                            <a:ext cx="2016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47">
                                <a:moveTo>
                                  <a:pt x="0" y="447"/>
                                </a:moveTo>
                                <a:lnTo>
                                  <a:pt x="32" y="447"/>
                                </a:lnTo>
                                <a:lnTo>
                                  <a:pt x="0" y="0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1875240"/>
                            <a:ext cx="2016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47">
                                <a:moveTo>
                                  <a:pt x="32" y="447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8680" y="1844640"/>
                            <a:ext cx="3614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5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8680" y="1844640"/>
                            <a:ext cx="3614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" h="32">
                                <a:moveTo>
                                  <a:pt x="0" y="32"/>
                                </a:moveTo>
                                <a:lnTo>
                                  <a:pt x="577" y="0"/>
                                </a:lnTo>
                                <a:lnTo>
                                  <a:pt x="577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834560"/>
                            <a:ext cx="406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54" y="10"/>
                                </a:lnTo>
                                <a:lnTo>
                                  <a:pt x="32" y="0"/>
                                </a:lnTo>
                                <a:lnTo>
                                  <a:pt x="9" y="10"/>
                                </a:lnTo>
                                <a:lnTo>
                                  <a:pt x="0" y="32"/>
                                </a:lnTo>
                                <a:lnTo>
                                  <a:pt x="9" y="55"/>
                                </a:lnTo>
                                <a:lnTo>
                                  <a:pt x="32" y="64"/>
                                </a:lnTo>
                                <a:lnTo>
                                  <a:pt x="54" y="55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1834560"/>
                            <a:ext cx="406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54" y="10"/>
                                </a:lnTo>
                                <a:lnTo>
                                  <a:pt x="32" y="0"/>
                                </a:lnTo>
                                <a:lnTo>
                                  <a:pt x="10" y="10"/>
                                </a:lnTo>
                                <a:lnTo>
                                  <a:pt x="0" y="32"/>
                                </a:lnTo>
                                <a:lnTo>
                                  <a:pt x="10" y="55"/>
                                </a:lnTo>
                                <a:lnTo>
                                  <a:pt x="32" y="64"/>
                                </a:lnTo>
                                <a:lnTo>
                                  <a:pt x="54" y="55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213480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3">
                                <a:moveTo>
                                  <a:pt x="64" y="32"/>
                                </a:moveTo>
                                <a:lnTo>
                                  <a:pt x="55" y="9"/>
                                </a:lnTo>
                                <a:lnTo>
                                  <a:pt x="32" y="0"/>
                                </a:lnTo>
                                <a:lnTo>
                                  <a:pt x="9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54"/>
                                </a:lnTo>
                                <a:lnTo>
                                  <a:pt x="32" y="63"/>
                                </a:lnTo>
                                <a:lnTo>
                                  <a:pt x="55" y="54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221544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54" y="9"/>
                                </a:lnTo>
                                <a:lnTo>
                                  <a:pt x="32" y="0"/>
                                </a:lnTo>
                                <a:lnTo>
                                  <a:pt x="9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54"/>
                                </a:lnTo>
                                <a:lnTo>
                                  <a:pt x="32" y="64"/>
                                </a:lnTo>
                                <a:lnTo>
                                  <a:pt x="54" y="54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2215440"/>
                            <a:ext cx="40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55" y="9"/>
                                </a:lnTo>
                                <a:lnTo>
                                  <a:pt x="32" y="0"/>
                                </a:lnTo>
                                <a:lnTo>
                                  <a:pt x="9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54"/>
                                </a:lnTo>
                                <a:lnTo>
                                  <a:pt x="32" y="64"/>
                                </a:lnTo>
                                <a:lnTo>
                                  <a:pt x="55" y="54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4000" y="2172960"/>
                            <a:ext cx="2232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2172960"/>
                            <a:ext cx="2232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0" y="223524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5880" y="2233800"/>
                            <a:ext cx="3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520" y="223524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2235240"/>
                            <a:ext cx="68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5800" y="22352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0160" y="2249280"/>
                            <a:ext cx="57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2235240"/>
                            <a:ext cx="1584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5160" y="22352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0160" y="22352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4160" y="22352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22352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3520" y="22352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160" y="22352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880" y="223524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2520" y="2240280"/>
                            <a:ext cx="1332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5880" y="223524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1520" y="2250360"/>
                            <a:ext cx="43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6520" y="223452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2880" y="22352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6880" y="2244240"/>
                            <a:ext cx="1008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6520" y="2234520"/>
                            <a:ext cx="108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22352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6240" y="2254320"/>
                            <a:ext cx="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6520" y="22352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240" y="22352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22352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9520" y="22352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2454840"/>
                            <a:ext cx="20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0">
                                <a:moveTo>
                                  <a:pt x="161" y="0"/>
                                </a:moveTo>
                                <a:lnTo>
                                  <a:pt x="32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4920" y="24548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9640" y="245484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3640" y="24548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7640" y="24548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4280" y="24548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8280" y="24548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1920" y="2454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6280" y="2454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2560" y="2454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560" y="2454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0560" y="245484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5280" y="2461320"/>
                            <a:ext cx="1332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7360" y="24541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1560" y="2454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5560" y="245484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0280" y="2454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4280" y="2471400"/>
                            <a:ext cx="43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454840"/>
                            <a:ext cx="20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0">
                                <a:moveTo>
                                  <a:pt x="160" y="0"/>
                                </a:moveTo>
                                <a:lnTo>
                                  <a:pt x="32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9840" y="245412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8000" y="2454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2000" y="2454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720" y="2454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2475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9840" y="2454840"/>
                            <a:ext cx="1332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7000" y="2454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1360" y="2454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5360" y="2454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1640" y="2454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5640" y="2454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0360" y="24548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4360" y="24548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0640" y="2454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5360" y="24548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9720" y="245484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3720" y="24548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440" y="1826280"/>
                            <a:ext cx="1238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48">
                                <a:moveTo>
                                  <a:pt x="0" y="24"/>
                                </a:moveTo>
                                <a:lnTo>
                                  <a:pt x="128" y="0"/>
                                </a:lnTo>
                                <a:lnTo>
                                  <a:pt x="128" y="48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7600" y="1713960"/>
                            <a:ext cx="86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2680" y="185472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877040"/>
                            <a:ext cx="16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128">
                                <a:moveTo>
                                  <a:pt x="257" y="128"/>
                                </a:moveTo>
                                <a:lnTo>
                                  <a:pt x="239" y="64"/>
                                </a:lnTo>
                                <a:lnTo>
                                  <a:pt x="192" y="17"/>
                                </a:lnTo>
                                <a:lnTo>
                                  <a:pt x="128" y="0"/>
                                </a:lnTo>
                                <a:lnTo>
                                  <a:pt x="65" y="17"/>
                                </a:lnTo>
                                <a:lnTo>
                                  <a:pt x="18" y="64"/>
                                </a:lnTo>
                                <a:lnTo>
                                  <a:pt x="0" y="1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905120"/>
                            <a:ext cx="532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8">
                                <a:moveTo>
                                  <a:pt x="0" y="98"/>
                                </a:moveTo>
                                <a:lnTo>
                                  <a:pt x="10" y="0"/>
                                </a:lnTo>
                                <a:lnTo>
                                  <a:pt x="55" y="17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2520" y="1854360"/>
                            <a:ext cx="117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0200" y="1875240"/>
                            <a:ext cx="20160" cy="5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925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925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1875240"/>
                            <a:ext cx="20160" cy="5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925">
                                <a:moveTo>
                                  <a:pt x="0" y="0"/>
                                </a:moveTo>
                                <a:lnTo>
                                  <a:pt x="32" y="925"/>
                                </a:lnTo>
                                <a:lnTo>
                                  <a:pt x="0" y="9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185472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040" y="2155320"/>
                            <a:ext cx="15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1854720"/>
                            <a:ext cx="72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91400" y="1830240"/>
                            <a:ext cx="50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073320" y="1869840"/>
                            <a:ext cx="1587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2120" y="213048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18547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2155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2155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040" y="2155320"/>
                            <a:ext cx="15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2454840"/>
                            <a:ext cx="15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2155320"/>
                            <a:ext cx="72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91400" y="212976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073680" y="2170440"/>
                            <a:ext cx="1580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2120" y="2430720"/>
                            <a:ext cx="50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2155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2454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2454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2487240"/>
                            <a:ext cx="72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2502360"/>
                            <a:ext cx="7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2603520"/>
                            <a:ext cx="40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0120" y="257796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9600" y="2457360"/>
                            <a:ext cx="17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42960" y="257760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2475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24897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26035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2502360"/>
                            <a:ext cx="7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246204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2603520"/>
                            <a:ext cx="40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2240" y="257796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1000" y="2457360"/>
                            <a:ext cx="17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44720" y="2577600"/>
                            <a:ext cx="5076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24897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2449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26035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297324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360" y="2963520"/>
                            <a:ext cx="1803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87">
                                <a:moveTo>
                                  <a:pt x="288" y="144"/>
                                </a:moveTo>
                                <a:lnTo>
                                  <a:pt x="269" y="72"/>
                                </a:lnTo>
                                <a:lnTo>
                                  <a:pt x="216" y="19"/>
                                </a:lnTo>
                                <a:lnTo>
                                  <a:pt x="144" y="0"/>
                                </a:lnTo>
                                <a:lnTo>
                                  <a:pt x="72" y="19"/>
                                </a:lnTo>
                                <a:lnTo>
                                  <a:pt x="19" y="72"/>
                                </a:lnTo>
                                <a:lnTo>
                                  <a:pt x="0" y="144"/>
                                </a:lnTo>
                                <a:lnTo>
                                  <a:pt x="19" y="215"/>
                                </a:lnTo>
                                <a:lnTo>
                                  <a:pt x="72" y="268"/>
                                </a:lnTo>
                                <a:lnTo>
                                  <a:pt x="144" y="287"/>
                                </a:lnTo>
                                <a:lnTo>
                                  <a:pt x="216" y="268"/>
                                </a:lnTo>
                                <a:lnTo>
                                  <a:pt x="269" y="215"/>
                                </a:lnTo>
                                <a:lnTo>
                                  <a:pt x="288" y="1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868120"/>
                            <a:ext cx="1727280" cy="142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296856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3640" y="2963520"/>
                            <a:ext cx="1803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87">
                                <a:moveTo>
                                  <a:pt x="288" y="144"/>
                                </a:moveTo>
                                <a:lnTo>
                                  <a:pt x="269" y="72"/>
                                </a:lnTo>
                                <a:lnTo>
                                  <a:pt x="216" y="19"/>
                                </a:lnTo>
                                <a:lnTo>
                                  <a:pt x="144" y="0"/>
                                </a:lnTo>
                                <a:lnTo>
                                  <a:pt x="72" y="19"/>
                                </a:lnTo>
                                <a:lnTo>
                                  <a:pt x="19" y="72"/>
                                </a:lnTo>
                                <a:lnTo>
                                  <a:pt x="0" y="144"/>
                                </a:lnTo>
                                <a:lnTo>
                                  <a:pt x="19" y="215"/>
                                </a:lnTo>
                                <a:lnTo>
                                  <a:pt x="72" y="268"/>
                                </a:lnTo>
                                <a:lnTo>
                                  <a:pt x="144" y="287"/>
                                </a:lnTo>
                                <a:lnTo>
                                  <a:pt x="216" y="268"/>
                                </a:lnTo>
                                <a:lnTo>
                                  <a:pt x="269" y="215"/>
                                </a:lnTo>
                                <a:lnTo>
                                  <a:pt x="288" y="1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2868120"/>
                            <a:ext cx="1727280" cy="142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3124080"/>
                            <a:ext cx="1980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06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606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3124080"/>
                            <a:ext cx="1980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06">
                                <a:moveTo>
                                  <a:pt x="0" y="0"/>
                                </a:moveTo>
                                <a:lnTo>
                                  <a:pt x="32" y="606"/>
                                </a:lnTo>
                                <a:lnTo>
                                  <a:pt x="0" y="60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3503880"/>
                            <a:ext cx="1980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38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638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3503880"/>
                            <a:ext cx="1980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38">
                                <a:moveTo>
                                  <a:pt x="0" y="0"/>
                                </a:moveTo>
                                <a:lnTo>
                                  <a:pt x="32" y="638"/>
                                </a:lnTo>
                                <a:lnTo>
                                  <a:pt x="0" y="6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3493800"/>
                            <a:ext cx="3214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51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3493800"/>
                            <a:ext cx="3214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32">
                                <a:moveTo>
                                  <a:pt x="0" y="32"/>
                                </a:moveTo>
                                <a:lnTo>
                                  <a:pt x="513" y="0"/>
                                </a:lnTo>
                                <a:lnTo>
                                  <a:pt x="513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3124080"/>
                            <a:ext cx="1980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06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606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3124080"/>
                            <a:ext cx="1980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06">
                                <a:moveTo>
                                  <a:pt x="0" y="0"/>
                                </a:moveTo>
                                <a:lnTo>
                                  <a:pt x="32" y="606"/>
                                </a:lnTo>
                                <a:lnTo>
                                  <a:pt x="0" y="60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3503880"/>
                            <a:ext cx="1980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22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622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3503880"/>
                            <a:ext cx="1980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4">
                                <a:moveTo>
                                  <a:pt x="0" y="0"/>
                                </a:moveTo>
                                <a:lnTo>
                                  <a:pt x="32" y="622"/>
                                </a:lnTo>
                                <a:lnTo>
                                  <a:pt x="0" y="6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3893760"/>
                            <a:ext cx="4122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32">
                                <a:moveTo>
                                  <a:pt x="32" y="0"/>
                                </a:moveTo>
                                <a:lnTo>
                                  <a:pt x="0" y="32"/>
                                </a:lnTo>
                                <a:lnTo>
                                  <a:pt x="657" y="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3893760"/>
                            <a:ext cx="4122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32">
                                <a:moveTo>
                                  <a:pt x="0" y="32"/>
                                </a:moveTo>
                                <a:lnTo>
                                  <a:pt x="657" y="0"/>
                                </a:lnTo>
                                <a:lnTo>
                                  <a:pt x="657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308412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55" y="10"/>
                                </a:lnTo>
                                <a:lnTo>
                                  <a:pt x="32" y="0"/>
                                </a:lnTo>
                                <a:lnTo>
                                  <a:pt x="9" y="10"/>
                                </a:lnTo>
                                <a:lnTo>
                                  <a:pt x="0" y="32"/>
                                </a:lnTo>
                                <a:lnTo>
                                  <a:pt x="9" y="55"/>
                                </a:lnTo>
                                <a:lnTo>
                                  <a:pt x="32" y="64"/>
                                </a:lnTo>
                                <a:lnTo>
                                  <a:pt x="55" y="55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640" y="3103920"/>
                            <a:ext cx="3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08412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55" y="10"/>
                                </a:lnTo>
                                <a:lnTo>
                                  <a:pt x="32" y="0"/>
                                </a:lnTo>
                                <a:lnTo>
                                  <a:pt x="9" y="10"/>
                                </a:lnTo>
                                <a:lnTo>
                                  <a:pt x="0" y="32"/>
                                </a:lnTo>
                                <a:lnTo>
                                  <a:pt x="9" y="55"/>
                                </a:lnTo>
                                <a:lnTo>
                                  <a:pt x="32" y="64"/>
                                </a:lnTo>
                                <a:lnTo>
                                  <a:pt x="55" y="55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3124080"/>
                            <a:ext cx="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7840" y="2994120"/>
                            <a:ext cx="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0" y="3136320"/>
                            <a:ext cx="19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0" y="31888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0" y="314460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0" y="319860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0" y="31532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920" y="3206880"/>
                            <a:ext cx="1728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0" y="3124080"/>
                            <a:ext cx="3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0" y="31629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920" y="3215520"/>
                            <a:ext cx="82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0" y="2984040"/>
                            <a:ext cx="90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0" y="30276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960" y="3080880"/>
                            <a:ext cx="32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0" y="2984040"/>
                            <a:ext cx="1836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0" y="30366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0" y="29916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0" y="30456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0" y="30009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0" y="30549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3903840"/>
                            <a:ext cx="20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0">
                                <a:moveTo>
                                  <a:pt x="160" y="0"/>
                                </a:moveTo>
                                <a:lnTo>
                                  <a:pt x="32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0" y="3903840"/>
                            <a:ext cx="5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39038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2360" y="39038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360" y="39038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0" y="3903840"/>
                            <a:ext cx="1404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360" y="39038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360" y="39038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000" y="39038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3903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5640" y="390384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000" y="3903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0" y="3903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0280" y="390384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000" y="3903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9000" y="3903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000" y="390384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3483720"/>
                            <a:ext cx="39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54" y="9"/>
                                </a:lnTo>
                                <a:lnTo>
                                  <a:pt x="32" y="0"/>
                                </a:lnTo>
                                <a:lnTo>
                                  <a:pt x="10" y="9"/>
                                </a:lnTo>
                                <a:lnTo>
                                  <a:pt x="0" y="32"/>
                                </a:lnTo>
                                <a:lnTo>
                                  <a:pt x="10" y="55"/>
                                </a:lnTo>
                                <a:lnTo>
                                  <a:pt x="32" y="64"/>
                                </a:lnTo>
                                <a:lnTo>
                                  <a:pt x="54" y="55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880" y="3350880"/>
                            <a:ext cx="2037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9920" y="3483720"/>
                            <a:ext cx="406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55" y="9"/>
                                </a:lnTo>
                                <a:lnTo>
                                  <a:pt x="32" y="0"/>
                                </a:lnTo>
                                <a:lnTo>
                                  <a:pt x="9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55"/>
                                </a:lnTo>
                                <a:lnTo>
                                  <a:pt x="32" y="64"/>
                                </a:lnTo>
                                <a:lnTo>
                                  <a:pt x="55" y="55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308412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55" y="10"/>
                                </a:lnTo>
                                <a:lnTo>
                                  <a:pt x="32" y="0"/>
                                </a:lnTo>
                                <a:lnTo>
                                  <a:pt x="9" y="10"/>
                                </a:lnTo>
                                <a:lnTo>
                                  <a:pt x="0" y="32"/>
                                </a:lnTo>
                                <a:lnTo>
                                  <a:pt x="9" y="55"/>
                                </a:lnTo>
                                <a:lnTo>
                                  <a:pt x="32" y="64"/>
                                </a:lnTo>
                                <a:lnTo>
                                  <a:pt x="55" y="55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0" y="310392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310392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000" y="3083400"/>
                            <a:ext cx="1476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8960" y="30834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30834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0" y="30834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2600" y="30834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7320" y="30834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2320" y="30834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320" y="30834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7320" y="30834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1320" y="30834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6320" y="30834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0320" y="30834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0400" y="3084120"/>
                            <a:ext cx="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5320" y="30834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320" y="3092400"/>
                            <a:ext cx="12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0400" y="3083400"/>
                            <a:ext cx="93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960" y="30834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7960" y="3101400"/>
                            <a:ext cx="3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3804120"/>
                            <a:ext cx="7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159"/>
                                </a:moveTo>
                                <a:lnTo>
                                  <a:pt x="0" y="0"/>
                                </a:lnTo>
                                <a:lnTo>
                                  <a:pt x="0" y="3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720" y="3804120"/>
                            <a:ext cx="1404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720" y="385200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720" y="39052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720" y="39592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720" y="38070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720" y="38606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720" y="39146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720" y="3969360"/>
                            <a:ext cx="19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720" y="38156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720" y="38696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720" y="39236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720" y="39776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720" y="3825720"/>
                            <a:ext cx="19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720" y="38786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720" y="39326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5600" y="3986640"/>
                            <a:ext cx="1656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3126600"/>
                            <a:ext cx="1605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28">
                                <a:moveTo>
                                  <a:pt x="256" y="128"/>
                                </a:moveTo>
                                <a:lnTo>
                                  <a:pt x="239" y="64"/>
                                </a:lnTo>
                                <a:lnTo>
                                  <a:pt x="192" y="17"/>
                                </a:lnTo>
                                <a:lnTo>
                                  <a:pt x="128" y="0"/>
                                </a:lnTo>
                                <a:lnTo>
                                  <a:pt x="64" y="17"/>
                                </a:lnTo>
                                <a:lnTo>
                                  <a:pt x="17" y="64"/>
                                </a:lnTo>
                                <a:lnTo>
                                  <a:pt x="0" y="1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3145680"/>
                            <a:ext cx="604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7">
                                <a:moveTo>
                                  <a:pt x="55" y="97"/>
                                </a:moveTo>
                                <a:lnTo>
                                  <a:pt x="0" y="16"/>
                                </a:lnTo>
                                <a:lnTo>
                                  <a:pt x="45" y="0"/>
                                </a:lnTo>
                                <a:lnTo>
                                  <a:pt x="5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0600" y="3103200"/>
                            <a:ext cx="117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0600" y="3804120"/>
                            <a:ext cx="4021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159">
                                <a:moveTo>
                                  <a:pt x="0" y="159"/>
                                </a:moveTo>
                                <a:lnTo>
                                  <a:pt x="0" y="0"/>
                                </a:lnTo>
                                <a:lnTo>
                                  <a:pt x="641" y="0"/>
                                </a:lnTo>
                                <a:lnTo>
                                  <a:pt x="641" y="1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384444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5">
                                <a:moveTo>
                                  <a:pt x="24" y="95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1040" y="38037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384444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5">
                                <a:moveTo>
                                  <a:pt x="24" y="95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0640" y="38037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384444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5">
                                <a:moveTo>
                                  <a:pt x="24" y="95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0600" y="38037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384444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5">
                                <a:moveTo>
                                  <a:pt x="24" y="95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1800" y="38037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384444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5">
                                <a:moveTo>
                                  <a:pt x="24" y="95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1840" y="38037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384444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5">
                                <a:moveTo>
                                  <a:pt x="24" y="95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1520" y="38037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384444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5">
                                <a:moveTo>
                                  <a:pt x="24" y="95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2280" y="38037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384444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5">
                                <a:moveTo>
                                  <a:pt x="24" y="95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38037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384444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5">
                                <a:moveTo>
                                  <a:pt x="24" y="95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5920" y="361044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12720" y="38037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3936240"/>
                            <a:ext cx="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3951720"/>
                            <a:ext cx="72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4052520"/>
                            <a:ext cx="40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2560" y="402660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2760" y="3906360"/>
                            <a:ext cx="17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85040" y="402588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3924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39387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40525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3951720"/>
                            <a:ext cx="72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3911040"/>
                            <a:ext cx="72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4052520"/>
                            <a:ext cx="40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4680" y="402660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4520" y="3906360"/>
                            <a:ext cx="17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7160" y="402588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39387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38984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40525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960" y="3103920"/>
                            <a:ext cx="14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600" y="3503880"/>
                            <a:ext cx="13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3103920"/>
                            <a:ext cx="72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4960" y="3078360"/>
                            <a:ext cx="5076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25080" y="3169440"/>
                            <a:ext cx="1587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960" y="3479040"/>
                            <a:ext cx="5076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31039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3503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3503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600" y="3503880"/>
                            <a:ext cx="13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600" y="3903840"/>
                            <a:ext cx="13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3503880"/>
                            <a:ext cx="72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4960" y="3478680"/>
                            <a:ext cx="5076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25440" y="3569040"/>
                            <a:ext cx="1580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960" y="3879360"/>
                            <a:ext cx="5076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3503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3903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3903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560" y="3493800"/>
                            <a:ext cx="2016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4">
                                <a:moveTo>
                                  <a:pt x="0" y="654"/>
                                </a:moveTo>
                                <a:lnTo>
                                  <a:pt x="32" y="654"/>
                                </a:lnTo>
                                <a:lnTo>
                                  <a:pt x="0" y="0"/>
                                </a:lnTo>
                                <a:lnTo>
                                  <a:pt x="0" y="6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560" y="3493800"/>
                            <a:ext cx="2016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4">
                                <a:moveTo>
                                  <a:pt x="32" y="654"/>
                                </a:moveTo>
                                <a:lnTo>
                                  <a:pt x="0" y="0"/>
                                </a:lnTo>
                                <a:lnTo>
                                  <a:pt x="32" y="32"/>
                                </a:lnTo>
                                <a:lnTo>
                                  <a:pt x="32" y="6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560" y="3493800"/>
                            <a:ext cx="4122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32">
                                <a:moveTo>
                                  <a:pt x="0" y="0"/>
                                </a:moveTo>
                                <a:lnTo>
                                  <a:pt x="32" y="32"/>
                                </a:lnTo>
                                <a:lnTo>
                                  <a:pt x="6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3493800"/>
                            <a:ext cx="3916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5" h="32">
                                <a:moveTo>
                                  <a:pt x="0" y="32"/>
                                </a:moveTo>
                                <a:lnTo>
                                  <a:pt x="625" y="0"/>
                                </a:lnTo>
                                <a:lnTo>
                                  <a:pt x="625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3493800"/>
                            <a:ext cx="382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60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3493800"/>
                            <a:ext cx="382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32">
                                <a:moveTo>
                                  <a:pt x="0" y="32"/>
                                </a:moveTo>
                                <a:lnTo>
                                  <a:pt x="609" y="0"/>
                                </a:lnTo>
                                <a:lnTo>
                                  <a:pt x="609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3543480"/>
                            <a:ext cx="1980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43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543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3543480"/>
                            <a:ext cx="1980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43">
                                <a:moveTo>
                                  <a:pt x="0" y="0"/>
                                </a:moveTo>
                                <a:lnTo>
                                  <a:pt x="32" y="543"/>
                                </a:lnTo>
                                <a:lnTo>
                                  <a:pt x="0" y="5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3503880"/>
                            <a:ext cx="39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3">
                                <a:moveTo>
                                  <a:pt x="64" y="31"/>
                                </a:moveTo>
                                <a:lnTo>
                                  <a:pt x="55" y="9"/>
                                </a:lnTo>
                                <a:lnTo>
                                  <a:pt x="32" y="0"/>
                                </a:lnTo>
                                <a:lnTo>
                                  <a:pt x="9" y="9"/>
                                </a:lnTo>
                                <a:lnTo>
                                  <a:pt x="0" y="31"/>
                                </a:lnTo>
                                <a:lnTo>
                                  <a:pt x="9" y="54"/>
                                </a:lnTo>
                                <a:lnTo>
                                  <a:pt x="32" y="63"/>
                                </a:lnTo>
                                <a:lnTo>
                                  <a:pt x="55" y="54"/>
                                </a:lnTo>
                                <a:lnTo>
                                  <a:pt x="64" y="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348372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3">
                                <a:moveTo>
                                  <a:pt x="64" y="32"/>
                                </a:moveTo>
                                <a:lnTo>
                                  <a:pt x="54" y="9"/>
                                </a:lnTo>
                                <a:lnTo>
                                  <a:pt x="32" y="0"/>
                                </a:lnTo>
                                <a:lnTo>
                                  <a:pt x="9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54"/>
                                </a:lnTo>
                                <a:lnTo>
                                  <a:pt x="32" y="63"/>
                                </a:lnTo>
                                <a:lnTo>
                                  <a:pt x="54" y="54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356364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55" y="10"/>
                                </a:lnTo>
                                <a:lnTo>
                                  <a:pt x="32" y="0"/>
                                </a:lnTo>
                                <a:lnTo>
                                  <a:pt x="9" y="10"/>
                                </a:lnTo>
                                <a:lnTo>
                                  <a:pt x="0" y="32"/>
                                </a:lnTo>
                                <a:lnTo>
                                  <a:pt x="9" y="55"/>
                                </a:lnTo>
                                <a:lnTo>
                                  <a:pt x="32" y="64"/>
                                </a:lnTo>
                                <a:lnTo>
                                  <a:pt x="55" y="55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356364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55" y="10"/>
                                </a:lnTo>
                                <a:lnTo>
                                  <a:pt x="32" y="0"/>
                                </a:lnTo>
                                <a:lnTo>
                                  <a:pt x="9" y="10"/>
                                </a:lnTo>
                                <a:lnTo>
                                  <a:pt x="0" y="32"/>
                                </a:lnTo>
                                <a:lnTo>
                                  <a:pt x="9" y="55"/>
                                </a:lnTo>
                                <a:lnTo>
                                  <a:pt x="32" y="64"/>
                                </a:lnTo>
                                <a:lnTo>
                                  <a:pt x="55" y="55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8560" y="3521880"/>
                            <a:ext cx="2304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520" y="3521880"/>
                            <a:ext cx="2232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8600" y="358344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3583440"/>
                            <a:ext cx="3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358344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5240" y="35834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9600" y="35834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8960" y="358344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4600" y="35834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8600" y="3592080"/>
                            <a:ext cx="1152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8960" y="3583440"/>
                            <a:ext cx="1008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3600" y="35834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7600" y="3601080"/>
                            <a:ext cx="2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8960" y="358272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2600" y="35834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0080" y="3583440"/>
                            <a:ext cx="1404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2600" y="35834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1960" y="35834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0240" y="35834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2320" y="35834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6320" y="35834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1320" y="35834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5320" y="3588480"/>
                            <a:ext cx="1512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0000" y="3582720"/>
                            <a:ext cx="5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9600" y="35834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3960" y="3597120"/>
                            <a:ext cx="64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0000" y="3583440"/>
                            <a:ext cx="1476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35834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3903840"/>
                            <a:ext cx="20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0">
                                <a:moveTo>
                                  <a:pt x="160" y="0"/>
                                </a:moveTo>
                                <a:lnTo>
                                  <a:pt x="32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0680" y="39038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4680" y="39038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8680" y="39038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3400" y="390384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9680" y="39038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3680" y="3903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040" y="39038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2040" y="3909240"/>
                            <a:ext cx="1404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8680" y="3903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39038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6320" y="3903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0320" y="3917880"/>
                            <a:ext cx="5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560" y="3903840"/>
                            <a:ext cx="82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7320" y="3903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1320" y="3903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5320" y="390384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3936240"/>
                            <a:ext cx="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3951000"/>
                            <a:ext cx="7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4051800"/>
                            <a:ext cx="40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440" y="402660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0280" y="3906360"/>
                            <a:ext cx="170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72920" y="402588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3924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39387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40518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3951000"/>
                            <a:ext cx="7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880" y="391032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4051800"/>
                            <a:ext cx="40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2560" y="402660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2400" y="3906360"/>
                            <a:ext cx="170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5040" y="402588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39387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880" y="38977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880" y="40518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5920" y="3503880"/>
                            <a:ext cx="16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5200" y="3903840"/>
                            <a:ext cx="16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3503880"/>
                            <a:ext cx="72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5200" y="3479040"/>
                            <a:ext cx="50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98200" y="3568680"/>
                            <a:ext cx="1580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920" y="3878640"/>
                            <a:ext cx="50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3503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3903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3903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3883680"/>
                            <a:ext cx="39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55" y="9"/>
                                </a:lnTo>
                                <a:lnTo>
                                  <a:pt x="32" y="0"/>
                                </a:lnTo>
                                <a:lnTo>
                                  <a:pt x="9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54"/>
                                </a:lnTo>
                                <a:lnTo>
                                  <a:pt x="32" y="64"/>
                                </a:lnTo>
                                <a:lnTo>
                                  <a:pt x="55" y="54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7880" y="390384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9040" y="3903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3040" y="390384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8040" y="390384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2760" y="3903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3903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1760" y="3907800"/>
                            <a:ext cx="1656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7880" y="3903840"/>
                            <a:ext cx="5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6400" y="3903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0400" y="3916800"/>
                            <a:ext cx="75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3903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5760" y="3911760"/>
                            <a:ext cx="1260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8280" y="390384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0760" y="390384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5120" y="3920400"/>
                            <a:ext cx="32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8280" y="3903840"/>
                            <a:ext cx="1836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0120" y="3903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5120" y="39038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9120" y="39038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8280" y="390384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3407400"/>
                            <a:ext cx="8136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55">
                                <a:moveTo>
                                  <a:pt x="0" y="255"/>
                                </a:moveTo>
                                <a:lnTo>
                                  <a:pt x="65" y="238"/>
                                </a:lnTo>
                                <a:lnTo>
                                  <a:pt x="112" y="191"/>
                                </a:lnTo>
                                <a:lnTo>
                                  <a:pt x="129" y="127"/>
                                </a:lnTo>
                                <a:lnTo>
                                  <a:pt x="112" y="63"/>
                                </a:lnTo>
                                <a:lnTo>
                                  <a:pt x="65" y="1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3385800"/>
                            <a:ext cx="124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55">
                                <a:moveTo>
                                  <a:pt x="0" y="0"/>
                                </a:moveTo>
                                <a:lnTo>
                                  <a:pt x="98" y="10"/>
                                </a:lnTo>
                                <a:lnTo>
                                  <a:pt x="82" y="5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9600" y="3244320"/>
                            <a:ext cx="117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880" y="3663360"/>
                            <a:ext cx="2037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560" y="3503880"/>
                            <a:ext cx="10044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638">
                                <a:moveTo>
                                  <a:pt x="160" y="638"/>
                                </a:moveTo>
                                <a:lnTo>
                                  <a:pt x="0" y="638"/>
                                </a:lnTo>
                                <a:lnTo>
                                  <a:pt x="0" y="0"/>
                                </a:ln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3788280"/>
                            <a:ext cx="60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8">
                                <a:moveTo>
                                  <a:pt x="96" y="24"/>
                                </a:move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  <a:lnTo>
                                  <a:pt x="9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4840" y="3803760"/>
                            <a:ext cx="3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3838680"/>
                            <a:ext cx="60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8">
                                <a:moveTo>
                                  <a:pt x="96" y="24"/>
                                </a:move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  <a:lnTo>
                                  <a:pt x="9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4840" y="3853800"/>
                            <a:ext cx="3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3888720"/>
                            <a:ext cx="60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8">
                                <a:moveTo>
                                  <a:pt x="96" y="24"/>
                                </a:move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  <a:lnTo>
                                  <a:pt x="9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4840" y="3903840"/>
                            <a:ext cx="3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3738240"/>
                            <a:ext cx="60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8">
                                <a:moveTo>
                                  <a:pt x="96" y="24"/>
                                </a:move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  <a:lnTo>
                                  <a:pt x="9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4840" y="3753360"/>
                            <a:ext cx="3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3688560"/>
                            <a:ext cx="60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7">
                                <a:moveTo>
                                  <a:pt x="96" y="24"/>
                                </a:moveTo>
                                <a:lnTo>
                                  <a:pt x="0" y="47"/>
                                </a:lnTo>
                                <a:lnTo>
                                  <a:pt x="0" y="0"/>
                                </a:lnTo>
                                <a:lnTo>
                                  <a:pt x="9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4840" y="3704040"/>
                            <a:ext cx="3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3638520"/>
                            <a:ext cx="60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8">
                                <a:moveTo>
                                  <a:pt x="96" y="24"/>
                                </a:move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  <a:lnTo>
                                  <a:pt x="9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4840" y="3653640"/>
                            <a:ext cx="3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3588480"/>
                            <a:ext cx="60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8">
                                <a:moveTo>
                                  <a:pt x="96" y="24"/>
                                </a:move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  <a:lnTo>
                                  <a:pt x="9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4840" y="3603600"/>
                            <a:ext cx="3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3538080"/>
                            <a:ext cx="604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9">
                                <a:moveTo>
                                  <a:pt x="96" y="25"/>
                                </a:moveTo>
                                <a:lnTo>
                                  <a:pt x="0" y="49"/>
                                </a:lnTo>
                                <a:lnTo>
                                  <a:pt x="0" y="0"/>
                                </a:lnTo>
                                <a:lnTo>
                                  <a:pt x="96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4840" y="3553920"/>
                            <a:ext cx="3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3488760"/>
                            <a:ext cx="60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8">
                                <a:moveTo>
                                  <a:pt x="96" y="24"/>
                                </a:move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  <a:lnTo>
                                  <a:pt x="9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9160" y="361116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94840" y="3503880"/>
                            <a:ext cx="3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55522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55522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8520" y="5641200"/>
                            <a:ext cx="40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5440" y="561528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3160" y="5495400"/>
                            <a:ext cx="17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32960" y="561600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56412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55522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5519880"/>
                            <a:ext cx="72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5680" y="5641200"/>
                            <a:ext cx="40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561528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1040" y="5495400"/>
                            <a:ext cx="17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31200" y="561600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56412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400" y="447624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560" y="4466520"/>
                            <a:ext cx="1810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87">
                                <a:moveTo>
                                  <a:pt x="288" y="144"/>
                                </a:moveTo>
                                <a:lnTo>
                                  <a:pt x="269" y="72"/>
                                </a:lnTo>
                                <a:lnTo>
                                  <a:pt x="216" y="20"/>
                                </a:lnTo>
                                <a:lnTo>
                                  <a:pt x="144" y="0"/>
                                </a:lnTo>
                                <a:lnTo>
                                  <a:pt x="72" y="20"/>
                                </a:lnTo>
                                <a:lnTo>
                                  <a:pt x="19" y="72"/>
                                </a:lnTo>
                                <a:lnTo>
                                  <a:pt x="0" y="144"/>
                                </a:lnTo>
                                <a:lnTo>
                                  <a:pt x="19" y="215"/>
                                </a:lnTo>
                                <a:lnTo>
                                  <a:pt x="72" y="268"/>
                                </a:lnTo>
                                <a:lnTo>
                                  <a:pt x="144" y="287"/>
                                </a:lnTo>
                                <a:lnTo>
                                  <a:pt x="216" y="268"/>
                                </a:lnTo>
                                <a:lnTo>
                                  <a:pt x="269" y="215"/>
                                </a:lnTo>
                                <a:lnTo>
                                  <a:pt x="288" y="1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4293360"/>
                            <a:ext cx="1727280" cy="142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2800" y="4411440"/>
                            <a:ext cx="143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9480" y="4406400"/>
                            <a:ext cx="1803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87">
                                <a:moveTo>
                                  <a:pt x="288" y="144"/>
                                </a:moveTo>
                                <a:lnTo>
                                  <a:pt x="269" y="72"/>
                                </a:lnTo>
                                <a:lnTo>
                                  <a:pt x="216" y="20"/>
                                </a:lnTo>
                                <a:lnTo>
                                  <a:pt x="144" y="0"/>
                                </a:lnTo>
                                <a:lnTo>
                                  <a:pt x="72" y="20"/>
                                </a:lnTo>
                                <a:lnTo>
                                  <a:pt x="19" y="72"/>
                                </a:lnTo>
                                <a:lnTo>
                                  <a:pt x="0" y="144"/>
                                </a:lnTo>
                                <a:lnTo>
                                  <a:pt x="19" y="216"/>
                                </a:lnTo>
                                <a:lnTo>
                                  <a:pt x="72" y="268"/>
                                </a:lnTo>
                                <a:lnTo>
                                  <a:pt x="144" y="287"/>
                                </a:lnTo>
                                <a:lnTo>
                                  <a:pt x="216" y="268"/>
                                </a:lnTo>
                                <a:lnTo>
                                  <a:pt x="269" y="216"/>
                                </a:lnTo>
                                <a:lnTo>
                                  <a:pt x="288" y="1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4293360"/>
                            <a:ext cx="1727280" cy="142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4763880"/>
                            <a:ext cx="4122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6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4763880"/>
                            <a:ext cx="4122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32">
                                <a:moveTo>
                                  <a:pt x="0" y="32"/>
                                </a:moveTo>
                                <a:lnTo>
                                  <a:pt x="657" y="0"/>
                                </a:lnTo>
                                <a:lnTo>
                                  <a:pt x="625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4763880"/>
                            <a:ext cx="2016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35">
                                <a:moveTo>
                                  <a:pt x="32" y="0"/>
                                </a:moveTo>
                                <a:lnTo>
                                  <a:pt x="0" y="32"/>
                                </a:lnTo>
                                <a:lnTo>
                                  <a:pt x="32" y="335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4784040"/>
                            <a:ext cx="201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03">
                                <a:moveTo>
                                  <a:pt x="0" y="0"/>
                                </a:moveTo>
                                <a:lnTo>
                                  <a:pt x="32" y="303"/>
                                </a:lnTo>
                                <a:lnTo>
                                  <a:pt x="0" y="3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4974120"/>
                            <a:ext cx="201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87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287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4974120"/>
                            <a:ext cx="201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87">
                                <a:moveTo>
                                  <a:pt x="0" y="0"/>
                                </a:moveTo>
                                <a:lnTo>
                                  <a:pt x="32" y="287"/>
                                </a:lnTo>
                                <a:lnTo>
                                  <a:pt x="0" y="2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4794120"/>
                            <a:ext cx="2016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06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606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4794120"/>
                            <a:ext cx="2016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06">
                                <a:moveTo>
                                  <a:pt x="0" y="0"/>
                                </a:moveTo>
                                <a:lnTo>
                                  <a:pt x="32" y="606"/>
                                </a:lnTo>
                                <a:lnTo>
                                  <a:pt x="0" y="60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4963680"/>
                            <a:ext cx="3218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51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4963680"/>
                            <a:ext cx="3218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32">
                                <a:moveTo>
                                  <a:pt x="0" y="32"/>
                                </a:moveTo>
                                <a:lnTo>
                                  <a:pt x="513" y="0"/>
                                </a:lnTo>
                                <a:lnTo>
                                  <a:pt x="513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4674240"/>
                            <a:ext cx="7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8">
                                <a:moveTo>
                                  <a:pt x="0" y="159"/>
                                </a:moveTo>
                                <a:lnTo>
                                  <a:pt x="0" y="0"/>
                                </a:lnTo>
                                <a:lnTo>
                                  <a:pt x="0" y="3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800" y="4673520"/>
                            <a:ext cx="108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800" y="47185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800" y="47725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800" y="48265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800" y="46735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800" y="47275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800" y="47815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800" y="48355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800" y="46825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800" y="47372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800" y="47905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800" y="48445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800" y="46915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800" y="47455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800" y="47991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800" y="48531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4773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4974120"/>
                            <a:ext cx="12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4773960"/>
                            <a:ext cx="7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39640" y="474840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356120" y="4781520"/>
                            <a:ext cx="1587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360" y="494928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4773960"/>
                            <a:ext cx="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49741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49741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4974120"/>
                            <a:ext cx="12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5173920"/>
                            <a:ext cx="17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4974120"/>
                            <a:ext cx="7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39640" y="494856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356120" y="4981320"/>
                            <a:ext cx="1587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360" y="514908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49741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51739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51739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95432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55" y="10"/>
                                </a:lnTo>
                                <a:lnTo>
                                  <a:pt x="32" y="0"/>
                                </a:lnTo>
                                <a:lnTo>
                                  <a:pt x="9" y="10"/>
                                </a:lnTo>
                                <a:lnTo>
                                  <a:pt x="0" y="32"/>
                                </a:lnTo>
                                <a:lnTo>
                                  <a:pt x="9" y="55"/>
                                </a:lnTo>
                                <a:lnTo>
                                  <a:pt x="32" y="64"/>
                                </a:lnTo>
                                <a:lnTo>
                                  <a:pt x="55" y="55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495432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54" y="10"/>
                                </a:lnTo>
                                <a:lnTo>
                                  <a:pt x="32" y="0"/>
                                </a:lnTo>
                                <a:lnTo>
                                  <a:pt x="10" y="10"/>
                                </a:lnTo>
                                <a:lnTo>
                                  <a:pt x="0" y="32"/>
                                </a:lnTo>
                                <a:lnTo>
                                  <a:pt x="10" y="55"/>
                                </a:lnTo>
                                <a:lnTo>
                                  <a:pt x="32" y="64"/>
                                </a:lnTo>
                                <a:lnTo>
                                  <a:pt x="54" y="55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5173920"/>
                            <a:ext cx="20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0">
                                <a:moveTo>
                                  <a:pt x="160" y="0"/>
                                </a:moveTo>
                                <a:lnTo>
                                  <a:pt x="32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2840" y="51739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7560" y="517392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840" y="51739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4840" y="517392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1840" y="51739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840" y="51739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9840" y="517392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200" y="5175360"/>
                            <a:ext cx="190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51739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4480" y="517392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51739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3200" y="5184000"/>
                            <a:ext cx="1008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2760" y="5173200"/>
                            <a:ext cx="32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9480" y="51739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51739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51739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200" y="519300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5153760"/>
                            <a:ext cx="39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55" y="9"/>
                                </a:lnTo>
                                <a:lnTo>
                                  <a:pt x="32" y="0"/>
                                </a:lnTo>
                                <a:lnTo>
                                  <a:pt x="9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54"/>
                                </a:lnTo>
                                <a:lnTo>
                                  <a:pt x="32" y="64"/>
                                </a:lnTo>
                                <a:lnTo>
                                  <a:pt x="55" y="54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0480" y="517392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0480" y="517320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3760" y="51739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51739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760" y="51739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7400" y="51739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2120" y="51739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7120" y="51739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120" y="51739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480" y="51739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6480" y="51739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1120" y="51739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5177880"/>
                            <a:ext cx="1584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880" y="5173920"/>
                            <a:ext cx="5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120" y="51739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4840" y="5186520"/>
                            <a:ext cx="64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880" y="5173920"/>
                            <a:ext cx="1404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120" y="51739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0880" y="517392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6440" y="4814640"/>
                            <a:ext cx="2037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2680" y="475416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55" y="9"/>
                                </a:lnTo>
                                <a:lnTo>
                                  <a:pt x="32" y="0"/>
                                </a:lnTo>
                                <a:lnTo>
                                  <a:pt x="9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55"/>
                                </a:lnTo>
                                <a:lnTo>
                                  <a:pt x="32" y="64"/>
                                </a:lnTo>
                                <a:lnTo>
                                  <a:pt x="55" y="55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4763880"/>
                            <a:ext cx="38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32">
                                <a:moveTo>
                                  <a:pt x="609" y="32"/>
                                </a:moveTo>
                                <a:lnTo>
                                  <a:pt x="609" y="0"/>
                                </a:lnTo>
                                <a:lnTo>
                                  <a:pt x="0" y="32"/>
                                </a:lnTo>
                                <a:lnTo>
                                  <a:pt x="60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4763880"/>
                            <a:ext cx="38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32">
                                <a:moveTo>
                                  <a:pt x="609" y="0"/>
                                </a:move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6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5205240"/>
                            <a:ext cx="72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5206320"/>
                            <a:ext cx="72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360" y="5307480"/>
                            <a:ext cx="40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7640" y="528192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5000" y="5162040"/>
                            <a:ext cx="17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75160" y="528264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51937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51944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53074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5206320"/>
                            <a:ext cx="72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5186520"/>
                            <a:ext cx="72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600" y="5307480"/>
                            <a:ext cx="40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5520" y="528192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5162040"/>
                            <a:ext cx="17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3040" y="528264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51944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51739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53074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4674240"/>
                            <a:ext cx="8038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2" h="159">
                                <a:moveTo>
                                  <a:pt x="0" y="159"/>
                                </a:moveTo>
                                <a:lnTo>
                                  <a:pt x="0" y="0"/>
                                </a:lnTo>
                                <a:lnTo>
                                  <a:pt x="12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46742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471348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9400" y="467424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471348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360" y="467424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471348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467424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471348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467424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71348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560" y="467424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471348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0600" y="467424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471348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467424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471348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467424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471348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560" y="44838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1080" y="467424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471348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1520" y="467424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471348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1120" y="467424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471348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1560" y="467424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471348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2320" y="467424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471348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467424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471348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2760" y="467424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471348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2800" y="467424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471348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0" y="467424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4637880"/>
                            <a:ext cx="4122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6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4637880"/>
                            <a:ext cx="4122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32">
                                <a:moveTo>
                                  <a:pt x="0" y="32"/>
                                </a:moveTo>
                                <a:lnTo>
                                  <a:pt x="657" y="0"/>
                                </a:lnTo>
                                <a:lnTo>
                                  <a:pt x="626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4637880"/>
                            <a:ext cx="1980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54">
                                <a:moveTo>
                                  <a:pt x="31" y="0"/>
                                </a:moveTo>
                                <a:lnTo>
                                  <a:pt x="0" y="32"/>
                                </a:lnTo>
                                <a:lnTo>
                                  <a:pt x="31" y="654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4658400"/>
                            <a:ext cx="1980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22">
                                <a:moveTo>
                                  <a:pt x="0" y="0"/>
                                </a:moveTo>
                                <a:lnTo>
                                  <a:pt x="31" y="622"/>
                                </a:lnTo>
                                <a:lnTo>
                                  <a:pt x="0" y="6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5048280"/>
                            <a:ext cx="1980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38">
                                <a:moveTo>
                                  <a:pt x="31" y="0"/>
                                </a:moveTo>
                                <a:lnTo>
                                  <a:pt x="0" y="0"/>
                                </a:lnTo>
                                <a:lnTo>
                                  <a:pt x="31" y="638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5048280"/>
                            <a:ext cx="1980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38">
                                <a:moveTo>
                                  <a:pt x="0" y="0"/>
                                </a:moveTo>
                                <a:lnTo>
                                  <a:pt x="31" y="638"/>
                                </a:lnTo>
                                <a:lnTo>
                                  <a:pt x="0" y="6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5038200"/>
                            <a:ext cx="198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54">
                                <a:moveTo>
                                  <a:pt x="0" y="654"/>
                                </a:moveTo>
                                <a:lnTo>
                                  <a:pt x="31" y="654"/>
                                </a:lnTo>
                                <a:lnTo>
                                  <a:pt x="0" y="0"/>
                                </a:lnTo>
                                <a:lnTo>
                                  <a:pt x="0" y="6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5038200"/>
                            <a:ext cx="198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54">
                                <a:moveTo>
                                  <a:pt x="31" y="654"/>
                                </a:moveTo>
                                <a:lnTo>
                                  <a:pt x="0" y="0"/>
                                </a:lnTo>
                                <a:lnTo>
                                  <a:pt x="31" y="32"/>
                                </a:lnTo>
                                <a:lnTo>
                                  <a:pt x="31" y="6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5038200"/>
                            <a:ext cx="421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32">
                                <a:moveTo>
                                  <a:pt x="0" y="0"/>
                                </a:moveTo>
                                <a:lnTo>
                                  <a:pt x="31" y="32"/>
                                </a:lnTo>
                                <a:lnTo>
                                  <a:pt x="67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5038200"/>
                            <a:ext cx="4021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32">
                                <a:moveTo>
                                  <a:pt x="0" y="32"/>
                                </a:moveTo>
                                <a:lnTo>
                                  <a:pt x="641" y="0"/>
                                </a:lnTo>
                                <a:lnTo>
                                  <a:pt x="609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038200"/>
                            <a:ext cx="2016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22">
                                <a:moveTo>
                                  <a:pt x="32" y="0"/>
                                </a:moveTo>
                                <a:lnTo>
                                  <a:pt x="0" y="32"/>
                                </a:lnTo>
                                <a:lnTo>
                                  <a:pt x="32" y="622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057640"/>
                            <a:ext cx="2016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90">
                                <a:moveTo>
                                  <a:pt x="0" y="0"/>
                                </a:moveTo>
                                <a:lnTo>
                                  <a:pt x="32" y="590"/>
                                </a:lnTo>
                                <a:lnTo>
                                  <a:pt x="0" y="5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4547880"/>
                            <a:ext cx="72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0" y="3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240" y="45777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240" y="46324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240" y="46857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8120" y="4739760"/>
                            <a:ext cx="82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240" y="4547160"/>
                            <a:ext cx="5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240" y="45871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240" y="46411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240" y="46944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240" y="4547160"/>
                            <a:ext cx="1476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240" y="45954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240" y="46494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240" y="47034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240" y="45504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240" y="46044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240" y="46584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240" y="471240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55404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55404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55404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5507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5447520"/>
                            <a:ext cx="20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0">
                                <a:moveTo>
                                  <a:pt x="160" y="0"/>
                                </a:moveTo>
                                <a:lnTo>
                                  <a:pt x="32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080" y="5447160"/>
                            <a:ext cx="1584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54475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2120" y="54475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6120" y="54475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2400" y="54475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7120" y="54475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1120" y="54475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5120" y="54475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2120" y="54475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6120" y="54475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0480" y="544752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4480" y="54475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1120" y="54475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5480" y="544752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9480" y="54475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760" y="5451480"/>
                            <a:ext cx="1656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840" y="550800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55" y="9"/>
                                </a:lnTo>
                                <a:lnTo>
                                  <a:pt x="33" y="0"/>
                                </a:lnTo>
                                <a:lnTo>
                                  <a:pt x="10" y="9"/>
                                </a:lnTo>
                                <a:lnTo>
                                  <a:pt x="0" y="32"/>
                                </a:lnTo>
                                <a:lnTo>
                                  <a:pt x="10" y="54"/>
                                </a:lnTo>
                                <a:lnTo>
                                  <a:pt x="33" y="64"/>
                                </a:lnTo>
                                <a:lnTo>
                                  <a:pt x="55" y="54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546804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840" y="542808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55" y="9"/>
                                </a:lnTo>
                                <a:lnTo>
                                  <a:pt x="33" y="0"/>
                                </a:lnTo>
                                <a:lnTo>
                                  <a:pt x="10" y="9"/>
                                </a:lnTo>
                                <a:lnTo>
                                  <a:pt x="0" y="32"/>
                                </a:lnTo>
                                <a:lnTo>
                                  <a:pt x="10" y="55"/>
                                </a:lnTo>
                                <a:lnTo>
                                  <a:pt x="33" y="64"/>
                                </a:lnTo>
                                <a:lnTo>
                                  <a:pt x="55" y="55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0400" y="55281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800" y="552816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0560" y="55278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5280" y="55278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9560" y="55278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4280" y="5531400"/>
                            <a:ext cx="1656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0400" y="552780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8920" y="55278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2920" y="554040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0400" y="5527800"/>
                            <a:ext cx="1332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7920" y="55278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0800" y="5527800"/>
                            <a:ext cx="900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3280" y="55278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8000" y="554436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0800" y="5527800"/>
                            <a:ext cx="1728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2280" y="55278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6920" y="55278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1640" y="55278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6640" y="55278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920" y="55278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4654440"/>
                            <a:ext cx="20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5054040"/>
                            <a:ext cx="21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4654440"/>
                            <a:ext cx="72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58720" y="462780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2800" y="4719240"/>
                            <a:ext cx="1587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9440" y="502920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46544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50540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50540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5054040"/>
                            <a:ext cx="21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544752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5054040"/>
                            <a:ext cx="72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58720" y="502848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2800" y="5116320"/>
                            <a:ext cx="1587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9440" y="542304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50540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880" y="54475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54475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4568040"/>
                            <a:ext cx="15480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34">
                                <a:moveTo>
                                  <a:pt x="189" y="234"/>
                                </a:moveTo>
                                <a:lnTo>
                                  <a:pt x="234" y="183"/>
                                </a:lnTo>
                                <a:lnTo>
                                  <a:pt x="247" y="116"/>
                                </a:lnTo>
                                <a:lnTo>
                                  <a:pt x="224" y="53"/>
                                </a:lnTo>
                                <a:lnTo>
                                  <a:pt x="171" y="10"/>
                                </a:lnTo>
                                <a:lnTo>
                                  <a:pt x="103" y="0"/>
                                </a:lnTo>
                                <a:lnTo>
                                  <a:pt x="40" y="26"/>
                                </a:ln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4648320"/>
                            <a:ext cx="439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080" y="47149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4551840"/>
                            <a:ext cx="849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7">
                                <a:moveTo>
                                  <a:pt x="0" y="87"/>
                                </a:moveTo>
                                <a:lnTo>
                                  <a:pt x="49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5280" y="4478040"/>
                            <a:ext cx="117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1000" y="5048280"/>
                            <a:ext cx="997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638">
                                <a:moveTo>
                                  <a:pt x="0" y="638"/>
                                </a:moveTo>
                                <a:lnTo>
                                  <a:pt x="159" y="638"/>
                                </a:lnTo>
                                <a:lnTo>
                                  <a:pt x="15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5333400"/>
                            <a:ext cx="60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7">
                                <a:moveTo>
                                  <a:pt x="0" y="24"/>
                                </a:moveTo>
                                <a:lnTo>
                                  <a:pt x="96" y="0"/>
                                </a:lnTo>
                                <a:lnTo>
                                  <a:pt x="96" y="47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5348520"/>
                            <a:ext cx="3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5382720"/>
                            <a:ext cx="60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8">
                                <a:moveTo>
                                  <a:pt x="0" y="24"/>
                                </a:moveTo>
                                <a:lnTo>
                                  <a:pt x="96" y="0"/>
                                </a:lnTo>
                                <a:lnTo>
                                  <a:pt x="96" y="48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5398200"/>
                            <a:ext cx="3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5433120"/>
                            <a:ext cx="60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8">
                                <a:moveTo>
                                  <a:pt x="0" y="24"/>
                                </a:moveTo>
                                <a:lnTo>
                                  <a:pt x="96" y="0"/>
                                </a:lnTo>
                                <a:lnTo>
                                  <a:pt x="96" y="48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5447520"/>
                            <a:ext cx="3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5283360"/>
                            <a:ext cx="60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8">
                                <a:moveTo>
                                  <a:pt x="0" y="24"/>
                                </a:moveTo>
                                <a:lnTo>
                                  <a:pt x="96" y="0"/>
                                </a:lnTo>
                                <a:lnTo>
                                  <a:pt x="96" y="48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5298480"/>
                            <a:ext cx="3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5232960"/>
                            <a:ext cx="60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8">
                                <a:moveTo>
                                  <a:pt x="0" y="24"/>
                                </a:moveTo>
                                <a:lnTo>
                                  <a:pt x="96" y="0"/>
                                </a:lnTo>
                                <a:lnTo>
                                  <a:pt x="96" y="48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5248440"/>
                            <a:ext cx="3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5182920"/>
                            <a:ext cx="60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8">
                                <a:moveTo>
                                  <a:pt x="0" y="24"/>
                                </a:moveTo>
                                <a:lnTo>
                                  <a:pt x="96" y="0"/>
                                </a:lnTo>
                                <a:lnTo>
                                  <a:pt x="96" y="48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5198040"/>
                            <a:ext cx="3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5132880"/>
                            <a:ext cx="60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8">
                                <a:moveTo>
                                  <a:pt x="0" y="24"/>
                                </a:moveTo>
                                <a:lnTo>
                                  <a:pt x="96" y="0"/>
                                </a:lnTo>
                                <a:lnTo>
                                  <a:pt x="96" y="48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5148000"/>
                            <a:ext cx="3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5083200"/>
                            <a:ext cx="60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7">
                                <a:moveTo>
                                  <a:pt x="0" y="24"/>
                                </a:moveTo>
                                <a:lnTo>
                                  <a:pt x="96" y="0"/>
                                </a:lnTo>
                                <a:lnTo>
                                  <a:pt x="96" y="47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5098320"/>
                            <a:ext cx="3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5033160"/>
                            <a:ext cx="60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8">
                                <a:moveTo>
                                  <a:pt x="0" y="24"/>
                                </a:moveTo>
                                <a:lnTo>
                                  <a:pt x="96" y="0"/>
                                </a:lnTo>
                                <a:lnTo>
                                  <a:pt x="96" y="48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8280" y="485316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1480" y="5048280"/>
                            <a:ext cx="3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7.25pt;height:452.05pt" coordorigin="0,0" coordsize="5545,9041">
                <v:rect id="shape_0" stroked="f" o:allowincell="f" style="position:absolute;left:0;top:0;width:5544;height:90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44;top:31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8,287" path="m288,144l269,72l216,20l144,0l72,20l19,72l0,144l19,215l72,268l144,287l216,268l269,215l288,144xe" stroked="t" o:allowincell="f" style="position:absolute;left:268;top:302;width:283;height:28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40;top:29;width:2719;height:224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011;top:317;width:22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8,287" path="m288,144l269,72l216,20l144,0l72,20l19,72l0,144l19,215l72,268l144,287l216,268l269,215l288,144xe" stroked="t" o:allowincell="f" style="position:absolute;left:2987;top:302;width:284;height:28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2760;top:29;width:2719;height:224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coordsize="32,622" path="m0,622l32,622l0,0l0,622xe" fillcolor="black" stroked="f" o:allowincell="f" style="position:absolute;left:780;top:1065;width:31;height:6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22" path="m32,622l0,0l32,32l32,622xe" fillcolor="black" stroked="f" o:allowincell="f" style="position:absolute;left:780;top:1065;width:31;height:6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3,32" path="m0,0l32,32l593,0l0,0xe" fillcolor="black" stroked="f" o:allowincell="f" style="position:absolute;left:780;top:1065;width:585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1,32" path="m0,32l561,0l561,32l0,32xe" fillcolor="black" stroked="f" o:allowincell="f" style="position:absolute;left:812;top:1065;width:553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64" path="m64,32l54,9l32,0l9,9l0,32l9,55l32,64l54,55l64,32xe" stroked="t" o:allowincell="f" style="position:absolute;left:764;top:1680;width:63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606,1711" to="763,17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,1711" to="985,17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8,1711" to="649,17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3,1711" to="734,17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2,1711" to="663,17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,1711" to="748,17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,1711" to="676,17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2,1711" to="762,17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6,1710" to="606,17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1,1711" to="691,17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6,1725" to="763,17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4,1711" to="905,17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9,1715" to="985,17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,1710" to="833,17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8,1711" to="918,17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4,1731" to="985,17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,1711" to="848,17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3,1711" to="933,17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2,1711" to="862,17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6,1711" to="947,17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160,0l320,0l0,0e" stroked="t" o:allowincell="f" style="position:absolute;left:1271;top:1711;width:315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301,1711" to="1330,17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86,1711" to="1416,17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70,1711" to="1501,17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56,1711" to="1586,17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4,1711" to="1345,17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99,1711" to="1431,17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5,1711" to="1516,17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70,1725" to="1586,17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1,1711" to="1274,17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8,1711" to="1359,17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4,1711" to="1445,17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9,1711" to="1530,17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4,1739" to="1586,17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1,1710" to="1289,17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3,1711" to="1374,17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8,1711" to="1459,17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3,1711" to="1544,17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6,1763" to="796,19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9,1786" to="1429,19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6,1944" to="1428,19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,1906" to="833,198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05;top:1715;width:26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89,1906" to="1467,19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6,1743" to="796,17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9,1767" to="1429,17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9,1944" to="1429,19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9,1786" to="1429,19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2,1722" to="2062,19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9,1944" to="2061,19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88,1906" to="1466,198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39;top:1715;width:26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22,1906" to="2100,19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9,1767" to="1429,17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2,1702" to="2062,17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2,1944" to="2062,19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13,451" to="2296,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1,1081" to="2296,1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8,451" to="2258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17,411" to="2295,48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31;top:555;width:249;height:268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18,1042" to="2296,1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94,451" to="2094,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1,1081" to="2061,1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8,1081" to="2258,1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1,1081" to="2296,1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2,1702" to="2296,17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8,1081" to="2258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17,1041" to="2295,111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31;top:1181;width:249;height:268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18,1663" to="2296,17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1,1081" to="2061,1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2,1702" to="2062,17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8,1702" to="2258,17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,64" path="m64,32l55,10l32,0l9,10l0,32l9,55l32,64l55,55l64,32xe" stroked="t" o:allowincell="f" style="position:absolute;left:2030;top:420;width:63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2,143" path="m32,0l0,0l32,143l32,0xe" fillcolor="black" stroked="f" o:allowincell="f" style="position:absolute;left:2046;top:483;width:31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143" path="m0,0l32,143l0,143l0,0xe" fillcolor="black" stroked="f" o:allowincell="f" style="position:absolute;left:2046;top:483;width:31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143" path="m0,143l32,143l0,0l0,143xe" fillcolor="black" stroked="f" o:allowincell="f" style="position:absolute;left:2046;top:278;width:31;height:1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143" path="m32,143l0,0l32,0l32,143xe" fillcolor="black" stroked="f" o:allowincell="f" style="position:absolute;left:2046;top:278;width:31;height:1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062,528" to="2093,5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7,613" to="2093,6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2,482" to="2068,4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2,543" to="2093,5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1,627" to="2093,6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2,483" to="2082,5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2,557" to="2093,5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2,486" to="2093,5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2,571" to="2093,6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2,274" to="2093,3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2,359" to="2093,3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2,288" to="2093,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2,373" to="2093,4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2,302" to="2093,3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2,387" to="2093,4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2,262" to="2062,2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2,316" to="2093,3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75,401" to="2093,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,64" path="m64,32l54,10l32,0l9,10l0,32l9,55l32,64l54,55l64,32xe" stroked="t" o:allowincell="f" style="position:absolute;left:1366;top:1050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2,638" path="m32,0l0,0l32,638l32,0xe" fillcolor="black" stroked="f" o:allowincell="f" style="position:absolute;left:1413;top:1081;width:31;height:6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38" path="m0,0l32,638l0,638l0,0xe" fillcolor="black" stroked="f" o:allowincell="f" style="position:absolute;left:1413;top:1081;width:31;height:6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38" path="m0,638l32,638l0,0l0,638xe" fillcolor="black" stroked="f" o:allowincell="f" style="position:absolute;left:1413;top:1081;width:31;height:6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38" path="m32,638l0,0l32,0l32,638xe" fillcolor="black" stroked="f" o:allowincell="f" style="position:absolute;left:1413;top:1081;width:31;height:6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54" path="m0,654l32,654l0,0l0,654xe" fillcolor="black" stroked="f" o:allowincell="f" style="position:absolute;left:1413;top:435;width:31;height:6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54" path="m32,654l0,0l32,32l32,654xe" fillcolor="black" stroked="f" o:allowincell="f" style="position:absolute;left:1413;top:435;width:31;height:6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5,32" path="m0,0l32,32l625,0l0,0xe" fillcolor="black" stroked="f" o:allowincell="f" style="position:absolute;left:1413;top:435;width:616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3,32" path="m0,32l593,0l593,32l0,32xe" fillcolor="black" stroked="f" o:allowincell="f" style="position:absolute;left:1445;top:435;width:584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0,638" path="m160,638l0,638l0,0l160,0e" stroked="t" o:allowincell="f" style="position:absolute;left:638;top:1081;width:157;height:62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96,48" path="m96,24l0,48l0,0l96,24xe" fillcolor="black" stroked="f" o:allowincell="f" style="position:absolute;left:701;top:1531;width:94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637,1554" to="699,15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6,47" path="m96,24l0,47l0,0l96,24xe" fillcolor="black" stroked="f" o:allowincell="f" style="position:absolute;left:701;top:1610;width:94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637,1633" to="699,16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6,48" path="m96,24l0,48l0,0l96,24xe" fillcolor="black" stroked="f" o:allowincell="f" style="position:absolute;left:701;top:1688;width:94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637,1711" to="699,17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6,48" path="m96,24l0,48l0,0l96,24xe" fillcolor="black" stroked="f" o:allowincell="f" style="position:absolute;left:701;top:1452;width:94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637,1475" to="699,147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6,48" path="m96,24l0,48l0,0l96,24xe" fillcolor="black" stroked="f" o:allowincell="f" style="position:absolute;left:701;top:1373;width:94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637,1396" to="699,139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6,48" path="m96,24l0,48l0,0l96,24xe" fillcolor="black" stroked="f" o:allowincell="f" style="position:absolute;left:701;top:1294;width:94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637,1317" to="699,13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6,47" path="m96,24l0,47l0,0l96,24xe" fillcolor="black" stroked="f" o:allowincell="f" style="position:absolute;left:701;top:1216;width:94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637,1239" to="699,1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6,48" path="m96,24l0,48l0,0l96,24xe" fillcolor="black" stroked="f" o:allowincell="f" style="position:absolute;left:701;top:1137;width:94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637,1160" to="699,11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6,48" path="m96,24l0,48l0,0l96,24xe" fillcolor="black" stroked="f" o:allowincell="f" style="position:absolute;left:701;top:1058;width:94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03;top:1250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7,1081" to="699,10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298,32" path="m0,0l0,32l1298,0l0,0xe" fillcolor="black" stroked="f" o:allowincell="f" style="position:absolute;left:3713;top:474;width:1281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98,32" path="m0,32l1298,0l1267,32l0,32xe" fillcolor="black" stroked="f" o:allowincell="f" style="position:absolute;left:3713;top:474;width:1281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1291" path="m31,0l0,32l31,1291l31,0xe" fillcolor="black" stroked="f" o:allowincell="f" style="position:absolute;left:4964;top:474;width:30;height:12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1259" path="m0,0l31,1259l0,1259l0,0xe" fillcolor="black" stroked="f" o:allowincell="f" style="position:absolute;left:4964;top:506;width:30;height:12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path="m0,160l0,0l0,319e" stroked="t" o:allowincell="f" style="position:absolute;left:3713;top:332;width:0;height:31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682,359" to="3712,3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2,444" to="3712,4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2,529" to="3712,5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2,614" to="3712,6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2,373" to="3712,4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2,458" to="3712,4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2,543" to="3712,5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94,627" to="3712,6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2,331" to="3683,3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2,388" to="3712,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2,471" to="3712,5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2,557" to="3712,5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09,643" to="3712,6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2,331" to="3697,3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2,401" to="3712,4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2,486" to="3712,5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2,571" to="3712,6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7,490" to="3524,4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7,1120" to="3500,11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7,490" to="3437,1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6,450" to="3474,52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12;top:591;width:249;height:267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97,1079" to="3475,1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45,490" to="3545,4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21,1120" to="3521,1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7,1120" to="3437,1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7,1120" to="3500,11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6,1749" to="3502,17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7,1120" to="3437,17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6,1078" to="3474,115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12;top:1222;width:249;height:267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97,1710" to="3475,17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21,1120" to="3521,1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24,1749" to="3524,17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7,1749" to="3437,17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3,64" path="m63,32l54,9l31,0l9,9l0,32l9,54l31,64l54,54l63,32xe" stroked="t" o:allowincell="f" style="position:absolute;left:4917;top:1088;width:61;height:6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979,1120" to="4979,1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79,1120" to="4979,1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79,1120" to="4979,1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203,31" path="m1203,31l1203,0l0,31l1203,31xe" fillcolor="black" stroked="f" o:allowincell="f" style="position:absolute;left:3729;top:1104;width:1187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5,31" path="m1235,0l32,31l0,0l1235,0xe" fillcolor="black" stroked="f" o:allowincell="f" style="position:absolute;left:3697;top:1104;width:1219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22" path="m32,31l0,0l32,622l32,31xe" fillcolor="black" stroked="f" o:allowincell="f" style="position:absolute;left:3697;top:1104;width:31;height:6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22" path="m0,0l32,622l0,622l0,0xe" fillcolor="black" stroked="f" o:allowincell="f" style="position:absolute;left:3697;top:1104;width:31;height:6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63" path="m64,31l55,9l32,0l10,9l0,31l10,54l32,63l55,54l64,31xe" stroked="t" o:allowincell="f" style="position:absolute;left:3682;top:1718;width:62;height:6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524,1749" to="3681,17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5,1749" to="3903,17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64,1748" to="3596,1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0,1748" to="3681,1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24,1749" to="3524,17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79,1748" to="3609,1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64,1764" to="3681,17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24,1749" to="3538,17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3,1748" to="3623,1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8,1776" to="3681,1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24,1749" to="3552,1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6,1748" to="3638,1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5,1749" to="3765,17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20,1748" to="3851,1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9,1748" to="3780,1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35,1748" to="3865,1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3,1748" to="3794,1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48,1748" to="3879,1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8,1748" to="3808,1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63,1748" to="3894,1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160,0l321,0l0,0e" stroked="t" o:allowincell="f" style="position:absolute;left:4821;top:1749;width:316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843,1748" to="4874,1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29,1748" to="4958,1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14,1748" to="5044,1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00,1748" to="5130,1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8,1748" to="4888,1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44,1748" to="4973,1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29,1748" to="5059,1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13,1756" to="5137,1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2,1748" to="4903,1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57,1748" to="4988,1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2,1748" to="5073,1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8,1768" to="5137,1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21,1749" to="4832,17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6,1748" to="4917,1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71,1748" to="5002,1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57,1748" to="5088,1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13,1800" to="3713,2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79,1824" to="4979,2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13,1983" to="4978,19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4,1943" to="3753,20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39;top:1759;width:26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41,1943" to="5019,20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13,1780" to="3713,1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79,1804" to="4979,18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79,1983" to="4979,19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56,128" path="m0,0l17,64l64,111l128,128l193,111l240,64l256,0e" stroked="t" o:allowincell="f" style="position:absolute;left:3587;top:1592;width:252;height:12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5,97" path="m0,0l55,81l10,97l0,0xe" fillcolor="black" stroked="f" o:allowincell="f" style="position:absolute;left:3573;top:1543;width:83;height:146;mso-wrap-style:none;v-text-anchor:middle;rotation:355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872;top:1439;width:184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;top:2406;width:22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8,287" path="m288,144l269,72l216,20l144,0l72,20l19,72l0,144l19,216l72,268l144,287l216,268l269,216l288,144xe" stroked="t" o:allowincell="f" style="position:absolute;left:267;top:2405;width:284;height:28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40;top:2273;width:2719;height:224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013;top:2420;width:22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8,287" path="m288,144l269,72l216,20l144,0l72,20l19,72l0,144l19,216l72,268l144,287l216,268l269,216l288,144xe" stroked="t" o:allowincell="f" style="position:absolute;left:2987;top:2405;width:284;height:28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2760;top:2273;width:2719;height:224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coordsize="657,32" path="m0,0l0,32l657,0l0,0xe" fillcolor="black" stroked="f" o:allowincell="f" style="position:absolute;left:578;top:3385;width:648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7,32" path="m0,32l657,0l625,32l0,32xe" fillcolor="black" stroked="f" o:allowincell="f" style="position:absolute;left:578;top:3385;width:648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45" path="m32,0l0,32l32,645l32,0xe" fillcolor="black" stroked="f" o:allowincell="f" style="position:absolute;left:1196;top:3385;width:30;height:6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13" path="m0,0l32,613l0,613l0,0xe" fillcolor="black" stroked="f" o:allowincell="f" style="position:absolute;left:1196;top:3417;width:30;height:6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29" path="m0,629l32,629l0,0l0,629xe" fillcolor="black" stroked="f" o:allowincell="f" style="position:absolute;left:1196;top:3401;width:30;height:6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29" path="m32,629l0,0l32,0l32,629xe" fillcolor="black" stroked="f" o:allowincell="f" style="position:absolute;left:1196;top:3401;width:30;height:6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06" path="m0,606l32,606l0,0l0,606xe" fillcolor="black" stroked="f" o:allowincell="f" style="position:absolute;left:1196;top:2802;width:30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06" path="m32,606l0,0l32,0l32,606xe" fillcolor="black" stroked="f" o:allowincell="f" style="position:absolute;left:1196;top:2802;width:30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5,32" path="m0,0l0,32l625,0l0,0xe" fillcolor="black" stroked="f" o:allowincell="f" style="position:absolute;left:1243;top:2755;width:616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5,32" path="m0,32l625,0l593,32l0,32xe" fillcolor="black" stroked="f" o:allowincell="f" style="position:absolute;left:1243;top:2755;width:616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23" path="m32,0l0,32l32,623l32,0xe" fillcolor="black" stroked="f" o:allowincell="f" style="position:absolute;left:1829;top:2755;width:30;height:6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591" path="m0,0l32,591l0,591l0,0xe" fillcolor="black" stroked="f" o:allowincell="f" style="position:absolute;left:1829;top:2787;width:30;height:5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64" path="m64,32l54,10l32,0l9,10l0,32l9,55l32,64l54,55l64,32xe" stroked="t" o:allowincell="f" style="position:absolute;left:1180;top:2739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4,64" path="m64,32l54,9l31,0l9,9l0,32l9,55l31,64l54,55l64,32xe" stroked="t" o:allowincell="f" style="position:absolute;left:1813;top:3496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843,3433" to="1843,34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,63" path="m64,31l54,9l31,0l9,9l0,31l9,54l31,63l54,54l64,31xe" stroked="t" o:allowincell="f" style="position:absolute;left:1813;top:3370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653,3527" to="1811,35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6,3527" to="2033,3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2,3527" to="1723,3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78,3527" to="1809,3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7,3527" to="1738,3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2,3537" to="1812,35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4,3526" to="1667,35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1,3527" to="1752,3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7,3553" to="1812,3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4,3527" to="1680,35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6,3527" to="1766,3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6,3526" to="1894,35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48,3527" to="1979,3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4,3559" to="2034,3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8,3527" to="1908,3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63,3527" to="1994,3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92,3527" to="1922,3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7,3527" to="2008,3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06,3527" to="1936,3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2,3527" to="2022,3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0,160l0,0l0,320e" stroked="t" o:allowincell="f" style="position:absolute;left:578;top:3243;width:0;height:3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47,3243" to="559,32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,3310" to="577,33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,3395" to="577,34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,3480" to="577,35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,3243" to="572,32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,3323" to="577,33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,3408" to="577,3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,3493" to="577,35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,3253" to="577,32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,3338" to="577,33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,3422" to="577,34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,3509" to="577,35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,3267" to="577,32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,3352" to="577,33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,3437" to="577,34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,3522" to="577,35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5" path="m24,95l0,0l48,0l24,95xe" fillcolor="black" stroked="f" o:allowincell="f" style="position:absolute;left:857;top:3245;width:77;height:1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934;top:2986;width:13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4,3080" to="894,32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,4044" to="547,4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,4044" to="863,4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,4230" to="862,42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7,4190" to="584,42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1;top:3999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3,4190" to="901,42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,4024" to="547,40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,4024" to="863,40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,4230" to="863,42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,4044" to="863,4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11,4042" to="1211,4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,4230" to="1210,42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2,4190" to="900,42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83;top:3999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,4190" to="1250,42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,4024" to="863,40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11,4022" to="1211,40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11,4230" to="1211,42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161,0l321,0l0,0e" stroked="t" o:allowincell="f" style="position:absolute;left:1052;top:4022;width:316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052,4022" to="1056,40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,4022" to="1141,40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6,4022" to="1226,40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0,4022" to="1312,40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6,4050" to="1368,40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2,4022" to="1070,40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4,4022" to="1155,40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9,4022" to="1241,40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5,4022" to="1326,40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3,4022" to="1084,40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9,4022" to="1169,40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4,4022" to="1255,40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9,4022" to="1340,40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8,4022" to="1098,40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3,4022" to="1184,40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8,4022" to="1270,40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4,4022" to="1355,40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09,32" path="m0,0l0,32l609,0l0,0xe" fillcolor="black" stroked="f" o:allowincell="f" style="position:absolute;left:1211;top:3385;width:601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9,32" path="m0,32l609,0l609,32l0,32xe" fillcolor="black" stroked="f" o:allowincell="f" style="position:absolute;left:1211;top:3385;width:601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070,2771" to="2313,27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3,3401" to="2313,3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4,2771" to="2274,3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4,2730" to="2313,280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27;top:2873;width:249;height:268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4,3361" to="2313,3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0,2771" to="2050,27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4,3401" to="2034,3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4,3401" to="2274,3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3,3401" to="2313,3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8,4022" to="2313,40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4,3401" to="2274,40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4,3360" to="2313,34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28;top:3499;width:248;height:268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4,3983" to="2313,4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4,3401" to="2034,3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28,4022" to="2028,40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4,4022" to="2274,40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0,159" path="m0,159l0,0l640,0l640,159e" stroked="t" o:allowincell="f" style="position:absolute;left:1211;top:2614;width:631;height:15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8,95" path="m24,95l0,0l48,0l24,95xe" fillcolor="black" stroked="f" o:allowincell="f" style="position:absolute;left:1346;top:2677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369,2613" to="1369,26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5" path="m24,95l0,0l48,0l24,95xe" fillcolor="black" stroked="f" o:allowincell="f" style="position:absolute;left:1267;top:2677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290,2613" to="1290,26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5" path="m24,95l0,0l48,0l24,95xe" fillcolor="black" stroked="f" o:allowincell="f" style="position:absolute;left:1188;top:2677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211,2613" to="1211,26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5" path="m24,95l0,0l48,0l24,95xe" fillcolor="black" stroked="f" o:allowincell="f" style="position:absolute;left:1425;top:2677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448,2613" to="1448,26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5" path="m24,95l0,0l48,0l24,95xe" fillcolor="black" stroked="f" o:allowincell="f" style="position:absolute;left:1504;top:2677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527,2613" to="1527,26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5" path="m24,95l0,0l48,0l24,95xe" fillcolor="black" stroked="f" o:allowincell="f" style="position:absolute;left:1583;top:2677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606,2613" to="1606,26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5" path="m24,95l0,0l48,0l24,95xe" fillcolor="black" stroked="f" o:allowincell="f" style="position:absolute;left:1663;top:2677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686,2613" to="1686,26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5" path="m24,95l0,0l48,0l24,95xe" fillcolor="black" stroked="f" o:allowincell="f" style="position:absolute;left:1742;top:2677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765,2613" to="1765,26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5" path="m24,95l0,0l49,0l24,95xe" fillcolor="black" stroked="f" o:allowincell="f" style="position:absolute;left:1820;top:2677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488;top:2339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43,2613" to="1843,26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11,4042" to="1211,4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3,4042" to="1843,4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11,4230" to="1842,42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1,4190" to="1249,42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24;top:3999;width:267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5,4190" to="1883,42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11,4022" to="1211,40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3,4022" to="1843,40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3,4230" to="1843,42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25,32" path="m0,0l0,32l625,0l0,0xe" fillcolor="black" stroked="f" o:allowincell="f" style="position:absolute;left:3285;top:3378;width:617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5,32" path="m0,32l625,0l593,32l0,32xe" fillcolor="black" stroked="f" o:allowincell="f" style="position:absolute;left:3285;top:3378;width:617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494" path="m32,0l0,32l32,494l32,0xe" fillcolor="black" stroked="f" o:allowincell="f" style="position:absolute;left:3871;top:3378;width:31;height:4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462" path="m0,0l32,462l0,462l0,0xe" fillcolor="black" stroked="f" o:allowincell="f" style="position:absolute;left:3871;top:3410;width:31;height:4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478" path="m0,478l32,478l0,0l0,478xe" fillcolor="black" stroked="f" o:allowincell="f" style="position:absolute;left:3871;top:3394;width:31;height:4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478" path="m32,478l0,0l32,0l32,478xe" fillcolor="black" stroked="f" o:allowincell="f" style="position:absolute;left:3871;top:3394;width:31;height:4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447" path="m0,447l32,447l0,0l0,447xe" fillcolor="black" stroked="f" o:allowincell="f" style="position:absolute;left:3871;top:2953;width:31;height:4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447" path="m32,447l0,0l32,0l32,447xe" fillcolor="black" stroked="f" o:allowincell="f" style="position:absolute;left:3871;top:2953;width:31;height:4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7,32" path="m0,0l0,32l577,0l0,0xe" fillcolor="black" stroked="f" o:allowincell="f" style="position:absolute;left:3919;top:2905;width:568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7,32" path="m0,32l577,0l577,32l0,32xe" fillcolor="black" stroked="f" o:allowincell="f" style="position:absolute;left:3919;top:2905;width:568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64" path="m64,32l54,10l32,0l9,10l0,32l9,55l32,64l54,55l64,32xe" stroked="t" o:allowincell="f" style="position:absolute;left:3855;top:2889;width:63;height:6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4,64" path="m64,32l54,10l32,0l10,10l0,32l10,55l32,64l54,55l64,32xe" stroked="t" o:allowincell="f" style="position:absolute;left:4488;top:2889;width:63;height:6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4,63" path="m64,32l55,9l32,0l9,9l0,32l9,54l32,63l55,54l64,32xe" stroked="t" o:allowincell="f" style="position:absolute;left:3222;top:3362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4,64" path="m64,32l54,9l32,0l9,9l0,32l9,54l32,64l54,54l64,32xe" stroked="t" o:allowincell="f" style="position:absolute;left:3159;top:3489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4,64" path="m64,32l55,9l32,0l9,9l0,32l9,54l32,64l55,54l64,32xe" stroked="t" o:allowincell="f" style="position:absolute;left:3285;top:3489;width:63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203,3422" to="3237,34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8,3422" to="3302,3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9,3520" to="3157,35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22,3518" to="3284,35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49,3520" to="3506,3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0,3520" to="3010,35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4,3520" to="3095,35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0,3542" to="3158,35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0,3520" to="3024,35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9,3520" to="3110,35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8,3520" to="3039,35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93,3520" to="3124,35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2,3520" to="3052,35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08,3520" to="3138,35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5,3520" to="3266,35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0,3520" to="3279,35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4,3528" to="3284,35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22,3520" to="3223,35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8,3544" to="3284,35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49,3519" to="3351,35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06,3520" to="3437,35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1,3534" to="3506,35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49,3519" to="3365,35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3520" to="3451,35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6,3550" to="3506,35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49,3520" to="3380,35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5,3520" to="3465,35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3,3520" to="3394,35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48,3520" to="3479,35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161,0l321,0l0,0e" stroked="t" o:allowincell="f" style="position:absolute;left:3728;top:3866;width:316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740,3866" to="3770,3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26,3866" to="3855,3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11,3866" to="3941,3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96,3866" to="4026,3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55,3866" to="3785,3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40,3866" to="3870,3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24,3866" to="3955,3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0,3866" to="4041,3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8,3866" to="3799,3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3,3866" to="3884,3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8,3866" to="3970,3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4,3876" to="4044,38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8,3865" to="3728,38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2,3866" to="3813,3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67,3866" to="3899,3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3,3866" to="3984,3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8,3892" to="4044,3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160,0l320,0l0,0e" stroked="t" o:allowincell="f" style="position:absolute;left:4362;top:3866;width:315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362,3865" to="4368,38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22,3866" to="4453,3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7,3866" to="4538,3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93,3866" to="4624,3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8,3898" to="4678,3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62,3866" to="4382,38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36,3866" to="4467,3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2,3866" to="4553,3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07,3866" to="4638,3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65,3866" to="4396,3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50,3866" to="4481,3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6,3866" to="4566,3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1,3866" to="4651,3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79,3866" to="4410,3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65,3866" to="4495,3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51,3866" to="4580,3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6,3866" to="4666,3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28,48" path="m0,24l128,0l128,48l0,24xe" fillcolor="black" stroked="f" o:allowincell="f" style="position:absolute;left:4552;top:2876;width:194;height: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768;top:2699;width:13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13,2921" to="4870,29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57,128" path="m257,128l239,64l192,17l128,0l65,17l18,64l0,128e" stroked="t" o:allowincell="f" style="position:absolute;left:3764;top:2956;width:253;height:12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5,98" path="m0,98l10,0l55,17l0,98xe" fillcolor="black" stroked="f" o:allowincell="f" style="position:absolute;left:3744;top:3000;width:83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547;top:2920;width:184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2,925" path="m32,0l0,0l32,925l32,0xe" fillcolor="black" stroked="f" o:allowincell="f" style="position:absolute;left:4504;top:2953;width:31;height:9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925" path="m0,0l32,925l0,925l0,0xe" fillcolor="black" stroked="f" o:allowincell="f" style="position:absolute;left:4504;top:2953;width:31;height:9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877,2921" to="5105,29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5,3394" to="5105,33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66,2921" to="5066,33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26,2882" to="5104,29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0;top:2945;width:249;height:268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27,3355" to="5105,34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7,2921" to="4857,29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5,3394" to="4835,33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66,3394" to="5066,33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5,3394" to="5105,33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5,3866" to="5105,38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66,3394" to="5066,38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26,3354" to="5104,343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1;top:3419;width:248;height:268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27,3828" to="5105,3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5,3394" to="4835,33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5,3866" to="4845,38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66,3866" to="5066,38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4,3917" to="3254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87,3941" to="3887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4,4100" to="3886,4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3,4060" to="3291,41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64;top:3870;width:26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47,4059" to="3925,41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4,3898" to="3254,3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87,3921" to="3887,39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87,4100" to="3887,4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87,3941" to="3887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0,3877" to="4520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87,4100" to="4519,4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46,4060" to="3924,41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96;top:3870;width:26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0,4059" to="4559,41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87,3921" to="3887,39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0,3857" to="4520,3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0,4100" to="4520,4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6;top:4682;width:22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8,287" path="m288,144l269,72l216,19l144,0l72,19l19,72l0,144l19,215l72,268l144,287l216,268l269,215l288,144xe" stroked="t" o:allowincell="f" style="position:absolute;left:199;top:4667;width:283;height:28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40;top:4517;width:2719;height:224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936;top:4675;width:22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8,287" path="m288,144l269,72l216,19l144,0l72,19l19,72l0,144l19,215l72,268l144,287l216,268l269,215l288,144xe" stroked="t" o:allowincell="f" style="position:absolute;left:2919;top:4667;width:283;height:28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2760;top:4517;width:2719;height:224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coordsize="32,606" path="m32,0l0,0l32,606l32,0xe" fillcolor="black" stroked="f" o:allowincell="f" style="position:absolute;left:1100;top:4920;width:30;height:5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06" path="m0,0l32,606l0,606l0,0xe" fillcolor="black" stroked="f" o:allowincell="f" style="position:absolute;left:1100;top:4920;width:30;height:5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38" path="m32,0l0,0l32,638l32,0xe" fillcolor="black" stroked="f" o:allowincell="f" style="position:absolute;left:1100;top:5518;width:30;height:6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38" path="m0,0l32,638l0,638l0,0xe" fillcolor="black" stroked="f" o:allowincell="f" style="position:absolute;left:1100;top:5518;width:30;height:6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3,32" path="m0,0l0,32l513,0l0,0xe" fillcolor="black" stroked="f" o:allowincell="f" style="position:absolute;left:1179;top:5502;width:505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3,32" path="m0,32l513,0l513,32l0,32xe" fillcolor="black" stroked="f" o:allowincell="f" style="position:absolute;left:1179;top:5502;width:505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06" path="m32,0l0,0l32,606l32,0xe" fillcolor="black" stroked="f" o:allowincell="f" style="position:absolute;left:1733;top:4920;width:30;height:5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06" path="m0,0l32,606l0,606l0,0xe" fillcolor="black" stroked="f" o:allowincell="f" style="position:absolute;left:1733;top:4920;width:30;height:5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22" path="m32,0l0,0l32,622l32,0xe" fillcolor="black" stroked="f" o:allowincell="f" style="position:absolute;left:1733;top:5518;width:30;height:6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54" path="m0,0l32,622l0,654l0,0xe" fillcolor="black" stroked="f" o:allowincell="f" style="position:absolute;left:1733;top:5518;width:30;height:6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7,32" path="m32,0l0,32l657,0l32,0xe" fillcolor="black" stroked="f" o:allowincell="f" style="position:absolute;left:1733;top:6132;width:648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7,32" path="m0,32l657,0l657,32l0,32xe" fillcolor="black" stroked="f" o:allowincell="f" style="position:absolute;left:1733;top:6132;width:648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64" path="m64,32l55,10l32,0l9,10l0,32l9,55l32,64l55,55l64,32xe" stroked="t" o:allowincell="f" style="position:absolute;left:958;top:4857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020,4888" to="1082,48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,64" path="m64,32l55,10l32,0l9,10l0,32l9,55l32,64l55,55l64,32xe" stroked="t" o:allowincell="f" style="position:absolute;left:1084;top:4857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89,4920" to="989,50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,4715" to="989,48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8,4939" to="988,49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8,5022" to="988,50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8,4952" to="988,49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8,5037" to="988,50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8,4966" to="988,49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2,5050" to="988,50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8,4920" to="963,49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8,4981" to="988,50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6,5064" to="988,50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8,4699" to="971,47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8,4768" to="988,4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4,4852" to="988,48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8,4699" to="986,47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8,4782" to="988,48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8,4711" to="988,47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8,4796" to="988,48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8,4726" to="988,47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8,4811" to="988,48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160,0l320,0l0,0e" stroked="t" o:allowincell="f" style="position:absolute;left:958;top:6148;width:315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58,6148" to="965,61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0,6148" to="1050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6,6148" to="1136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1,6148" to="1221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8,6148" to="979,61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5,6148" to="1065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0,6148" to="1150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5,6148" to="1235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3,6148" to="994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8,6148" to="1080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4,6148" to="1165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19,6148" to="1250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7,6148" to="1009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3,6148" to="1094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8,6148" to="1179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3,6148" to="1265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,64" path="m64,32l54,9l32,0l10,9l0,32l10,55l32,64l54,55l64,32xe" stroked="t" o:allowincell="f" style="position:absolute;left:1116;top:5486;width:62;height:6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51;top:5277;width:32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,64" path="m64,32l55,9l32,0l9,9l0,32l9,55l32,64l55,55l64,32xe" stroked="t" o:allowincell="f" style="position:absolute;left:1685;top:5486;width:63;height:6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4,64" path="m64,32l55,10l32,0l9,10l0,32l9,55l32,64l55,55l64,32xe" stroked="t" o:allowincell="f" style="position:absolute;left:1717;top:4857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559,4888" to="1716,48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0,4888" to="1938,48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59,4856" to="1581,4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6,4856" to="1667,4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5,4856" to="1596,4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0,4856" to="1680,4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79,4856" to="1609,4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5,4856" to="1695,4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94,4856" to="1624,4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79,4856" to="1709,4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7,4856" to="1837,4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92,4856" to="1922,4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21,4856" to="1851,4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06,4856" to="1936,4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0,4857" to="1780,4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35,4856" to="1865,4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0,4870" to="1938,48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0,4856" to="1794,48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9,4856" to="1880,4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4,4884" to="1938,48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0,159l0,0l0,319e" stroked="t" o:allowincell="f" style="position:absolute;left:2382;top:5991;width:0;height:31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382,5991" to="2403,60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2,6066" to="2412,60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2,6150" to="2412,61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2,6235" to="2412,62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2,5995" to="2412,60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2,6080" to="2412,61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2,6165" to="2412,61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2,6251" to="2412,62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2,6009" to="2412,60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2,6094" to="2412,61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2,6179" to="2412,62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2,6264" to="2412,62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2,6025" to="2412,60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2,6108" to="2412,6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2,6193" to="2412,62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7,6278" to="2412,63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56,128" path="m256,128l239,64l192,17l128,0l64,17l17,64l0,128e" stroked="t" o:allowincell="f" style="position:absolute;left:1007;top:4924;width:252;height:12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5,97" path="m55,97l0,16l45,0l55,97xe" fillcolor="black" stroked="f" o:allowincell="f" style="position:absolute;left:1205;top:4954;width:94;height:1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324;top:4887;width:184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1,159" path="m0,159l0,0l641,0l641,159e" stroked="t" o:allowincell="f" style="position:absolute;left:1749;top:5991;width:632;height:15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8,95" path="m24,95l0,0l48,0l24,95xe" fillcolor="black" stroked="f" o:allowincell="f" style="position:absolute;left:1883;top:6054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907,5990" to="1907,60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5" path="m24,95l0,0l48,0l24,95xe" fillcolor="black" stroked="f" o:allowincell="f" style="position:absolute;left:1804;top:6054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828,5990" to="1828,60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5" path="m24,95l0,0l48,0l24,95xe" fillcolor="black" stroked="f" o:allowincell="f" style="position:absolute;left:1725;top:6054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749,5990" to="1749,60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5" path="m24,95l0,0l48,0l24,95xe" fillcolor="black" stroked="f" o:allowincell="f" style="position:absolute;left:1963;top:6054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987,5990" to="1987,60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5" path="m24,95l0,0l48,0l24,95xe" fillcolor="black" stroked="f" o:allowincell="f" style="position:absolute;left:2042;top:6054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066,5990" to="2066,60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5" path="m24,95l0,0l49,0l24,95xe" fillcolor="black" stroked="f" o:allowincell="f" style="position:absolute;left:2120;top:6054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144,5990" to="2144,60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5" path="m24,95l0,0l48,0l24,95xe" fillcolor="black" stroked="f" o:allowincell="f" style="position:absolute;left:2200;top:6054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224,5990" to="2224,60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5" path="m24,95l0,0l48,0l24,95xe" fillcolor="black" stroked="f" o:allowincell="f" style="position:absolute;left:2279;top:6054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303,5990" to="2303,60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5" path="m24,95l0,0l48,0l24,95xe" fillcolor="black" stroked="f" o:allowincell="f" style="position:absolute;left:2358;top:6054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025;top:5686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2,5990" to="2382,60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6,6199" to="1116,6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9,6223" to="1749,6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6,6382" to="1748,63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5,6341" to="1153,64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27;top:6152;width:26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9,6340" to="1787,64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6,6180" to="1116,6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9,6203" to="1749,62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9,6382" to="1749,63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9,6223" to="1749,6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2,6159" to="2382,6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9,6382" to="2381,63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8,6341" to="1786,64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60;top:6152;width:26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2,6340" to="2420,64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9,6203" to="1749,62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2,6139" to="2382,6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2,6382" to="2382,63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,4888" to="936,48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0,5518" to="910,55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0,4888" to="740,5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,4848" to="780,492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2;top:4992;width:249;height:268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1,5479" to="780,55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8,4888" to="958,48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2,5518" to="932,5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0,5518" to="740,5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0,5518" to="910,55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0,6148" to="914,61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0,5518" to="740,61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,5478" to="780,555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3;top:5622;width:248;height:268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1,6109" to="780,61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2,5518" to="932,5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,6148" to="935,61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0,6148" to="740,61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2,654" path="m0,654l32,654l0,0l0,654xe" fillcolor="black" stroked="f" o:allowincell="f" style="position:absolute;left:3442;top:5502;width:31;height:6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54" path="m32,654l0,0l32,32l32,654xe" fillcolor="black" stroked="f" o:allowincell="f" style="position:absolute;left:3442;top:5502;width:31;height:6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7,32" path="m0,0l32,32l657,0l0,0xe" fillcolor="black" stroked="f" o:allowincell="f" style="position:absolute;left:3442;top:5502;width:648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5,32" path="m0,32l625,0l625,32l0,32xe" fillcolor="black" stroked="f" o:allowincell="f" style="position:absolute;left:3474;top:5502;width:616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9,32" path="m0,0l0,32l609,0l0,0xe" fillcolor="black" stroked="f" o:allowincell="f" style="position:absolute;left:4091;top:5502;width:601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9,32" path="m0,32l609,0l609,32l0,32xe" fillcolor="black" stroked="f" o:allowincell="f" style="position:absolute;left:4091;top:5502;width:601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543" path="m32,0l0,0l32,543l32,0xe" fillcolor="black" stroked="f" o:allowincell="f" style="position:absolute;left:4076;top:5580;width:30;height:5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543" path="m0,0l32,543l0,543l0,0xe" fillcolor="black" stroked="f" o:allowincell="f" style="position:absolute;left:4076;top:5580;width:30;height:5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63" path="m64,31l55,9l32,0l9,9l0,31l9,54l32,63l55,54l64,31xe" stroked="t" o:allowincell="f" style="position:absolute;left:4060;top:5518;width:62;height:6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4,63" path="m64,32l54,9l32,0l9,9l0,32l9,54l32,63l54,54l64,32xe" stroked="t" o:allowincell="f" style="position:absolute;left:4693;top:5486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4,64" path="m64,32l55,10l32,0l9,10l0,32l9,55l32,64l55,55l64,32xe" stroked="t" o:allowincell="f" style="position:absolute;left:4630;top:5612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4,64" path="m64,32l55,10l32,0l9,10l0,32l9,55l32,64l55,55l64,32xe" stroked="t" o:allowincell="f" style="position:absolute;left:4756;top:5612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675,5546" to="4710,56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38,5546" to="4772,56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70,5643" to="4628,56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93,5643" to="4755,56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19,5643" to="4976,56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2,5643" to="4543,56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98,5643" to="4629,56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71,5643" to="4472,56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7,5643" to="4558,56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12,5657" to="4629,56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71,5643" to="4486,56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41,5643" to="4571,56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6,5671" to="4629,56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71,5642" to="4500,56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55,5643" to="4585,56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93,5643" to="4714,56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97,5643" to="4727,56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12,5643" to="4742,56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25,5643" to="4755,56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4,5643" to="4884,56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9,5643" to="4969,56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8,5643" to="4898,56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53,5651" to="4976,56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19,5642" to="4827,56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1,5643" to="4912,56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67,5665" to="4976,56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19,5643" to="4841,56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96,5643" to="4927,56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160,0l320,0l0,0e" stroked="t" o:allowincell="f" style="position:absolute;left:3300;top:6148;width:315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324,6148" to="3354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09,6148" to="3439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4,6148" to="3524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0,6148" to="3609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8,6148" to="3368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3,6148" to="3454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9,6148" to="3539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4,6156" to="3615,61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2,6148" to="3383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8,6148" to="3468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22,6148" to="3553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7,6170" to="3615,61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0,6148" to="3312,61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6,6148" to="3397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51,6148" to="3482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36,6148" to="3568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58,6199" to="3458,6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91,6222" to="4091,6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58,6381" to="4090,6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8,6341" to="3496,64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70;top:6152;width:267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52,6340" to="4130,64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58,6180" to="3458,6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91,6203" to="4091,62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91,6381" to="4091,6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91,6222" to="4091,6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24,6158" to="4724,6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91,6381" to="4723,6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51,6341" to="4129,64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03;top:6152;width:267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5,6340" to="4763,64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91,6203" to="4091,62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24,6138" to="4724,6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24,6381" to="4724,6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17,5518" to="3274,55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16,6148" to="3278,61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7,5518" to="3057,61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16,5479" to="3094,555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32;top:5621;width:248;height:268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17,6108" to="3095,61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94,5518" to="3294,5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0,6148" to="3300,61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7,6148" to="3057,61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,64" path="m64,32l55,9l32,0l9,9l0,32l9,54l32,64l55,54l64,32xe" stroked="t" o:allowincell="f" style="position:absolute;left:4060;top:6116;width:62;height:6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902,6148" to="4059,61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20,6148" to="3951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05,6148" to="4037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4,6148" to="3966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0,6148" to="4051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49,6148" to="3980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4,6154" to="4059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02,6148" to="3909,61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3,6148" to="3994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48,6168" to="4059,61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76,6148" to="4207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61,6160" to="4280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3,6148" to="4136,61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90,6148" to="4222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76,6174" to="4280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3,6148" to="4151,61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5,6148" to="4236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4,6148" to="4164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9,6148" to="4249,6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3,6148" to="4280,61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29,255" path="m0,255l65,238l112,191l129,127l112,63l65,17l0,0e" stroked="t" o:allowincell="f" style="position:absolute;left:4565;top:5366;width:127;height:25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98,55" path="m0,0l98,10l82,55l0,0xe" fillcolor="black" stroked="f" o:allowincell="f" style="position:absolute;left:4444;top:5332;width:195;height: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598;top:5109;width:184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5;top:5769;width:32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0,638" path="m160,638l0,638l0,0l160,0e" stroked="t" o:allowincell="f" style="position:absolute;left:3300;top:5518;width:157;height:62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96,48" path="m96,24l0,48l0,0l96,24xe" fillcolor="black" stroked="f" o:allowincell="f" style="position:absolute;left:3363;top:5966;width:94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299,5990" to="3361,59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6,48" path="m96,24l0,48l0,0l96,24xe" fillcolor="black" stroked="f" o:allowincell="f" style="position:absolute;left:3363;top:6045;width:94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299,6069" to="3361,60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6,48" path="m96,24l0,48l0,0l96,24xe" fillcolor="black" stroked="f" o:allowincell="f" style="position:absolute;left:3363;top:6124;width:94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299,6148" to="3361,61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6,48" path="m96,24l0,48l0,0l96,24xe" fillcolor="black" stroked="f" o:allowincell="f" style="position:absolute;left:3363;top:5887;width:94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299,5911" to="3361,59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6,47" path="m96,24l0,47l0,0l96,24xe" fillcolor="black" stroked="f" o:allowincell="f" style="position:absolute;left:3363;top:5809;width:94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299,5833" to="3361,58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6,48" path="m96,24l0,48l0,0l96,24xe" fillcolor="black" stroked="f" o:allowincell="f" style="position:absolute;left:3363;top:5730;width:94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299,5754" to="3361,57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6,48" path="m96,24l0,48l0,0l96,24xe" fillcolor="black" stroked="f" o:allowincell="f" style="position:absolute;left:3363;top:5651;width:94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299,5675" to="3361,567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6,49" path="m96,25l0,49l0,0l96,25xe" fillcolor="black" stroked="f" o:allowincell="f" style="position:absolute;left:3363;top:5572;width:94;height: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299,5597" to="3361,55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6,48" path="m96,24l0,48l0,0l96,24xe" fillcolor="black" stroked="f" o:allowincell="f" style="position:absolute;left:3363;top:5494;width:94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164;top:568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99,5518" to="3361,55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63,8744" to="4663,89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9,8744" to="4029,89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9,8884" to="4662,888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3,8843" to="4701,89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41;top:8654;width:26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89,8844" to="4067,89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9,8884" to="4029,88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9,8744" to="4029,89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6,8693" to="3396,89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5,8884" to="4027,888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90,8843" to="4068,89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8;top:8654;width:26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56,8844" to="3434,89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6,8884" to="3396,88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2;top:7049;width:22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8,287" path="m288,144l269,72l216,20l144,0l72,20l19,72l0,144l19,215l72,268l144,287l216,268l269,215l288,144xe" stroked="t" o:allowincell="f" style="position:absolute;left:267;top:7034;width:284;height:28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40;top:6761;width:2719;height:224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965;top:6947;width:22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8,287" path="m288,144l269,72l216,20l144,0l72,20l19,72l0,144l19,216l72,268l144,287l216,268l269,216l288,144xe" stroked="t" o:allowincell="f" style="position:absolute;left:2944;top:6939;width:283;height:28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2760;top:6761;width:2719;height:224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coordsize="657,32" path="m0,0l0,32l657,0l0,0xe" fillcolor="black" stroked="f" o:allowincell="f" style="position:absolute;left:786;top:7502;width:648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7,32" path="m0,32l657,0l625,32l0,32xe" fillcolor="black" stroked="f" o:allowincell="f" style="position:absolute;left:786;top:7502;width:648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335" path="m32,0l0,32l32,335l32,0xe" fillcolor="black" stroked="f" o:allowincell="f" style="position:absolute;left:1403;top:7502;width:31;height:3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303" path="m0,0l32,303l0,303l0,0xe" fillcolor="black" stroked="f" o:allowincell="f" style="position:absolute;left:1403;top:7534;width:31;height:2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287" path="m32,0l0,0l32,287l32,0xe" fillcolor="black" stroked="f" o:allowincell="f" style="position:absolute;left:1403;top:7833;width:31;height:2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287" path="m0,0l32,287l0,287l0,0xe" fillcolor="black" stroked="f" o:allowincell="f" style="position:absolute;left:1403;top:7833;width:31;height:2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06" path="m32,0l0,0l32,606l32,0xe" fillcolor="black" stroked="f" o:allowincell="f" style="position:absolute;left:2036;top:7550;width:31;height:5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06" path="m0,0l32,606l0,606l0,0xe" fillcolor="black" stroked="f" o:allowincell="f" style="position:absolute;left:2036;top:7550;width:31;height:5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3,32" path="m0,0l0,32l513,0l0,0xe" fillcolor="black" stroked="f" o:allowincell="f" style="position:absolute;left:1482;top:7817;width:506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3,32" path="m0,32l513,0l513,32l0,32xe" fillcolor="black" stroked="f" o:allowincell="f" style="position:absolute;left:1482;top:7817;width:506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path="m0,159l0,0l0,318e" stroked="t" o:allowincell="f" style="position:absolute;left:786;top:7361;width:0;height:31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754,7360" to="770,73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4,7431" to="785,74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4,7516" to="785,75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4,7601" to="785,76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4,7360" to="785,73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4,7445" to="785,74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4,7530" to="785,75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4,7615" to="785,76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4,7374" to="785,74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4,7460" to="785,74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4,7544" to="785,75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4,7629" to="785,76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4,7388" to="785,74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4,7473" to="785,75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4,7558" to="785,75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4,7643" to="785,76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21,7518" to="2346,7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6,7833" to="2346,78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8,7518" to="2308,78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7,7478" to="2345,755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36;top:7531;width:249;height:253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68,7794" to="2346,78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0,7518" to="2101,7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26,7833" to="2126,78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8,7833" to="2308,78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6,7833" to="2346,78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72,8148" to="2346,81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8,7833" to="2308,81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7,7793" to="2345,787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36;top:7846;width:249;height:253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68,8109" to="2346,81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26,7833" to="2126,78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2,8148" to="2052,81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8,8148" to="2308,81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,64" path="m64,32l55,10l32,0l9,10l0,32l9,55l32,64l55,55l64,32xe" stroked="t" o:allowincell="f" style="position:absolute;left:1989;top:7802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4,64" path="m64,32l54,10l32,0l10,10l0,32l10,55l32,64l54,55l64,32xe" stroked="t" o:allowincell="f" style="position:absolute;left:1419;top:7802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path="m160,0l320,0l0,0e" stroked="t" o:allowincell="f" style="position:absolute;left:1894;top:8148;width:315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910,8148" to="1940,8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6,8148" to="2025,8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0,8148" to="2111,8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5,8148" to="2197,8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4,8148" to="1955,8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09,8148" to="2040,8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94,8148" to="2126,8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80,8150" to="2209,8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8,8148" to="1969,8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23,8148" to="2055,8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9,8148" to="2140,8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94,8164" to="2209,8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94,8147" to="1898,81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52,8148" to="1983,8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8,8148" to="2069,8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23,8148" to="2154,8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08,8178" to="2209,8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,64" path="m64,32l55,9l32,0l9,9l0,32l9,54l32,64l55,54l64,32xe" stroked="t" o:allowincell="f" style="position:absolute;left:1387;top:8116;width:62;height:6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229,8148" to="1386,81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9,8147" to="1258,81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3,8148" to="1344,8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2,8148" to="1273,8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7,8148" to="1358,8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6,8148" to="1287,8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2,8148" to="1372,8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1,8148" to="1301,8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6,8148" to="1386,8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4,8148" to="1514,8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9,8148" to="1599,8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8,8148" to="1528,8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3,8154" to="1607,8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0,8148" to="1457,81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2,8148" to="1543,8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98,8168" to="1607,8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0,8148" to="1471,81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6,8148" to="1557,8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0,8148" to="1607,81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32;top:7582;width:32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,64" path="m64,32l55,9l32,0l9,9l0,32l9,55l32,64l55,55l64,32xe" stroked="t" o:allowincell="f" style="position:absolute;left:2020;top:7487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09,32" path="m609,32l609,0l0,32l609,32xe" fillcolor="black" stroked="f" o:allowincell="f" style="position:absolute;left:1419;top:7502;width:600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9,32" path="m609,0l0,32l0,0l609,0xe" fillcolor="black" stroked="f" o:allowincell="f" style="position:absolute;left:1419;top:7502;width:600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052,8197" to="2052,8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9,8199" to="1419,8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8,8358" to="2050,83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12,8318" to="2090,83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30;top:8129;width:26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8,8319" to="1456,83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2,8179" to="2052,8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9,8180" to="1419,8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9,8358" to="1419,83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9,8199" to="1419,8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6,8168" to="786,8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5,8358" to="1417,83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9,8318" to="1457,83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97;top:8129;width:26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5,8319" to="823,83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9,8180" to="1419,8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6,8148" to="786,81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6,8358" to="786,83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282,159" path="m0,159l0,0l1282,0e" stroked="t" o:allowincell="f" style="position:absolute;left:786;top:7361;width:1265;height:15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052,7361" to="2052,73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920;top:7423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944,7361" to="944,74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841;top:7423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865,7361" to="865,74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762;top:7423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786,7361" to="786,74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999;top:7423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023,7361" to="1023,74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1079;top:7423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103,7361" to="1103,74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1158;top:7423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182,7361" to="1182,74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1237;top:7423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261,7361" to="1261,74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1316;top:7423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340,7361" to="1340,74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1395;top:7423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231;top:7061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9,7361" to="1419,74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1553;top:7423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577,7361" to="1577,74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1474;top:7423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498,7361" to="1498,74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1632;top:7423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656,7361" to="1656,74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1712;top:7423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736,7361" to="1736,74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1791;top:7423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815,7361" to="1815,74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1870;top:7423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894,7361" to="1894,74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1949;top:7423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973,7361" to="1973,74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2028;top:7423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052,7361" to="2052,74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7,32" path="m0,0l0,32l657,0l0,0xe" fillcolor="black" stroked="f" o:allowincell="f" style="position:absolute;left:3396;top:7304;width:648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7,32" path="m0,32l657,0l626,32l0,32xe" fillcolor="black" stroked="f" o:allowincell="f" style="position:absolute;left:3396;top:7304;width:648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654" path="m31,0l0,32l31,654l31,0xe" fillcolor="black" stroked="f" o:allowincell="f" style="position:absolute;left:4014;top:7304;width:30;height:6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622" path="m0,0l31,622l0,622l0,0xe" fillcolor="black" stroked="f" o:allowincell="f" style="position:absolute;left:4014;top:7336;width:30;height:6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638" path="m31,0l0,0l31,638l31,0xe" fillcolor="black" stroked="f" o:allowincell="f" style="position:absolute;left:4014;top:7950;width:30;height:6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638" path="m0,0l31,638l0,638l0,0xe" fillcolor="black" stroked="f" o:allowincell="f" style="position:absolute;left:4014;top:7950;width:30;height:6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654" path="m0,654l31,654l0,0l0,654xe" fillcolor="black" stroked="f" o:allowincell="f" style="position:absolute;left:4014;top:7934;width:30;height:6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654" path="m31,654l0,0l31,32l31,654xe" fillcolor="black" stroked="f" o:allowincell="f" style="position:absolute;left:4014;top:7934;width:30;height:6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2,32" path="m0,0l31,32l672,0l0,0xe" fillcolor="black" stroked="f" o:allowincell="f" style="position:absolute;left:4014;top:7934;width:663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1,32" path="m0,32l641,0l609,32l0,32xe" fillcolor="black" stroked="f" o:allowincell="f" style="position:absolute;left:4045;top:7934;width:632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22" path="m32,0l0,32l32,622l32,0xe" fillcolor="black" stroked="f" o:allowincell="f" style="position:absolute;left:4646;top:7934;width:31;height:6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590" path="m0,0l32,590l0,590l0,0xe" fillcolor="black" stroked="f" o:allowincell="f" style="position:absolute;left:4646;top:7965;width:31;height:5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path="m0,160l0,0l0,320e" stroked="t" o:allowincell="f" style="position:absolute;left:3396;top:7162;width:0;height:3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364,7209" to="3395,7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4,7295" to="3395,73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4,7379" to="3395,74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3,7464" to="3395,74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4,7161" to="3372,71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4,7224" to="3395,72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4,7309" to="3395,73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4,7393" to="3395,74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4,7161" to="3386,71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4,7237" to="3395,72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4,7322" to="3395,73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4,7407" to="3395,7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4,7166" to="3395,71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4,7251" to="3395,72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4,7336" to="3395,73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4,7421" to="3395,74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63,8725" to="4663,87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9,8725" to="4029,87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9,8725" to="4029,87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6,8673" to="3396,86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160,0l321,0l0,0e" stroked="t" o:allowincell="f" style="position:absolute;left:3871;top:8579;width:316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871,8578" to="3895,86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49,8579" to="3980,86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5,8579" to="4066,86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0,8579" to="4151,86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78,8579" to="3909,86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4,8579" to="3995,86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49,8579" to="4079,86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4,8579" to="4164,86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93,8579" to="3923,86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78,8579" to="4008,86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4,8579" to="4093,86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9,8579" to="4179,86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07,8579" to="3937,86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93,8579" to="4022,86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78,8579" to="4108,86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62,8585" to="4187,86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,64" path="m64,32l55,9l33,0l10,9l0,32l10,54l33,64l55,54l64,32xe" stroked="t" o:allowincell="f" style="position:absolute;left:4631;top:8674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663,8611" to="4663,86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,64" path="m64,32l55,9l33,0l10,9l0,32l10,55l33,64l55,55l64,32xe" stroked="t" o:allowincell="f" style="position:absolute;left:4631;top:8548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473,8706" to="4630,87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94,8706" to="4852,87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5,8705" to="4536,87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91,8705" to="4621,87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9,8705" to="4550,87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05,8711" to="4630,87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73,8705" to="4479,87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4,8705" to="4564,87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19,8725" to="4630,87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73,8705" to="4493,87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48,8705" to="4578,87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94,8705" to="4707,8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61,8705" to="4792,87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7,8731" to="4852,87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94,8705" to="4720,87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5,8705" to="4806,87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04,8705" to="4735,87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90,8705" to="4820,87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19,8705" to="4749,87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03,8705" to="4834,87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93,7330" to="5211,73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7,7959" to="5211,7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74,7330" to="5174,7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32,7288" to="5210,736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9;top:7433;width:249;height:267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33,7920" to="5211,79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4,7330" to="4874,73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7,7959" to="4857,7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74,7959" to="5174,7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7,7959" to="5211,7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2,8579" to="5211,8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74,7959" to="5174,8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32,7919" to="5210,799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9;top:8058;width:249;height:267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33,8540" to="5211,8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7,7959" to="4857,7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2,8579" to="4852,8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74,8579" to="5174,8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47,234" path="m189,234l234,183l247,116l224,53l171,10l103,0l40,26l0,81e" stroked="t" o:allowincell="f" style="position:absolute;left:3912;top:7194;width:243;height:23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029,7320" to="4097,74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98,7425" to="4098,74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84,87" path="m0,87l49,0l84,33l0,87xe" fillcolor="black" stroked="f" o:allowincell="f" style="position:absolute;left:3884;top:7168;width:133;height:1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166;top:7052;width:184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9,638" path="m0,638l159,638l159,0l0,0e" stroked="t" o:allowincell="f" style="position:absolute;left:4663;top:7950;width:156;height:62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96,47" path="m0,24l96,0l96,47l0,24xe" fillcolor="black" stroked="f" o:allowincell="f" style="position:absolute;left:4663;top:8399;width:94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758,8423" to="4819,84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6,48" path="m0,24l96,0l96,48l0,24xe" fillcolor="black" stroked="f" o:allowincell="f" style="position:absolute;left:4663;top:8477;width:94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758,8501" to="4819,85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6,48" path="m0,24l96,0l96,48l0,24xe" fillcolor="black" stroked="f" o:allowincell="f" style="position:absolute;left:4663;top:8556;width:94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758,8579" to="4819,8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6,48" path="m0,24l96,0l96,48l0,24xe" fillcolor="black" stroked="f" o:allowincell="f" style="position:absolute;left:4663;top:8320;width:94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758,8344" to="4819,83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6,48" path="m0,24l96,0l96,48l0,24xe" fillcolor="black" stroked="f" o:allowincell="f" style="position:absolute;left:4663;top:8241;width:94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758,8265" to="4819,82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6,48" path="m0,24l96,0l96,48l0,24xe" fillcolor="black" stroked="f" o:allowincell="f" style="position:absolute;left:4663;top:8162;width:94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758,8186" to="4819,81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6,48" path="m0,24l96,0l96,48l0,24xe" fillcolor="black" stroked="f" o:allowincell="f" style="position:absolute;left:4663;top:8083;width:94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758,8107" to="4819,81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6,47" path="m0,24l96,0l96,47l0,24xe" fillcolor="black" stroked="f" o:allowincell="f" style="position:absolute;left:4663;top:8005;width:94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758,8029" to="4819,80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6,48" path="m0,24l96,0l96,48l0,24xe" fillcolor="black" stroked="f" o:allowincell="f" style="position:absolute;left:4663;top:7926;width:94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690;top:7643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58,7950" to="4819,79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  <w:t>Рис.4, б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521075" cy="57550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1160" cy="5754960"/>
                          <a:chOff x="0" y="0"/>
                          <a:chExt cx="3521160" cy="5754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521160" cy="57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720" y="123120"/>
                            <a:ext cx="143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3360" y="12312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240" y="673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040" y="118080"/>
                            <a:ext cx="17892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87">
                                <a:moveTo>
                                  <a:pt x="285" y="143"/>
                                </a:moveTo>
                                <a:lnTo>
                                  <a:pt x="266" y="71"/>
                                </a:lnTo>
                                <a:lnTo>
                                  <a:pt x="214" y="19"/>
                                </a:lnTo>
                                <a:lnTo>
                                  <a:pt x="143" y="0"/>
                                </a:lnTo>
                                <a:lnTo>
                                  <a:pt x="71" y="19"/>
                                </a:lnTo>
                                <a:lnTo>
                                  <a:pt x="19" y="71"/>
                                </a:lnTo>
                                <a:lnTo>
                                  <a:pt x="0" y="143"/>
                                </a:lnTo>
                                <a:lnTo>
                                  <a:pt x="19" y="214"/>
                                </a:lnTo>
                                <a:lnTo>
                                  <a:pt x="71" y="267"/>
                                </a:lnTo>
                                <a:lnTo>
                                  <a:pt x="143" y="287"/>
                                </a:lnTo>
                                <a:lnTo>
                                  <a:pt x="214" y="267"/>
                                </a:lnTo>
                                <a:lnTo>
                                  <a:pt x="266" y="214"/>
                                </a:lnTo>
                                <a:lnTo>
                                  <a:pt x="285" y="1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33120"/>
                            <a:ext cx="1707480" cy="142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18080"/>
                            <a:ext cx="1785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7">
                                <a:moveTo>
                                  <a:pt x="284" y="143"/>
                                </a:moveTo>
                                <a:lnTo>
                                  <a:pt x="265" y="71"/>
                                </a:lnTo>
                                <a:lnTo>
                                  <a:pt x="213" y="19"/>
                                </a:lnTo>
                                <a:lnTo>
                                  <a:pt x="142" y="0"/>
                                </a:lnTo>
                                <a:lnTo>
                                  <a:pt x="71" y="19"/>
                                </a:lnTo>
                                <a:lnTo>
                                  <a:pt x="18" y="71"/>
                                </a:lnTo>
                                <a:lnTo>
                                  <a:pt x="0" y="143"/>
                                </a:lnTo>
                                <a:lnTo>
                                  <a:pt x="18" y="214"/>
                                </a:lnTo>
                                <a:lnTo>
                                  <a:pt x="71" y="267"/>
                                </a:lnTo>
                                <a:lnTo>
                                  <a:pt x="142" y="287"/>
                                </a:lnTo>
                                <a:lnTo>
                                  <a:pt x="213" y="267"/>
                                </a:lnTo>
                                <a:lnTo>
                                  <a:pt x="265" y="214"/>
                                </a:lnTo>
                                <a:lnTo>
                                  <a:pt x="284" y="1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33120"/>
                            <a:ext cx="1707480" cy="142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536400"/>
                            <a:ext cx="201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87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287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536400"/>
                            <a:ext cx="201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87">
                                <a:moveTo>
                                  <a:pt x="0" y="0"/>
                                </a:moveTo>
                                <a:lnTo>
                                  <a:pt x="32" y="287"/>
                                </a:lnTo>
                                <a:lnTo>
                                  <a:pt x="0" y="2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726480"/>
                            <a:ext cx="7549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4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120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726480"/>
                            <a:ext cx="7549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4" h="32">
                                <a:moveTo>
                                  <a:pt x="0" y="32"/>
                                </a:moveTo>
                                <a:lnTo>
                                  <a:pt x="1204" y="0"/>
                                </a:lnTo>
                                <a:lnTo>
                                  <a:pt x="1204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536400"/>
                            <a:ext cx="201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87">
                                <a:moveTo>
                                  <a:pt x="0" y="287"/>
                                </a:moveTo>
                                <a:lnTo>
                                  <a:pt x="32" y="287"/>
                                </a:lnTo>
                                <a:lnTo>
                                  <a:pt x="0" y="0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536400"/>
                            <a:ext cx="201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87">
                                <a:moveTo>
                                  <a:pt x="32" y="287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776520"/>
                            <a:ext cx="201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9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239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776520"/>
                            <a:ext cx="2016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71">
                                <a:moveTo>
                                  <a:pt x="0" y="0"/>
                                </a:moveTo>
                                <a:lnTo>
                                  <a:pt x="32" y="239"/>
                                </a:lnTo>
                                <a:lnTo>
                                  <a:pt x="0" y="27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926640"/>
                            <a:ext cx="388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32">
                                <a:moveTo>
                                  <a:pt x="32" y="0"/>
                                </a:moveTo>
                                <a:lnTo>
                                  <a:pt x="0" y="32"/>
                                </a:lnTo>
                                <a:lnTo>
                                  <a:pt x="618" y="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926640"/>
                            <a:ext cx="388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32">
                                <a:moveTo>
                                  <a:pt x="0" y="32"/>
                                </a:moveTo>
                                <a:lnTo>
                                  <a:pt x="618" y="0"/>
                                </a:lnTo>
                                <a:lnTo>
                                  <a:pt x="618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71676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63" y="32"/>
                                </a:moveTo>
                                <a:lnTo>
                                  <a:pt x="54" y="10"/>
                                </a:lnTo>
                                <a:lnTo>
                                  <a:pt x="31" y="0"/>
                                </a:lnTo>
                                <a:lnTo>
                                  <a:pt x="9" y="10"/>
                                </a:lnTo>
                                <a:lnTo>
                                  <a:pt x="0" y="32"/>
                                </a:lnTo>
                                <a:lnTo>
                                  <a:pt x="9" y="54"/>
                                </a:lnTo>
                                <a:lnTo>
                                  <a:pt x="31" y="64"/>
                                </a:lnTo>
                                <a:lnTo>
                                  <a:pt x="54" y="54"/>
                                </a:lnTo>
                                <a:lnTo>
                                  <a:pt x="63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71676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54" y="10"/>
                                </a:lnTo>
                                <a:lnTo>
                                  <a:pt x="32" y="0"/>
                                </a:lnTo>
                                <a:lnTo>
                                  <a:pt x="10" y="10"/>
                                </a:lnTo>
                                <a:lnTo>
                                  <a:pt x="0" y="32"/>
                                </a:lnTo>
                                <a:lnTo>
                                  <a:pt x="10" y="54"/>
                                </a:lnTo>
                                <a:lnTo>
                                  <a:pt x="32" y="64"/>
                                </a:lnTo>
                                <a:lnTo>
                                  <a:pt x="54" y="54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736560"/>
                            <a:ext cx="3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63" y="32"/>
                                </a:moveTo>
                                <a:lnTo>
                                  <a:pt x="54" y="9"/>
                                </a:lnTo>
                                <a:lnTo>
                                  <a:pt x="31" y="0"/>
                                </a:lnTo>
                                <a:lnTo>
                                  <a:pt x="9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55"/>
                                </a:lnTo>
                                <a:lnTo>
                                  <a:pt x="31" y="64"/>
                                </a:lnTo>
                                <a:lnTo>
                                  <a:pt x="54" y="55"/>
                                </a:lnTo>
                                <a:lnTo>
                                  <a:pt x="63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757080"/>
                            <a:ext cx="201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87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287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757080"/>
                            <a:ext cx="201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87">
                                <a:moveTo>
                                  <a:pt x="0" y="0"/>
                                </a:moveTo>
                                <a:lnTo>
                                  <a:pt x="32" y="287"/>
                                </a:lnTo>
                                <a:lnTo>
                                  <a:pt x="0" y="2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936720"/>
                            <a:ext cx="19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0">
                                <a:moveTo>
                                  <a:pt x="15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200" y="936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936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80" y="9367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760" y="9367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920" y="93672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200" y="9367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200" y="93672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93672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560" y="93672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93672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480" y="936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760" y="937800"/>
                            <a:ext cx="190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840" y="936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840" y="9367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20" y="936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946800"/>
                            <a:ext cx="1008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936720"/>
                            <a:ext cx="25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737280"/>
                            <a:ext cx="25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200" y="737280"/>
                            <a:ext cx="72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91188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465920" y="743400"/>
                            <a:ext cx="1587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31080" y="713160"/>
                            <a:ext cx="496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9367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737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737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91692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54" y="9"/>
                                </a:lnTo>
                                <a:lnTo>
                                  <a:pt x="32" y="0"/>
                                </a:lnTo>
                                <a:lnTo>
                                  <a:pt x="10" y="9"/>
                                </a:lnTo>
                                <a:lnTo>
                                  <a:pt x="0" y="32"/>
                                </a:lnTo>
                                <a:lnTo>
                                  <a:pt x="10" y="55"/>
                                </a:lnTo>
                                <a:lnTo>
                                  <a:pt x="32" y="64"/>
                                </a:lnTo>
                                <a:lnTo>
                                  <a:pt x="54" y="55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956880"/>
                            <a:ext cx="72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0" y="825480"/>
                            <a:ext cx="72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0" y="959400"/>
                            <a:ext cx="20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0" y="10126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0" y="9676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0" y="10216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0" y="9766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0" y="10306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0" y="9856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8520" y="1039320"/>
                            <a:ext cx="1764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0" y="8463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9960" y="899640"/>
                            <a:ext cx="1656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0" y="817200"/>
                            <a:ext cx="43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0" y="8553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8600" y="91008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0" y="816480"/>
                            <a:ext cx="1404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0" y="8643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0" y="820440"/>
                            <a:ext cx="20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0" y="8737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737280"/>
                            <a:ext cx="25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536400"/>
                            <a:ext cx="17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200" y="536400"/>
                            <a:ext cx="7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713160"/>
                            <a:ext cx="496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465920" y="543240"/>
                            <a:ext cx="1587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31080" y="51120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737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5364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5364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536400"/>
                            <a:ext cx="19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0">
                                <a:moveTo>
                                  <a:pt x="159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6280" y="516960"/>
                            <a:ext cx="1908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9200" y="517680"/>
                            <a:ext cx="20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2480" y="517680"/>
                            <a:ext cx="20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6480" y="517680"/>
                            <a:ext cx="20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4560" y="517680"/>
                            <a:ext cx="20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517680"/>
                            <a:ext cx="20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1120" y="517680"/>
                            <a:ext cx="20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5120" y="517680"/>
                            <a:ext cx="19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3560" y="517680"/>
                            <a:ext cx="19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7560" y="517680"/>
                            <a:ext cx="190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840" y="517680"/>
                            <a:ext cx="190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4840" y="517680"/>
                            <a:ext cx="190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2920" y="517680"/>
                            <a:ext cx="190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6200" y="517680"/>
                            <a:ext cx="190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9840" y="517680"/>
                            <a:ext cx="19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3120" y="523800"/>
                            <a:ext cx="1224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320" y="476280"/>
                            <a:ext cx="72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80" y="476280"/>
                            <a:ext cx="72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520" y="5014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520" y="55512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520" y="5097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720" y="563760"/>
                            <a:ext cx="1260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520" y="476280"/>
                            <a:ext cx="82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520" y="520200"/>
                            <a:ext cx="19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080" y="574200"/>
                            <a:ext cx="3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520" y="477000"/>
                            <a:ext cx="1728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520" y="5284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80" y="4953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80" y="5493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80" y="5043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720" y="557640"/>
                            <a:ext cx="1836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80" y="47700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80" y="5130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000" y="566280"/>
                            <a:ext cx="100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80" y="477000"/>
                            <a:ext cx="108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80" y="5220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360" y="575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969480"/>
                            <a:ext cx="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984240"/>
                            <a:ext cx="7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1084680"/>
                            <a:ext cx="39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000" y="105984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0" y="939240"/>
                            <a:ext cx="17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73720" y="105912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956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972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1084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984240"/>
                            <a:ext cx="7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1059120"/>
                            <a:ext cx="72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1084680"/>
                            <a:ext cx="39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3000" y="105984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400" y="939240"/>
                            <a:ext cx="17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1160" y="105912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972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10465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1084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636840"/>
                            <a:ext cx="1594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127">
                                <a:moveTo>
                                  <a:pt x="0" y="0"/>
                                </a:moveTo>
                                <a:lnTo>
                                  <a:pt x="17" y="64"/>
                                </a:lnTo>
                                <a:lnTo>
                                  <a:pt x="64" y="110"/>
                                </a:lnTo>
                                <a:lnTo>
                                  <a:pt x="127" y="127"/>
                                </a:lnTo>
                                <a:lnTo>
                                  <a:pt x="190" y="110"/>
                                </a:lnTo>
                                <a:lnTo>
                                  <a:pt x="237" y="64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564480"/>
                            <a:ext cx="532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7">
                                <a:moveTo>
                                  <a:pt x="55" y="0"/>
                                </a:moveTo>
                                <a:lnTo>
                                  <a:pt x="45" y="97"/>
                                </a:lnTo>
                                <a:lnTo>
                                  <a:pt x="0" y="8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570960"/>
                            <a:ext cx="117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8560" y="837000"/>
                            <a:ext cx="3974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159">
                                <a:moveTo>
                                  <a:pt x="0" y="159"/>
                                </a:moveTo>
                                <a:lnTo>
                                  <a:pt x="0" y="0"/>
                                </a:lnTo>
                                <a:lnTo>
                                  <a:pt x="634" y="0"/>
                                </a:lnTo>
                                <a:lnTo>
                                  <a:pt x="634" y="1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87624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6">
                                <a:moveTo>
                                  <a:pt x="23" y="96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23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7560" y="83700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87624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7880" y="83700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87624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8560" y="83700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87624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0" y="83700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87624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83700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87624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6">
                                <a:moveTo>
                                  <a:pt x="23" y="96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23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6960" y="83700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87624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6280" y="83700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876240"/>
                            <a:ext cx="291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6">
                                <a:moveTo>
                                  <a:pt x="23" y="96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23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960" y="83700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876240"/>
                            <a:ext cx="291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753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96000" y="83700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746280"/>
                            <a:ext cx="388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6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746280"/>
                            <a:ext cx="388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32">
                                <a:moveTo>
                                  <a:pt x="0" y="32"/>
                                </a:moveTo>
                                <a:lnTo>
                                  <a:pt x="619" y="0"/>
                                </a:lnTo>
                                <a:lnTo>
                                  <a:pt x="587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746280"/>
                            <a:ext cx="2016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4">
                                <a:moveTo>
                                  <a:pt x="32" y="0"/>
                                </a:moveTo>
                                <a:lnTo>
                                  <a:pt x="0" y="32"/>
                                </a:lnTo>
                                <a:lnTo>
                                  <a:pt x="32" y="654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766440"/>
                            <a:ext cx="2016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22">
                                <a:moveTo>
                                  <a:pt x="0" y="0"/>
                                </a:moveTo>
                                <a:lnTo>
                                  <a:pt x="32" y="622"/>
                                </a:lnTo>
                                <a:lnTo>
                                  <a:pt x="0" y="6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746280"/>
                            <a:ext cx="2016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4">
                                <a:moveTo>
                                  <a:pt x="0" y="654"/>
                                </a:moveTo>
                                <a:lnTo>
                                  <a:pt x="32" y="654"/>
                                </a:lnTo>
                                <a:lnTo>
                                  <a:pt x="0" y="0"/>
                                </a:lnTo>
                                <a:lnTo>
                                  <a:pt x="0" y="6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746280"/>
                            <a:ext cx="2016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4">
                                <a:moveTo>
                                  <a:pt x="32" y="654"/>
                                </a:moveTo>
                                <a:lnTo>
                                  <a:pt x="0" y="0"/>
                                </a:lnTo>
                                <a:lnTo>
                                  <a:pt x="32" y="32"/>
                                </a:lnTo>
                                <a:lnTo>
                                  <a:pt x="32" y="6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746280"/>
                            <a:ext cx="407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32">
                                <a:moveTo>
                                  <a:pt x="0" y="0"/>
                                </a:moveTo>
                                <a:lnTo>
                                  <a:pt x="32" y="32"/>
                                </a:lnTo>
                                <a:lnTo>
                                  <a:pt x="64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746280"/>
                            <a:ext cx="38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32">
                                <a:moveTo>
                                  <a:pt x="0" y="32"/>
                                </a:moveTo>
                                <a:lnTo>
                                  <a:pt x="617" y="0"/>
                                </a:lnTo>
                                <a:lnTo>
                                  <a:pt x="617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346680"/>
                            <a:ext cx="1980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90">
                                <a:moveTo>
                                  <a:pt x="0" y="590"/>
                                </a:moveTo>
                                <a:lnTo>
                                  <a:pt x="31" y="590"/>
                                </a:lnTo>
                                <a:lnTo>
                                  <a:pt x="0" y="0"/>
                                </a:lnTo>
                                <a:lnTo>
                                  <a:pt x="0" y="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346680"/>
                            <a:ext cx="1980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90">
                                <a:moveTo>
                                  <a:pt x="31" y="590"/>
                                </a:moveTo>
                                <a:lnTo>
                                  <a:pt x="0" y="0"/>
                                </a:lnTo>
                                <a:lnTo>
                                  <a:pt x="31" y="31"/>
                                </a:lnTo>
                                <a:lnTo>
                                  <a:pt x="31" y="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346680"/>
                            <a:ext cx="417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" h="31">
                                <a:moveTo>
                                  <a:pt x="0" y="0"/>
                                </a:moveTo>
                                <a:lnTo>
                                  <a:pt x="31" y="31"/>
                                </a:lnTo>
                                <a:lnTo>
                                  <a:pt x="66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346680"/>
                            <a:ext cx="3974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31">
                                <a:moveTo>
                                  <a:pt x="0" y="31"/>
                                </a:moveTo>
                                <a:lnTo>
                                  <a:pt x="634" y="0"/>
                                </a:lnTo>
                                <a:lnTo>
                                  <a:pt x="602" y="31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346680"/>
                            <a:ext cx="2016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90">
                                <a:moveTo>
                                  <a:pt x="32" y="0"/>
                                </a:moveTo>
                                <a:lnTo>
                                  <a:pt x="0" y="31"/>
                                </a:lnTo>
                                <a:lnTo>
                                  <a:pt x="32" y="59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366480"/>
                            <a:ext cx="2016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59">
                                <a:moveTo>
                                  <a:pt x="0" y="0"/>
                                </a:moveTo>
                                <a:lnTo>
                                  <a:pt x="32" y="559"/>
                                </a:lnTo>
                                <a:lnTo>
                                  <a:pt x="0" y="55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71676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3">
                                <a:moveTo>
                                  <a:pt x="63" y="32"/>
                                </a:moveTo>
                                <a:lnTo>
                                  <a:pt x="54" y="9"/>
                                </a:lnTo>
                                <a:lnTo>
                                  <a:pt x="32" y="0"/>
                                </a:lnTo>
                                <a:lnTo>
                                  <a:pt x="9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54"/>
                                </a:lnTo>
                                <a:lnTo>
                                  <a:pt x="32" y="63"/>
                                </a:lnTo>
                                <a:lnTo>
                                  <a:pt x="54" y="54"/>
                                </a:lnTo>
                                <a:lnTo>
                                  <a:pt x="63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716760"/>
                            <a:ext cx="39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3">
                                <a:moveTo>
                                  <a:pt x="63" y="32"/>
                                </a:moveTo>
                                <a:lnTo>
                                  <a:pt x="54" y="9"/>
                                </a:lnTo>
                                <a:lnTo>
                                  <a:pt x="32" y="0"/>
                                </a:lnTo>
                                <a:lnTo>
                                  <a:pt x="9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54"/>
                                </a:lnTo>
                                <a:lnTo>
                                  <a:pt x="32" y="63"/>
                                </a:lnTo>
                                <a:lnTo>
                                  <a:pt x="54" y="54"/>
                                </a:lnTo>
                                <a:lnTo>
                                  <a:pt x="63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816480"/>
                            <a:ext cx="3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63" y="32"/>
                                </a:moveTo>
                                <a:lnTo>
                                  <a:pt x="54" y="9"/>
                                </a:lnTo>
                                <a:lnTo>
                                  <a:pt x="32" y="0"/>
                                </a:lnTo>
                                <a:lnTo>
                                  <a:pt x="9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55"/>
                                </a:lnTo>
                                <a:lnTo>
                                  <a:pt x="32" y="64"/>
                                </a:lnTo>
                                <a:lnTo>
                                  <a:pt x="54" y="55"/>
                                </a:lnTo>
                                <a:lnTo>
                                  <a:pt x="63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77580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73656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3">
                                <a:moveTo>
                                  <a:pt x="63" y="31"/>
                                </a:moveTo>
                                <a:lnTo>
                                  <a:pt x="54" y="9"/>
                                </a:lnTo>
                                <a:lnTo>
                                  <a:pt x="32" y="0"/>
                                </a:lnTo>
                                <a:lnTo>
                                  <a:pt x="9" y="9"/>
                                </a:lnTo>
                                <a:lnTo>
                                  <a:pt x="0" y="31"/>
                                </a:lnTo>
                                <a:lnTo>
                                  <a:pt x="9" y="54"/>
                                </a:lnTo>
                                <a:lnTo>
                                  <a:pt x="32" y="63"/>
                                </a:lnTo>
                                <a:lnTo>
                                  <a:pt x="54" y="54"/>
                                </a:lnTo>
                                <a:lnTo>
                                  <a:pt x="63" y="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5480" y="836280"/>
                            <a:ext cx="9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836280"/>
                            <a:ext cx="9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480" y="835560"/>
                            <a:ext cx="93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8680" y="8362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2320" y="85392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480" y="836280"/>
                            <a:ext cx="183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7680" y="8362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3400" y="8362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7400" y="8362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2040" y="8362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6040" y="8362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5960" y="8362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9600" y="8362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4960" y="8362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8240" y="8362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3960" y="8362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960" y="838800"/>
                            <a:ext cx="1584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4080" y="835560"/>
                            <a:ext cx="50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2960" y="8362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600" y="847800"/>
                            <a:ext cx="6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1156320"/>
                            <a:ext cx="19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0">
                                <a:moveTo>
                                  <a:pt x="15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7400" y="11556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0680" y="11556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115560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960" y="11556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040" y="11556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9680" y="11556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2960" y="11556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6240" y="11556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4320" y="11556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7600" y="11556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600" y="11556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5240" y="1159560"/>
                            <a:ext cx="1656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4040" y="11556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7320" y="11556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0600" y="11556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1169640"/>
                            <a:ext cx="68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656640"/>
                            <a:ext cx="7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159"/>
                                </a:moveTo>
                                <a:lnTo>
                                  <a:pt x="0" y="0"/>
                                </a:lnTo>
                                <a:lnTo>
                                  <a:pt x="0" y="3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6602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7142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7678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8215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6692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7232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7772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8312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6782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7322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7862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3120" y="840240"/>
                            <a:ext cx="1656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6872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7408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7948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2120" y="84888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1169640"/>
                            <a:ext cx="72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1168920"/>
                            <a:ext cx="7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1330200"/>
                            <a:ext cx="19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9440" y="130572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0880" y="1184760"/>
                            <a:ext cx="1015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98520" y="130500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11570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1156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13302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1168920"/>
                            <a:ext cx="7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1168920"/>
                            <a:ext cx="7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133020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8520" y="130572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9960" y="1184760"/>
                            <a:ext cx="1015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97240" y="130500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1156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1156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13302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1168920"/>
                            <a:ext cx="7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1168920"/>
                            <a:ext cx="7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1330200"/>
                            <a:ext cx="19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7240" y="130572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9040" y="1184760"/>
                            <a:ext cx="1015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95960" y="130500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1156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1156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13302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1168920"/>
                            <a:ext cx="7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168920"/>
                            <a:ext cx="7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133020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5960" y="130572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8120" y="1184760"/>
                            <a:ext cx="1015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4680" y="130500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1156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156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3302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356760"/>
                            <a:ext cx="20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4560" y="756360"/>
                            <a:ext cx="211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356760"/>
                            <a:ext cx="72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86560" y="33012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868480" y="422640"/>
                            <a:ext cx="1587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6560" y="731520"/>
                            <a:ext cx="496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400" y="3567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756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756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4560" y="756360"/>
                            <a:ext cx="211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1150560"/>
                            <a:ext cx="21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756360"/>
                            <a:ext cx="72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86560" y="731520"/>
                            <a:ext cx="496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868480" y="819360"/>
                            <a:ext cx="1587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6560" y="112536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756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080" y="11505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11505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256680"/>
                            <a:ext cx="397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634" y="0"/>
                                </a:lnTo>
                                <a:lnTo>
                                  <a:pt x="634" y="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8320" y="29664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6">
                                <a:moveTo>
                                  <a:pt x="23" y="96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23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2360" y="255960"/>
                            <a:ext cx="14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29664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3400" y="2559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29664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3720" y="2559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280" y="29664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5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5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3480" y="255960"/>
                            <a:ext cx="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29664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6">
                                <a:moveTo>
                                  <a:pt x="23" y="96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23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1720" y="2559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29664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2120" y="2559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29664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440" y="2559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29664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6">
                                <a:moveTo>
                                  <a:pt x="23" y="96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23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1120" y="2559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29664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1160" y="2559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156132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1552680"/>
                            <a:ext cx="1785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87">
                                <a:moveTo>
                                  <a:pt x="285" y="143"/>
                                </a:moveTo>
                                <a:lnTo>
                                  <a:pt x="266" y="72"/>
                                </a:lnTo>
                                <a:lnTo>
                                  <a:pt x="214" y="19"/>
                                </a:lnTo>
                                <a:lnTo>
                                  <a:pt x="142" y="0"/>
                                </a:lnTo>
                                <a:lnTo>
                                  <a:pt x="71" y="19"/>
                                </a:lnTo>
                                <a:lnTo>
                                  <a:pt x="19" y="72"/>
                                </a:lnTo>
                                <a:lnTo>
                                  <a:pt x="0" y="143"/>
                                </a:lnTo>
                                <a:lnTo>
                                  <a:pt x="19" y="215"/>
                                </a:lnTo>
                                <a:lnTo>
                                  <a:pt x="71" y="268"/>
                                </a:lnTo>
                                <a:lnTo>
                                  <a:pt x="142" y="287"/>
                                </a:lnTo>
                                <a:lnTo>
                                  <a:pt x="214" y="268"/>
                                </a:lnTo>
                                <a:lnTo>
                                  <a:pt x="266" y="215"/>
                                </a:lnTo>
                                <a:lnTo>
                                  <a:pt x="285" y="1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457280"/>
                            <a:ext cx="1707480" cy="142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1240" y="156132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4680" y="1552680"/>
                            <a:ext cx="1785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87">
                                <a:moveTo>
                                  <a:pt x="285" y="143"/>
                                </a:moveTo>
                                <a:lnTo>
                                  <a:pt x="266" y="72"/>
                                </a:lnTo>
                                <a:lnTo>
                                  <a:pt x="214" y="19"/>
                                </a:lnTo>
                                <a:lnTo>
                                  <a:pt x="142" y="0"/>
                                </a:lnTo>
                                <a:lnTo>
                                  <a:pt x="71" y="19"/>
                                </a:lnTo>
                                <a:lnTo>
                                  <a:pt x="19" y="72"/>
                                </a:lnTo>
                                <a:lnTo>
                                  <a:pt x="0" y="143"/>
                                </a:lnTo>
                                <a:lnTo>
                                  <a:pt x="19" y="215"/>
                                </a:lnTo>
                                <a:lnTo>
                                  <a:pt x="71" y="268"/>
                                </a:lnTo>
                                <a:lnTo>
                                  <a:pt x="142" y="287"/>
                                </a:lnTo>
                                <a:lnTo>
                                  <a:pt x="214" y="268"/>
                                </a:lnTo>
                                <a:lnTo>
                                  <a:pt x="266" y="215"/>
                                </a:lnTo>
                                <a:lnTo>
                                  <a:pt x="285" y="1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1457280"/>
                            <a:ext cx="1707480" cy="142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151360"/>
                            <a:ext cx="38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6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151360"/>
                            <a:ext cx="38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31">
                                <a:moveTo>
                                  <a:pt x="0" y="31"/>
                                </a:moveTo>
                                <a:lnTo>
                                  <a:pt x="618" y="0"/>
                                </a:lnTo>
                                <a:lnTo>
                                  <a:pt x="586" y="31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151360"/>
                            <a:ext cx="198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3">
                                <a:moveTo>
                                  <a:pt x="32" y="0"/>
                                </a:moveTo>
                                <a:lnTo>
                                  <a:pt x="0" y="31"/>
                                </a:lnTo>
                                <a:lnTo>
                                  <a:pt x="32" y="653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170440"/>
                            <a:ext cx="1980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22">
                                <a:moveTo>
                                  <a:pt x="0" y="0"/>
                                </a:moveTo>
                                <a:lnTo>
                                  <a:pt x="32" y="622"/>
                                </a:lnTo>
                                <a:lnTo>
                                  <a:pt x="0" y="6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151360"/>
                            <a:ext cx="198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3">
                                <a:moveTo>
                                  <a:pt x="0" y="653"/>
                                </a:moveTo>
                                <a:lnTo>
                                  <a:pt x="32" y="653"/>
                                </a:lnTo>
                                <a:lnTo>
                                  <a:pt x="0" y="0"/>
                                </a:lnTo>
                                <a:lnTo>
                                  <a:pt x="0" y="6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151360"/>
                            <a:ext cx="198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3">
                                <a:moveTo>
                                  <a:pt x="32" y="653"/>
                                </a:moveTo>
                                <a:lnTo>
                                  <a:pt x="0" y="0"/>
                                </a:lnTo>
                                <a:lnTo>
                                  <a:pt x="32" y="31"/>
                                </a:lnTo>
                                <a:lnTo>
                                  <a:pt x="32" y="6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151360"/>
                            <a:ext cx="407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31">
                                <a:moveTo>
                                  <a:pt x="0" y="0"/>
                                </a:moveTo>
                                <a:lnTo>
                                  <a:pt x="32" y="31"/>
                                </a:lnTo>
                                <a:lnTo>
                                  <a:pt x="6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151360"/>
                            <a:ext cx="38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31">
                                <a:moveTo>
                                  <a:pt x="0" y="31"/>
                                </a:moveTo>
                                <a:lnTo>
                                  <a:pt x="618" y="0"/>
                                </a:lnTo>
                                <a:lnTo>
                                  <a:pt x="618" y="31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2220480"/>
                            <a:ext cx="39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54" y="10"/>
                                </a:lnTo>
                                <a:lnTo>
                                  <a:pt x="32" y="0"/>
                                </a:lnTo>
                                <a:lnTo>
                                  <a:pt x="10" y="10"/>
                                </a:lnTo>
                                <a:lnTo>
                                  <a:pt x="0" y="32"/>
                                </a:lnTo>
                                <a:lnTo>
                                  <a:pt x="10" y="54"/>
                                </a:lnTo>
                                <a:lnTo>
                                  <a:pt x="32" y="64"/>
                                </a:lnTo>
                                <a:lnTo>
                                  <a:pt x="54" y="54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218124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214128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54" y="9"/>
                                </a:lnTo>
                                <a:lnTo>
                                  <a:pt x="32" y="0"/>
                                </a:lnTo>
                                <a:lnTo>
                                  <a:pt x="10" y="9"/>
                                </a:lnTo>
                                <a:lnTo>
                                  <a:pt x="0" y="32"/>
                                </a:lnTo>
                                <a:lnTo>
                                  <a:pt x="10" y="54"/>
                                </a:lnTo>
                                <a:lnTo>
                                  <a:pt x="32" y="64"/>
                                </a:lnTo>
                                <a:lnTo>
                                  <a:pt x="54" y="54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880" y="2241000"/>
                            <a:ext cx="9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241000"/>
                            <a:ext cx="9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2241000"/>
                            <a:ext cx="122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960" y="224100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224100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960" y="224100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960" y="224100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240" y="224100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960" y="224100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224100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0240" y="224100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224100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520" y="224100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160" y="224100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224100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800" y="2247120"/>
                            <a:ext cx="1404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840" y="2241000"/>
                            <a:ext cx="68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224100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800" y="2256120"/>
                            <a:ext cx="5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2561040"/>
                            <a:ext cx="19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0">
                                <a:moveTo>
                                  <a:pt x="159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240" y="25603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240" y="25603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7520" y="25603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800" y="25603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256032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240" y="25603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6520" y="25603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0520" y="256032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8600" y="256032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2600" y="256032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5880" y="256032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9520" y="2566800"/>
                            <a:ext cx="1260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2560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7600" y="256032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256032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4880" y="256032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7440" y="257544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2061360"/>
                            <a:ext cx="7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0" y="3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0560" y="20674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0560" y="21214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0560" y="21754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0560" y="22294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0560" y="20764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0560" y="21304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0560" y="21844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0560" y="22384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0560" y="2085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0560" y="21394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0560" y="21931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6680" y="2247120"/>
                            <a:ext cx="1404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2061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0560" y="2094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0560" y="21488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0560" y="22021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6400" y="225612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257292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257292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2734920"/>
                            <a:ext cx="39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1200" y="271008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9600" y="2589480"/>
                            <a:ext cx="170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98280" y="270972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25610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25610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27349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257292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2567160"/>
                            <a:ext cx="72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2734920"/>
                            <a:ext cx="38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8280" y="271008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1280" y="2589480"/>
                            <a:ext cx="170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85640" y="270972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25610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2555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27349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1761480"/>
                            <a:ext cx="20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2161440"/>
                            <a:ext cx="21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1761480"/>
                            <a:ext cx="72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6880" y="173556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470240" y="1827360"/>
                            <a:ext cx="1587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6880" y="213552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17614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21614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21614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2161440"/>
                            <a:ext cx="21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2555280"/>
                            <a:ext cx="21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2161440"/>
                            <a:ext cx="72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6880" y="213480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470240" y="2225160"/>
                            <a:ext cx="1587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6880" y="252972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21614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2555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2555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771560"/>
                            <a:ext cx="1980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22">
                                <a:moveTo>
                                  <a:pt x="0" y="622"/>
                                </a:moveTo>
                                <a:lnTo>
                                  <a:pt x="32" y="622"/>
                                </a:lnTo>
                                <a:lnTo>
                                  <a:pt x="0" y="0"/>
                                </a:lnTo>
                                <a:lnTo>
                                  <a:pt x="0" y="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751400"/>
                            <a:ext cx="1980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4">
                                <a:moveTo>
                                  <a:pt x="32" y="654"/>
                                </a:moveTo>
                                <a:lnTo>
                                  <a:pt x="0" y="32"/>
                                </a:lnTo>
                                <a:lnTo>
                                  <a:pt x="32" y="0"/>
                                </a:lnTo>
                                <a:lnTo>
                                  <a:pt x="32" y="6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751400"/>
                            <a:ext cx="38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32">
                                <a:moveTo>
                                  <a:pt x="586" y="32"/>
                                </a:moveTo>
                                <a:lnTo>
                                  <a:pt x="618" y="0"/>
                                </a:lnTo>
                                <a:lnTo>
                                  <a:pt x="0" y="32"/>
                                </a:lnTo>
                                <a:lnTo>
                                  <a:pt x="586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751400"/>
                            <a:ext cx="38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32">
                                <a:moveTo>
                                  <a:pt x="618" y="0"/>
                                </a:move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6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82124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54" y="10"/>
                                </a:lnTo>
                                <a:lnTo>
                                  <a:pt x="32" y="0"/>
                                </a:lnTo>
                                <a:lnTo>
                                  <a:pt x="10" y="10"/>
                                </a:lnTo>
                                <a:lnTo>
                                  <a:pt x="0" y="32"/>
                                </a:lnTo>
                                <a:lnTo>
                                  <a:pt x="10" y="55"/>
                                </a:lnTo>
                                <a:lnTo>
                                  <a:pt x="32" y="64"/>
                                </a:lnTo>
                                <a:lnTo>
                                  <a:pt x="54" y="55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178056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741320"/>
                            <a:ext cx="39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3">
                                <a:moveTo>
                                  <a:pt x="64" y="32"/>
                                </a:moveTo>
                                <a:lnTo>
                                  <a:pt x="54" y="9"/>
                                </a:lnTo>
                                <a:lnTo>
                                  <a:pt x="32" y="0"/>
                                </a:lnTo>
                                <a:lnTo>
                                  <a:pt x="10" y="9"/>
                                </a:lnTo>
                                <a:lnTo>
                                  <a:pt x="0" y="32"/>
                                </a:lnTo>
                                <a:lnTo>
                                  <a:pt x="10" y="54"/>
                                </a:lnTo>
                                <a:lnTo>
                                  <a:pt x="32" y="63"/>
                                </a:lnTo>
                                <a:lnTo>
                                  <a:pt x="54" y="54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880" y="1841040"/>
                            <a:ext cx="9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841040"/>
                            <a:ext cx="9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80" y="18410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5280" y="18410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280" y="18410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4280" y="18410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640" y="18410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2920" y="1848600"/>
                            <a:ext cx="1260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1841040"/>
                            <a:ext cx="756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8410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2640" y="1857240"/>
                            <a:ext cx="32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840" y="1841040"/>
                            <a:ext cx="32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1840" y="18410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840" y="185220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840" y="1841040"/>
                            <a:ext cx="122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1560" y="18410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920" y="184104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560" y="184104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920" y="18410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200" y="18410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733040"/>
                            <a:ext cx="1422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48">
                                <a:moveTo>
                                  <a:pt x="127" y="24"/>
                                </a:move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  <a:lnTo>
                                  <a:pt x="12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000" y="1574640"/>
                            <a:ext cx="86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040" y="1761480"/>
                            <a:ext cx="9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2061360"/>
                            <a:ext cx="397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634" y="0"/>
                                </a:lnTo>
                                <a:lnTo>
                                  <a:pt x="634" y="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2101320"/>
                            <a:ext cx="291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6">
                                <a:moveTo>
                                  <a:pt x="23" y="96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23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120" y="206064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210132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2440" y="206064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210132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3120" y="206064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2101320"/>
                            <a:ext cx="291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160" y="206064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2101320"/>
                            <a:ext cx="291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1840" y="206064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10132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160" y="206064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210132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840" y="206064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2101320"/>
                            <a:ext cx="291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6">
                                <a:moveTo>
                                  <a:pt x="23" y="96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23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160" y="206064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101320"/>
                            <a:ext cx="291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7000" y="186444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20560" y="206064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2183040"/>
                            <a:ext cx="4075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6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2183040"/>
                            <a:ext cx="4075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32">
                                <a:moveTo>
                                  <a:pt x="0" y="32"/>
                                </a:moveTo>
                                <a:lnTo>
                                  <a:pt x="650" y="0"/>
                                </a:lnTo>
                                <a:lnTo>
                                  <a:pt x="618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2183040"/>
                            <a:ext cx="2016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35">
                                <a:moveTo>
                                  <a:pt x="32" y="0"/>
                                </a:moveTo>
                                <a:lnTo>
                                  <a:pt x="0" y="32"/>
                                </a:lnTo>
                                <a:lnTo>
                                  <a:pt x="32" y="335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2203560"/>
                            <a:ext cx="201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03">
                                <a:moveTo>
                                  <a:pt x="0" y="0"/>
                                </a:moveTo>
                                <a:lnTo>
                                  <a:pt x="32" y="303"/>
                                </a:lnTo>
                                <a:lnTo>
                                  <a:pt x="0" y="3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2193120"/>
                            <a:ext cx="2016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19">
                                <a:moveTo>
                                  <a:pt x="0" y="319"/>
                                </a:moveTo>
                                <a:lnTo>
                                  <a:pt x="32" y="319"/>
                                </a:lnTo>
                                <a:lnTo>
                                  <a:pt x="0" y="0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2193120"/>
                            <a:ext cx="2016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19">
                                <a:moveTo>
                                  <a:pt x="32" y="31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2013480"/>
                            <a:ext cx="201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87">
                                <a:moveTo>
                                  <a:pt x="0" y="287"/>
                                </a:moveTo>
                                <a:lnTo>
                                  <a:pt x="32" y="287"/>
                                </a:lnTo>
                                <a:lnTo>
                                  <a:pt x="0" y="0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2013480"/>
                            <a:ext cx="201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87">
                                <a:moveTo>
                                  <a:pt x="32" y="287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013480"/>
                            <a:ext cx="1908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06">
                                <a:moveTo>
                                  <a:pt x="31" y="0"/>
                                </a:moveTo>
                                <a:lnTo>
                                  <a:pt x="0" y="0"/>
                                </a:lnTo>
                                <a:lnTo>
                                  <a:pt x="31" y="606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013480"/>
                            <a:ext cx="1908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06">
                                <a:moveTo>
                                  <a:pt x="0" y="0"/>
                                </a:moveTo>
                                <a:lnTo>
                                  <a:pt x="31" y="606"/>
                                </a:lnTo>
                                <a:lnTo>
                                  <a:pt x="0" y="60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1972800"/>
                            <a:ext cx="39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63" y="32"/>
                                </a:moveTo>
                                <a:lnTo>
                                  <a:pt x="54" y="9"/>
                                </a:lnTo>
                                <a:lnTo>
                                  <a:pt x="31" y="0"/>
                                </a:lnTo>
                                <a:lnTo>
                                  <a:pt x="9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55"/>
                                </a:lnTo>
                                <a:lnTo>
                                  <a:pt x="31" y="64"/>
                                </a:lnTo>
                                <a:lnTo>
                                  <a:pt x="54" y="55"/>
                                </a:lnTo>
                                <a:lnTo>
                                  <a:pt x="63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720" y="1972800"/>
                            <a:ext cx="39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63" y="32"/>
                                </a:moveTo>
                                <a:lnTo>
                                  <a:pt x="54" y="9"/>
                                </a:lnTo>
                                <a:lnTo>
                                  <a:pt x="31" y="0"/>
                                </a:lnTo>
                                <a:lnTo>
                                  <a:pt x="9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55"/>
                                </a:lnTo>
                                <a:lnTo>
                                  <a:pt x="31" y="64"/>
                                </a:lnTo>
                                <a:lnTo>
                                  <a:pt x="54" y="55"/>
                                </a:lnTo>
                                <a:lnTo>
                                  <a:pt x="63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2393280"/>
                            <a:ext cx="19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0">
                                <a:moveTo>
                                  <a:pt x="15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9040" y="23932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2680" y="23932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6680" y="23932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960" y="23932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8040" y="23932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1320" y="23932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5320" y="23932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9320" y="239328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239328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1040" y="239328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4320" y="23932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8320" y="2397240"/>
                            <a:ext cx="1476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6400" y="23932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23932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3680" y="239328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6600" y="2407320"/>
                            <a:ext cx="64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800" y="2393280"/>
                            <a:ext cx="19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0">
                                <a:moveTo>
                                  <a:pt x="15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1800" y="239256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7800" y="23932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39328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5080" y="239328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8000" y="241092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1800" y="2393280"/>
                            <a:ext cx="108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23932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0080" y="23932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3360" y="23932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1800" y="23932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5440" y="23932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9080" y="23932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360" y="23932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0440" y="23932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4440" y="23932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7720" y="23932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1720" y="23932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199332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2193120"/>
                            <a:ext cx="15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1993320"/>
                            <a:ext cx="7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94640" y="196776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29840" y="1999440"/>
                            <a:ext cx="1587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4640" y="216864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1993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21931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21931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2193120"/>
                            <a:ext cx="15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120" y="239328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2193120"/>
                            <a:ext cx="7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94640" y="216792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21560" y="2199600"/>
                            <a:ext cx="1587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4640" y="2368080"/>
                            <a:ext cx="496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21931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2393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2393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2403000"/>
                            <a:ext cx="72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2405520"/>
                            <a:ext cx="72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2576160"/>
                            <a:ext cx="39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1440" y="255132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0200" y="2430720"/>
                            <a:ext cx="170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58880" y="255096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23900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23925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2576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2093040"/>
                            <a:ext cx="7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0" y="3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6480" y="21254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6480" y="21794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6480" y="22334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9800" y="2286720"/>
                            <a:ext cx="64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6480" y="2093040"/>
                            <a:ext cx="68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6480" y="21340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6480" y="21880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6480" y="22420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6480" y="2092320"/>
                            <a:ext cx="1584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6480" y="214380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6480" y="219708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6480" y="22503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6480" y="209880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6480" y="21520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6480" y="22060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6480" y="22600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2405520"/>
                            <a:ext cx="72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2399760"/>
                            <a:ext cx="72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2576160"/>
                            <a:ext cx="19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8880" y="255132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0320" y="2430720"/>
                            <a:ext cx="1015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57960" y="255096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23925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23868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2576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2399760"/>
                            <a:ext cx="72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800" y="2405880"/>
                            <a:ext cx="72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257616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960" y="255132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040" y="2430720"/>
                            <a:ext cx="1015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56680" y="255096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23868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800" y="2393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800" y="2576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179316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1993320"/>
                            <a:ext cx="15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1793160"/>
                            <a:ext cx="7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94640" y="176796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29840" y="1800000"/>
                            <a:ext cx="1587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4640" y="196848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1793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1993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1993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1783080"/>
                            <a:ext cx="201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03">
                                <a:moveTo>
                                  <a:pt x="0" y="303"/>
                                </a:moveTo>
                                <a:lnTo>
                                  <a:pt x="32" y="303"/>
                                </a:lnTo>
                                <a:lnTo>
                                  <a:pt x="0" y="0"/>
                                </a:lnTo>
                                <a:lnTo>
                                  <a:pt x="0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1783080"/>
                            <a:ext cx="201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03">
                                <a:moveTo>
                                  <a:pt x="32" y="303"/>
                                </a:moveTo>
                                <a:lnTo>
                                  <a:pt x="0" y="0"/>
                                </a:lnTo>
                                <a:lnTo>
                                  <a:pt x="32" y="32"/>
                                </a:lnTo>
                                <a:lnTo>
                                  <a:pt x="3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1783080"/>
                            <a:ext cx="417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" h="32">
                                <a:moveTo>
                                  <a:pt x="0" y="0"/>
                                </a:moveTo>
                                <a:lnTo>
                                  <a:pt x="32" y="32"/>
                                </a:lnTo>
                                <a:lnTo>
                                  <a:pt x="66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1783080"/>
                            <a:ext cx="396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32">
                                <a:moveTo>
                                  <a:pt x="0" y="32"/>
                                </a:moveTo>
                                <a:lnTo>
                                  <a:pt x="633" y="0"/>
                                </a:lnTo>
                                <a:lnTo>
                                  <a:pt x="602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783080"/>
                            <a:ext cx="190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03">
                                <a:moveTo>
                                  <a:pt x="31" y="0"/>
                                </a:moveTo>
                                <a:lnTo>
                                  <a:pt x="0" y="32"/>
                                </a:lnTo>
                                <a:lnTo>
                                  <a:pt x="31" y="303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803240"/>
                            <a:ext cx="190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71">
                                <a:moveTo>
                                  <a:pt x="0" y="0"/>
                                </a:moveTo>
                                <a:lnTo>
                                  <a:pt x="31" y="271"/>
                                </a:lnTo>
                                <a:lnTo>
                                  <a:pt x="0" y="27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2093040"/>
                            <a:ext cx="396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633" y="0"/>
                                </a:lnTo>
                                <a:lnTo>
                                  <a:pt x="633" y="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213300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209232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13300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5960" y="209232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133000"/>
                            <a:ext cx="291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6280" y="209232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2133000"/>
                            <a:ext cx="291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6">
                                <a:moveTo>
                                  <a:pt x="23" y="96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23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4960" y="209232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213300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5000" y="209232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213300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209232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213300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0" y="209232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213300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209232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320" y="2133000"/>
                            <a:ext cx="291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6">
                                <a:moveTo>
                                  <a:pt x="23" y="96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23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0160" y="1896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83360" y="209232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040" y="1703160"/>
                            <a:ext cx="464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5">
                                <a:moveTo>
                                  <a:pt x="24" y="95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24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7280" y="1544400"/>
                            <a:ext cx="86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82440" y="160704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40" y="439596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040" y="4390920"/>
                            <a:ext cx="1789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87">
                                <a:moveTo>
                                  <a:pt x="285" y="143"/>
                                </a:moveTo>
                                <a:lnTo>
                                  <a:pt x="266" y="71"/>
                                </a:lnTo>
                                <a:lnTo>
                                  <a:pt x="214" y="19"/>
                                </a:lnTo>
                                <a:lnTo>
                                  <a:pt x="143" y="0"/>
                                </a:lnTo>
                                <a:lnTo>
                                  <a:pt x="71" y="19"/>
                                </a:lnTo>
                                <a:lnTo>
                                  <a:pt x="19" y="71"/>
                                </a:lnTo>
                                <a:lnTo>
                                  <a:pt x="0" y="143"/>
                                </a:lnTo>
                                <a:lnTo>
                                  <a:pt x="19" y="215"/>
                                </a:lnTo>
                                <a:lnTo>
                                  <a:pt x="71" y="267"/>
                                </a:lnTo>
                                <a:lnTo>
                                  <a:pt x="143" y="287"/>
                                </a:lnTo>
                                <a:lnTo>
                                  <a:pt x="214" y="267"/>
                                </a:lnTo>
                                <a:lnTo>
                                  <a:pt x="266" y="215"/>
                                </a:lnTo>
                                <a:lnTo>
                                  <a:pt x="285" y="1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4306680"/>
                            <a:ext cx="1707480" cy="142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5880" y="439092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7880" y="4390920"/>
                            <a:ext cx="1785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7">
                                <a:moveTo>
                                  <a:pt x="284" y="143"/>
                                </a:moveTo>
                                <a:lnTo>
                                  <a:pt x="265" y="71"/>
                                </a:lnTo>
                                <a:lnTo>
                                  <a:pt x="213" y="19"/>
                                </a:lnTo>
                                <a:lnTo>
                                  <a:pt x="142" y="0"/>
                                </a:lnTo>
                                <a:lnTo>
                                  <a:pt x="71" y="19"/>
                                </a:lnTo>
                                <a:lnTo>
                                  <a:pt x="18" y="71"/>
                                </a:lnTo>
                                <a:lnTo>
                                  <a:pt x="0" y="143"/>
                                </a:lnTo>
                                <a:lnTo>
                                  <a:pt x="18" y="215"/>
                                </a:lnTo>
                                <a:lnTo>
                                  <a:pt x="71" y="267"/>
                                </a:lnTo>
                                <a:lnTo>
                                  <a:pt x="142" y="287"/>
                                </a:lnTo>
                                <a:lnTo>
                                  <a:pt x="213" y="267"/>
                                </a:lnTo>
                                <a:lnTo>
                                  <a:pt x="265" y="215"/>
                                </a:lnTo>
                                <a:lnTo>
                                  <a:pt x="284" y="1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4306680"/>
                            <a:ext cx="1707480" cy="142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4646880"/>
                            <a:ext cx="20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5046840"/>
                            <a:ext cx="20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4646880"/>
                            <a:ext cx="72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3600" y="462168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506600" y="4714560"/>
                            <a:ext cx="1580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600" y="5021640"/>
                            <a:ext cx="496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4646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5046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5046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5046840"/>
                            <a:ext cx="20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5446440"/>
                            <a:ext cx="220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5046840"/>
                            <a:ext cx="72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3600" y="5021640"/>
                            <a:ext cx="496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505520" y="5114160"/>
                            <a:ext cx="1587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600" y="5421600"/>
                            <a:ext cx="496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5046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54464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54464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5036040"/>
                            <a:ext cx="3974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63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5036040"/>
                            <a:ext cx="3974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32">
                                <a:moveTo>
                                  <a:pt x="0" y="32"/>
                                </a:moveTo>
                                <a:lnTo>
                                  <a:pt x="634" y="0"/>
                                </a:lnTo>
                                <a:lnTo>
                                  <a:pt x="634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5036040"/>
                            <a:ext cx="407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64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5036040"/>
                            <a:ext cx="407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32">
                                <a:moveTo>
                                  <a:pt x="0" y="32"/>
                                </a:moveTo>
                                <a:lnTo>
                                  <a:pt x="649" y="0"/>
                                </a:lnTo>
                                <a:lnTo>
                                  <a:pt x="617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5036040"/>
                            <a:ext cx="2016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4">
                                <a:moveTo>
                                  <a:pt x="32" y="0"/>
                                </a:moveTo>
                                <a:lnTo>
                                  <a:pt x="0" y="32"/>
                                </a:lnTo>
                                <a:lnTo>
                                  <a:pt x="32" y="654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5056560"/>
                            <a:ext cx="2016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22">
                                <a:moveTo>
                                  <a:pt x="0" y="0"/>
                                </a:moveTo>
                                <a:lnTo>
                                  <a:pt x="32" y="622"/>
                                </a:lnTo>
                                <a:lnTo>
                                  <a:pt x="0" y="6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4656960"/>
                            <a:ext cx="1980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58">
                                <a:moveTo>
                                  <a:pt x="0" y="558"/>
                                </a:moveTo>
                                <a:lnTo>
                                  <a:pt x="31" y="558"/>
                                </a:lnTo>
                                <a:lnTo>
                                  <a:pt x="0" y="0"/>
                                </a:lnTo>
                                <a:lnTo>
                                  <a:pt x="0" y="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4636800"/>
                            <a:ext cx="1980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90">
                                <a:moveTo>
                                  <a:pt x="31" y="590"/>
                                </a:moveTo>
                                <a:lnTo>
                                  <a:pt x="0" y="32"/>
                                </a:lnTo>
                                <a:lnTo>
                                  <a:pt x="31" y="0"/>
                                </a:lnTo>
                                <a:lnTo>
                                  <a:pt x="31" y="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4636800"/>
                            <a:ext cx="38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32">
                                <a:moveTo>
                                  <a:pt x="586" y="32"/>
                                </a:moveTo>
                                <a:lnTo>
                                  <a:pt x="617" y="0"/>
                                </a:lnTo>
                                <a:lnTo>
                                  <a:pt x="0" y="32"/>
                                </a:lnTo>
                                <a:lnTo>
                                  <a:pt x="586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4636800"/>
                            <a:ext cx="38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32">
                                <a:moveTo>
                                  <a:pt x="617" y="0"/>
                                </a:move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4626720"/>
                            <a:ext cx="39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54" y="9"/>
                                </a:lnTo>
                                <a:lnTo>
                                  <a:pt x="32" y="0"/>
                                </a:lnTo>
                                <a:lnTo>
                                  <a:pt x="10" y="9"/>
                                </a:lnTo>
                                <a:lnTo>
                                  <a:pt x="0" y="32"/>
                                </a:lnTo>
                                <a:lnTo>
                                  <a:pt x="10" y="54"/>
                                </a:lnTo>
                                <a:lnTo>
                                  <a:pt x="32" y="64"/>
                                </a:lnTo>
                                <a:lnTo>
                                  <a:pt x="54" y="54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4667400"/>
                            <a:ext cx="72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840" y="4536360"/>
                            <a:ext cx="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46990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4752360"/>
                            <a:ext cx="1404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466740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47077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800" y="4762440"/>
                            <a:ext cx="5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4666680"/>
                            <a:ext cx="1656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47167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46724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47264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453780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459180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45464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46004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45554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7840" y="4610160"/>
                            <a:ext cx="1764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4527000"/>
                            <a:ext cx="39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45644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840" y="4619160"/>
                            <a:ext cx="900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4946760"/>
                            <a:ext cx="7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0" y="3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49683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50223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50763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5130000"/>
                            <a:ext cx="1656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497700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503100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508500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280" y="513900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4946760"/>
                            <a:ext cx="64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4986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5040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509400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4946760"/>
                            <a:ext cx="1512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4995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50490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51030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500688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63" y="32"/>
                                </a:moveTo>
                                <a:lnTo>
                                  <a:pt x="54" y="9"/>
                                </a:lnTo>
                                <a:lnTo>
                                  <a:pt x="32" y="0"/>
                                </a:lnTo>
                                <a:lnTo>
                                  <a:pt x="9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54"/>
                                </a:lnTo>
                                <a:lnTo>
                                  <a:pt x="32" y="64"/>
                                </a:lnTo>
                                <a:lnTo>
                                  <a:pt x="54" y="54"/>
                                </a:lnTo>
                                <a:lnTo>
                                  <a:pt x="63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5447160"/>
                            <a:ext cx="19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0">
                                <a:moveTo>
                                  <a:pt x="159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1000" y="5446440"/>
                            <a:ext cx="68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0960" y="54464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4600" y="54464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8600" y="54464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1000" y="5447160"/>
                            <a:ext cx="1584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9960" y="54464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3960" y="54464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7240" y="54464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6040" y="54464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9680" y="544644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2960" y="54464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6960" y="544644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5040" y="544644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8320" y="544644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600" y="54464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5600" y="54464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5464800"/>
                            <a:ext cx="72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5464800"/>
                            <a:ext cx="72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5526360"/>
                            <a:ext cx="39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5502240"/>
                            <a:ext cx="496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760" y="5380920"/>
                            <a:ext cx="17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160" y="5502240"/>
                            <a:ext cx="50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54529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54529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5526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5464800"/>
                            <a:ext cx="72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5459040"/>
                            <a:ext cx="72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5526360"/>
                            <a:ext cx="38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5502240"/>
                            <a:ext cx="50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5380920"/>
                            <a:ext cx="17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15880" y="5502240"/>
                            <a:ext cx="496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54529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54464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5526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4967640"/>
                            <a:ext cx="1537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33">
                                <a:moveTo>
                                  <a:pt x="245" y="81"/>
                                </a:moveTo>
                                <a:lnTo>
                                  <a:pt x="205" y="26"/>
                                </a:lnTo>
                                <a:lnTo>
                                  <a:pt x="143" y="0"/>
                                </a:lnTo>
                                <a:lnTo>
                                  <a:pt x="76" y="10"/>
                                </a:lnTo>
                                <a:lnTo>
                                  <a:pt x="23" y="53"/>
                                </a:lnTo>
                                <a:lnTo>
                                  <a:pt x="0" y="116"/>
                                </a:lnTo>
                                <a:lnTo>
                                  <a:pt x="12" y="183"/>
                                </a:lnTo>
                                <a:lnTo>
                                  <a:pt x="57" y="2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440" y="5046840"/>
                            <a:ext cx="439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51138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4963680"/>
                            <a:ext cx="849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7">
                                <a:moveTo>
                                  <a:pt x="84" y="87"/>
                                </a:moveTo>
                                <a:lnTo>
                                  <a:pt x="0" y="33"/>
                                </a:lnTo>
                                <a:lnTo>
                                  <a:pt x="35" y="0"/>
                                </a:lnTo>
                                <a:lnTo>
                                  <a:pt x="84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7320" y="4818240"/>
                            <a:ext cx="117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5840" y="4547160"/>
                            <a:ext cx="3974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159">
                                <a:moveTo>
                                  <a:pt x="0" y="159"/>
                                </a:moveTo>
                                <a:lnTo>
                                  <a:pt x="0" y="0"/>
                                </a:lnTo>
                                <a:lnTo>
                                  <a:pt x="634" y="0"/>
                                </a:lnTo>
                                <a:lnTo>
                                  <a:pt x="634" y="1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458676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6">
                                <a:moveTo>
                                  <a:pt x="23" y="96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23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4840" y="454716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458676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5160" y="454716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458676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840" y="454716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458676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5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5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880" y="454716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458676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6">
                                <a:moveTo>
                                  <a:pt x="23" y="96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23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3840" y="454716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458676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240" y="454716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458676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3560" y="454716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458676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6">
                                <a:moveTo>
                                  <a:pt x="23" y="96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23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240" y="454716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458676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434268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43280" y="454716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1640" y="4974480"/>
                            <a:ext cx="3672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32">
                                <a:moveTo>
                                  <a:pt x="585" y="32"/>
                                </a:moveTo>
                                <a:lnTo>
                                  <a:pt x="585" y="0"/>
                                </a:lnTo>
                                <a:lnTo>
                                  <a:pt x="0" y="32"/>
                                </a:lnTo>
                                <a:lnTo>
                                  <a:pt x="585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4974480"/>
                            <a:ext cx="38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32">
                                <a:moveTo>
                                  <a:pt x="617" y="0"/>
                                </a:moveTo>
                                <a:lnTo>
                                  <a:pt x="32" y="32"/>
                                </a:lnTo>
                                <a:lnTo>
                                  <a:pt x="0" y="0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4974480"/>
                            <a:ext cx="1980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35">
                                <a:moveTo>
                                  <a:pt x="32" y="32"/>
                                </a:moveTo>
                                <a:lnTo>
                                  <a:pt x="0" y="0"/>
                                </a:lnTo>
                                <a:lnTo>
                                  <a:pt x="32" y="335"/>
                                </a:lnTo>
                                <a:lnTo>
                                  <a:pt x="32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4974480"/>
                            <a:ext cx="1980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35">
                                <a:moveTo>
                                  <a:pt x="0" y="0"/>
                                </a:moveTo>
                                <a:lnTo>
                                  <a:pt x="32" y="335"/>
                                </a:lnTo>
                                <a:lnTo>
                                  <a:pt x="0" y="3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4984920"/>
                            <a:ext cx="198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19">
                                <a:moveTo>
                                  <a:pt x="0" y="319"/>
                                </a:moveTo>
                                <a:lnTo>
                                  <a:pt x="32" y="319"/>
                                </a:lnTo>
                                <a:lnTo>
                                  <a:pt x="0" y="0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4984920"/>
                            <a:ext cx="198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19">
                                <a:moveTo>
                                  <a:pt x="32" y="31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4794840"/>
                            <a:ext cx="1980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03">
                                <a:moveTo>
                                  <a:pt x="0" y="303"/>
                                </a:moveTo>
                                <a:lnTo>
                                  <a:pt x="32" y="303"/>
                                </a:lnTo>
                                <a:lnTo>
                                  <a:pt x="0" y="0"/>
                                </a:lnTo>
                                <a:lnTo>
                                  <a:pt x="0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4774680"/>
                            <a:ext cx="1980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35">
                                <a:moveTo>
                                  <a:pt x="32" y="335"/>
                                </a:moveTo>
                                <a:lnTo>
                                  <a:pt x="0" y="32"/>
                                </a:lnTo>
                                <a:lnTo>
                                  <a:pt x="32" y="0"/>
                                </a:lnTo>
                                <a:lnTo>
                                  <a:pt x="32" y="3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4774680"/>
                            <a:ext cx="388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32">
                                <a:moveTo>
                                  <a:pt x="587" y="32"/>
                                </a:moveTo>
                                <a:lnTo>
                                  <a:pt x="619" y="0"/>
                                </a:lnTo>
                                <a:lnTo>
                                  <a:pt x="0" y="32"/>
                                </a:lnTo>
                                <a:lnTo>
                                  <a:pt x="587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4774680"/>
                            <a:ext cx="388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32">
                                <a:moveTo>
                                  <a:pt x="619" y="0"/>
                                </a:move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6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48049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4804920"/>
                            <a:ext cx="198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74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574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4804920"/>
                            <a:ext cx="198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74">
                                <a:moveTo>
                                  <a:pt x="0" y="0"/>
                                </a:moveTo>
                                <a:lnTo>
                                  <a:pt x="32" y="574"/>
                                </a:lnTo>
                                <a:lnTo>
                                  <a:pt x="0" y="57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5185440"/>
                            <a:ext cx="19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0">
                                <a:moveTo>
                                  <a:pt x="158" y="0"/>
                                </a:moveTo>
                                <a:lnTo>
                                  <a:pt x="0" y="0"/>
                                </a:lnTo>
                                <a:lnTo>
                                  <a:pt x="3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5320" y="51854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8600" y="51854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2600" y="518544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6240" y="5200560"/>
                            <a:ext cx="5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2560" y="5184720"/>
                            <a:ext cx="75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4320" y="51854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0" y="51854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1600" y="51854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2560" y="5185440"/>
                            <a:ext cx="1728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3320" y="51854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5880" y="51854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9880" y="51854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7960" y="51854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960" y="51854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5240" y="51854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8880" y="51854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5194800"/>
                            <a:ext cx="72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5197320"/>
                            <a:ext cx="72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1560" y="5368320"/>
                            <a:ext cx="39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4160" y="534276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5480" y="5222880"/>
                            <a:ext cx="170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46720" y="534348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51822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51847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5368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5197320"/>
                            <a:ext cx="72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5198040"/>
                            <a:ext cx="72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2680" y="536832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6720" y="534276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040" y="5222880"/>
                            <a:ext cx="170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49280" y="534348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51847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51854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5368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5164920"/>
                            <a:ext cx="3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63" y="32"/>
                                </a:moveTo>
                                <a:lnTo>
                                  <a:pt x="54" y="9"/>
                                </a:lnTo>
                                <a:lnTo>
                                  <a:pt x="31" y="0"/>
                                </a:lnTo>
                                <a:lnTo>
                                  <a:pt x="9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55"/>
                                </a:lnTo>
                                <a:lnTo>
                                  <a:pt x="31" y="64"/>
                                </a:lnTo>
                                <a:lnTo>
                                  <a:pt x="54" y="55"/>
                                </a:lnTo>
                                <a:lnTo>
                                  <a:pt x="63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5184720"/>
                            <a:ext cx="9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560" y="5184000"/>
                            <a:ext cx="108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8200" y="5184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1480" y="520272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560" y="51840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6840" y="5184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2560" y="51847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5840" y="51847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1920" y="518472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5200" y="518472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7280" y="5184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0920" y="5184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6280" y="5184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9560" y="5189760"/>
                            <a:ext cx="1476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5320" y="5184000"/>
                            <a:ext cx="68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5184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9280" y="5199840"/>
                            <a:ext cx="5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5320" y="5184720"/>
                            <a:ext cx="1584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3920" y="51847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320" y="5184720"/>
                            <a:ext cx="9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480" y="496512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2"/>
                                </a:moveTo>
                                <a:lnTo>
                                  <a:pt x="55" y="9"/>
                                </a:lnTo>
                                <a:lnTo>
                                  <a:pt x="32" y="0"/>
                                </a:lnTo>
                                <a:lnTo>
                                  <a:pt x="10" y="9"/>
                                </a:lnTo>
                                <a:lnTo>
                                  <a:pt x="0" y="32"/>
                                </a:lnTo>
                                <a:lnTo>
                                  <a:pt x="10" y="54"/>
                                </a:lnTo>
                                <a:lnTo>
                                  <a:pt x="32" y="64"/>
                                </a:lnTo>
                                <a:lnTo>
                                  <a:pt x="55" y="54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5005080"/>
                            <a:ext cx="72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4874760"/>
                            <a:ext cx="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5004360"/>
                            <a:ext cx="32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50418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9080" y="5095080"/>
                            <a:ext cx="93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5004360"/>
                            <a:ext cx="1152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50508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51055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50058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50598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50144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50684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487980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493380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48895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49435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48985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5840" y="4951800"/>
                            <a:ext cx="1260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4864680"/>
                            <a:ext cx="82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49071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4840" y="496188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4764960"/>
                            <a:ext cx="3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63" y="32"/>
                                </a:moveTo>
                                <a:lnTo>
                                  <a:pt x="54" y="10"/>
                                </a:lnTo>
                                <a:lnTo>
                                  <a:pt x="31" y="0"/>
                                </a:lnTo>
                                <a:lnTo>
                                  <a:pt x="9" y="10"/>
                                </a:lnTo>
                                <a:lnTo>
                                  <a:pt x="0" y="32"/>
                                </a:lnTo>
                                <a:lnTo>
                                  <a:pt x="9" y="55"/>
                                </a:lnTo>
                                <a:lnTo>
                                  <a:pt x="31" y="64"/>
                                </a:lnTo>
                                <a:lnTo>
                                  <a:pt x="54" y="55"/>
                                </a:lnTo>
                                <a:lnTo>
                                  <a:pt x="63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880" y="4784760"/>
                            <a:ext cx="17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4984920"/>
                            <a:ext cx="15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4784760"/>
                            <a:ext cx="7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01120" y="475920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37400" y="4792320"/>
                            <a:ext cx="1587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840" y="496008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47847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49849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49849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4984920"/>
                            <a:ext cx="15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880" y="5182200"/>
                            <a:ext cx="17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49849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01120" y="495936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37400" y="4991040"/>
                            <a:ext cx="1587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840" y="515736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49849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51822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51822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4906080"/>
                            <a:ext cx="1537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33">
                                <a:moveTo>
                                  <a:pt x="188" y="233"/>
                                </a:moveTo>
                                <a:lnTo>
                                  <a:pt x="232" y="183"/>
                                </a:lnTo>
                                <a:lnTo>
                                  <a:pt x="245" y="115"/>
                                </a:lnTo>
                                <a:lnTo>
                                  <a:pt x="221" y="52"/>
                                </a:lnTo>
                                <a:lnTo>
                                  <a:pt x="169" y="9"/>
                                </a:lnTo>
                                <a:lnTo>
                                  <a:pt x="102" y="0"/>
                                </a:lnTo>
                                <a:lnTo>
                                  <a:pt x="40" y="26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4902120"/>
                            <a:ext cx="849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6">
                                <a:moveTo>
                                  <a:pt x="0" y="86"/>
                                </a:moveTo>
                                <a:lnTo>
                                  <a:pt x="49" y="0"/>
                                </a:lnTo>
                                <a:lnTo>
                                  <a:pt x="84" y="32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4200" y="4753440"/>
                            <a:ext cx="117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670840" y="4984920"/>
                            <a:ext cx="4392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4784760"/>
                            <a:ext cx="9900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38">
                                <a:moveTo>
                                  <a:pt x="158" y="638"/>
                                </a:moveTo>
                                <a:lnTo>
                                  <a:pt x="0" y="638"/>
                                </a:lnTo>
                                <a:lnTo>
                                  <a:pt x="0" y="0"/>
                                </a:ln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5069880"/>
                            <a:ext cx="58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48">
                                <a:moveTo>
                                  <a:pt x="94" y="24"/>
                                </a:move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  <a:lnTo>
                                  <a:pt x="9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4400" y="5085000"/>
                            <a:ext cx="4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5119920"/>
                            <a:ext cx="583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47">
                                <a:moveTo>
                                  <a:pt x="94" y="23"/>
                                </a:moveTo>
                                <a:lnTo>
                                  <a:pt x="0" y="47"/>
                                </a:lnTo>
                                <a:lnTo>
                                  <a:pt x="0" y="0"/>
                                </a:lnTo>
                                <a:lnTo>
                                  <a:pt x="94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4400" y="5134680"/>
                            <a:ext cx="4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5169600"/>
                            <a:ext cx="58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48">
                                <a:moveTo>
                                  <a:pt x="94" y="24"/>
                                </a:move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  <a:lnTo>
                                  <a:pt x="9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4400" y="5184720"/>
                            <a:ext cx="4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5019840"/>
                            <a:ext cx="58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48">
                                <a:moveTo>
                                  <a:pt x="94" y="24"/>
                                </a:move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  <a:lnTo>
                                  <a:pt x="9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4400" y="5034960"/>
                            <a:ext cx="4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4969440"/>
                            <a:ext cx="58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48">
                                <a:moveTo>
                                  <a:pt x="94" y="24"/>
                                </a:move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  <a:lnTo>
                                  <a:pt x="9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4400" y="4984920"/>
                            <a:ext cx="4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4920120"/>
                            <a:ext cx="583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48">
                                <a:moveTo>
                                  <a:pt x="94" y="24"/>
                                </a:move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  <a:lnTo>
                                  <a:pt x="9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4400" y="4934520"/>
                            <a:ext cx="4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4870440"/>
                            <a:ext cx="583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47">
                                <a:moveTo>
                                  <a:pt x="94" y="24"/>
                                </a:moveTo>
                                <a:lnTo>
                                  <a:pt x="0" y="47"/>
                                </a:lnTo>
                                <a:lnTo>
                                  <a:pt x="0" y="0"/>
                                </a:lnTo>
                                <a:lnTo>
                                  <a:pt x="9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4400" y="4885200"/>
                            <a:ext cx="4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4820400"/>
                            <a:ext cx="583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48">
                                <a:moveTo>
                                  <a:pt x="94" y="24"/>
                                </a:move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  <a:lnTo>
                                  <a:pt x="9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4400" y="4834800"/>
                            <a:ext cx="4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4770000"/>
                            <a:ext cx="583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48">
                                <a:moveTo>
                                  <a:pt x="94" y="24"/>
                                </a:move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  <a:lnTo>
                                  <a:pt x="9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9800" y="4876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4400" y="4784760"/>
                            <a:ext cx="4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480" y="2881800"/>
                            <a:ext cx="3414960" cy="142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5160" y="169920"/>
                              <a:ext cx="14112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560" y="173880"/>
                              <a:ext cx="17892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287">
                                  <a:moveTo>
                                    <a:pt x="285" y="144"/>
                                  </a:moveTo>
                                  <a:lnTo>
                                    <a:pt x="266" y="72"/>
                                  </a:lnTo>
                                  <a:lnTo>
                                    <a:pt x="214" y="19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19" y="215"/>
                                  </a:lnTo>
                                  <a:lnTo>
                                    <a:pt x="71" y="268"/>
                                  </a:lnTo>
                                  <a:lnTo>
                                    <a:pt x="143" y="287"/>
                                  </a:lnTo>
                                  <a:lnTo>
                                    <a:pt x="214" y="268"/>
                                  </a:lnTo>
                                  <a:lnTo>
                                    <a:pt x="266" y="215"/>
                                  </a:lnTo>
                                  <a:lnTo>
                                    <a:pt x="285" y="1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7480" cy="1424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32040" y="109080"/>
                              <a:ext cx="14112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3400" y="113040"/>
                              <a:ext cx="17856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287">
                                  <a:moveTo>
                                    <a:pt x="285" y="144"/>
                                  </a:moveTo>
                                  <a:lnTo>
                                    <a:pt x="266" y="72"/>
                                  </a:lnTo>
                                  <a:lnTo>
                                    <a:pt x="213" y="19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19" y="215"/>
                                  </a:lnTo>
                                  <a:lnTo>
                                    <a:pt x="71" y="268"/>
                                  </a:lnTo>
                                  <a:lnTo>
                                    <a:pt x="142" y="287"/>
                                  </a:lnTo>
                                  <a:lnTo>
                                    <a:pt x="213" y="268"/>
                                  </a:lnTo>
                                  <a:lnTo>
                                    <a:pt x="266" y="215"/>
                                  </a:lnTo>
                                  <a:lnTo>
                                    <a:pt x="285" y="1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7840" y="0"/>
                              <a:ext cx="1707480" cy="1424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644400"/>
                              <a:ext cx="388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" h="31">
                                  <a:moveTo>
                                    <a:pt x="0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61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644400"/>
                              <a:ext cx="388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" h="31">
                                  <a:moveTo>
                                    <a:pt x="0" y="31"/>
                                  </a:moveTo>
                                  <a:lnTo>
                                    <a:pt x="618" y="0"/>
                                  </a:lnTo>
                                  <a:lnTo>
                                    <a:pt x="586" y="31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644400"/>
                              <a:ext cx="2016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35">
                                  <a:moveTo>
                                    <a:pt x="32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32" y="335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664200"/>
                              <a:ext cx="201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04">
                                  <a:moveTo>
                                    <a:pt x="0" y="0"/>
                                  </a:moveTo>
                                  <a:lnTo>
                                    <a:pt x="32" y="304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654480"/>
                              <a:ext cx="201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19">
                                  <a:moveTo>
                                    <a:pt x="0" y="319"/>
                                  </a:moveTo>
                                  <a:lnTo>
                                    <a:pt x="32" y="3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654480"/>
                              <a:ext cx="201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19">
                                  <a:moveTo>
                                    <a:pt x="32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444240"/>
                              <a:ext cx="2016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35">
                                  <a:moveTo>
                                    <a:pt x="0" y="335"/>
                                  </a:moveTo>
                                  <a:lnTo>
                                    <a:pt x="32" y="33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444240"/>
                              <a:ext cx="2016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35">
                                  <a:moveTo>
                                    <a:pt x="32" y="3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32" y="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444240"/>
                              <a:ext cx="188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32">
                                  <a:moveTo>
                                    <a:pt x="0" y="0"/>
                                  </a:moveTo>
                                  <a:lnTo>
                                    <a:pt x="32" y="32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444240"/>
                              <a:ext cx="168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32">
                                  <a:moveTo>
                                    <a:pt x="0" y="32"/>
                                  </a:moveTo>
                                  <a:lnTo>
                                    <a:pt x="269" y="0"/>
                                  </a:lnTo>
                                  <a:lnTo>
                                    <a:pt x="269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120" y="444240"/>
                              <a:ext cx="188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32">
                                  <a:moveTo>
                                    <a:pt x="0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120" y="444240"/>
                              <a:ext cx="188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32">
                                  <a:moveTo>
                                    <a:pt x="0" y="32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69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240" y="444240"/>
                              <a:ext cx="2016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22">
                                  <a:moveTo>
                                    <a:pt x="32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32" y="622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240" y="464760"/>
                              <a:ext cx="2016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90">
                                  <a:moveTo>
                                    <a:pt x="0" y="0"/>
                                  </a:moveTo>
                                  <a:lnTo>
                                    <a:pt x="32" y="590"/>
                                  </a:lnTo>
                                  <a:lnTo>
                                    <a:pt x="0" y="5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880" y="85500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0">
                                  <a:moveTo>
                                    <a:pt x="159" y="0"/>
                                  </a:moveTo>
                                  <a:lnTo>
                                    <a:pt x="317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560" y="85500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4840" y="85500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840" y="85500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2480" y="86904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9880" y="854640"/>
                              <a:ext cx="75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0560" y="85500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3840" y="85500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7840" y="85500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9880" y="85500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560" y="85500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560" y="855000"/>
                              <a:ext cx="1908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6840" y="85500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4920" y="85500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920" y="855000"/>
                              <a:ext cx="1908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2200" y="85500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6200" y="855000"/>
                              <a:ext cx="1908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864000"/>
                              <a:ext cx="720" cy="1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866520"/>
                              <a:ext cx="72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1038600"/>
                              <a:ext cx="397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6600" y="101340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4640" y="892080"/>
                              <a:ext cx="17064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34040" y="101340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8521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8546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10386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866520"/>
                              <a:ext cx="72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60760"/>
                              <a:ext cx="72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1038600"/>
                              <a:ext cx="19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4040" y="101340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6200" y="892080"/>
                              <a:ext cx="10152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33120" y="101340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8546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488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0386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60760"/>
                              <a:ext cx="72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320" y="867960"/>
                              <a:ext cx="72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038600"/>
                              <a:ext cx="198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3120" y="101340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920" y="896400"/>
                              <a:ext cx="10152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31840" y="101340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488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320" y="8550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320" y="10386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880" y="834840"/>
                              <a:ext cx="39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3">
                                  <a:moveTo>
                                    <a:pt x="63" y="32"/>
                                  </a:moveTo>
                                  <a:lnTo>
                                    <a:pt x="54" y="9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63" y="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854640"/>
                              <a:ext cx="99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7040" y="85392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1040" y="85788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7160" y="85464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6400" y="853920"/>
                              <a:ext cx="190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9680" y="86652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7160" y="85464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4680" y="85392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0" y="85392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3680" y="85392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6840" y="854640"/>
                              <a:ext cx="1728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320" y="853920"/>
                              <a:ext cx="190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3320" y="85392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6600" y="85392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1960" y="85392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85392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0960" y="85392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4240" y="85392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6840" y="854640"/>
                              <a:ext cx="9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634680"/>
                              <a:ext cx="392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4">
                                  <a:moveTo>
                                    <a:pt x="63" y="32"/>
                                  </a:moveTo>
                                  <a:lnTo>
                                    <a:pt x="54" y="9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32" y="64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63" y="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675000"/>
                              <a:ext cx="72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160" y="543240"/>
                              <a:ext cx="72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" y="674280"/>
                              <a:ext cx="140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" y="72180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" y="67680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" y="73080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" y="68580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" y="73944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" y="69516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" y="74916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" y="56052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" y="61452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" y="5346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" y="56952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640" y="62352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" y="53460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" y="57816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9640" y="632160"/>
                              <a:ext cx="2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" y="53460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" y="58716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440" y="434160"/>
                              <a:ext cx="406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4">
                                  <a:moveTo>
                                    <a:pt x="64" y="32"/>
                                  </a:moveTo>
                                  <a:lnTo>
                                    <a:pt x="55" y="9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32" y="64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64" y="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280" y="454320"/>
                              <a:ext cx="270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120" y="654480"/>
                              <a:ext cx="9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454320"/>
                              <a:ext cx="72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0320" y="429120"/>
                              <a:ext cx="4968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337760" y="461160"/>
                              <a:ext cx="1587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90320" y="62964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320" y="4543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6544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6544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120" y="654480"/>
                              <a:ext cx="9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080" y="854640"/>
                              <a:ext cx="151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654480"/>
                              <a:ext cx="72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0320" y="62964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337760" y="660600"/>
                              <a:ext cx="1587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90320" y="82980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6544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840" y="8546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8546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554040"/>
                              <a:ext cx="397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160">
                                  <a:moveTo>
                                    <a:pt x="0" y="1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634" y="1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040" y="594360"/>
                              <a:ext cx="306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1160" y="553680"/>
                              <a:ext cx="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594360"/>
                              <a:ext cx="306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480" y="553680"/>
                              <a:ext cx="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040" y="594360"/>
                              <a:ext cx="29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160" y="553680"/>
                              <a:ext cx="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94360"/>
                              <a:ext cx="306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0840" y="553680"/>
                              <a:ext cx="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760" y="594360"/>
                              <a:ext cx="29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96">
                                  <a:moveTo>
                                    <a:pt x="23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3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0160" y="553680"/>
                              <a:ext cx="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594360"/>
                              <a:ext cx="29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0560" y="553680"/>
                              <a:ext cx="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760" y="594360"/>
                              <a:ext cx="306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9880" y="553680"/>
                              <a:ext cx="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594360"/>
                              <a:ext cx="306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560" y="553680"/>
                              <a:ext cx="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480" y="594360"/>
                              <a:ext cx="29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96">
                                  <a:moveTo>
                                    <a:pt x="24" y="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5320" y="385920"/>
                              <a:ext cx="712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59600" y="553680"/>
                              <a:ext cx="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320" y="639360"/>
                              <a:ext cx="79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48">
                                  <a:moveTo>
                                    <a:pt x="0" y="24"/>
                                  </a:moveTo>
                                  <a:lnTo>
                                    <a:pt x="127" y="0"/>
                                  </a:lnTo>
                                  <a:lnTo>
                                    <a:pt x="127" y="48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9440" y="500040"/>
                              <a:ext cx="864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5880" y="654480"/>
                              <a:ext cx="9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920" y="374400"/>
                              <a:ext cx="1908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606">
                                  <a:moveTo>
                                    <a:pt x="3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1" y="606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920" y="374400"/>
                              <a:ext cx="1908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606">
                                  <a:moveTo>
                                    <a:pt x="0" y="0"/>
                                  </a:moveTo>
                                  <a:lnTo>
                                    <a:pt x="31" y="606"/>
                                  </a:lnTo>
                                  <a:lnTo>
                                    <a:pt x="0" y="60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920" y="794160"/>
                              <a:ext cx="1908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606">
                                  <a:moveTo>
                                    <a:pt x="3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1" y="606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920" y="794160"/>
                              <a:ext cx="1908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606">
                                  <a:moveTo>
                                    <a:pt x="0" y="0"/>
                                  </a:moveTo>
                                  <a:lnTo>
                                    <a:pt x="31" y="606"/>
                                  </a:lnTo>
                                  <a:lnTo>
                                    <a:pt x="0" y="60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080" y="764280"/>
                              <a:ext cx="754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4" h="32">
                                  <a:moveTo>
                                    <a:pt x="0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20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080" y="764280"/>
                              <a:ext cx="754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4" h="32">
                                  <a:moveTo>
                                    <a:pt x="0" y="32"/>
                                  </a:moveTo>
                                  <a:lnTo>
                                    <a:pt x="1204" y="0"/>
                                  </a:lnTo>
                                  <a:lnTo>
                                    <a:pt x="1204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1840" y="754200"/>
                              <a:ext cx="392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4">
                                  <a:moveTo>
                                    <a:pt x="63" y="32"/>
                                  </a:moveTo>
                                  <a:lnTo>
                                    <a:pt x="54" y="9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9" y="55"/>
                                  </a:lnTo>
                                  <a:lnTo>
                                    <a:pt x="32" y="64"/>
                                  </a:lnTo>
                                  <a:lnTo>
                                    <a:pt x="54" y="55"/>
                                  </a:lnTo>
                                  <a:lnTo>
                                    <a:pt x="63" y="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360" y="75420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4">
                                  <a:moveTo>
                                    <a:pt x="64" y="32"/>
                                  </a:moveTo>
                                  <a:lnTo>
                                    <a:pt x="55" y="9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32" y="64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64" y="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2640" y="117468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0">
                                  <a:moveTo>
                                    <a:pt x="159" y="0"/>
                                  </a:moveTo>
                                  <a:lnTo>
                                    <a:pt x="317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1280" y="117396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4560" y="117396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8200" y="117396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2200" y="117396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0280" y="117396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3560" y="117396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7560" y="117396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0840" y="117396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9280" y="117396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2560" y="117396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6560" y="117396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9840" y="118296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2640" y="117396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7920" y="117396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920" y="1173960"/>
                              <a:ext cx="190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5200" y="117396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8840" y="1191600"/>
                              <a:ext cx="2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1840" y="314280"/>
                              <a:ext cx="72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1080" y="314280"/>
                              <a:ext cx="72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1680" y="31464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1680" y="369360"/>
                              <a:ext cx="201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1680" y="32364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1680" y="37764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1680" y="33336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1680" y="38664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1680" y="34200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3480" y="39528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1080" y="314280"/>
                              <a:ext cx="151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1080" y="36252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1080" y="318600"/>
                              <a:ext cx="201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1080" y="372600"/>
                              <a:ext cx="201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1080" y="32688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1080" y="38088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1080" y="33588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1080" y="38988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0" y="1207080"/>
                              <a:ext cx="72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1221480"/>
                              <a:ext cx="72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0" y="1321920"/>
                              <a:ext cx="396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6800" y="1297800"/>
                              <a:ext cx="4968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64120" y="1176480"/>
                              <a:ext cx="17064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604240" y="1297080"/>
                              <a:ext cx="4968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0" y="11941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12088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13219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1221480"/>
                              <a:ext cx="72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6520" y="1180800"/>
                              <a:ext cx="72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1321920"/>
                              <a:ext cx="397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4240" y="1297800"/>
                              <a:ext cx="4968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61920" y="1176480"/>
                              <a:ext cx="17064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001680" y="1297080"/>
                              <a:ext cx="4968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12088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6520" y="1168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6520" y="13219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440" y="794160"/>
                              <a:ext cx="2016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06">
                                  <a:moveTo>
                                    <a:pt x="3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606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440" y="794160"/>
                              <a:ext cx="2016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06">
                                  <a:moveTo>
                                    <a:pt x="0" y="0"/>
                                  </a:moveTo>
                                  <a:lnTo>
                                    <a:pt x="32" y="606"/>
                                  </a:lnTo>
                                  <a:lnTo>
                                    <a:pt x="0" y="60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520" y="117468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0">
                                  <a:moveTo>
                                    <a:pt x="158" y="0"/>
                                  </a:moveTo>
                                  <a:lnTo>
                                    <a:pt x="317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4080" y="117396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8080" y="117396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1360" y="117396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4640" y="117396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3080" y="117396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6720" y="117396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360" y="117396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3640" y="118152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7520" y="11746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2440" y="117396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5720" y="117396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9720" y="1173960"/>
                              <a:ext cx="190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3000" y="119160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7520" y="117468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1440" y="1173960"/>
                              <a:ext cx="190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720" y="117396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8720" y="1173960"/>
                              <a:ext cx="190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9000" y="364320"/>
                              <a:ext cx="19800" cy="4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54">
                                  <a:moveTo>
                                    <a:pt x="0" y="654"/>
                                  </a:moveTo>
                                  <a:lnTo>
                                    <a:pt x="32" y="65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9000" y="364320"/>
                              <a:ext cx="19800" cy="4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54">
                                  <a:moveTo>
                                    <a:pt x="32" y="6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32" y="6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9000" y="364320"/>
                              <a:ext cx="38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" h="32">
                                  <a:moveTo>
                                    <a:pt x="0" y="0"/>
                                  </a:moveTo>
                                  <a:lnTo>
                                    <a:pt x="32" y="32"/>
                                  </a:lnTo>
                                  <a:lnTo>
                                    <a:pt x="61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440" y="364320"/>
                              <a:ext cx="367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" h="32">
                                  <a:moveTo>
                                    <a:pt x="0" y="32"/>
                                  </a:moveTo>
                                  <a:lnTo>
                                    <a:pt x="586" y="0"/>
                                  </a:lnTo>
                                  <a:lnTo>
                                    <a:pt x="586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360" y="434160"/>
                              <a:ext cx="39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4">
                                  <a:moveTo>
                                    <a:pt x="64" y="32"/>
                                  </a:moveTo>
                                  <a:lnTo>
                                    <a:pt x="55" y="9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32" y="64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64" y="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6520" y="394200"/>
                              <a:ext cx="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360" y="35424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4">
                                  <a:moveTo>
                                    <a:pt x="64" y="32"/>
                                  </a:moveTo>
                                  <a:lnTo>
                                    <a:pt x="55" y="9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32" y="64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64" y="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6320" y="454320"/>
                              <a:ext cx="9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7360" y="454320"/>
                              <a:ext cx="9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1160" y="45432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5160" y="454320"/>
                              <a:ext cx="1908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9800" y="45432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3800" y="462240"/>
                              <a:ext cx="115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6320" y="4543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8800" y="45432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2080" y="470880"/>
                              <a:ext cx="3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6320" y="45432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7800" y="45432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0240" y="45432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3520" y="45432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9240" y="45432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3240" y="454320"/>
                              <a:ext cx="1908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8240" y="45432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2240" y="45432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7600" y="454320"/>
                              <a:ext cx="1908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0520" y="458280"/>
                              <a:ext cx="158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3640" y="745920"/>
                              <a:ext cx="1065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48">
                                  <a:moveTo>
                                    <a:pt x="127" y="24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7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0560" y="614520"/>
                              <a:ext cx="864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033280" y="774360"/>
                              <a:ext cx="9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274680"/>
                              <a:ext cx="3974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159">
                                  <a:moveTo>
                                    <a:pt x="0" y="1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634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680" y="314640"/>
                              <a:ext cx="291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95">
                                  <a:moveTo>
                                    <a:pt x="24" y="9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4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8800" y="274320"/>
                              <a:ext cx="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0" y="314640"/>
                              <a:ext cx="291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95">
                                  <a:moveTo>
                                    <a:pt x="23" y="9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760" y="274320"/>
                              <a:ext cx="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960" y="314640"/>
                              <a:ext cx="29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5">
                                  <a:moveTo>
                                    <a:pt x="24" y="9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9080" y="274320"/>
                              <a:ext cx="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3000" y="314640"/>
                              <a:ext cx="29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5">
                                  <a:moveTo>
                                    <a:pt x="24" y="9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8120" y="274320"/>
                              <a:ext cx="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3040" y="314640"/>
                              <a:ext cx="291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95">
                                  <a:moveTo>
                                    <a:pt x="23" y="9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7800" y="274320"/>
                              <a:ext cx="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720" y="314640"/>
                              <a:ext cx="291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95">
                                  <a:moveTo>
                                    <a:pt x="24" y="9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4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7840" y="274320"/>
                              <a:ext cx="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0" y="314640"/>
                              <a:ext cx="29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5">
                                  <a:moveTo>
                                    <a:pt x="24" y="9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7520" y="274320"/>
                              <a:ext cx="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1720" y="314640"/>
                              <a:ext cx="291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95">
                                  <a:moveTo>
                                    <a:pt x="24" y="9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4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7200" y="274320"/>
                              <a:ext cx="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400" y="314640"/>
                              <a:ext cx="29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5">
                                  <a:moveTo>
                                    <a:pt x="24" y="9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02960" y="89280"/>
                              <a:ext cx="712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026520" y="274320"/>
                              <a:ext cx="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000" y="374400"/>
                              <a:ext cx="75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720" y="774360"/>
                              <a:ext cx="69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920" y="374400"/>
                              <a:ext cx="72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5720" y="348480"/>
                              <a:ext cx="4968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818360" y="440280"/>
                              <a:ext cx="1587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35720" y="749160"/>
                              <a:ext cx="4968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920" y="3744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7440" y="7743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920" y="7743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720" y="774360"/>
                              <a:ext cx="69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000" y="1174680"/>
                              <a:ext cx="7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920" y="774360"/>
                              <a:ext cx="72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5720" y="748440"/>
                              <a:ext cx="4968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818360" y="840960"/>
                              <a:ext cx="1587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35720" y="114912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7440" y="7743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2480" y="11746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920" y="11746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7.25pt;height:453.15pt" coordorigin="0,0" coordsize="5545,9063">
                <v:rect id="shape_0" stroked="f" o:allowincell="f" style="position:absolute;left:0;top:0;width:5544;height:90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84;top:194;width:22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6;top:194;width:22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5;top:106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,287" path="m285,143l266,71l214,19l143,0l71,19l19,71l0,143l19,214l71,267l143,287l214,267l266,214l285,143xe" stroked="t" o:allowincell="f" style="position:absolute;left:362;top:186;width:281;height:28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138;top:52;width:2688;height:22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coordsize="284,287" path="m284,143l265,71l213,19l142,0l71,19l18,71l0,143l18,214l71,267l142,287l213,267l265,214l284,143xe" stroked="t" o:allowincell="f" style="position:absolute;left:3052;top:186;width:280;height:28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2827;top:52;width:2688;height:22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coordsize="32,287" path="m32,0l0,0l32,287l32,0xe" fillcolor="black" stroked="f" o:allowincell="f" style="position:absolute;left:773;top:845;width:31;height:2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287" path="m0,0l32,287l0,287l0,0xe" fillcolor="black" stroked="f" o:allowincell="f" style="position:absolute;left:773;top:845;width:31;height:2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4,32" path="m0,0l0,32l1204,0l0,0xe" fillcolor="black" stroked="f" o:allowincell="f" style="position:absolute;left:821;top:1144;width:1188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4,32" path="m0,32l1204,0l1204,32l0,32xe" fillcolor="black" stroked="f" o:allowincell="f" style="position:absolute;left:821;top:1144;width:1188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287" path="m0,287l32,287l0,0l0,287xe" fillcolor="black" stroked="f" o:allowincell="f" style="position:absolute;left:2025;top:845;width:31;height:2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287" path="m32,287l0,0l32,0l32,287xe" fillcolor="black" stroked="f" o:allowincell="f" style="position:absolute;left:2025;top:845;width:31;height:2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239" path="m32,0l0,0l32,239l32,0xe" fillcolor="black" stroked="f" o:allowincell="f" style="position:absolute;left:1399;top:1223;width:31;height:2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271" path="m0,0l32,239l0,271l0,0xe" fillcolor="black" stroked="f" o:allowincell="f" style="position:absolute;left:1399;top:1223;width:31;height:2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8,32" path="m32,0l0,32l618,0l32,0xe" fillcolor="black" stroked="f" o:allowincell="f" style="position:absolute;left:1399;top:1459;width:610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8,32" path="m0,32l618,0l618,32l0,32xe" fillcolor="black" stroked="f" o:allowincell="f" style="position:absolute;left:1399;top:1459;width:610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64" path="m63,32l54,10l31,0l9,10l0,32l9,54l31,64l54,54l63,32xe" stroked="t" o:allowincell="f" style="position:absolute;left:758;top:1129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4,64" path="m64,32l54,10l32,0l10,10l0,32l10,54l32,64l54,54l64,32xe" stroked="t" o:allowincell="f" style="position:absolute;left:2010;top:1129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3,64" path="m63,32l54,9l31,0l9,9l0,32l9,55l31,64l54,55l63,32xe" stroked="t" o:allowincell="f" style="position:absolute;left:1385;top:1160;width:61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2,287" path="m32,0l0,0l32,287l32,0xe" fillcolor="black" stroked="f" o:allowincell="f" style="position:absolute;left:773;top:1192;width:31;height:2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287" path="m0,0l32,287l0,287l0,0xe" fillcolor="black" stroked="f" o:allowincell="f" style="position:absolute;left:773;top:1192;width:31;height:2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path="m158,0l317,0l0,0e" stroked="t" o:allowincell="f" style="position:absolute;left:633;top:1475;width:312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635,1475" to="666,15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475" to="751,15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4,1475" to="834,15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8,1475" to="918,15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0,1475" to="679,15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4,1475" to="764,15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9,1475" to="848,15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3,1475" to="932,15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,1475" to="693,15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9,1475" to="778,15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2,1475" to="863,15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6,1477" to="945,15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7,1475" to="708,15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2,1475" to="792,15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,1475" to="877,15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0,1491" to="945,15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92,1475" to="2488,14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92,1161" to="2488,1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49,1161" to="2449,14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1,1436" to="2488,15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09;top:1172;width:249;height:253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1,1123" to="2488,120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73,1475" to="2073,14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73,1161" to="2073,1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49,1161" to="2449,1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,64" path="m64,32l54,9l32,0l10,9l0,32l10,55l32,64l54,55l64,32xe" stroked="t" o:allowincell="f" style="position:absolute;left:2010;top:1444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041,1507" to="2041,16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1,1300" to="2041,14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1,1511" to="2072,15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1,1595" to="2072,16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1,1524" to="2072,15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1,1609" to="2072,16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1,1538" to="2072,15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1,1623" to="2072,16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1,1552" to="2072,15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5,1637" to="2072,16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1,1333" to="2072,13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7,1417" to="2072,14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1,1287" to="2047,12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1,1347" to="2072,13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1,1433" to="2072,14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1,1286" to="2062,13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1,1361" to="2072,13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1,1292" to="2072,13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1,1376" to="2072,14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92,1161" to="2488,1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17,845" to="2488,8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49,845" to="2449,11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1,1123" to="2488,1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09;top:857;width:249;height:253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1,805" to="2488,88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73,1161" to="2073,1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97,845" to="2197,8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49,845" to="2449,8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159,0l317,0l0,0e" stroked="t" o:allowincell="f" style="position:absolute;left:1884;top:845;width:312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884,814" to="1913,8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67,815" to="1998,8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1,815" to="2082,8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36,815" to="2167,8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97,815" to="1928,8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815" to="2012,8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5,815" to="2096,8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0,815" to="2180,8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1,815" to="1941,8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6,815" to="2025,8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0,815" to="2109,8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5,815" to="2194,8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6,815" to="1955,8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10,815" to="2039,8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94,815" to="2124,8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8,825" to="2196,8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8,750" to="758,9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1,750" to="821,9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7,790" to="757,8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7,874" to="757,9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7,803" to="757,8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,888" to="757,9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7,750" to="739,7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7,819" to="757,8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3,904" to="757,9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7,751" to="753,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7,832" to="757,8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1,780" to="851,8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1,865" to="851,8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1,794" to="851,8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3,878" to="851,9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1,751" to="824,7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1,808" to="851,8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6,892" to="851,9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1,751" to="837,7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1,822" to="851,8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1,906" to="851,9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9,1527" to="789,17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5,1550" to="1415,17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9,1708" to="1414,17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1,1669" to="828,17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98;top:1479;width:26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6,1668" to="1454,17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9,1507" to="789,15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5,1531" to="1415,15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5,1708" to="1415,17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5,1550" to="1415,17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1,1668" to="2041,17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5,1708" to="2040,17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5,1669" to="1453,17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24;top:1479;width:26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02,1668" to="2080,17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5,1531" to="1415,15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1,1648" to="2041,16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1,1708" to="2041,17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54,127" path="m0,0l17,64l64,110l127,127l190,110l237,64l254,0e" stroked="t" o:allowincell="f" style="position:absolute;left:1916;top:1003;width:250;height:12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5,97" path="m55,0l45,97l0,80l55,0xe" fillcolor="black" stroked="f" o:allowincell="f" style="position:absolute;left:2126;top:889;width:83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620;top:899;width:184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34,159" path="m0,159l0,0l634,0l634,159e" stroked="t" o:allowincell="f" style="position:absolute;left:1415;top:1318;width:625;height:15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7,96" path="m23,96l0,0l47,0l23,96xe" fillcolor="black" stroked="f" o:allowincell="f" style="position:absolute;left:1548;top:1380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571,1318" to="1571,1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1469;top:1380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493,1318" to="1493,1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1391;top:1380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415,1318" to="1415,1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7,96" path="m24,96l0,0l47,0l24,96xe" fillcolor="black" stroked="f" o:allowincell="f" style="position:absolute;left:1626;top:1380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650,1318" to="1650,1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1704;top:1380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728,1318" to="1728,1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7,96" path="m23,96l0,0l47,0l23,96xe" fillcolor="black" stroked="f" o:allowincell="f" style="position:absolute;left:1783;top:1380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806,1318" to="1806,1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1861;top:1380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884,1318" to="1884,1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7,96" path="m23,96l0,0l47,0l23,96xe" fillcolor="black" stroked="f" o:allowincell="f" style="position:absolute;left:1940;top:1380;width:45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962,1318" to="1962,1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7,96" path="m24,96l0,0l47,0l24,96xe" fillcolor="black" stroked="f" o:allowincell="f" style="position:absolute;left:2018;top:1380;width:45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259;top:1186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1,1318" to="2041,1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19,32" path="m0,0l0,32l619,0l0,0xe" fillcolor="black" stroked="f" o:allowincell="f" style="position:absolute;left:3219;top:1175;width:611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9,32" path="m0,32l619,0l587,32l0,32xe" fillcolor="black" stroked="f" o:allowincell="f" style="position:absolute;left:3219;top:1175;width:611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54" path="m32,0l0,32l32,654l32,0xe" fillcolor="black" stroked="f" o:allowincell="f" style="position:absolute;left:3799;top:1175;width:31;height:6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22" path="m0,0l32,622l0,622l0,0xe" fillcolor="black" stroked="f" o:allowincell="f" style="position:absolute;left:3799;top:1207;width:31;height:6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54" path="m0,654l32,654l0,0l0,654xe" fillcolor="black" stroked="f" o:allowincell="f" style="position:absolute;left:3799;top:1175;width:31;height:6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54" path="m32,654l0,0l32,32l32,654xe" fillcolor="black" stroked="f" o:allowincell="f" style="position:absolute;left:3799;top:1175;width:31;height:6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9,32" path="m0,0l32,32l649,0l0,0xe" fillcolor="black" stroked="f" o:allowincell="f" style="position:absolute;left:3799;top:1175;width:640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7,32" path="m0,32l617,0l617,32l0,32xe" fillcolor="black" stroked="f" o:allowincell="f" style="position:absolute;left:3831;top:1175;width:608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590" path="m0,590l31,590l0,0l0,590xe" fillcolor="black" stroked="f" o:allowincell="f" style="position:absolute;left:3486;top:546;width:30;height:5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590" path="m31,590l0,0l31,31l31,590xe" fillcolor="black" stroked="f" o:allowincell="f" style="position:absolute;left:3486;top:546;width:30;height:5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5,31" path="m0,0l31,31l665,0l0,0xe" fillcolor="black" stroked="f" o:allowincell="f" style="position:absolute;left:3486;top:546;width:656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4,31" path="m0,31l634,0l602,31l0,31xe" fillcolor="black" stroked="f" o:allowincell="f" style="position:absolute;left:3517;top:546;width:625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590" path="m32,0l0,31l32,590l32,0xe" fillcolor="black" stroked="f" o:allowincell="f" style="position:absolute;left:4111;top:546;width:31;height:5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559" path="m0,0l32,559l0,559l0,0xe" fillcolor="black" stroked="f" o:allowincell="f" style="position:absolute;left:4111;top:577;width:31;height:5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63" path="m63,32l54,9l32,0l9,9l0,32l9,54l32,63l54,54l63,32xe" stroked="t" o:allowincell="f" style="position:absolute;left:3470;top:1129;width:61;height:6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3,63" path="m63,32l54,9l32,0l9,9l0,32l9,54l32,63l54,54l63,32xe" stroked="t" o:allowincell="f" style="position:absolute;left:4096;top:1129;width:62;height:6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3,64" path="m63,32l54,9l32,0l9,9l0,32l9,55l32,64l54,55l63,32xe" stroked="t" o:allowincell="f" style="position:absolute;left:3157;top:1286;width:61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189,1222" to="3189,12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3,63" path="m63,31l54,9l32,0l9,9l0,31l9,54l32,63l54,54l63,31xe" stroked="t" o:allowincell="f" style="position:absolute;left:3157;top:1160;width:61;height:6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001,1317" to="3156,13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9,1317" to="3375,1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1,1316" to="3015,13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9,1317" to="3100,13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3,1345" to="3156,13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1,1317" to="3029,13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83,1317" to="3114,13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13,1317" to="3043,13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98,1317" to="3128,13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7,1317" to="3057,13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2,1317" to="3142,13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8,1317" to="3268,13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22,1317" to="3353,13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2,1317" to="3282,13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6,1317" to="3366,13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6,1317" to="3296,13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1,1321" to="3375,13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9,1316" to="3226,13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80,1317" to="3310,13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5,1335" to="3375,13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158,0l317,0l0,0e" stroked="t" o:allowincell="f" style="position:absolute;left:3657;top:1821;width:313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665,1820" to="3695,18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9,1820" to="3779,18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34,1820" to="3863,18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18,1820" to="3948,18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9,1820" to="3709,18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3,1820" to="3793,18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47,1820" to="3878,18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1,1820" to="3962,18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92,1820" to="3723,18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6,1820" to="3807,18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61,1820" to="3892,18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45,1826" to="3970,18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07,1820" to="3737,18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91,1820" to="3821,18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75,1820" to="3906,18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842" to="3970,18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0,159l0,0l0,319e" stroked="t" o:allowincell="f" style="position:absolute;left:4440;top:1034;width:0;height:31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440,1040" to="4471,10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0,1125" to="4471,11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0,1209" to="4471,1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0,1294" to="4471,13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0,1054" to="4471,10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0,1139" to="4471,11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0,1224" to="4471,12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0,1309" to="4471,13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0,1068" to="4471,10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0,1153" to="4471,11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0,1238" to="4471,12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6,1323" to="4471,13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0,1082" to="4471,1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0,1167" to="4471,11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0,1252" to="4471,12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60,1337" to="4471,13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89,1842" to="3189,2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2,1841" to="3502,2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89,2095" to="3501,20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49,2056" to="3226,21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93;top:1866;width:15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2,2055" to="3539,21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89,1822" to="3189,18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2,1821" to="3502,18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2,2095" to="3502,20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2,1841" to="3502,2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14,1841" to="3814,2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2,2095" to="3813,20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62,2056" to="3539,21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6;top:1866;width:15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75,2055" to="3852,21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2,1821" to="3502,18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14,1821" to="3814,18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14,2095" to="3814,20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14,1841" to="3814,2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8,1841" to="4128,2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14,2095" to="4127,20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5,2056" to="3852,21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20;top:1866;width:15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88,2055" to="4165,21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14,1821" to="3814,18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8,1821" to="4128,18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8,2095" to="4128,20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8,1841" to="4128,2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0,1841" to="4440,2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8,2095" to="4439,20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88,2056" to="4165,21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33;top:1866;width:15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01,2055" to="4478,21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8,1821" to="4128,18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0,1821" to="4440,18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0,2095" to="4440,20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65,562" to="4780,5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8,1191" to="4780,1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41,562" to="4741,11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03,520" to="4780,59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17;top:666;width:249;height:268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3,1152" to="4780,12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5,562" to="4445,5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29,1191" to="4429,1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41,1191" to="4741,1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8,1191" to="4780,1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4,1812" to="4780,18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41,1191" to="4741,18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03,1152" to="4780,122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17;top:1291;width:249;height:268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3,1772" to="4780,18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29,1191" to="4429,1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24,1812" to="4424,18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41,1812" to="4741,18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34,160" path="m0,160l0,0l634,0l634,160e" stroked="t" o:allowincell="f" style="position:absolute;left:3502;top:404;width:625;height:15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7,96" path="m23,96l0,0l47,0l23,96xe" fillcolor="black" stroked="f" o:allowincell="f" style="position:absolute;left:3635;top:467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657,403" to="3658,4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3556;top:467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580,403" to="3580,4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7,96" path="m24,96l0,0l47,0l24,96xe" fillcolor="black" stroked="f" o:allowincell="f" style="position:absolute;left:3478;top:467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502,403" to="3502,4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5,96l0,0l48,0l25,96xe" fillcolor="black" stroked="f" o:allowincell="f" style="position:absolute;left:3712;top:467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738,403" to="3738,4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7,96" path="m23,96l0,0l47,0l23,96xe" fillcolor="black" stroked="f" o:allowincell="f" style="position:absolute;left:3791;top:467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814,403" to="3814,4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7,96" path="m24,96l0,0l47,0l24,96xe" fillcolor="black" stroked="f" o:allowincell="f" style="position:absolute;left:3869;top:467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893,403" to="3893,4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3947;top:467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971,403" to="3971,4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7,96" path="m23,96l0,0l47,0l23,96xe" fillcolor="black" stroked="f" o:allowincell="f" style="position:absolute;left:4026;top:467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049,403" to="4049,4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7,96" path="m24,96l0,0l47,0l24,96xe" fillcolor="black" stroked="f" o:allowincell="f" style="position:absolute;left:4104;top:467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128,403" to="4128,4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5;top:2459;width:22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,287" path="m285,143l266,72l214,19l142,0l71,19l19,72l0,143l19,215l71,268l142,287l214,268l266,215l285,143xe" stroked="t" o:allowincell="f" style="position:absolute;left:295;top:2445;width:280;height:28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138;top:2295;width:2688;height:22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010;top:2459;width:22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,287" path="m285,143l266,72l214,19l142,0l71,19l19,72l0,143l19,215l71,268l142,287l214,268l266,215l285,143xe" stroked="t" o:allowincell="f" style="position:absolute;left:2984;top:2445;width:280;height:28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2827;top:2295;width:2688;height:22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coordsize="618,31" path="m0,0l0,31l618,0l0,0xe" fillcolor="black" stroked="f" o:allowincell="f" style="position:absolute;left:1017;top:3388;width:609;height: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8,31" path="m0,31l618,0l586,31l0,31xe" fillcolor="black" stroked="f" o:allowincell="f" style="position:absolute;left:1017;top:3388;width:609;height: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53" path="m32,0l0,31l32,653l32,0xe" fillcolor="black" stroked="f" o:allowincell="f" style="position:absolute;left:1596;top:3388;width:30;height:6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22" path="m0,0l32,622l0,622l0,0xe" fillcolor="black" stroked="f" o:allowincell="f" style="position:absolute;left:1596;top:3418;width:30;height:6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53" path="m0,653l32,653l0,0l0,653xe" fillcolor="black" stroked="f" o:allowincell="f" style="position:absolute;left:1596;top:3388;width:30;height:6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53" path="m32,653l0,0l32,31l32,653xe" fillcolor="black" stroked="f" o:allowincell="f" style="position:absolute;left:1596;top:3388;width:30;height:6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0,31" path="m0,0l32,31l650,0l0,0xe" fillcolor="black" stroked="f" o:allowincell="f" style="position:absolute;left:1596;top:3388;width:640;height: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8,31" path="m0,31l618,0l618,31l0,31xe" fillcolor="black" stroked="f" o:allowincell="f" style="position:absolute;left:1627;top:3388;width:609;height: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64" path="m64,32l54,10l32,0l10,10l0,32l10,54l32,64l54,54l64,32xe" stroked="t" o:allowincell="f" style="position:absolute;left:954;top:3497;width:62;height:6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85,3435" to="985,34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,64" path="m64,32l54,9l32,0l10,9l0,32l10,54l32,64l54,54l64,32xe" stroked="t" o:allowincell="f" style="position:absolute;left:954;top:3372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798,3529" to="953,35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7,3529" to="1172,35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8,3529" to="816,35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1,3529" to="900,35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1,3529" to="830,35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5,3529" to="915,35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4,3529" to="845,35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8,3529" to="929,35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,3529" to="859,35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2,3529" to="943,35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0,3529" to="1069,35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4,3529" to="1154,35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3,3529" to="1083,35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7,3529" to="1168,35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7,3529" to="1098,35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1,3539" to="1172,35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7,3529" to="1027,35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1,3529" to="1112,35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5,3553" to="1172,35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159,0l317,0l0,0e" stroked="t" o:allowincell="f" style="position:absolute;left:1454;top:4033;width:312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465,4032" to="1496,40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50,4032" to="1581,40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4,4032" to="1665,40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8,4032" to="1749,40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0,4032" to="1510,40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4,4032" to="1595,40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8,4032" to="1679,40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3,4032" to="1762,40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4,4032" to="1523,40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79,4032" to="1608,40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3,4032" to="1692,40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7,4042" to="1766,40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4,4032" to="1454,40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8,4032" to="1538,40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93,4032" to="1622,40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77,4032" to="1707,40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0,4056" to="1766,40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0,160l0,0l0,319e" stroked="t" o:allowincell="f" style="position:absolute;left:2237;top:3246;width:0;height:31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237,3256" to="2268,32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7,3341" to="2268,33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7,3426" to="2268,34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7,3511" to="2268,35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7,3270" to="2268,33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7,3355" to="2268,33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7,3440" to="2268,34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7,3525" to="2268,35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7,3285" to="2268,33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7,3369" to="2268,33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7,3454" to="2268,3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47,3539" to="2268,35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7,3246" to="2237,32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7,3299" to="2268,33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7,3384" to="2268,34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7,3468" to="2268,34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2,3553" to="2268,35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4052" to="985,43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1,4052" to="1611,43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4307" to="1610,43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7,4268" to="1024,4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96;top:4078;width:267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2,4267" to="1649,43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4033" to="985,40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1,4033" to="1611,40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1,4307" to="1611,43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1,4052" to="1611,43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1,4043" to="2221,43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1,4307" to="2220,43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72,4268" to="1649,4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13;top:4078;width:267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2,4267" to="2259,43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1,4033" to="1611,40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1,4024" to="2221,40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1,4307" to="2221,43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1,2774" to="2576,27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45,3404" to="2576,34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39,2774" to="2539,34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9,2733" to="2576,281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15;top:2879;width:249;height:267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99,3363" to="2576,3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41,2774" to="2241,27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6,3404" to="2226,34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39,3404" to="2539,34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45,3404" to="2576,34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40,4024" to="2576,40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39,3404" to="2539,40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9,3362" to="2576,344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15;top:3505;width:249;height:267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99,3984" to="2576,40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6,3404" to="2226,34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1,4024" to="2221,40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39,4024" to="2539,40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2,622" path="m0,622l32,622l0,0l0,622xe" fillcolor="black" stroked="f" o:allowincell="f" style="position:absolute;left:1596;top:2790;width:30;height:6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54" path="m32,654l0,32l32,0l32,654xe" fillcolor="black" stroked="f" o:allowincell="f" style="position:absolute;left:1596;top:2758;width:30;height:6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8,32" path="m586,32l618,0l0,32l586,32xe" fillcolor="black" stroked="f" o:allowincell="f" style="position:absolute;left:1017;top:2758;width:609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8,32" path="m618,0l0,32l0,0l618,0xe" fillcolor="black" stroked="f" o:allowincell="f" style="position:absolute;left:1017;top:2758;width:609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64" path="m64,32l54,10l32,0l10,10l0,32l10,55l32,64l54,55l64,32xe" stroked="t" o:allowincell="f" style="position:absolute;left:954;top:2868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85,2804" to="985,28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,63" path="m64,32l54,9l32,0l10,9l0,32l10,54l32,63l54,54l64,32xe" stroked="t" o:allowincell="f" style="position:absolute;left:954;top:2742;width:62;height:6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798,2899" to="953,2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7,2899" to="1172,2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1,2899" to="852,29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6,2899" to="936,29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5,2899" to="866,29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0,2899" to="951,29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0,2899" to="880,29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4,2911" to="953,29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8,2899" to="809,29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,2899" to="894,29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9,2925" to="953,29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7,2899" to="1021,29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4,2899" to="1105,29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9,2917" to="1172,29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7,2899" to="1035,29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9,2899" to="1119,29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9,2899" to="1048,29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3,2899" to="1132,29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3,2899" to="1063,29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7,2899" to="1147,29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27,48" path="m127,24l0,48l0,0l127,24xe" fillcolor="black" stroked="f" o:allowincell="f" style="position:absolute;left:752;top:2729;width:223;height: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66;top:2480;width:13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3,2774" to="758,27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34,160" path="m0,160l0,0l634,0l634,160e" stroked="t" o:allowincell="f" style="position:absolute;left:1611;top:3246;width:625;height:15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7,96" path="m23,96l0,0l47,0l23,96xe" fillcolor="black" stroked="f" o:allowincell="f" style="position:absolute;left:1745;top:3309;width:45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767,3245" to="1767,33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1666;top:3309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689,3245" to="1689,33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1588;top:3309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611,3245" to="1611,33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7,96" path="m24,96l0,0l47,0l24,96xe" fillcolor="black" stroked="f" o:allowincell="f" style="position:absolute;left:1823;top:3309;width:45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846,3245" to="1846,33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7,96" path="m24,96l0,0l47,0l24,96xe" fillcolor="black" stroked="f" o:allowincell="f" style="position:absolute;left:1901;top:3309;width:45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924,3245" to="1924,33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1979;top:3309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002,3245" to="2002,33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2057;top:3309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080,3245" to="2080,33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7,96" path="m23,96l0,0l47,0l23,96xe" fillcolor="black" stroked="f" o:allowincell="f" style="position:absolute;left:2136;top:3309;width:45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158,3245" to="2158,33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7,96" path="m24,96l0,0l47,0l24,96xe" fillcolor="black" stroked="f" o:allowincell="f" style="position:absolute;left:2214;top:3309;width:45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885;top:2936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7,3245" to="2237,33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0,32" path="m0,0l0,32l650,0l0,0xe" fillcolor="black" stroked="f" o:allowincell="f" style="position:absolute;left:3443;top:3438;width:641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0,32" path="m0,32l650,0l618,32l0,32xe" fillcolor="black" stroked="f" o:allowincell="f" style="position:absolute;left:3443;top:3438;width:641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335" path="m32,0l0,32l32,335l32,0xe" fillcolor="black" stroked="f" o:allowincell="f" style="position:absolute;left:4053;top:3438;width:31;height:3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303" path="m0,0l32,303l0,303l0,0xe" fillcolor="black" stroked="f" o:allowincell="f" style="position:absolute;left:4053;top:3470;width:31;height:2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319" path="m0,319l32,319l0,0l0,319xe" fillcolor="black" stroked="f" o:allowincell="f" style="position:absolute;left:4053;top:3454;width:31;height:3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319" path="m32,319l0,0l32,0l32,319xe" fillcolor="black" stroked="f" o:allowincell="f" style="position:absolute;left:4053;top:3454;width:31;height:3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287" path="m0,287l32,287l0,0l0,287xe" fillcolor="black" stroked="f" o:allowincell="f" style="position:absolute;left:4053;top:3171;width:31;height:2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287" path="m32,287l0,0l32,0l32,287xe" fillcolor="black" stroked="f" o:allowincell="f" style="position:absolute;left:4053;top:3171;width:31;height:2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606" path="m31,0l0,0l31,606l31,0xe" fillcolor="black" stroked="f" o:allowincell="f" style="position:absolute;left:4680;top:3171;width:29;height:5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606" path="m0,0l31,606l0,606l0,0xe" fillcolor="black" stroked="f" o:allowincell="f" style="position:absolute;left:4680;top:3171;width:29;height:5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64" path="m63,32l54,9l31,0l9,9l0,32l9,55l31,64l54,55l63,32xe" stroked="t" o:allowincell="f" style="position:absolute;left:4038;top:3107;width:61;height:6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3,64" path="m63,32l54,9l31,0l9,9l0,32l9,55l31,64l54,55l63,32xe" stroked="t" o:allowincell="f" style="position:absolute;left:4664;top:3107;width:61;height:6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path="m158,0l317,0l0,0e" stroked="t" o:allowincell="f" style="position:absolute;left:3912;top:3769;width:312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920,3769" to="3951,3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04,3769" to="4035,3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89,3769" to="4119,3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73,3769" to="4204,3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4,3769" to="3965,3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8,3769" to="4049,3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03,3769" to="4133,3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88,3769" to="4217,3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49,3769" to="3978,3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3,3769" to="4062,3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7,3769" to="4147,3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2,3775" to="4224,3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3,3769" to="3993,3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47,3769" to="4077,3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2,3769" to="4161,3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5,3791" to="4224,3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158,0l317,0l0,0e" stroked="t" o:allowincell="f" style="position:absolute;left:4538;top:3769;width:312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538,3768" to="4540,37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95,3769" to="4625,3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769" to="4709,3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64,3769" to="4793,3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7,3797" to="4850,3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8,3769" to="4554,37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08,3769" to="4639,3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93,3769" to="4723,3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7,3769" to="4808,3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8,3769" to="4569,3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3,3769" to="4653,3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07,3769" to="4738,3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91,3769" to="4822,3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52,3769" to="4583,3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7,3769" to="4668,3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21,3769" to="4752,3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06,3769" to="4836,3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2,3139" to="5108,3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1,3454" to="5108,3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71,3139" to="5071,34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1,3099" to="5108,317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29;top:3150;width:249;height:253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31,3415" to="5108,34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3,3139" to="4863,3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2,3454" to="4842,3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71,3454" to="5071,3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1,3454" to="5108,3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1,3769" to="5108,37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71,3454" to="5071,37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1,3414" to="5108,349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6;top:3465;width:249;height:253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31,3729" to="5108,38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2,3454" to="4842,3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1,3769" to="4851,37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71,3769" to="5071,37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43,3784" to="3443,40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8,3788" to="4068,40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43,4057" to="4067,4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04,4018" to="3481,409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54;top:3828;width:267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30,4017" to="4107,40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43,3764" to="3443,37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8,3768" to="4068,37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8,4057" to="4068,4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0,160l0,0l0,319e" stroked="t" o:allowincell="f" style="position:absolute;left:3443;top:3296;width:0;height:31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412,3347" to="3442,33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2,3432" to="3442,34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2,3517" to="3442,35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3,3601" to="3442,36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2,3296" to="3422,33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2,3361" to="3442,33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2,3446" to="3442,34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2,3531" to="3442,35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2,3295" to="3436,33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2,3376" to="3442,34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2,3460" to="3442,34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2,3544" to="3442,35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2,3305" to="3442,33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2,3389" to="3442,3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2,3474" to="3442,35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2,3559" to="3442,35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8,3788" to="4068,40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82,3779" to="4382,40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8,4057" to="4381,4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0,4018" to="4107,409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74;top:3828;width:15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43,4017" to="4420,40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8,3768" to="4068,37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82,3759" to="4382,3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82,4057" to="4382,4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82,3779" to="4382,40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94,3789" to="4694,40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82,4057" to="4693,4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43,4018" to="4420,409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01;top:3828;width:15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56,4017" to="4733,40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82,3759" to="4382,3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94,3769" to="4694,37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94,4057" to="4694,4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2,2824" to="5108,28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1,3139" to="5108,3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71,2824" to="5071,3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1,2784" to="5108,286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29;top:2836;width:249;height:253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31,3100" to="5108,31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3,2824" to="4863,28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2,3139" to="4842,3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71,3139" to="5071,3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2,303" path="m0,303l32,303l0,0l0,303xe" fillcolor="black" stroked="f" o:allowincell="f" style="position:absolute;left:4053;top:2808;width:31;height:2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303" path="m32,303l0,0l32,32l32,303xe" fillcolor="black" stroked="f" o:allowincell="f" style="position:absolute;left:4053;top:2808;width:31;height:2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5,32" path="m0,0l32,32l665,0l0,0xe" fillcolor="black" stroked="f" o:allowincell="f" style="position:absolute;left:4053;top:2808;width:656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3,32" path="m0,32l633,0l602,32l0,32xe" fillcolor="black" stroked="f" o:allowincell="f" style="position:absolute;left:4085;top:2808;width:624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303" path="m31,0l0,32l31,303l31,0xe" fillcolor="black" stroked="f" o:allowincell="f" style="position:absolute;left:4680;top:2808;width:29;height:2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271" path="m0,0l31,271l0,271l0,0xe" fillcolor="black" stroked="f" o:allowincell="f" style="position:absolute;left:4680;top:2840;width:29;height:2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3,160" path="m0,160l0,0l633,0l633,160e" stroked="t" o:allowincell="f" style="position:absolute;left:3443;top:3296;width:624;height:15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8,96" path="m24,96l0,0l48,0l24,96xe" fillcolor="black" stroked="f" o:allowincell="f" style="position:absolute;left:3576;top:3359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599,3295" to="3599,33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3498;top:3359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521,3295" to="3521,33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7,96" path="m24,96l0,0l47,0l24,96xe" fillcolor="black" stroked="f" o:allowincell="f" style="position:absolute;left:3420;top:3359;width:45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443,3295" to="3443,33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7,96" path="m23,96l0,0l47,0l23,96xe" fillcolor="black" stroked="f" o:allowincell="f" style="position:absolute;left:3655;top:3359;width:45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677,3295" to="3677,33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3733;top:3359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756,3295" to="3756,33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3811;top:3359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834,3295" to="3834,33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3889;top:3359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912,3295" to="3912,33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3967;top:3359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990,3295" to="3990,33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7,96" path="m23,96l0,0l47,0l23,96xe" fillcolor="black" stroked="f" o:allowincell="f" style="position:absolute;left:4046;top:3359;width:45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717;top:2986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68,3295" to="4068,33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7,95" path="m24,95l0,0l47,0l24,95xe" fillcolor="black" stroked="f" o:allowincell="f" style="position:absolute;left:4345;top:2682;width:72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421;top:2432;width:13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2,2531" to="4382,26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;top:6923;width:22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,287" path="m285,143l266,71l214,19l143,0l71,19l19,71l0,143l19,215l71,267l143,287l214,267l266,215l285,143xe" stroked="t" o:allowincell="f" style="position:absolute;left:362;top:6915;width:281;height:28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138;top:6782;width:2688;height:224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080;top:6915;width:22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287" path="m284,143l265,71l213,19l142,0l71,19l18,71l0,143l18,215l71,267l142,287l213,267l265,215l284,143xe" stroked="t" o:allowincell="f" style="position:absolute;left:3052;top:6915;width:280;height:28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2827;top:6782;width:2688;height:224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319,7318" to="2634,7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9,7948" to="2634,79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6,7318" to="2596,79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7,7278" to="2634,735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72;top:7425;width:248;height:267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7,7908" to="2634,79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0,7318" to="2300,7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0,7948" to="2300,79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6,7948" to="2596,79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9,7948" to="2634,79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88,8577" to="2634,8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6,7948" to="2596,85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7,7908" to="2634,798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71;top:8055;width:249;height:267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7,8538" to="2634,86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0,7948" to="2300,79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9,8577" to="2269,8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6,8577" to="2596,8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34,32" path="m0,0l0,32l634,0l0,0xe" fillcolor="black" stroked="f" o:allowincell="f" style="position:absolute;left:1017;top:7931;width:625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4,32" path="m0,32l634,0l634,32l0,32xe" fillcolor="black" stroked="f" o:allowincell="f" style="position:absolute;left:1017;top:7931;width:625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9,32" path="m0,0l0,32l649,0l0,0xe" fillcolor="black" stroked="f" o:allowincell="f" style="position:absolute;left:1643;top:7931;width:640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9,32" path="m0,32l649,0l617,32l0,32xe" fillcolor="black" stroked="f" o:allowincell="f" style="position:absolute;left:1643;top:7931;width:640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54" path="m32,0l0,32l32,654l32,0xe" fillcolor="black" stroked="f" o:allowincell="f" style="position:absolute;left:2252;top:7931;width:31;height:6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22" path="m0,0l32,622l0,622l0,0xe" fillcolor="black" stroked="f" o:allowincell="f" style="position:absolute;left:2252;top:7963;width:31;height:6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558" path="m0,558l31,558l0,0l0,558xe" fillcolor="black" stroked="f" o:allowincell="f" style="position:absolute;left:1627;top:7334;width:30;height:5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590" path="m31,590l0,32l31,0l31,590xe" fillcolor="black" stroked="f" o:allowincell="f" style="position:absolute;left:1627;top:7302;width:30;height:5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7,32" path="m586,32l617,0l0,32l586,32xe" fillcolor="black" stroked="f" o:allowincell="f" style="position:absolute;left:1048;top:7302;width:609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7,32" path="m617,0l0,32l0,0l617,0xe" fillcolor="black" stroked="f" o:allowincell="f" style="position:absolute;left:1048;top:7302;width:609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64" path="m64,32l54,9l32,0l10,9l0,32l10,54l32,64l54,54l64,32xe" stroked="t" o:allowincell="f" style="position:absolute;left:985;top:7286;width:62;height:6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017,7350" to="1017,74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7,7144" to="1017,72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7400" to="1016,74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5,7484" to="1016,75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7350" to="996,73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7414" to="1016,74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9,7500" to="1016,75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7349" to="1010,73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7428" to="1016,74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7358" to="1016,73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7443" to="1016,74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7146" to="1016,71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7231" to="1016,72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7160" to="1016,71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7245" to="1016,72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7174" to="1016,72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,7260" to="1016,72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7129" to="990,71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7188" to="1016,72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3,7274" to="1016,72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0,160l0,0l0,319e" stroked="t" o:allowincell="f" style="position:absolute;left:1017;top:7790;width:0;height:31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85,7824" to="1016,78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7909" to="1016,79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7994" to="1016,80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1,8079" to="1016,81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7838" to="1016,7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7923" to="1016,79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8008" to="1016,80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5,8093" to="1016,81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7790" to="994,7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7853" to="1016,78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7938" to="1016,79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8022" to="1016,80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7790" to="1008,78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7867" to="1016,78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7951" to="1016,79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8036" to="1016,80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3,64" path="m63,32l54,9l32,0l9,9l0,32l9,54l32,64l54,54l63,32xe" stroked="t" o:allowincell="f" style="position:absolute;left:1611;top:7885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path="m159,0l317,0l0,0e" stroked="t" o:allowincell="f" style="position:absolute;left:2112;top:8578;width:312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112,8577" to="2122,85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5,8577" to="2206,86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9,8577" to="2290,86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4,8577" to="2375,86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12,8578" to="2136,86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89,8577" to="2220,86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4,8577" to="2304,86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8,8577" to="2389,86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20,8577" to="2150,86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04,8577" to="2233,86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88,8577" to="2318,86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3,8577" to="2402,86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34,8577" to="2163,86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18,8577" to="2247,86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2,8577" to="2332,86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7,8577" to="2417,86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3,8606" to="1033,87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9,8606" to="1659,87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3,8703" to="1658,87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4,8665" to="1071,87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42;top:8474;width:26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9,8665" to="1697,87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3,8587" to="1033,85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9,8587" to="1659,85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9,8703" to="1659,87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9,8606" to="1659,87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9,8597" to="2269,87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9,8703" to="2268,87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8,8665" to="1696,87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60;top:8474;width:26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0,8665" to="2307,87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9,8587" to="1659,85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9,8577" to="2269,8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9,8703" to="2269,87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45,233" path="m245,81l205,26l143,0l76,10l23,53l0,116l12,183l57,233e" stroked="t" o:allowincell="f" style="position:absolute;left:2144;top:7823;width:241;height:22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199,7948" to="2267,80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00,8053" to="2200,80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84,87" path="m84,87l0,33l35,0l84,87xe" fillcolor="black" stroked="f" o:allowincell="f" style="position:absolute;left:2303;top:7817;width:133;height:1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090;top:7588;width:184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34,159" path="m0,159l0,0l634,0l634,159e" stroked="t" o:allowincell="f" style="position:absolute;left:1017;top:7161;width:625;height:15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7,96" path="m23,96l0,0l47,0l23,96xe" fillcolor="black" stroked="f" o:allowincell="f" style="position:absolute;left:1150;top:7223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173,7161" to="1173,72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1071;top:7223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095,7161" to="1095,72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993;top:7223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017,7161" to="1017,72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5,96l0,0l48,0l25,96xe" fillcolor="black" stroked="f" o:allowincell="f" style="position:absolute;left:1227;top:7223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252,7161" to="1252,72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7,96" path="m23,96l0,0l47,0l23,96xe" fillcolor="black" stroked="f" o:allowincell="f" style="position:absolute;left:1306;top:7223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329,7161" to="1329,72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1384;top:7223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408,7161" to="1408,72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1462;top:7223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486,7161" to="1486,72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7,96" path="m23,96l0,0l47,0l23,96xe" fillcolor="black" stroked="f" o:allowincell="f" style="position:absolute;left:1541;top:7223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564,7161" to="1564,72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7,96" path="m24,96l0,0l47,0l24,96xe" fillcolor="black" stroked="f" o:allowincell="f" style="position:absolute;left:1619;top:7223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290;top:6839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43,7161" to="1643,72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85,32" path="m585,32l585,0l0,32l585,32xe" fillcolor="black" stroked="f" o:allowincell="f" style="position:absolute;left:4223;top:7834;width:577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7,32" path="m617,0l32,32l0,0l617,0xe" fillcolor="black" stroked="f" o:allowincell="f" style="position:absolute;left:4192;top:7834;width:608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335" path="m32,32l0,0l32,335l32,32xe" fillcolor="black" stroked="f" o:allowincell="f" style="position:absolute;left:4192;top:7834;width:30;height:3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335" path="m0,0l32,335l0,335l0,0xe" fillcolor="black" stroked="f" o:allowincell="f" style="position:absolute;left:4192;top:7834;width:30;height:3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319" path="m0,319l32,319l0,0l0,319xe" fillcolor="black" stroked="f" o:allowincell="f" style="position:absolute;left:4192;top:7850;width:30;height:3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319" path="m32,319l0,0l32,0l32,319xe" fillcolor="black" stroked="f" o:allowincell="f" style="position:absolute;left:4192;top:7850;width:30;height:3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303" path="m0,303l32,303l0,0l0,303xe" fillcolor="black" stroked="f" o:allowincell="f" style="position:absolute;left:4192;top:7551;width:30;height:2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335" path="m32,335l0,32l32,0l32,335xe" fillcolor="black" stroked="f" o:allowincell="f" style="position:absolute;left:4192;top:7519;width:30;height:3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9,32" path="m587,32l619,0l0,32l587,32xe" fillcolor="black" stroked="f" o:allowincell="f" style="position:absolute;left:3612;top:7519;width:610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9,32" path="m619,0l0,32l0,0l619,0xe" fillcolor="black" stroked="f" o:allowincell="f" style="position:absolute;left:3612;top:7519;width:610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580,7567" to="3580,75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2,574" path="m32,0l0,0l32,574l32,0xe" fillcolor="black" stroked="f" o:allowincell="f" style="position:absolute;left:3566;top:7567;width:30;height:5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574" path="m0,0l32,574l0,574l0,0xe" fillcolor="black" stroked="f" o:allowincell="f" style="position:absolute;left:3566;top:7567;width:30;height:5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path="m158,0l0,0l317,0e" stroked="t" o:allowincell="f" style="position:absolute;left:4051;top:8166;width:312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103,8166" to="4133,81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87,8166" to="4217,81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72,8166" to="4301,81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6,8190" to="4363,81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51,8165" to="4062,81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7,8166" to="4147,81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1,8166" to="4231,81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86,8166" to="4316,81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51,8166" to="4077,8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1,8166" to="4161,81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4,8166" to="4245,81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99,8166" to="4330,81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0,8166" to="4091,81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5,8166" to="4175,81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29,8166" to="4259,81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3,8166" to="4344,81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3,8181" to="4833,84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7,8185" to="4207,84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7,8454" to="4832,84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94,8414" to="4871,84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18;top:8225;width:267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68,8415" to="4245,84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3,8161" to="4833,8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7,8165" to="4207,81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7,8454" to="4207,8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7,8185" to="4207,84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0,8186" to="3580,84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79,8454" to="4205,84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68,8414" to="4245,84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92;top:8225;width:267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42,8415" to="3619,84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7,8165" to="4207,81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0,8166" to="3580,81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0,8454" to="3580,8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3,64" path="m63,32l54,9l31,0l9,9l0,32l9,55l31,64l54,55l63,32xe" stroked="t" o:allowincell="f" style="position:absolute;left:3550;top:8134;width:61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612,8165" to="3768,81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2,8164" to="3628,81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2,8165" to="3713,81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6,8193" to="3768,81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2,8164" to="3643,81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96,8165" to="3727,81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26,8165" to="3656,81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10,8165" to="3740,81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41,8165" to="3670,81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5,8165" to="3754,81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9,8165" to="3460,81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13,8165" to="3544,81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43,8165" to="3474,81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27,8173" to="3549,81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4,8164" to="3404,81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57,8165" to="3488,81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42,8189" to="3549,81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4,8165" to="3418,81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1,8165" to="3501,81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4,8165" to="3549,81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,64" path="m64,32l55,9l32,0l10,9l0,32l10,54l32,64l55,54l64,32xe" stroked="t" o:allowincell="f" style="position:absolute;left:4801;top:7819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833,7882" to="4833,80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3,7677" to="4833,78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3,7881" to="4837,78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3,7940" to="4863,79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9,8024" to="4863,80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3,7881" to="4850,7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3,7954" to="4863,79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4,8040" to="4864,8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3,7883" to="4863,79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3,7968" to="4863,79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3,7897" to="4863,79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3,7982" to="4863,80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3,7685" to="4863,77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3,7770" to="4863,78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3,7700" to="4863,77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3,7785" to="4863,78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3,7714" to="4863,77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4,7798" to="4863,78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3,7661" to="4845,76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3,7728" to="4863,77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8,7814" to="4863,78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3,64" path="m63,32l54,10l31,0l9,10l0,32l9,55l31,64l54,55l63,32xe" stroked="t" o:allowincell="f" style="position:absolute;left:3550;top:7504;width:61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852,7535" to="5120,75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4,7850" to="5120,78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81,7535" to="5081,78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1,7495" to="5119,757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1;top:7548;width:249;height:253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2,7811" to="5120,78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3,7535" to="4833,75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4,7850" to="4864,78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81,7850" to="5081,78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4,7850" to="5120,78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2,8161" to="5120,8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81,7850" to="5081,8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1,7810" to="5119,788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1;top:7861;width:249;height:253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2,8122" to="5120,8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4,7850" to="4864,78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3,8161" to="4833,8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81,8161" to="5081,8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45,233" path="m188,233l232,183l245,115l221,52l169,9l102,0l40,26l0,80e" stroked="t" o:allowincell="f" style="position:absolute;left:4090;top:7726;width:241;height:22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84,86" path="m0,86l49,0l84,32l0,86xe" fillcolor="black" stroked="f" o:allowincell="f" style="position:absolute;left:4049;top:7720;width:133;height:1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306;top:7486;width:184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06,7850" to="4274,795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58,638" path="m158,638l0,638l0,0l158,0e" stroked="t" o:allowincell="f" style="position:absolute;left:3424;top:7535;width:155;height:62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94,48" path="m94,24l0,48l0,0l94,24xe" fillcolor="black" stroked="f" o:allowincell="f" style="position:absolute;left:3488;top:7984;width:91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424,8008" to="3487,800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4,47" path="m94,23l0,47l0,0l94,23xe" fillcolor="black" stroked="f" o:allowincell="f" style="position:absolute;left:3488;top:8063;width:91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424,8086" to="3487,80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4,48" path="m94,24l0,48l0,0l94,24xe" fillcolor="black" stroked="f" o:allowincell="f" style="position:absolute;left:3488;top:8141;width:91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424,8165" to="3487,81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4,48" path="m94,24l0,48l0,0l94,24xe" fillcolor="black" stroked="f" o:allowincell="f" style="position:absolute;left:3488;top:7905;width:91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424,7929" to="3487,79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4,48" path="m94,24l0,48l0,0l94,24xe" fillcolor="black" stroked="f" o:allowincell="f" style="position:absolute;left:3488;top:7826;width:91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424,7850" to="3487,78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4,48" path="m94,24l0,48l0,0l94,24xe" fillcolor="black" stroked="f" o:allowincell="f" style="position:absolute;left:3488;top:7748;width:91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424,7771" to="3487,77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4,47" path="m94,24l0,47l0,0l94,24xe" fillcolor="black" stroked="f" o:allowincell="f" style="position:absolute;left:3488;top:7670;width:91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424,7693" to="3487,76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4,48" path="m94,24l0,48l0,0l94,24xe" fillcolor="black" stroked="f" o:allowincell="f" style="position:absolute;left:3488;top:7591;width:91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424,7614" to="3487,761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4,48" path="m94,24l0,48l0,0l94,24xe" fillcolor="black" stroked="f" o:allowincell="f" style="position:absolute;left:3488;top:7512;width:91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291;top:7679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4,7535" to="3487,75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8;top:4538;width:5378;height:2244">
                  <v:shape id="shape_0" stroked="f" o:allowincell="f" style="position:absolute;left:382;top:4806;width:221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85,287" path="m285,144l266,72l214,19l143,0l71,19l19,72l0,144l19,215l71,268l143,287l214,268l266,215l285,144xe" stroked="t" o:allowincell="f" style="position:absolute;left:362;top:4812;width:281;height:28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138;top:4538;width:2688;height:224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023;top:4710;width:221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85,287" path="m285,144l266,72l213,19l142,0l71,19l19,72l0,144l19,215l71,268l142,287l213,268l266,215l285,144xe" stroked="t" o:allowincell="f" style="position:absolute;left:3009;top:4716;width:280;height:28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2827;top:4538;width:2688;height:224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618,31" path="m0,0l0,31l618,0l0,0xe" fillcolor="black" stroked="f" o:allowincell="f" style="position:absolute;left:738;top:5553;width:610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8,31" path="m0,31l618,0l586,31l0,31xe" fillcolor="black" stroked="f" o:allowincell="f" style="position:absolute;left:738;top:5553;width:610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35" path="m32,0l0,31l32,335l32,0xe" fillcolor="black" stroked="f" o:allowincell="f" style="position:absolute;left:1317;top:5553;width:31;height:3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04" path="m0,0l32,304l0,304l0,0xe" fillcolor="black" stroked="f" o:allowincell="f" style="position:absolute;left:1317;top:5584;width:31;height:2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19" path="m0,319l32,319l0,0l0,319xe" fillcolor="black" stroked="f" o:allowincell="f" style="position:absolute;left:1317;top:5569;width:31;height:3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19" path="m32,319l0,0l32,0l32,319xe" fillcolor="black" stroked="f" o:allowincell="f" style="position:absolute;left:1317;top:5569;width:31;height:3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35" path="m0,335l32,335l0,0l0,335xe" fillcolor="black" stroked="f" o:allowincell="f" style="position:absolute;left:1317;top:5238;width:31;height:3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35" path="m32,335l0,0l32,32l32,335xe" fillcolor="black" stroked="f" o:allowincell="f" style="position:absolute;left:1317;top:5238;width:31;height:3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1,32" path="m0,0l32,32l301,0l0,0xe" fillcolor="black" stroked="f" o:allowincell="f" style="position:absolute;left:1317;top:5238;width:296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9,32" path="m0,32l269,0l269,32l0,32xe" fillcolor="black" stroked="f" o:allowincell="f" style="position:absolute;left:1349;top:5238;width:264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1,32" path="m0,0l0,32l301,0l0,0xe" fillcolor="black" stroked="f" o:allowincell="f" style="position:absolute;left:1678;top:5238;width:296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1,32" path="m0,32l301,0l269,32l0,32xe" fillcolor="black" stroked="f" o:allowincell="f" style="position:absolute;left:1678;top:5238;width:296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622" path="m32,0l0,32l32,622l32,0xe" fillcolor="black" stroked="f" o:allowincell="f" style="position:absolute;left:1943;top:5238;width:31;height:6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590" path="m0,0l32,590l0,590l0,0xe" fillcolor="black" stroked="f" o:allowincell="f" style="position:absolute;left:1943;top:5270;width:31;height:58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159,0l317,0l0,0e" stroked="t" o:allowincell="f" style="position:absolute;left:1177;top:5885;width:312;height: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227,5885" to="1258,591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11,5885" to="1342,591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96,5885" to="1426,591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80,5907" to="1489,591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77,5884" to="1188,589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41,5885" to="1272,591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25,5885" to="1356,591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10,5885" to="1441,591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77,5885" to="1202,591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55,5885" to="1285,591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40,5885" to="1369,591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24,5885" to="1454,591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85,5885" to="1215,591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70,5885" to="1299,591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54,5885" to="1384,591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39,5885" to="1468,591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08,5899" to="708,62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34,5903" to="1334,62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08,6174" to="1333,61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8,6134" to="745,621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17;top:5943;width:268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94,6134" to="1371,621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08,5880" to="708,58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34,5884" to="1334,58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34,6174" to="1334,61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34,5903" to="1334,62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46,5894" to="1646,62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34,6174" to="1645,61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94,6134" to="1371,621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439;top:5943;width:159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07,6134" to="1684,621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34,5884" to="1334,58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46,5875" to="1646,58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46,6174" to="1646,61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46,5894" to="1646,62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59,5905" to="1959,62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46,6174" to="1958,61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07,6134" to="1684,621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752;top:5950;width:159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20,6134" to="1997,621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46,5875" to="1646,58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59,5885" to="1959,58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59,6174" to="1959,61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3,63" path="m63,32l54,9l31,0l9,9l0,32l9,54l31,63l54,54l63,32xe" stroked="t" o:allowincell="f" style="position:absolute;left:1928;top:5853;width:62;height:6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770,5884" to="1926,588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18,5883" to="1848,59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3,5889" to="1927,59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71,5884" to="1778,589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33,5883" to="1862,59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17,5903" to="1927,59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71,5884" to="1792,590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46,5883" to="1877,59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76,5883" to="1807,59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5883" to="1891,59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91,5884" to="2017,591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72,5883" to="2101,59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01,5883" to="2031,59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5,5883" to="2116,59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15,5883" to="2046,59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99,5883" to="2130,59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29,5883" to="2060,59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13,5883" to="2144,59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91,5884" to="2146,588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3,64" path="m63,32l54,9l32,0l9,9l0,32l9,54l32,64l54,54l63,32xe" stroked="t" o:allowincell="f" style="position:absolute;left:676;top:5538;width:61;height:6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708,5601" to="708,57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08,5394" to="708,553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6,5600" to="697,562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6,5675" to="707,570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6,5604" to="707,563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6,5689" to="707,57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6,5618" to="707,564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6,5703" to="707,573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6,5633" to="707,566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6,5718" to="707,574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6,5421" to="707,545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6,5506" to="707,55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6,5380" to="677,538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6,5435" to="707,546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0,5520" to="707,55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6,5380" to="691,539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6,5449" to="707,547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04,5534" to="707,553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6,5380" to="705,540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6,5463" to="707,549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4,64" path="m64,32l55,9l32,0l10,9l0,32l10,54l32,64l55,54l64,32xe" stroked="t" o:allowincell="f" style="position:absolute;left:1614;top:5222;width:63;height:6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979,5254" to="2404,52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59,5569" to="2404,556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66,5254" to="2366,55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27,5214" to="2404,5292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245;top:5266;width:249;height:253;mso-wrap-style:non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27,5530" to="2404,560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59,5254" to="1959,52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40,5569" to="2240,556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66,5569" to="2366,556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59,5569" to="2404,556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66,5884" to="2404,58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66,5569" to="2366,58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27,5530" to="2404,5607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245;top:5580;width:249;height:253;mso-wrap-style:non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27,5845" to="2404,59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40,5569" to="2240,556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47,5884" to="2147,58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66,5884" to="2366,58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34,160" path="m0,160l0,0l634,0l634,160e" stroked="t" o:allowincell="f" style="position:absolute;left:708;top:5411;width:625;height:15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96" path="m24,96l0,0l48,0l24,96xe" fillcolor="black" stroked="f" o:allowincell="f" style="position:absolute;left:840;top:5474;width:47;height: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64,5410" to="864,547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96" path="m24,96l0,0l48,0l24,96xe" fillcolor="black" stroked="f" o:allowincell="f" style="position:absolute;left:762;top:5474;width:47;height: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86,5410" to="786,547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7,96" path="m24,96l0,0l47,0l24,96xe" fillcolor="black" stroked="f" o:allowincell="f" style="position:absolute;left:684;top:5474;width:46;height: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08,5410" to="708,547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96" path="m24,96l0,0l48,0l24,96xe" fillcolor="black" stroked="f" o:allowincell="f" style="position:absolute;left:918;top:5474;width:47;height: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942,5410" to="942,547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7,96" path="m23,96l0,0l47,0l23,96xe" fillcolor="black" stroked="f" o:allowincell="f" style="position:absolute;left:997;top:5474;width:46;height: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020,5410" to="1020,547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7,96" path="m24,96l0,0l47,0l24,96xe" fillcolor="black" stroked="f" o:allowincell="f" style="position:absolute;left:1075;top:5474;width:46;height: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099,5410" to="1099,547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96" path="m24,96l0,0l48,0l24,96xe" fillcolor="black" stroked="f" o:allowincell="f" style="position:absolute;left:1153;top:5474;width:47;height: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77,5410" to="1177,547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96" path="m24,96l0,0l48,0l24,96xe" fillcolor="black" stroked="f" o:allowincell="f" style="position:absolute;left:1231;top:5474;width:47;height: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255,5410" to="1255,547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7,96" path="m24,96l0,0l47,0l24,96xe" fillcolor="black" stroked="f" o:allowincell="f" style="position:absolute;left:1310;top:5474;width:46;height: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981;top:5146;width:111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34,5410" to="1334,547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7,48" path="m0,24l127,0l127,48l0,24xe" fillcolor="black" stroked="f" o:allowincell="f" style="position:absolute;left:1959;top:5545;width:124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2011;top:5326;width:135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84,5569" to="2239,556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,606" path="m31,0l0,0l31,606l31,0xe" fillcolor="black" stroked="f" o:allowincell="f" style="position:absolute;left:3637;top:5128;width:29;height:59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606" path="m0,0l31,606l0,606l0,0xe" fillcolor="black" stroked="f" o:allowincell="f" style="position:absolute;left:3637;top:5128;width:29;height:59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606" path="m31,0l0,0l31,606l31,0xe" fillcolor="black" stroked="f" o:allowincell="f" style="position:absolute;left:3637;top:5789;width:29;height:59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606" path="m0,0l31,606l0,606l0,0xe" fillcolor="black" stroked="f" o:allowincell="f" style="position:absolute;left:3637;top:5789;width:29;height:59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4,32" path="m0,0l0,32l1204,0l0,0xe" fillcolor="black" stroked="f" o:allowincell="f" style="position:absolute;left:3683;top:5742;width:1188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4,32" path="m0,32l1204,0l1204,32l0,32xe" fillcolor="black" stroked="f" o:allowincell="f" style="position:absolute;left:3683;top:5742;width:1188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64" path="m63,32l54,9l32,0l9,9l0,32l9,55l32,64l54,55l63,32xe" stroked="t" o:allowincell="f" style="position:absolute;left:3621;top:5726;width:61;height:6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4,64" path="m64,32l55,9l32,0l10,9l0,32l10,55l32,64l55,55l64,32xe" stroked="t" o:allowincell="f" style="position:absolute;left:4872;top:5726;width:62;height:6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path="m159,0l317,0l0,0e" stroked="t" o:allowincell="f" style="position:absolute;left:3496;top:6388;width:312;height: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510,6387" to="3540,64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94,6387" to="3624,64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78,6387" to="3709,64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63,6387" to="3794,64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24,6387" to="3555,64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8,6387" to="3639,64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93,6387" to="3723,64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6387" to="3808,64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38,6387" to="3569,64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22,6387" to="3653,64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07,6387" to="3737,64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91,6401" to="3808,641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96,6387" to="3498,638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52,6387" to="3582,64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37,6387" to="3666,64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21,6387" to="3751,64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05,6415" to="3808,64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21,5033" to="3621,518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83,5033" to="3683,518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89,5034" to="3620,506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89,5120" to="3620,514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89,5048" to="3620,50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89,5133" to="3620,516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89,5063" to="3620,509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89,5147" to="3620,51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89,5077" to="3620,510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92,5161" to="3620,518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83,5033" to="3706,505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83,5109" to="3714,51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83,5040" to="3714,506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83,5125" to="3714,515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83,5053" to="3714,508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83,5138" to="3714,516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83,5067" to="3714,509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83,5152" to="3714,518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53,6439" to="3653,66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78,6462" to="4278,66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53,6620" to="4277,66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13,6582" to="3690,666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861;top:6391;width:268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39,6581" to="4316,665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53,6419" to="3653,64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78,6442" to="4278,644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78,6620" to="4278,66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78,6462" to="4278,66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04,6398" to="4904,66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78,6620" to="4903,66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39,6582" to="4316,666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487;top:6391;width:268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65,6581" to="4942,665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78,6442" to="4278,644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04,6378" to="4904,63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04,6620" to="4904,66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2,606" path="m32,0l0,0l32,606l32,0xe" fillcolor="black" stroked="f" o:allowincell="f" style="position:absolute;left:4888;top:5789;width:31;height:59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606" path="m0,0l32,606l0,606l0,0xe" fillcolor="black" stroked="f" o:allowincell="f" style="position:absolute;left:4888;top:5789;width:31;height:59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158,0l317,0l0,0e" stroked="t" o:allowincell="f" style="position:absolute;left:4748;top:6388;width:312;height: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774,6387" to="4805,64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59,6387" to="4889,64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43,6387" to="4974,64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27,6387" to="5058,64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88,6387" to="4819,64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73,6387" to="4904,64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57,6387" to="4988,64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41,6399" to="5060,64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48,6388" to="4749,638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03,6387" to="4833,64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87,6387" to="4918,64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72,6387" to="5001,64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56,6415" to="5060,641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48,6388" to="4763,640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17,6387" to="4846,64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01,6387" to="4931,64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86,6387" to="5015,64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2,654" path="m0,654l32,654l0,0l0,654xe" fillcolor="black" stroked="f" o:allowincell="f" style="position:absolute;left:4262;top:5112;width:30;height:6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654" path="m32,654l0,0l32,32l32,654xe" fillcolor="black" stroked="f" o:allowincell="f" style="position:absolute;left:4262;top:5112;width:30;height:6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8,32" path="m0,0l32,32l618,0l0,0xe" fillcolor="black" stroked="f" o:allowincell="f" style="position:absolute;left:4262;top:5112;width:609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6,32" path="m0,32l586,0l586,32l0,32xe" fillcolor="black" stroked="f" o:allowincell="f" style="position:absolute;left:4293;top:5112;width:578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64" path="m64,32l55,9l32,0l10,9l0,32l10,54l32,64l55,54l64,32xe" stroked="t" o:allowincell="f" style="position:absolute;left:4872;top:5222;width:62;height:6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904,5159" to="4904,522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4,64" path="m64,32l55,9l32,0l10,9l0,32l10,54l32,64l55,54l64,32xe" stroked="t" o:allowincell="f" style="position:absolute;left:4872;top:5096;width:62;height:6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935,5254" to="5090,52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16,5254" to="4871,525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74,5254" to="5004,528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59,5254" to="5088,528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88,5254" to="5018,528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73,5266" to="5090,528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35,5254" to="4948,526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02,5254" to="5032,528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86,5280" to="5090,528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35,5254" to="4962,528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16,5254" to="5046,528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21,5254" to="4751,528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05,5254" to="4836,528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35,5254" to="4765,528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20,5254" to="4849,528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49,5254" to="4779,528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34,5254" to="4864,528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64,5254" to="4793,528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47,5260" to="4871,528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7,48" path="m127,24l0,48l0,0l127,24xe" fillcolor="black" stroked="f" o:allowincell="f" style="position:absolute;left:3482;top:5713;width:167;height: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3367;top:5506;width:135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340,5758" to="3495,575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34,159" path="m0,159l0,0l634,0l634,159e" stroked="t" o:allowincell="f" style="position:absolute;left:4278;top:4971;width:625;height:15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7,95" path="m24,95l0,0l47,0l24,95xe" fillcolor="black" stroked="f" o:allowincell="f" style="position:absolute;left:4411;top:5034;width:45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435,4970" to="4435,503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7,95" path="m23,95l0,0l47,0l23,95xe" fillcolor="black" stroked="f" o:allowincell="f" style="position:absolute;left:4333;top:5034;width:45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356,4970" to="4356,503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95" path="m24,95l0,0l48,0l24,95xe" fillcolor="black" stroked="f" o:allowincell="f" style="position:absolute;left:4254;top:5034;width:46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278,4970" to="4278,503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95" path="m24,95l0,0l48,0l24,95xe" fillcolor="black" stroked="f" o:allowincell="f" style="position:absolute;left:4489;top:5034;width:46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513,4970" to="4513,503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7,95" path="m23,95l0,0l47,0l23,95xe" fillcolor="black" stroked="f" o:allowincell="f" style="position:absolute;left:4568;top:5034;width:45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591,4970" to="4591,503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7,95" path="m24,95l0,0l47,0l24,95xe" fillcolor="black" stroked="f" o:allowincell="f" style="position:absolute;left:4646;top:5034;width:45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670,4970" to="4670,503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95" path="m24,95l0,0l48,0l24,95xe" fillcolor="black" stroked="f" o:allowincell="f" style="position:absolute;left:4724;top:5034;width:46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748,4970" to="4748,503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7,95" path="m24,95l0,0l47,0l24,95xe" fillcolor="black" stroked="f" o:allowincell="f" style="position:absolute;left:4802;top:5034;width:45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826,4970" to="4826,503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95" path="m24,95l0,0l48,0l24,95xe" fillcolor="black" stroked="f" o:allowincell="f" style="position:absolute;left:4880;top:5034;width:46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4552;top:4679;width:111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04,4970" to="4904,503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85,5128" to="3303,512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86,5758" to="3295,575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26,5128" to="3226,57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86,5087" to="3263,5165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001;top:5232;width:249;height:268;mso-wrap-style:non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86,5718" to="3263,57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25,5128" to="3325,51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15,5758" to="3315,57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26,5758" to="3226,57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86,5758" to="3295,575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85,6388" to="3301,638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26,5758" to="3226,63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86,5717" to="3263,5795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001;top:5863;width:249;height:268;mso-wrap-style:non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86,6348" to="3263,64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15,5758" to="3315,57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23,6388" to="3323,638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26,6388" to="3226,638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  <w:t>Рис.4, в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502660" cy="57524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2800" cy="5752440"/>
                          <a:chOff x="0" y="0"/>
                          <a:chExt cx="3502800" cy="57524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502800" cy="57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360" y="128880"/>
                            <a:ext cx="2329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40" y="116280"/>
                            <a:ext cx="1814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91">
                                <a:moveTo>
                                  <a:pt x="293" y="146"/>
                                </a:moveTo>
                                <a:lnTo>
                                  <a:pt x="250" y="43"/>
                                </a:lnTo>
                                <a:lnTo>
                                  <a:pt x="146" y="0"/>
                                </a:lnTo>
                                <a:lnTo>
                                  <a:pt x="43" y="43"/>
                                </a:lnTo>
                                <a:lnTo>
                                  <a:pt x="0" y="146"/>
                                </a:lnTo>
                                <a:lnTo>
                                  <a:pt x="43" y="249"/>
                                </a:lnTo>
                                <a:lnTo>
                                  <a:pt x="146" y="291"/>
                                </a:lnTo>
                                <a:lnTo>
                                  <a:pt x="250" y="249"/>
                                </a:lnTo>
                                <a:lnTo>
                                  <a:pt x="293" y="1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0880"/>
                            <a:ext cx="1732320" cy="14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447200"/>
                            <a:ext cx="17323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874600"/>
                            <a:ext cx="1732320" cy="142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20880"/>
                            <a:ext cx="1732320" cy="14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1447200"/>
                            <a:ext cx="17323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3218760"/>
                            <a:ext cx="198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82">
                                <a:moveTo>
                                  <a:pt x="0" y="582"/>
                                </a:moveTo>
                                <a:lnTo>
                                  <a:pt x="32" y="582"/>
                                </a:lnTo>
                                <a:lnTo>
                                  <a:pt x="0" y="0"/>
                                </a:lnTo>
                                <a:lnTo>
                                  <a:pt x="0" y="5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3218760"/>
                            <a:ext cx="198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82">
                                <a:moveTo>
                                  <a:pt x="32" y="58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6600" y="3198600"/>
                            <a:ext cx="7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7320" y="359964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3198600"/>
                            <a:ext cx="72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6600" y="317304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28960" y="3267360"/>
                            <a:ext cx="156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7320" y="357444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31986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35996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35996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7320" y="359964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7320" y="3996000"/>
                            <a:ext cx="17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359964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6600" y="357372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28960" y="3667680"/>
                            <a:ext cx="156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7320" y="397116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35996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39960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39960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3578760"/>
                            <a:ext cx="406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4">
                                <a:moveTo>
                                  <a:pt x="65" y="32"/>
                                </a:moveTo>
                                <a:lnTo>
                                  <a:pt x="64" y="28"/>
                                </a:lnTo>
                                <a:lnTo>
                                  <a:pt x="63" y="24"/>
                                </a:lnTo>
                                <a:lnTo>
                                  <a:pt x="62" y="20"/>
                                </a:lnTo>
                                <a:lnTo>
                                  <a:pt x="61" y="17"/>
                                </a:lnTo>
                                <a:lnTo>
                                  <a:pt x="59" y="13"/>
                                </a:lnTo>
                                <a:lnTo>
                                  <a:pt x="56" y="10"/>
                                </a:lnTo>
                                <a:lnTo>
                                  <a:pt x="53" y="7"/>
                                </a:lnTo>
                                <a:lnTo>
                                  <a:pt x="50" y="5"/>
                                </a:lnTo>
                                <a:lnTo>
                                  <a:pt x="47" y="3"/>
                                </a:lnTo>
                                <a:lnTo>
                                  <a:pt x="43" y="1"/>
                                </a:lnTo>
                                <a:lnTo>
                                  <a:pt x="40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21" y="1"/>
                                </a:lnTo>
                                <a:lnTo>
                                  <a:pt x="17" y="3"/>
                                </a:lnTo>
                                <a:lnTo>
                                  <a:pt x="14" y="5"/>
                                </a:lnTo>
                                <a:lnTo>
                                  <a:pt x="10" y="7"/>
                                </a:lnTo>
                                <a:lnTo>
                                  <a:pt x="7" y="10"/>
                                </a:lnTo>
                                <a:lnTo>
                                  <a:pt x="5" y="13"/>
                                </a:lnTo>
                                <a:lnTo>
                                  <a:pt x="3" y="17"/>
                                </a:lnTo>
                                <a:lnTo>
                                  <a:pt x="1" y="20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1" y="43"/>
                                </a:lnTo>
                                <a:lnTo>
                                  <a:pt x="3" y="47"/>
                                </a:lnTo>
                                <a:lnTo>
                                  <a:pt x="5" y="50"/>
                                </a:lnTo>
                                <a:lnTo>
                                  <a:pt x="7" y="53"/>
                                </a:lnTo>
                                <a:lnTo>
                                  <a:pt x="10" y="56"/>
                                </a:lnTo>
                                <a:lnTo>
                                  <a:pt x="14" y="58"/>
                                </a:lnTo>
                                <a:lnTo>
                                  <a:pt x="17" y="60"/>
                                </a:lnTo>
                                <a:lnTo>
                                  <a:pt x="21" y="62"/>
                                </a:lnTo>
                                <a:lnTo>
                                  <a:pt x="24" y="63"/>
                                </a:lnTo>
                                <a:lnTo>
                                  <a:pt x="28" y="64"/>
                                </a:lnTo>
                                <a:lnTo>
                                  <a:pt x="32" y="64"/>
                                </a:lnTo>
                                <a:lnTo>
                                  <a:pt x="36" y="64"/>
                                </a:lnTo>
                                <a:lnTo>
                                  <a:pt x="40" y="63"/>
                                </a:lnTo>
                                <a:lnTo>
                                  <a:pt x="43" y="62"/>
                                </a:lnTo>
                                <a:lnTo>
                                  <a:pt x="47" y="60"/>
                                </a:lnTo>
                                <a:lnTo>
                                  <a:pt x="50" y="58"/>
                                </a:lnTo>
                                <a:lnTo>
                                  <a:pt x="53" y="56"/>
                                </a:lnTo>
                                <a:lnTo>
                                  <a:pt x="56" y="53"/>
                                </a:lnTo>
                                <a:lnTo>
                                  <a:pt x="59" y="50"/>
                                </a:lnTo>
                                <a:lnTo>
                                  <a:pt x="61" y="47"/>
                                </a:lnTo>
                                <a:lnTo>
                                  <a:pt x="62" y="43"/>
                                </a:lnTo>
                                <a:lnTo>
                                  <a:pt x="63" y="40"/>
                                </a:lnTo>
                                <a:lnTo>
                                  <a:pt x="64" y="36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3999960"/>
                            <a:ext cx="20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0">
                                <a:moveTo>
                                  <a:pt x="162" y="0"/>
                                </a:moveTo>
                                <a:lnTo>
                                  <a:pt x="32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8600" y="39999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2600" y="39999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6600" y="399996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1320" y="4014000"/>
                            <a:ext cx="64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6200" y="3999960"/>
                            <a:ext cx="68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0" y="39999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1600" y="39999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6320" y="39999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6200" y="3999960"/>
                            <a:ext cx="1584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6600" y="39999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0960" y="39999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4960" y="39999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600" y="39999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5240" y="39999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9240" y="399996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960" y="39999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840" y="3578760"/>
                            <a:ext cx="406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4">
                                <a:moveTo>
                                  <a:pt x="65" y="32"/>
                                </a:moveTo>
                                <a:lnTo>
                                  <a:pt x="63" y="20"/>
                                </a:lnTo>
                                <a:lnTo>
                                  <a:pt x="56" y="9"/>
                                </a:lnTo>
                                <a:lnTo>
                                  <a:pt x="45" y="2"/>
                                </a:lnTo>
                                <a:lnTo>
                                  <a:pt x="32" y="0"/>
                                </a:lnTo>
                                <a:lnTo>
                                  <a:pt x="20" y="2"/>
                                </a:lnTo>
                                <a:lnTo>
                                  <a:pt x="9" y="9"/>
                                </a:lnTo>
                                <a:lnTo>
                                  <a:pt x="2" y="20"/>
                                </a:lnTo>
                                <a:lnTo>
                                  <a:pt x="0" y="32"/>
                                </a:lnTo>
                                <a:lnTo>
                                  <a:pt x="2" y="44"/>
                                </a:lnTo>
                                <a:lnTo>
                                  <a:pt x="9" y="55"/>
                                </a:lnTo>
                                <a:lnTo>
                                  <a:pt x="20" y="62"/>
                                </a:lnTo>
                                <a:lnTo>
                                  <a:pt x="32" y="64"/>
                                </a:lnTo>
                                <a:lnTo>
                                  <a:pt x="45" y="62"/>
                                </a:lnTo>
                                <a:lnTo>
                                  <a:pt x="56" y="55"/>
                                </a:lnTo>
                                <a:lnTo>
                                  <a:pt x="63" y="44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4008600"/>
                            <a:ext cx="72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4012560"/>
                            <a:ext cx="7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4129920"/>
                            <a:ext cx="40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8240" y="410472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9520" y="3997440"/>
                            <a:ext cx="168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01800" y="4104720"/>
                            <a:ext cx="5004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39960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3999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41299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4012560"/>
                            <a:ext cx="7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4012560"/>
                            <a:ext cx="7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4129920"/>
                            <a:ext cx="20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1440" y="4104720"/>
                            <a:ext cx="5004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240" y="399744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03400" y="4104720"/>
                            <a:ext cx="5004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3999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3999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41299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4012560"/>
                            <a:ext cx="7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360" y="4011120"/>
                            <a:ext cx="72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4129920"/>
                            <a:ext cx="22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2680" y="4104720"/>
                            <a:ext cx="5004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4920" y="399744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25520" y="4104720"/>
                            <a:ext cx="5004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3999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360" y="39985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360" y="41299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353952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5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4160" y="3400920"/>
                            <a:ext cx="86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28600" y="343908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2120" y="359964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59964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3440" y="35992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7800" y="3604320"/>
                            <a:ext cx="1584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2840" y="3599640"/>
                            <a:ext cx="57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800" y="35992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6080" y="3611880"/>
                            <a:ext cx="75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2840" y="3599640"/>
                            <a:ext cx="1476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1080" y="35992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35992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440" y="35992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4320" y="3599640"/>
                            <a:ext cx="1764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6520" y="35992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0" y="35992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5520" y="35992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9800" y="35992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4160" y="35992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9160" y="35992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3880" y="35992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840" y="3659400"/>
                            <a:ext cx="40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4">
                                <a:moveTo>
                                  <a:pt x="65" y="32"/>
                                </a:moveTo>
                                <a:lnTo>
                                  <a:pt x="65" y="29"/>
                                </a:lnTo>
                                <a:lnTo>
                                  <a:pt x="64" y="26"/>
                                </a:lnTo>
                                <a:lnTo>
                                  <a:pt x="63" y="22"/>
                                </a:lnTo>
                                <a:lnTo>
                                  <a:pt x="63" y="20"/>
                                </a:lnTo>
                                <a:lnTo>
                                  <a:pt x="61" y="17"/>
                                </a:lnTo>
                                <a:lnTo>
                                  <a:pt x="60" y="14"/>
                                </a:lnTo>
                                <a:lnTo>
                                  <a:pt x="58" y="12"/>
                                </a:lnTo>
                                <a:lnTo>
                                  <a:pt x="56" y="9"/>
                                </a:lnTo>
                                <a:lnTo>
                                  <a:pt x="53" y="7"/>
                                </a:lnTo>
                                <a:lnTo>
                                  <a:pt x="50" y="5"/>
                                </a:lnTo>
                                <a:lnTo>
                                  <a:pt x="48" y="3"/>
                                </a:lnTo>
                                <a:lnTo>
                                  <a:pt x="45" y="2"/>
                                </a:lnTo>
                                <a:lnTo>
                                  <a:pt x="42" y="1"/>
                                </a:lnTo>
                                <a:lnTo>
                                  <a:pt x="39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9" y="0"/>
                                </a:lnTo>
                                <a:lnTo>
                                  <a:pt x="26" y="0"/>
                                </a:lnTo>
                                <a:lnTo>
                                  <a:pt x="23" y="1"/>
                                </a:lnTo>
                                <a:lnTo>
                                  <a:pt x="20" y="2"/>
                                </a:lnTo>
                                <a:lnTo>
                                  <a:pt x="17" y="3"/>
                                </a:lnTo>
                                <a:lnTo>
                                  <a:pt x="15" y="5"/>
                                </a:lnTo>
                                <a:lnTo>
                                  <a:pt x="12" y="7"/>
                                </a:lnTo>
                                <a:lnTo>
                                  <a:pt x="9" y="9"/>
                                </a:lnTo>
                                <a:lnTo>
                                  <a:pt x="7" y="12"/>
                                </a:lnTo>
                                <a:lnTo>
                                  <a:pt x="5" y="14"/>
                                </a:lnTo>
                                <a:lnTo>
                                  <a:pt x="4" y="17"/>
                                </a:lnTo>
                                <a:lnTo>
                                  <a:pt x="2" y="20"/>
                                </a:lnTo>
                                <a:lnTo>
                                  <a:pt x="1" y="22"/>
                                </a:lnTo>
                                <a:lnTo>
                                  <a:pt x="1" y="26"/>
                                </a:lnTo>
                                <a:lnTo>
                                  <a:pt x="0" y="29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1" y="41"/>
                                </a:lnTo>
                                <a:lnTo>
                                  <a:pt x="2" y="45"/>
                                </a:lnTo>
                                <a:lnTo>
                                  <a:pt x="4" y="47"/>
                                </a:lnTo>
                                <a:lnTo>
                                  <a:pt x="5" y="50"/>
                                </a:lnTo>
                                <a:lnTo>
                                  <a:pt x="7" y="52"/>
                                </a:lnTo>
                                <a:lnTo>
                                  <a:pt x="9" y="55"/>
                                </a:lnTo>
                                <a:lnTo>
                                  <a:pt x="12" y="57"/>
                                </a:lnTo>
                                <a:lnTo>
                                  <a:pt x="15" y="59"/>
                                </a:lnTo>
                                <a:lnTo>
                                  <a:pt x="17" y="61"/>
                                </a:lnTo>
                                <a:lnTo>
                                  <a:pt x="20" y="62"/>
                                </a:lnTo>
                                <a:lnTo>
                                  <a:pt x="23" y="63"/>
                                </a:lnTo>
                                <a:lnTo>
                                  <a:pt x="26" y="64"/>
                                </a:lnTo>
                                <a:lnTo>
                                  <a:pt x="29" y="64"/>
                                </a:lnTo>
                                <a:lnTo>
                                  <a:pt x="32" y="64"/>
                                </a:lnTo>
                                <a:lnTo>
                                  <a:pt x="36" y="64"/>
                                </a:lnTo>
                                <a:lnTo>
                                  <a:pt x="39" y="64"/>
                                </a:lnTo>
                                <a:lnTo>
                                  <a:pt x="42" y="63"/>
                                </a:lnTo>
                                <a:lnTo>
                                  <a:pt x="45" y="62"/>
                                </a:lnTo>
                                <a:lnTo>
                                  <a:pt x="48" y="61"/>
                                </a:lnTo>
                                <a:lnTo>
                                  <a:pt x="50" y="59"/>
                                </a:lnTo>
                                <a:lnTo>
                                  <a:pt x="53" y="57"/>
                                </a:lnTo>
                                <a:lnTo>
                                  <a:pt x="56" y="55"/>
                                </a:lnTo>
                                <a:lnTo>
                                  <a:pt x="58" y="52"/>
                                </a:lnTo>
                                <a:lnTo>
                                  <a:pt x="60" y="50"/>
                                </a:lnTo>
                                <a:lnTo>
                                  <a:pt x="61" y="47"/>
                                </a:lnTo>
                                <a:lnTo>
                                  <a:pt x="63" y="45"/>
                                </a:lnTo>
                                <a:lnTo>
                                  <a:pt x="63" y="41"/>
                                </a:lnTo>
                                <a:lnTo>
                                  <a:pt x="64" y="38"/>
                                </a:lnTo>
                                <a:lnTo>
                                  <a:pt x="65" y="35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360" y="361944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8320" y="367992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0520" y="367992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9040" y="3679920"/>
                            <a:ext cx="19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3040" y="36792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7680" y="36792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2400" y="36792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7400" y="36792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0680" y="367920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5680" y="36792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400" y="36792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1400" y="36792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6120" y="36792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1120" y="36792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5480" y="3683160"/>
                            <a:ext cx="1584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0520" y="3679200"/>
                            <a:ext cx="50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9400" y="367920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3760" y="3691800"/>
                            <a:ext cx="75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0520" y="3679200"/>
                            <a:ext cx="1404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8760" y="36792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3178800"/>
                            <a:ext cx="40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65" y="32"/>
                                </a:moveTo>
                                <a:lnTo>
                                  <a:pt x="64" y="27"/>
                                </a:lnTo>
                                <a:lnTo>
                                  <a:pt x="62" y="22"/>
                                </a:lnTo>
                                <a:lnTo>
                                  <a:pt x="60" y="16"/>
                                </a:lnTo>
                                <a:lnTo>
                                  <a:pt x="57" y="12"/>
                                </a:lnTo>
                                <a:lnTo>
                                  <a:pt x="53" y="8"/>
                                </a:lnTo>
                                <a:lnTo>
                                  <a:pt x="48" y="5"/>
                                </a:lnTo>
                                <a:lnTo>
                                  <a:pt x="43" y="2"/>
                                </a:lnTo>
                                <a:lnTo>
                                  <a:pt x="38" y="1"/>
                                </a:lnTo>
                                <a:lnTo>
                                  <a:pt x="32" y="0"/>
                                </a:lnTo>
                                <a:lnTo>
                                  <a:pt x="26" y="1"/>
                                </a:lnTo>
                                <a:lnTo>
                                  <a:pt x="21" y="2"/>
                                </a:lnTo>
                                <a:lnTo>
                                  <a:pt x="16" y="5"/>
                                </a:lnTo>
                                <a:lnTo>
                                  <a:pt x="11" y="8"/>
                                </a:lnTo>
                                <a:lnTo>
                                  <a:pt x="7" y="12"/>
                                </a:lnTo>
                                <a:lnTo>
                                  <a:pt x="4" y="16"/>
                                </a:lnTo>
                                <a:lnTo>
                                  <a:pt x="1" y="22"/>
                                </a:lnTo>
                                <a:lnTo>
                                  <a:pt x="0" y="27"/>
                                </a:lnTo>
                                <a:lnTo>
                                  <a:pt x="0" y="32"/>
                                </a:lnTo>
                                <a:lnTo>
                                  <a:pt x="0" y="38"/>
                                </a:lnTo>
                                <a:lnTo>
                                  <a:pt x="1" y="44"/>
                                </a:lnTo>
                                <a:lnTo>
                                  <a:pt x="4" y="49"/>
                                </a:lnTo>
                                <a:lnTo>
                                  <a:pt x="7" y="53"/>
                                </a:lnTo>
                                <a:lnTo>
                                  <a:pt x="11" y="57"/>
                                </a:lnTo>
                                <a:lnTo>
                                  <a:pt x="16" y="61"/>
                                </a:lnTo>
                                <a:lnTo>
                                  <a:pt x="21" y="63"/>
                                </a:lnTo>
                                <a:lnTo>
                                  <a:pt x="26" y="65"/>
                                </a:lnTo>
                                <a:lnTo>
                                  <a:pt x="32" y="65"/>
                                </a:lnTo>
                                <a:lnTo>
                                  <a:pt x="38" y="65"/>
                                </a:lnTo>
                                <a:lnTo>
                                  <a:pt x="43" y="63"/>
                                </a:lnTo>
                                <a:lnTo>
                                  <a:pt x="48" y="61"/>
                                </a:lnTo>
                                <a:lnTo>
                                  <a:pt x="53" y="57"/>
                                </a:lnTo>
                                <a:lnTo>
                                  <a:pt x="57" y="53"/>
                                </a:lnTo>
                                <a:lnTo>
                                  <a:pt x="60" y="49"/>
                                </a:lnTo>
                                <a:lnTo>
                                  <a:pt x="62" y="44"/>
                                </a:lnTo>
                                <a:lnTo>
                                  <a:pt x="64" y="38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188160"/>
                            <a:ext cx="3931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33">
                                <a:moveTo>
                                  <a:pt x="0" y="0"/>
                                </a:moveTo>
                                <a:lnTo>
                                  <a:pt x="0" y="33"/>
                                </a:lnTo>
                                <a:lnTo>
                                  <a:pt x="63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188160"/>
                            <a:ext cx="3931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33">
                                <a:moveTo>
                                  <a:pt x="0" y="33"/>
                                </a:moveTo>
                                <a:lnTo>
                                  <a:pt x="634" y="0"/>
                                </a:lnTo>
                                <a:lnTo>
                                  <a:pt x="601" y="33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6560" y="3188160"/>
                            <a:ext cx="20880" cy="81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309">
                                <a:moveTo>
                                  <a:pt x="33" y="0"/>
                                </a:moveTo>
                                <a:lnTo>
                                  <a:pt x="0" y="33"/>
                                </a:lnTo>
                                <a:lnTo>
                                  <a:pt x="33" y="1309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6560" y="3209400"/>
                            <a:ext cx="2088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76">
                                <a:moveTo>
                                  <a:pt x="0" y="0"/>
                                </a:moveTo>
                                <a:lnTo>
                                  <a:pt x="33" y="1276"/>
                                </a:lnTo>
                                <a:lnTo>
                                  <a:pt x="0" y="12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6560" y="3589560"/>
                            <a:ext cx="2088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62">
                                <a:moveTo>
                                  <a:pt x="0" y="662"/>
                                </a:moveTo>
                                <a:lnTo>
                                  <a:pt x="33" y="662"/>
                                </a:lnTo>
                                <a:lnTo>
                                  <a:pt x="0" y="0"/>
                                </a:lnTo>
                                <a:lnTo>
                                  <a:pt x="0" y="6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6560" y="3589560"/>
                            <a:ext cx="2088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62">
                                <a:moveTo>
                                  <a:pt x="33" y="662"/>
                                </a:moveTo>
                                <a:lnTo>
                                  <a:pt x="0" y="0"/>
                                </a:lnTo>
                                <a:lnTo>
                                  <a:pt x="33" y="32"/>
                                </a:lnTo>
                                <a:lnTo>
                                  <a:pt x="33" y="6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6560" y="3589560"/>
                            <a:ext cx="4132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" h="32">
                                <a:moveTo>
                                  <a:pt x="0" y="0"/>
                                </a:moveTo>
                                <a:lnTo>
                                  <a:pt x="33" y="32"/>
                                </a:lnTo>
                                <a:lnTo>
                                  <a:pt x="66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3589560"/>
                            <a:ext cx="392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32">
                                <a:moveTo>
                                  <a:pt x="0" y="32"/>
                                </a:moveTo>
                                <a:lnTo>
                                  <a:pt x="634" y="0"/>
                                </a:lnTo>
                                <a:lnTo>
                                  <a:pt x="634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3760" y="29113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1520" y="313884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6640" y="30981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3098880"/>
                            <a:ext cx="4032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61">
                                <a:moveTo>
                                  <a:pt x="0" y="161"/>
                                </a:moveTo>
                                <a:lnTo>
                                  <a:pt x="0" y="0"/>
                                </a:lnTo>
                                <a:lnTo>
                                  <a:pt x="650" y="0"/>
                                </a:lnTo>
                                <a:lnTo>
                                  <a:pt x="650" y="1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313884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4600" y="30981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080" y="313884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4200" y="3098160"/>
                            <a:ext cx="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8320" y="313884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6">
                                <a:moveTo>
                                  <a:pt x="25" y="96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3440" y="30981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313884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5360" y="30981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280" y="313884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5400" y="30981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313884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6">
                                <a:moveTo>
                                  <a:pt x="25" y="96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6160" y="30981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313884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6">
                                <a:moveTo>
                                  <a:pt x="25" y="96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6200" y="30981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120" y="313884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6">
                                <a:moveTo>
                                  <a:pt x="24" y="96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6600" y="30981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3178800"/>
                            <a:ext cx="40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65" y="32"/>
                                </a:moveTo>
                                <a:lnTo>
                                  <a:pt x="65" y="29"/>
                                </a:lnTo>
                                <a:lnTo>
                                  <a:pt x="64" y="24"/>
                                </a:lnTo>
                                <a:lnTo>
                                  <a:pt x="63" y="20"/>
                                </a:lnTo>
                                <a:lnTo>
                                  <a:pt x="61" y="16"/>
                                </a:lnTo>
                                <a:lnTo>
                                  <a:pt x="58" y="13"/>
                                </a:lnTo>
                                <a:lnTo>
                                  <a:pt x="56" y="10"/>
                                </a:lnTo>
                                <a:lnTo>
                                  <a:pt x="53" y="7"/>
                                </a:lnTo>
                                <a:lnTo>
                                  <a:pt x="49" y="5"/>
                                </a:lnTo>
                                <a:lnTo>
                                  <a:pt x="45" y="3"/>
                                </a:lnTo>
                                <a:lnTo>
                                  <a:pt x="41" y="1"/>
                                </a:lnTo>
                                <a:lnTo>
                                  <a:pt x="37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4" y="1"/>
                                </a:lnTo>
                                <a:lnTo>
                                  <a:pt x="20" y="3"/>
                                </a:lnTo>
                                <a:lnTo>
                                  <a:pt x="17" y="5"/>
                                </a:lnTo>
                                <a:lnTo>
                                  <a:pt x="13" y="7"/>
                                </a:lnTo>
                                <a:lnTo>
                                  <a:pt x="10" y="10"/>
                                </a:lnTo>
                                <a:lnTo>
                                  <a:pt x="7" y="13"/>
                                </a:lnTo>
                                <a:lnTo>
                                  <a:pt x="5" y="16"/>
                                </a:lnTo>
                                <a:lnTo>
                                  <a:pt x="3" y="20"/>
                                </a:lnTo>
                                <a:lnTo>
                                  <a:pt x="1" y="24"/>
                                </a:lnTo>
                                <a:lnTo>
                                  <a:pt x="0" y="29"/>
                                </a:lnTo>
                                <a:lnTo>
                                  <a:pt x="0" y="32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3" y="45"/>
                                </a:lnTo>
                                <a:lnTo>
                                  <a:pt x="5" y="49"/>
                                </a:lnTo>
                                <a:lnTo>
                                  <a:pt x="7" y="52"/>
                                </a:lnTo>
                                <a:lnTo>
                                  <a:pt x="10" y="55"/>
                                </a:lnTo>
                                <a:lnTo>
                                  <a:pt x="13" y="58"/>
                                </a:lnTo>
                                <a:lnTo>
                                  <a:pt x="17" y="61"/>
                                </a:lnTo>
                                <a:lnTo>
                                  <a:pt x="20" y="62"/>
                                </a:lnTo>
                                <a:lnTo>
                                  <a:pt x="24" y="64"/>
                                </a:lnTo>
                                <a:lnTo>
                                  <a:pt x="28" y="65"/>
                                </a:lnTo>
                                <a:lnTo>
                                  <a:pt x="33" y="65"/>
                                </a:lnTo>
                                <a:lnTo>
                                  <a:pt x="37" y="65"/>
                                </a:lnTo>
                                <a:lnTo>
                                  <a:pt x="41" y="64"/>
                                </a:lnTo>
                                <a:lnTo>
                                  <a:pt x="45" y="62"/>
                                </a:lnTo>
                                <a:lnTo>
                                  <a:pt x="49" y="61"/>
                                </a:lnTo>
                                <a:lnTo>
                                  <a:pt x="53" y="58"/>
                                </a:lnTo>
                                <a:lnTo>
                                  <a:pt x="56" y="55"/>
                                </a:lnTo>
                                <a:lnTo>
                                  <a:pt x="58" y="52"/>
                                </a:lnTo>
                                <a:lnTo>
                                  <a:pt x="61" y="49"/>
                                </a:lnTo>
                                <a:lnTo>
                                  <a:pt x="63" y="45"/>
                                </a:lnTo>
                                <a:lnTo>
                                  <a:pt x="64" y="41"/>
                                </a:lnTo>
                                <a:lnTo>
                                  <a:pt x="65" y="37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3320" y="3198600"/>
                            <a:ext cx="4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3218760"/>
                            <a:ext cx="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3520" y="3088800"/>
                            <a:ext cx="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2640" y="323028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2640" y="328428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2640" y="323928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2640" y="329328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2640" y="324792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5520" y="3301200"/>
                            <a:ext cx="1764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2640" y="321804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2640" y="325764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5240" y="3311640"/>
                            <a:ext cx="82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2640" y="3078360"/>
                            <a:ext cx="100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2640" y="312228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1000" y="3175560"/>
                            <a:ext cx="25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2640" y="3078360"/>
                            <a:ext cx="1980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2640" y="313128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2640" y="308664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2640" y="3139560"/>
                            <a:ext cx="2088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2640" y="309492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2640" y="314892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5400" y="2971800"/>
                            <a:ext cx="2818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0280" y="2959200"/>
                            <a:ext cx="1814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90">
                                <a:moveTo>
                                  <a:pt x="293" y="145"/>
                                </a:moveTo>
                                <a:lnTo>
                                  <a:pt x="250" y="42"/>
                                </a:lnTo>
                                <a:lnTo>
                                  <a:pt x="147" y="0"/>
                                </a:lnTo>
                                <a:lnTo>
                                  <a:pt x="43" y="42"/>
                                </a:lnTo>
                                <a:lnTo>
                                  <a:pt x="0" y="145"/>
                                </a:lnTo>
                                <a:lnTo>
                                  <a:pt x="43" y="248"/>
                                </a:lnTo>
                                <a:lnTo>
                                  <a:pt x="147" y="290"/>
                                </a:lnTo>
                                <a:lnTo>
                                  <a:pt x="250" y="248"/>
                                </a:lnTo>
                                <a:lnTo>
                                  <a:pt x="293" y="1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2874600"/>
                            <a:ext cx="1732320" cy="142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504440" y="456840"/>
                            <a:ext cx="1569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04440" y="840960"/>
                            <a:ext cx="1569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20" y="782280"/>
                            <a:ext cx="383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6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782280"/>
                            <a:ext cx="383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32">
                                <a:moveTo>
                                  <a:pt x="0" y="32"/>
                                </a:moveTo>
                                <a:lnTo>
                                  <a:pt x="618" y="0"/>
                                </a:lnTo>
                                <a:lnTo>
                                  <a:pt x="618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782280"/>
                            <a:ext cx="4024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6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782280"/>
                            <a:ext cx="4024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32">
                                <a:moveTo>
                                  <a:pt x="0" y="32"/>
                                </a:moveTo>
                                <a:lnTo>
                                  <a:pt x="650" y="0"/>
                                </a:lnTo>
                                <a:lnTo>
                                  <a:pt x="650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82280"/>
                            <a:ext cx="403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65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82280"/>
                            <a:ext cx="403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" h="32">
                                <a:moveTo>
                                  <a:pt x="0" y="32"/>
                                </a:moveTo>
                                <a:lnTo>
                                  <a:pt x="651" y="0"/>
                                </a:lnTo>
                                <a:lnTo>
                                  <a:pt x="651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82280"/>
                            <a:ext cx="796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5" h="32">
                                <a:moveTo>
                                  <a:pt x="1285" y="32"/>
                                </a:moveTo>
                                <a:lnTo>
                                  <a:pt x="1285" y="0"/>
                                </a:lnTo>
                                <a:lnTo>
                                  <a:pt x="0" y="32"/>
                                </a:lnTo>
                                <a:lnTo>
                                  <a:pt x="1285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782280"/>
                            <a:ext cx="8164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7" h="32">
                                <a:moveTo>
                                  <a:pt x="1317" y="0"/>
                                </a:moveTo>
                                <a:lnTo>
                                  <a:pt x="32" y="32"/>
                                </a:lnTo>
                                <a:lnTo>
                                  <a:pt x="0" y="0"/>
                                </a:lnTo>
                                <a:lnTo>
                                  <a:pt x="13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782280"/>
                            <a:ext cx="2016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62">
                                <a:moveTo>
                                  <a:pt x="32" y="32"/>
                                </a:moveTo>
                                <a:lnTo>
                                  <a:pt x="0" y="0"/>
                                </a:lnTo>
                                <a:lnTo>
                                  <a:pt x="32" y="662"/>
                                </a:lnTo>
                                <a:lnTo>
                                  <a:pt x="32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782280"/>
                            <a:ext cx="2016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62">
                                <a:moveTo>
                                  <a:pt x="0" y="0"/>
                                </a:moveTo>
                                <a:lnTo>
                                  <a:pt x="32" y="662"/>
                                </a:lnTo>
                                <a:lnTo>
                                  <a:pt x="0" y="66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792360"/>
                            <a:ext cx="201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46">
                                <a:moveTo>
                                  <a:pt x="0" y="646"/>
                                </a:moveTo>
                                <a:lnTo>
                                  <a:pt x="32" y="646"/>
                                </a:lnTo>
                                <a:lnTo>
                                  <a:pt x="0" y="0"/>
                                </a:lnTo>
                                <a:lnTo>
                                  <a:pt x="0" y="6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792360"/>
                            <a:ext cx="201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46">
                                <a:moveTo>
                                  <a:pt x="32" y="64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6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81600"/>
                            <a:ext cx="2016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62">
                                <a:moveTo>
                                  <a:pt x="0" y="662"/>
                                </a:moveTo>
                                <a:lnTo>
                                  <a:pt x="32" y="662"/>
                                </a:lnTo>
                                <a:lnTo>
                                  <a:pt x="0" y="0"/>
                                </a:lnTo>
                                <a:lnTo>
                                  <a:pt x="0" y="6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81600"/>
                            <a:ext cx="2016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62">
                                <a:moveTo>
                                  <a:pt x="32" y="662"/>
                                </a:moveTo>
                                <a:lnTo>
                                  <a:pt x="0" y="0"/>
                                </a:lnTo>
                                <a:lnTo>
                                  <a:pt x="32" y="32"/>
                                </a:lnTo>
                                <a:lnTo>
                                  <a:pt x="32" y="6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81600"/>
                            <a:ext cx="3931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32">
                                <a:moveTo>
                                  <a:pt x="0" y="0"/>
                                </a:moveTo>
                                <a:lnTo>
                                  <a:pt x="32" y="32"/>
                                </a:lnTo>
                                <a:lnTo>
                                  <a:pt x="63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381600"/>
                            <a:ext cx="372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32">
                                <a:moveTo>
                                  <a:pt x="0" y="32"/>
                                </a:moveTo>
                                <a:lnTo>
                                  <a:pt x="602" y="0"/>
                                </a:lnTo>
                                <a:lnTo>
                                  <a:pt x="602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411480"/>
                            <a:ext cx="1980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50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55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411480"/>
                            <a:ext cx="1980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50">
                                <a:moveTo>
                                  <a:pt x="0" y="0"/>
                                </a:moveTo>
                                <a:lnTo>
                                  <a:pt x="32" y="550"/>
                                </a:lnTo>
                                <a:lnTo>
                                  <a:pt x="0" y="55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1193040"/>
                            <a:ext cx="20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0">
                                <a:moveTo>
                                  <a:pt x="163" y="0"/>
                                </a:moveTo>
                                <a:lnTo>
                                  <a:pt x="32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" y="11926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9880" y="11926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11926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1203840"/>
                            <a:ext cx="93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00" y="119268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160" y="119268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520" y="11926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520" y="11926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1212840"/>
                            <a:ext cx="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00" y="1193040"/>
                            <a:ext cx="1332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520" y="11926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240" y="11926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40" y="11926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8520" y="11926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0" y="119268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240" y="11926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0880" y="11926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852120"/>
                            <a:ext cx="406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65" y="32"/>
                                </a:moveTo>
                                <a:lnTo>
                                  <a:pt x="55" y="10"/>
                                </a:lnTo>
                                <a:lnTo>
                                  <a:pt x="32" y="0"/>
                                </a:lnTo>
                                <a:lnTo>
                                  <a:pt x="9" y="10"/>
                                </a:lnTo>
                                <a:lnTo>
                                  <a:pt x="0" y="32"/>
                                </a:lnTo>
                                <a:lnTo>
                                  <a:pt x="9" y="55"/>
                                </a:lnTo>
                                <a:lnTo>
                                  <a:pt x="32" y="65"/>
                                </a:lnTo>
                                <a:lnTo>
                                  <a:pt x="55" y="55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8121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772200"/>
                            <a:ext cx="40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4">
                                <a:moveTo>
                                  <a:pt x="65" y="32"/>
                                </a:moveTo>
                                <a:lnTo>
                                  <a:pt x="55" y="9"/>
                                </a:lnTo>
                                <a:lnTo>
                                  <a:pt x="32" y="0"/>
                                </a:lnTo>
                                <a:lnTo>
                                  <a:pt x="9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55"/>
                                </a:lnTo>
                                <a:lnTo>
                                  <a:pt x="32" y="64"/>
                                </a:lnTo>
                                <a:lnTo>
                                  <a:pt x="55" y="55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87192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87192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20" y="87120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" y="871200"/>
                            <a:ext cx="2088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87120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840" y="87120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840" y="87120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878760"/>
                            <a:ext cx="1260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87192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120" y="871200"/>
                            <a:ext cx="2088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" y="88884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120" y="871920"/>
                            <a:ext cx="32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840" y="87120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560" y="882720"/>
                            <a:ext cx="90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120" y="871920"/>
                            <a:ext cx="122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00" y="87120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200" y="87120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920" y="87120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871200"/>
                            <a:ext cx="2088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200" y="87120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692280"/>
                            <a:ext cx="72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3">
                                <a:moveTo>
                                  <a:pt x="0" y="161"/>
                                </a:moveTo>
                                <a:lnTo>
                                  <a:pt x="0" y="0"/>
                                </a:ln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200" y="6984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200" y="7531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200" y="8064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200" y="8604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200" y="70812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200" y="76212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200" y="81612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200" y="87012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200" y="7167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200" y="77040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200" y="8247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0400" y="878760"/>
                            <a:ext cx="1260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692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200" y="7257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200" y="7797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200" y="83376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8680" y="88776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72240"/>
                            <a:ext cx="406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4">
                                <a:moveTo>
                                  <a:pt x="65" y="32"/>
                                </a:moveTo>
                                <a:lnTo>
                                  <a:pt x="55" y="9"/>
                                </a:lnTo>
                                <a:lnTo>
                                  <a:pt x="32" y="0"/>
                                </a:lnTo>
                                <a:lnTo>
                                  <a:pt x="9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55"/>
                                </a:lnTo>
                                <a:lnTo>
                                  <a:pt x="32" y="64"/>
                                </a:lnTo>
                                <a:lnTo>
                                  <a:pt x="55" y="55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752400"/>
                            <a:ext cx="40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4">
                                <a:moveTo>
                                  <a:pt x="65" y="32"/>
                                </a:moveTo>
                                <a:lnTo>
                                  <a:pt x="55" y="9"/>
                                </a:lnTo>
                                <a:lnTo>
                                  <a:pt x="32" y="0"/>
                                </a:lnTo>
                                <a:lnTo>
                                  <a:pt x="9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55"/>
                                </a:lnTo>
                                <a:lnTo>
                                  <a:pt x="32" y="64"/>
                                </a:lnTo>
                                <a:lnTo>
                                  <a:pt x="55" y="55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377280"/>
                            <a:ext cx="80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48">
                                <a:moveTo>
                                  <a:pt x="130" y="24"/>
                                </a:move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  <a:lnTo>
                                  <a:pt x="13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720" y="227880"/>
                            <a:ext cx="86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4640" y="39168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692280"/>
                            <a:ext cx="402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61">
                                <a:moveTo>
                                  <a:pt x="0" y="161"/>
                                </a:moveTo>
                                <a:lnTo>
                                  <a:pt x="0" y="0"/>
                                </a:lnTo>
                                <a:lnTo>
                                  <a:pt x="650" y="0"/>
                                </a:lnTo>
                                <a:lnTo>
                                  <a:pt x="650" y="1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73224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" y="6915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732240"/>
                            <a:ext cx="291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200" y="6915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73224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5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800" y="6915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73224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5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000" y="6915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732240"/>
                            <a:ext cx="291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040" y="6915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73224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440" y="6915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73224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5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200" y="6915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73224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5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240" y="6915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73224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1040" y="5245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79640" y="6915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692280"/>
                            <a:ext cx="403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" h="161">
                                <a:moveTo>
                                  <a:pt x="0" y="161"/>
                                </a:moveTo>
                                <a:lnTo>
                                  <a:pt x="0" y="0"/>
                                </a:lnTo>
                                <a:lnTo>
                                  <a:pt x="651" y="0"/>
                                </a:lnTo>
                                <a:lnTo>
                                  <a:pt x="651" y="1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73224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440" y="6915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73224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9680" y="6915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3224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1200" y="6915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73224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5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1960" y="691560"/>
                            <a:ext cx="14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73224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5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360" y="6915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73224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2400" y="6915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73224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2440" y="6915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73224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200" y="69156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391680"/>
                            <a:ext cx="16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792360"/>
                            <a:ext cx="17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391680"/>
                            <a:ext cx="72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8480" y="367200"/>
                            <a:ext cx="50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76788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391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792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792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792360"/>
                            <a:ext cx="17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116136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792360"/>
                            <a:ext cx="72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8480" y="76716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113544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792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161360"/>
                            <a:ext cx="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1161360"/>
                            <a:ext cx="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190160"/>
                            <a:ext cx="72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1206000"/>
                            <a:ext cx="72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306080"/>
                            <a:ext cx="40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680" y="128088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960" y="1172880"/>
                            <a:ext cx="16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1600" y="128016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1779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1192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1306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1206000"/>
                            <a:ext cx="72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1646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1306080"/>
                            <a:ext cx="40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0880" y="128088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1172880"/>
                            <a:ext cx="168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54800" y="128016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1192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1520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306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206000"/>
                            <a:ext cx="72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173600"/>
                            <a:ext cx="72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306080"/>
                            <a:ext cx="40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128088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5360" y="1172880"/>
                            <a:ext cx="16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58000" y="1280160"/>
                            <a:ext cx="5076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7680" y="502200"/>
                            <a:ext cx="2037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9640" y="1192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161360"/>
                            <a:ext cx="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306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720" y="159948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40" y="154548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240" y="1532880"/>
                            <a:ext cx="1814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91">
                                <a:moveTo>
                                  <a:pt x="293" y="146"/>
                                </a:moveTo>
                                <a:lnTo>
                                  <a:pt x="250" y="43"/>
                                </a:lnTo>
                                <a:lnTo>
                                  <a:pt x="147" y="0"/>
                                </a:lnTo>
                                <a:lnTo>
                                  <a:pt x="43" y="43"/>
                                </a:lnTo>
                                <a:lnTo>
                                  <a:pt x="0" y="146"/>
                                </a:lnTo>
                                <a:lnTo>
                                  <a:pt x="43" y="248"/>
                                </a:lnTo>
                                <a:lnTo>
                                  <a:pt x="147" y="291"/>
                                </a:lnTo>
                                <a:lnTo>
                                  <a:pt x="250" y="248"/>
                                </a:lnTo>
                                <a:lnTo>
                                  <a:pt x="293" y="1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2302560"/>
                            <a:ext cx="2016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30">
                                <a:moveTo>
                                  <a:pt x="0" y="630"/>
                                </a:moveTo>
                                <a:lnTo>
                                  <a:pt x="33" y="630"/>
                                </a:lnTo>
                                <a:lnTo>
                                  <a:pt x="0" y="0"/>
                                </a:lnTo>
                                <a:lnTo>
                                  <a:pt x="0" y="6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2282040"/>
                            <a:ext cx="2016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63">
                                <a:moveTo>
                                  <a:pt x="33" y="663"/>
                                </a:moveTo>
                                <a:lnTo>
                                  <a:pt x="0" y="33"/>
                                </a:lnTo>
                                <a:lnTo>
                                  <a:pt x="33" y="0"/>
                                </a:lnTo>
                                <a:lnTo>
                                  <a:pt x="33" y="6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2282040"/>
                            <a:ext cx="3938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33">
                                <a:moveTo>
                                  <a:pt x="602" y="33"/>
                                </a:moveTo>
                                <a:lnTo>
                                  <a:pt x="635" y="0"/>
                                </a:lnTo>
                                <a:lnTo>
                                  <a:pt x="0" y="33"/>
                                </a:lnTo>
                                <a:lnTo>
                                  <a:pt x="60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2282040"/>
                            <a:ext cx="3938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33">
                                <a:moveTo>
                                  <a:pt x="635" y="0"/>
                                </a:moveTo>
                                <a:lnTo>
                                  <a:pt x="0" y="33"/>
                                </a:lnTo>
                                <a:lnTo>
                                  <a:pt x="0" y="0"/>
                                </a:lnTo>
                                <a:lnTo>
                                  <a:pt x="6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902600"/>
                            <a:ext cx="39924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618">
                                <a:moveTo>
                                  <a:pt x="622" y="618"/>
                                </a:moveTo>
                                <a:lnTo>
                                  <a:pt x="645" y="596"/>
                                </a:lnTo>
                                <a:lnTo>
                                  <a:pt x="0" y="0"/>
                                </a:lnTo>
                                <a:lnTo>
                                  <a:pt x="622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882080"/>
                            <a:ext cx="39924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629">
                                <a:moveTo>
                                  <a:pt x="645" y="629"/>
                                </a:moveTo>
                                <a:lnTo>
                                  <a:pt x="0" y="33"/>
                                </a:lnTo>
                                <a:lnTo>
                                  <a:pt x="13" y="0"/>
                                </a:lnTo>
                                <a:lnTo>
                                  <a:pt x="645" y="6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882080"/>
                            <a:ext cx="38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5" h="33">
                                <a:moveTo>
                                  <a:pt x="612" y="33"/>
                                </a:moveTo>
                                <a:lnTo>
                                  <a:pt x="625" y="0"/>
                                </a:lnTo>
                                <a:lnTo>
                                  <a:pt x="0" y="33"/>
                                </a:lnTo>
                                <a:lnTo>
                                  <a:pt x="61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882080"/>
                            <a:ext cx="38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5" h="33">
                                <a:moveTo>
                                  <a:pt x="625" y="0"/>
                                </a:moveTo>
                                <a:lnTo>
                                  <a:pt x="0" y="33"/>
                                </a:lnTo>
                                <a:lnTo>
                                  <a:pt x="0" y="0"/>
                                </a:lnTo>
                                <a:lnTo>
                                  <a:pt x="6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2714040"/>
                            <a:ext cx="72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2714040"/>
                            <a:ext cx="72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2779920"/>
                            <a:ext cx="40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840" y="275472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120" y="2646720"/>
                            <a:ext cx="168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760" y="2754000"/>
                            <a:ext cx="5076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27018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27014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27799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2714040"/>
                            <a:ext cx="72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270576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2779920"/>
                            <a:ext cx="40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760" y="2754720"/>
                            <a:ext cx="5076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3320" y="2646720"/>
                            <a:ext cx="16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5960" y="2754000"/>
                            <a:ext cx="5076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27014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2693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27799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270576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270576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2779920"/>
                            <a:ext cx="40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960" y="2754720"/>
                            <a:ext cx="5076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6160" y="2646720"/>
                            <a:ext cx="168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9160" y="275400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2693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2693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27799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2693520"/>
                            <a:ext cx="20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0">
                                <a:moveTo>
                                  <a:pt x="163" y="0"/>
                                </a:moveTo>
                                <a:lnTo>
                                  <a:pt x="32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360" y="2693160"/>
                            <a:ext cx="68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269352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5760" y="26935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0120" y="26935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360" y="2693160"/>
                            <a:ext cx="1584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760" y="26935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4400" y="26935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26935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400" y="26935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9400" y="26935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4120" y="26935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120" y="26935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269352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8400" y="26935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2400" y="26935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7120" y="26935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2693160"/>
                            <a:ext cx="20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0">
                                <a:moveTo>
                                  <a:pt x="162" y="0"/>
                                </a:moveTo>
                                <a:lnTo>
                                  <a:pt x="32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2640" y="26931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6640" y="26931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0640" y="26931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26931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0920" y="26931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5640" y="26931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26931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000" y="2701800"/>
                            <a:ext cx="115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560" y="269316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0640" y="26931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5000" y="26931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26931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3720" y="271080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560" y="2693160"/>
                            <a:ext cx="115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0000" y="26931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3280" y="269316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8000" y="26931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227268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65" y="33"/>
                                </a:moveTo>
                                <a:lnTo>
                                  <a:pt x="56" y="10"/>
                                </a:lnTo>
                                <a:lnTo>
                                  <a:pt x="33" y="0"/>
                                </a:lnTo>
                                <a:lnTo>
                                  <a:pt x="10" y="10"/>
                                </a:lnTo>
                                <a:lnTo>
                                  <a:pt x="0" y="33"/>
                                </a:lnTo>
                                <a:lnTo>
                                  <a:pt x="10" y="55"/>
                                </a:lnTo>
                                <a:lnTo>
                                  <a:pt x="33" y="65"/>
                                </a:lnTo>
                                <a:lnTo>
                                  <a:pt x="56" y="55"/>
                                </a:lnTo>
                                <a:lnTo>
                                  <a:pt x="65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2312640"/>
                            <a:ext cx="2016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4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614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2312640"/>
                            <a:ext cx="2016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4">
                                <a:moveTo>
                                  <a:pt x="0" y="0"/>
                                </a:moveTo>
                                <a:lnTo>
                                  <a:pt x="32" y="614"/>
                                </a:lnTo>
                                <a:lnTo>
                                  <a:pt x="0" y="6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87200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65" y="33"/>
                                </a:moveTo>
                                <a:lnTo>
                                  <a:pt x="56" y="10"/>
                                </a:lnTo>
                                <a:lnTo>
                                  <a:pt x="33" y="0"/>
                                </a:lnTo>
                                <a:lnTo>
                                  <a:pt x="10" y="10"/>
                                </a:lnTo>
                                <a:lnTo>
                                  <a:pt x="0" y="33"/>
                                </a:lnTo>
                                <a:lnTo>
                                  <a:pt x="10" y="55"/>
                                </a:lnTo>
                                <a:lnTo>
                                  <a:pt x="33" y="65"/>
                                </a:lnTo>
                                <a:lnTo>
                                  <a:pt x="56" y="55"/>
                                </a:lnTo>
                                <a:lnTo>
                                  <a:pt x="65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911960"/>
                            <a:ext cx="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120" y="1781640"/>
                            <a:ext cx="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00" y="19443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997640"/>
                            <a:ext cx="1404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00" y="191196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00" y="19533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20" y="2007720"/>
                            <a:ext cx="5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00" y="1911240"/>
                            <a:ext cx="1656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00" y="196164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00" y="19170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00" y="19710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00" y="178164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00" y="183564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00" y="17913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00" y="18453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00" y="1800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1854720"/>
                            <a:ext cx="1764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00" y="177228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00" y="1809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120" y="186372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272680"/>
                            <a:ext cx="40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65" y="33"/>
                                </a:moveTo>
                                <a:lnTo>
                                  <a:pt x="55" y="10"/>
                                </a:lnTo>
                                <a:lnTo>
                                  <a:pt x="32" y="0"/>
                                </a:lnTo>
                                <a:lnTo>
                                  <a:pt x="9" y="10"/>
                                </a:lnTo>
                                <a:lnTo>
                                  <a:pt x="0" y="33"/>
                                </a:lnTo>
                                <a:lnTo>
                                  <a:pt x="9" y="55"/>
                                </a:lnTo>
                                <a:lnTo>
                                  <a:pt x="32" y="65"/>
                                </a:lnTo>
                                <a:lnTo>
                                  <a:pt x="55" y="55"/>
                                </a:lnTo>
                                <a:lnTo>
                                  <a:pt x="65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2292840"/>
                            <a:ext cx="4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2272680"/>
                            <a:ext cx="40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65" y="33"/>
                                </a:moveTo>
                                <a:lnTo>
                                  <a:pt x="56" y="10"/>
                                </a:lnTo>
                                <a:lnTo>
                                  <a:pt x="33" y="0"/>
                                </a:lnTo>
                                <a:lnTo>
                                  <a:pt x="10" y="10"/>
                                </a:lnTo>
                                <a:lnTo>
                                  <a:pt x="0" y="33"/>
                                </a:lnTo>
                                <a:lnTo>
                                  <a:pt x="10" y="55"/>
                                </a:lnTo>
                                <a:lnTo>
                                  <a:pt x="33" y="65"/>
                                </a:lnTo>
                                <a:lnTo>
                                  <a:pt x="56" y="55"/>
                                </a:lnTo>
                                <a:lnTo>
                                  <a:pt x="65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2312640"/>
                            <a:ext cx="72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5520" y="2182320"/>
                            <a:ext cx="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5520" y="2311920"/>
                            <a:ext cx="18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5520" y="23490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5600" y="2403000"/>
                            <a:ext cx="100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5520" y="2311920"/>
                            <a:ext cx="1152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5520" y="23576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4600" y="2411640"/>
                            <a:ext cx="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5520" y="23133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5520" y="23673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5520" y="23223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5520" y="23760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5520" y="21870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5520" y="2241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5520" y="21963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5520" y="22503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5520" y="22046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000" y="2260080"/>
                            <a:ext cx="140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5520" y="2171880"/>
                            <a:ext cx="75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5520" y="22143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1360" y="2268720"/>
                            <a:ext cx="43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2693160"/>
                            <a:ext cx="22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2292840"/>
                            <a:ext cx="10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4960" y="2292840"/>
                            <a:ext cx="72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2667600"/>
                            <a:ext cx="5076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485000" y="2359080"/>
                            <a:ext cx="1569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89400" y="2266920"/>
                            <a:ext cx="5076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2693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2292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2292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2292840"/>
                            <a:ext cx="10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1892160"/>
                            <a:ext cx="101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4960" y="1891800"/>
                            <a:ext cx="72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2267640"/>
                            <a:ext cx="5076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485000" y="1957680"/>
                            <a:ext cx="1569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89400" y="1866240"/>
                            <a:ext cx="5076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2292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1892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1892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792080"/>
                            <a:ext cx="402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62">
                                <a:moveTo>
                                  <a:pt x="0" y="162"/>
                                </a:moveTo>
                                <a:lnTo>
                                  <a:pt x="0" y="0"/>
                                </a:lnTo>
                                <a:lnTo>
                                  <a:pt x="650" y="0"/>
                                </a:lnTo>
                                <a:lnTo>
                                  <a:pt x="650" y="1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1831320"/>
                            <a:ext cx="298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8">
                                <a:moveTo>
                                  <a:pt x="24" y="98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9120" y="179208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183132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8">
                                <a:moveTo>
                                  <a:pt x="25" y="98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179208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183132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8">
                                <a:moveTo>
                                  <a:pt x="25" y="98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8680" y="179208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183132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8">
                                <a:moveTo>
                                  <a:pt x="24" y="98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160" y="179208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183132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8">
                                <a:moveTo>
                                  <a:pt x="25" y="98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79208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183132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8">
                                <a:moveTo>
                                  <a:pt x="25" y="98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0320" y="179208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831320"/>
                            <a:ext cx="298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8">
                                <a:moveTo>
                                  <a:pt x="24" y="98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360" y="179208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831320"/>
                            <a:ext cx="298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8">
                                <a:moveTo>
                                  <a:pt x="25" y="98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1120" y="179208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1831320"/>
                            <a:ext cx="298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8">
                                <a:moveTo>
                                  <a:pt x="25" y="98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1520" y="179208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892160"/>
                            <a:ext cx="40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2211120"/>
                            <a:ext cx="10908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48">
                                <a:moveTo>
                                  <a:pt x="176" y="3"/>
                                </a:moveTo>
                                <a:lnTo>
                                  <a:pt x="80" y="0"/>
                                </a:lnTo>
                                <a:lnTo>
                                  <a:pt x="9" y="64"/>
                                </a:lnTo>
                                <a:lnTo>
                                  <a:pt x="0" y="159"/>
                                </a:lnTo>
                                <a:lnTo>
                                  <a:pt x="59" y="233"/>
                                </a:lnTo>
                                <a:lnTo>
                                  <a:pt x="154" y="2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2196360"/>
                            <a:ext cx="61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49">
                                <a:moveTo>
                                  <a:pt x="99" y="26"/>
                                </a:moveTo>
                                <a:lnTo>
                                  <a:pt x="0" y="49"/>
                                </a:lnTo>
                                <a:lnTo>
                                  <a:pt x="0" y="0"/>
                                </a:lnTo>
                                <a:lnTo>
                                  <a:pt x="99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6040" y="2077200"/>
                            <a:ext cx="117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160" y="123120"/>
                            <a:ext cx="21852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360" y="116280"/>
                            <a:ext cx="1814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91">
                                <a:moveTo>
                                  <a:pt x="293" y="146"/>
                                </a:moveTo>
                                <a:lnTo>
                                  <a:pt x="250" y="43"/>
                                </a:lnTo>
                                <a:lnTo>
                                  <a:pt x="146" y="0"/>
                                </a:lnTo>
                                <a:lnTo>
                                  <a:pt x="43" y="43"/>
                                </a:lnTo>
                                <a:lnTo>
                                  <a:pt x="0" y="146"/>
                                </a:lnTo>
                                <a:lnTo>
                                  <a:pt x="43" y="249"/>
                                </a:lnTo>
                                <a:lnTo>
                                  <a:pt x="146" y="291"/>
                                </a:lnTo>
                                <a:lnTo>
                                  <a:pt x="250" y="249"/>
                                </a:lnTo>
                                <a:lnTo>
                                  <a:pt x="293" y="1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982440"/>
                            <a:ext cx="38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6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982440"/>
                            <a:ext cx="38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32">
                                <a:moveTo>
                                  <a:pt x="0" y="32"/>
                                </a:moveTo>
                                <a:lnTo>
                                  <a:pt x="619" y="0"/>
                                </a:lnTo>
                                <a:lnTo>
                                  <a:pt x="619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82440"/>
                            <a:ext cx="4032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6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82440"/>
                            <a:ext cx="4032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32">
                                <a:moveTo>
                                  <a:pt x="0" y="32"/>
                                </a:moveTo>
                                <a:lnTo>
                                  <a:pt x="650" y="0"/>
                                </a:lnTo>
                                <a:lnTo>
                                  <a:pt x="650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631800"/>
                            <a:ext cx="2088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17">
                                <a:moveTo>
                                  <a:pt x="0" y="517"/>
                                </a:moveTo>
                                <a:lnTo>
                                  <a:pt x="33" y="517"/>
                                </a:lnTo>
                                <a:lnTo>
                                  <a:pt x="0" y="0"/>
                                </a:lnTo>
                                <a:lnTo>
                                  <a:pt x="0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631800"/>
                            <a:ext cx="2088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17">
                                <a:moveTo>
                                  <a:pt x="33" y="517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582120"/>
                            <a:ext cx="38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6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582120"/>
                            <a:ext cx="38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32">
                                <a:moveTo>
                                  <a:pt x="0" y="32"/>
                                </a:moveTo>
                                <a:lnTo>
                                  <a:pt x="619" y="0"/>
                                </a:lnTo>
                                <a:lnTo>
                                  <a:pt x="619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582120"/>
                            <a:ext cx="3931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63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582120"/>
                            <a:ext cx="4132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" h="32">
                                <a:moveTo>
                                  <a:pt x="0" y="32"/>
                                </a:moveTo>
                                <a:lnTo>
                                  <a:pt x="634" y="0"/>
                                </a:lnTo>
                                <a:lnTo>
                                  <a:pt x="667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080" y="191880"/>
                            <a:ext cx="2016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62">
                                <a:moveTo>
                                  <a:pt x="0" y="630"/>
                                </a:moveTo>
                                <a:lnTo>
                                  <a:pt x="33" y="662"/>
                                </a:lnTo>
                                <a:lnTo>
                                  <a:pt x="0" y="0"/>
                                </a:lnTo>
                                <a:lnTo>
                                  <a:pt x="0" y="6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080" y="191880"/>
                            <a:ext cx="2016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62">
                                <a:moveTo>
                                  <a:pt x="33" y="662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6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1053000"/>
                            <a:ext cx="40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65" y="32"/>
                                </a:moveTo>
                                <a:lnTo>
                                  <a:pt x="56" y="9"/>
                                </a:lnTo>
                                <a:lnTo>
                                  <a:pt x="33" y="0"/>
                                </a:lnTo>
                                <a:lnTo>
                                  <a:pt x="10" y="9"/>
                                </a:lnTo>
                                <a:lnTo>
                                  <a:pt x="0" y="32"/>
                                </a:lnTo>
                                <a:lnTo>
                                  <a:pt x="10" y="55"/>
                                </a:lnTo>
                                <a:lnTo>
                                  <a:pt x="33" y="65"/>
                                </a:lnTo>
                                <a:lnTo>
                                  <a:pt x="56" y="55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101268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972720"/>
                            <a:ext cx="40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65" y="32"/>
                                </a:moveTo>
                                <a:lnTo>
                                  <a:pt x="56" y="9"/>
                                </a:lnTo>
                                <a:lnTo>
                                  <a:pt x="33" y="0"/>
                                </a:lnTo>
                                <a:lnTo>
                                  <a:pt x="10" y="9"/>
                                </a:lnTo>
                                <a:lnTo>
                                  <a:pt x="0" y="32"/>
                                </a:lnTo>
                                <a:lnTo>
                                  <a:pt x="10" y="55"/>
                                </a:lnTo>
                                <a:lnTo>
                                  <a:pt x="33" y="65"/>
                                </a:lnTo>
                                <a:lnTo>
                                  <a:pt x="56" y="55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072440"/>
                            <a:ext cx="9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7520" y="1072440"/>
                            <a:ext cx="9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3120" y="107244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7840" y="1080000"/>
                            <a:ext cx="1224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9640" y="1071720"/>
                            <a:ext cx="90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2840" y="10724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6840" y="1089000"/>
                            <a:ext cx="32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9640" y="1071720"/>
                            <a:ext cx="1764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1840" y="10724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6480" y="10724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480" y="10724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0760" y="10724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5480" y="10724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9760" y="10724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3760" y="107244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9120" y="10724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1077480"/>
                            <a:ext cx="1512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7440" y="1072440"/>
                            <a:ext cx="64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8120" y="10724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2480" y="1085040"/>
                            <a:ext cx="57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892800"/>
                            <a:ext cx="7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3">
                                <a:moveTo>
                                  <a:pt x="0" y="161"/>
                                </a:moveTo>
                                <a:lnTo>
                                  <a:pt x="0" y="0"/>
                                </a:ln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5160" y="9194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5160" y="9734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5160" y="10274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4160" y="1081440"/>
                            <a:ext cx="115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5160" y="892800"/>
                            <a:ext cx="1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5160" y="92772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5160" y="9824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5160" y="10364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2800" y="109044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5160" y="892080"/>
                            <a:ext cx="1152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5160" y="9374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5160" y="9910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5160" y="10450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5160" y="89280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5160" y="94680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5160" y="100080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5160" y="105480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951840"/>
                            <a:ext cx="39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65" y="33"/>
                                </a:moveTo>
                                <a:lnTo>
                                  <a:pt x="56" y="10"/>
                                </a:lnTo>
                                <a:lnTo>
                                  <a:pt x="33" y="0"/>
                                </a:lnTo>
                                <a:lnTo>
                                  <a:pt x="9" y="10"/>
                                </a:lnTo>
                                <a:lnTo>
                                  <a:pt x="0" y="33"/>
                                </a:lnTo>
                                <a:lnTo>
                                  <a:pt x="9" y="55"/>
                                </a:lnTo>
                                <a:lnTo>
                                  <a:pt x="33" y="65"/>
                                </a:lnTo>
                                <a:lnTo>
                                  <a:pt x="56" y="55"/>
                                </a:lnTo>
                                <a:lnTo>
                                  <a:pt x="65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8520" y="705600"/>
                            <a:ext cx="2037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440" y="59184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4">
                                <a:moveTo>
                                  <a:pt x="65" y="32"/>
                                </a:moveTo>
                                <a:lnTo>
                                  <a:pt x="56" y="9"/>
                                </a:lnTo>
                                <a:lnTo>
                                  <a:pt x="33" y="0"/>
                                </a:lnTo>
                                <a:lnTo>
                                  <a:pt x="9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55"/>
                                </a:lnTo>
                                <a:lnTo>
                                  <a:pt x="33" y="64"/>
                                </a:lnTo>
                                <a:lnTo>
                                  <a:pt x="56" y="55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572040"/>
                            <a:ext cx="406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4">
                                <a:moveTo>
                                  <a:pt x="65" y="32"/>
                                </a:moveTo>
                                <a:lnTo>
                                  <a:pt x="56" y="9"/>
                                </a:lnTo>
                                <a:lnTo>
                                  <a:pt x="33" y="0"/>
                                </a:lnTo>
                                <a:lnTo>
                                  <a:pt x="10" y="9"/>
                                </a:lnTo>
                                <a:lnTo>
                                  <a:pt x="0" y="32"/>
                                </a:lnTo>
                                <a:lnTo>
                                  <a:pt x="10" y="55"/>
                                </a:lnTo>
                                <a:lnTo>
                                  <a:pt x="33" y="64"/>
                                </a:lnTo>
                                <a:lnTo>
                                  <a:pt x="56" y="55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6116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8760" y="471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7880" y="611640"/>
                            <a:ext cx="1728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7880" y="66168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7880" y="61668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7880" y="66996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7880" y="62532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7880" y="67932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7880" y="63432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7880" y="68832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7880" y="49968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0" y="554400"/>
                            <a:ext cx="1836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7880" y="471240"/>
                            <a:ext cx="39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7880" y="50868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9040" y="561960"/>
                            <a:ext cx="93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7880" y="471240"/>
                            <a:ext cx="1260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7880" y="51768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5720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7880" y="47232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7880" y="52632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191880"/>
                            <a:ext cx="20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0">
                                <a:moveTo>
                                  <a:pt x="163" y="0"/>
                                </a:moveTo>
                                <a:lnTo>
                                  <a:pt x="0" y="0"/>
                                </a:lnTo>
                                <a:lnTo>
                                  <a:pt x="3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3640" y="170280"/>
                            <a:ext cx="5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3600" y="17028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8320" y="17028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1960" y="17028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3640" y="170280"/>
                            <a:ext cx="1512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2960" y="17028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6240" y="170280"/>
                            <a:ext cx="2088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0960" y="170280"/>
                            <a:ext cx="2088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7240" y="17028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1240" y="17028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5960" y="17028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0680" y="17028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7028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0960" y="17028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5320" y="170280"/>
                            <a:ext cx="1908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9320" y="17028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912600"/>
                            <a:ext cx="792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51">
                                <a:moveTo>
                                  <a:pt x="128" y="0"/>
                                </a:moveTo>
                                <a:lnTo>
                                  <a:pt x="44" y="31"/>
                                </a:lnTo>
                                <a:lnTo>
                                  <a:pt x="0" y="108"/>
                                </a:lnTo>
                                <a:lnTo>
                                  <a:pt x="17" y="195"/>
                                </a:lnTo>
                                <a:lnTo>
                                  <a:pt x="86" y="2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912600"/>
                            <a:ext cx="608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55">
                                <a:moveTo>
                                  <a:pt x="99" y="0"/>
                                </a:moveTo>
                                <a:lnTo>
                                  <a:pt x="17" y="55"/>
                                </a:lnTo>
                                <a:lnTo>
                                  <a:pt x="0" y="10"/>
                                </a:lnTo>
                                <a:lnTo>
                                  <a:pt x="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799560"/>
                            <a:ext cx="117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8760" y="491400"/>
                            <a:ext cx="806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1" h="162">
                                <a:moveTo>
                                  <a:pt x="0" y="162"/>
                                </a:moveTo>
                                <a:lnTo>
                                  <a:pt x="0" y="0"/>
                                </a:lnTo>
                                <a:lnTo>
                                  <a:pt x="130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491400"/>
                            <a:ext cx="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53208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5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9560" y="49140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53208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8800" y="49140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53208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8760" y="49140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760" y="53208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5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9960" y="49140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880" y="53208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9280" y="491400"/>
                            <a:ext cx="144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53208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5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0760" y="491400"/>
                            <a:ext cx="144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53208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0800" y="49140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3208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1200" y="49140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840" y="53208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5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2720" y="2959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41960" y="49140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560" y="992520"/>
                            <a:ext cx="14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2680" y="591840"/>
                            <a:ext cx="1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200" y="591120"/>
                            <a:ext cx="72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967680"/>
                            <a:ext cx="50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963520" y="657360"/>
                            <a:ext cx="156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068280" y="56592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9925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591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200" y="591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2680" y="591840"/>
                            <a:ext cx="1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191880"/>
                            <a:ext cx="16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200" y="191880"/>
                            <a:ext cx="72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56628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963160" y="257040"/>
                            <a:ext cx="1569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068280" y="16560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591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191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200" y="191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1105560"/>
                            <a:ext cx="72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120680"/>
                            <a:ext cx="72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1230120"/>
                            <a:ext cx="40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3200" y="1205280"/>
                            <a:ext cx="5076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3760" y="1096560"/>
                            <a:ext cx="16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6400" y="1205280"/>
                            <a:ext cx="50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1092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108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2301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120680"/>
                            <a:ext cx="72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1118880"/>
                            <a:ext cx="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230120"/>
                            <a:ext cx="40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040" y="1205280"/>
                            <a:ext cx="50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6600" y="1096560"/>
                            <a:ext cx="168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19240" y="1205280"/>
                            <a:ext cx="514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108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1106280"/>
                            <a:ext cx="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1230120"/>
                            <a:ext cx="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992520"/>
                            <a:ext cx="583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53208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0" y="49140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53208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5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2000" y="49140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680" y="53208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5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3160" y="49140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53208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5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49140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532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240" y="49140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53208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3640" y="49140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53208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5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0" y="49140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53208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5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5160" y="491400"/>
                            <a:ext cx="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8040" y="1567800"/>
                            <a:ext cx="2005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2200" y="1560960"/>
                            <a:ext cx="1814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91">
                                <a:moveTo>
                                  <a:pt x="293" y="145"/>
                                </a:moveTo>
                                <a:lnTo>
                                  <a:pt x="250" y="42"/>
                                </a:lnTo>
                                <a:lnTo>
                                  <a:pt x="147" y="0"/>
                                </a:lnTo>
                                <a:lnTo>
                                  <a:pt x="43" y="42"/>
                                </a:lnTo>
                                <a:lnTo>
                                  <a:pt x="0" y="145"/>
                                </a:lnTo>
                                <a:lnTo>
                                  <a:pt x="43" y="248"/>
                                </a:lnTo>
                                <a:lnTo>
                                  <a:pt x="147" y="291"/>
                                </a:lnTo>
                                <a:lnTo>
                                  <a:pt x="250" y="248"/>
                                </a:lnTo>
                                <a:lnTo>
                                  <a:pt x="293" y="1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2262600"/>
                            <a:ext cx="2016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14">
                                <a:moveTo>
                                  <a:pt x="0" y="614"/>
                                </a:moveTo>
                                <a:lnTo>
                                  <a:pt x="33" y="614"/>
                                </a:lnTo>
                                <a:lnTo>
                                  <a:pt x="0" y="0"/>
                                </a:lnTo>
                                <a:lnTo>
                                  <a:pt x="0" y="6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2262600"/>
                            <a:ext cx="2016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14">
                                <a:moveTo>
                                  <a:pt x="33" y="614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6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1832040"/>
                            <a:ext cx="2016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31">
                                <a:moveTo>
                                  <a:pt x="0" y="631"/>
                                </a:moveTo>
                                <a:lnTo>
                                  <a:pt x="33" y="631"/>
                                </a:lnTo>
                                <a:lnTo>
                                  <a:pt x="0" y="0"/>
                                </a:lnTo>
                                <a:lnTo>
                                  <a:pt x="0" y="6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1832040"/>
                            <a:ext cx="2016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31">
                                <a:moveTo>
                                  <a:pt x="33" y="631"/>
                                </a:moveTo>
                                <a:lnTo>
                                  <a:pt x="0" y="0"/>
                                </a:lnTo>
                                <a:lnTo>
                                  <a:pt x="33" y="33"/>
                                </a:lnTo>
                                <a:lnTo>
                                  <a:pt x="33" y="6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1832040"/>
                            <a:ext cx="423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3" h="33">
                                <a:moveTo>
                                  <a:pt x="0" y="0"/>
                                </a:moveTo>
                                <a:lnTo>
                                  <a:pt x="33" y="33"/>
                                </a:lnTo>
                                <a:lnTo>
                                  <a:pt x="6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1832040"/>
                            <a:ext cx="4032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33">
                                <a:moveTo>
                                  <a:pt x="0" y="33"/>
                                </a:moveTo>
                                <a:lnTo>
                                  <a:pt x="650" y="0"/>
                                </a:lnTo>
                                <a:lnTo>
                                  <a:pt x="618" y="33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1832040"/>
                            <a:ext cx="2016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77">
                                <a:moveTo>
                                  <a:pt x="32" y="0"/>
                                </a:moveTo>
                                <a:lnTo>
                                  <a:pt x="0" y="33"/>
                                </a:lnTo>
                                <a:lnTo>
                                  <a:pt x="32" y="1277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1852200"/>
                            <a:ext cx="20160" cy="77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44">
                                <a:moveTo>
                                  <a:pt x="0" y="0"/>
                                </a:moveTo>
                                <a:lnTo>
                                  <a:pt x="32" y="1244"/>
                                </a:lnTo>
                                <a:lnTo>
                                  <a:pt x="0" y="12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262368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65" y="32"/>
                                </a:moveTo>
                                <a:lnTo>
                                  <a:pt x="55" y="9"/>
                                </a:lnTo>
                                <a:lnTo>
                                  <a:pt x="33" y="0"/>
                                </a:lnTo>
                                <a:lnTo>
                                  <a:pt x="9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55"/>
                                </a:lnTo>
                                <a:lnTo>
                                  <a:pt x="33" y="65"/>
                                </a:lnTo>
                                <a:lnTo>
                                  <a:pt x="55" y="55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2642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0960" y="264276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440" y="2642400"/>
                            <a:ext cx="3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0600" y="264240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4960" y="2655000"/>
                            <a:ext cx="75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440" y="2642400"/>
                            <a:ext cx="1332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9240" y="2642400"/>
                            <a:ext cx="2088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4240" y="264240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960" y="264240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960" y="264240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8320" y="264240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7880" y="264240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1880" y="264240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6880" y="264240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960" y="2642400"/>
                            <a:ext cx="1908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1320" y="26424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5880" y="264240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0240" y="2651040"/>
                            <a:ext cx="122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1320" y="2642400"/>
                            <a:ext cx="93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240" y="264240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240" y="2660040"/>
                            <a:ext cx="32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2623680"/>
                            <a:ext cx="40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65" y="32"/>
                                </a:moveTo>
                                <a:lnTo>
                                  <a:pt x="56" y="9"/>
                                </a:lnTo>
                                <a:lnTo>
                                  <a:pt x="33" y="0"/>
                                </a:lnTo>
                                <a:lnTo>
                                  <a:pt x="10" y="9"/>
                                </a:lnTo>
                                <a:lnTo>
                                  <a:pt x="0" y="32"/>
                                </a:lnTo>
                                <a:lnTo>
                                  <a:pt x="10" y="55"/>
                                </a:lnTo>
                                <a:lnTo>
                                  <a:pt x="33" y="65"/>
                                </a:lnTo>
                                <a:lnTo>
                                  <a:pt x="56" y="55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264276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4520" y="2642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760" y="264240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5480" y="264240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0480" y="264240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4480" y="264240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8760" y="2642400"/>
                            <a:ext cx="2088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3120" y="2648520"/>
                            <a:ext cx="1332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5640" y="2642400"/>
                            <a:ext cx="82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8120" y="264240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2840" y="2658600"/>
                            <a:ext cx="3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4520" y="2642760"/>
                            <a:ext cx="1404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0" y="264240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040" y="264240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1040" y="264240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040" y="264240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0760" y="264240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5040" y="2642400"/>
                            <a:ext cx="2088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9760" y="264240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2223000"/>
                            <a:ext cx="39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4">
                                <a:moveTo>
                                  <a:pt x="65" y="32"/>
                                </a:moveTo>
                                <a:lnTo>
                                  <a:pt x="55" y="9"/>
                                </a:lnTo>
                                <a:lnTo>
                                  <a:pt x="33" y="0"/>
                                </a:lnTo>
                                <a:lnTo>
                                  <a:pt x="9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55"/>
                                </a:lnTo>
                                <a:lnTo>
                                  <a:pt x="33" y="64"/>
                                </a:lnTo>
                                <a:lnTo>
                                  <a:pt x="55" y="55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2655720"/>
                            <a:ext cx="72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55720"/>
                            <a:ext cx="72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2795400"/>
                            <a:ext cx="40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3520" y="277056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4800" y="2662560"/>
                            <a:ext cx="16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46720" y="2769840"/>
                            <a:ext cx="5076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26427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427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7954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2642760"/>
                            <a:ext cx="20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0">
                                <a:moveTo>
                                  <a:pt x="163" y="0"/>
                                </a:moveTo>
                                <a:lnTo>
                                  <a:pt x="32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7720" y="264240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080" y="264240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6080" y="264240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9360" y="264348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080" y="264240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0360" y="264240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5080" y="264240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9800" y="2652480"/>
                            <a:ext cx="108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7920" y="264276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5360" y="264240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080" y="264240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4440" y="264240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8440" y="266112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7920" y="2642760"/>
                            <a:ext cx="1260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4720" y="264240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9440" y="264240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2720" y="2642400"/>
                            <a:ext cx="2088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55720"/>
                            <a:ext cx="72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2676600"/>
                            <a:ext cx="72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795400"/>
                            <a:ext cx="40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6720" y="2770560"/>
                            <a:ext cx="5076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7280" y="2662560"/>
                            <a:ext cx="168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49920" y="2769840"/>
                            <a:ext cx="5076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427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26640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27954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2262600"/>
                            <a:ext cx="201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82">
                                <a:moveTo>
                                  <a:pt x="33" y="0"/>
                                </a:moveTo>
                                <a:lnTo>
                                  <a:pt x="0" y="0"/>
                                </a:lnTo>
                                <a:lnTo>
                                  <a:pt x="33" y="582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2262600"/>
                            <a:ext cx="201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82">
                                <a:moveTo>
                                  <a:pt x="0" y="0"/>
                                </a:moveTo>
                                <a:lnTo>
                                  <a:pt x="33" y="582"/>
                                </a:lnTo>
                                <a:lnTo>
                                  <a:pt x="0" y="58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2223000"/>
                            <a:ext cx="406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4">
                                <a:moveTo>
                                  <a:pt x="65" y="32"/>
                                </a:moveTo>
                                <a:lnTo>
                                  <a:pt x="56" y="9"/>
                                </a:lnTo>
                                <a:lnTo>
                                  <a:pt x="33" y="0"/>
                                </a:lnTo>
                                <a:lnTo>
                                  <a:pt x="10" y="9"/>
                                </a:lnTo>
                                <a:lnTo>
                                  <a:pt x="0" y="32"/>
                                </a:lnTo>
                                <a:lnTo>
                                  <a:pt x="10" y="55"/>
                                </a:lnTo>
                                <a:lnTo>
                                  <a:pt x="33" y="64"/>
                                </a:lnTo>
                                <a:lnTo>
                                  <a:pt x="56" y="55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1842120"/>
                            <a:ext cx="2016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14">
                                <a:moveTo>
                                  <a:pt x="0" y="614"/>
                                </a:moveTo>
                                <a:lnTo>
                                  <a:pt x="33" y="614"/>
                                </a:lnTo>
                                <a:lnTo>
                                  <a:pt x="0" y="0"/>
                                </a:lnTo>
                                <a:lnTo>
                                  <a:pt x="0" y="6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1842120"/>
                            <a:ext cx="2016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14">
                                <a:moveTo>
                                  <a:pt x="33" y="614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6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240" y="2232720"/>
                            <a:ext cx="36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58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240" y="2232720"/>
                            <a:ext cx="36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" h="32">
                                <a:moveTo>
                                  <a:pt x="0" y="32"/>
                                </a:moveTo>
                                <a:lnTo>
                                  <a:pt x="586" y="0"/>
                                </a:lnTo>
                                <a:lnTo>
                                  <a:pt x="586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8560" y="17823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9240" y="17823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760" y="17924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760" y="18464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760" y="18014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760" y="18561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760" y="18111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1280" y="1865160"/>
                            <a:ext cx="1728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760" y="1781640"/>
                            <a:ext cx="39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760" y="181980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1000" y="1873800"/>
                            <a:ext cx="756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9240" y="17870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9240" y="18410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9240" y="17953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9240" y="184968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9240" y="18046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9240" y="18586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9240" y="181296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5360" y="1867680"/>
                            <a:ext cx="1404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2142360"/>
                            <a:ext cx="16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130">
                                <a:moveTo>
                                  <a:pt x="0" y="0"/>
                                </a:moveTo>
                                <a:lnTo>
                                  <a:pt x="39" y="92"/>
                                </a:lnTo>
                                <a:lnTo>
                                  <a:pt x="131" y="130"/>
                                </a:lnTo>
                                <a:lnTo>
                                  <a:pt x="223" y="92"/>
                                </a:lnTo>
                                <a:lnTo>
                                  <a:pt x="26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2142360"/>
                            <a:ext cx="342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9">
                                <a:moveTo>
                                  <a:pt x="56" y="0"/>
                                </a:moveTo>
                                <a:lnTo>
                                  <a:pt x="46" y="99"/>
                                </a:lnTo>
                                <a:lnTo>
                                  <a:pt x="0" y="82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4680" y="2010240"/>
                            <a:ext cx="117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74960" y="1842120"/>
                            <a:ext cx="12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4960" y="2242800"/>
                            <a:ext cx="12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1842120"/>
                            <a:ext cx="72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74960" y="1817280"/>
                            <a:ext cx="50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69840" y="1906920"/>
                            <a:ext cx="1569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5320" y="2217600"/>
                            <a:ext cx="5004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18421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22428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2428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4960" y="2242800"/>
                            <a:ext cx="12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5320" y="264276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242800"/>
                            <a:ext cx="72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74960" y="2217600"/>
                            <a:ext cx="5004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69840" y="2307960"/>
                            <a:ext cx="1569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5320" y="261828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22428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26427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6427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1827360"/>
                            <a:ext cx="80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48">
                                <a:moveTo>
                                  <a:pt x="131" y="24"/>
                                </a:move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  <a:lnTo>
                                  <a:pt x="13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1673280"/>
                            <a:ext cx="86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74760" y="184212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760" y="2971800"/>
                            <a:ext cx="1861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240" y="2959200"/>
                            <a:ext cx="1814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90">
                                <a:moveTo>
                                  <a:pt x="293" y="145"/>
                                </a:moveTo>
                                <a:lnTo>
                                  <a:pt x="250" y="42"/>
                                </a:lnTo>
                                <a:lnTo>
                                  <a:pt x="147" y="0"/>
                                </a:lnTo>
                                <a:lnTo>
                                  <a:pt x="43" y="42"/>
                                </a:lnTo>
                                <a:lnTo>
                                  <a:pt x="0" y="145"/>
                                </a:lnTo>
                                <a:lnTo>
                                  <a:pt x="43" y="248"/>
                                </a:lnTo>
                                <a:lnTo>
                                  <a:pt x="147" y="290"/>
                                </a:lnTo>
                                <a:lnTo>
                                  <a:pt x="250" y="248"/>
                                </a:lnTo>
                                <a:lnTo>
                                  <a:pt x="293" y="1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3353400"/>
                            <a:ext cx="8056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1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130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3353400"/>
                            <a:ext cx="8056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1" h="32">
                                <a:moveTo>
                                  <a:pt x="0" y="32"/>
                                </a:moveTo>
                                <a:lnTo>
                                  <a:pt x="1301" y="0"/>
                                </a:lnTo>
                                <a:lnTo>
                                  <a:pt x="1301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3353400"/>
                            <a:ext cx="4032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6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3353400"/>
                            <a:ext cx="4032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32">
                                <a:moveTo>
                                  <a:pt x="0" y="32"/>
                                </a:moveTo>
                                <a:lnTo>
                                  <a:pt x="650" y="0"/>
                                </a:lnTo>
                                <a:lnTo>
                                  <a:pt x="650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3363480"/>
                            <a:ext cx="2016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30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63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3363480"/>
                            <a:ext cx="2016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63">
                                <a:moveTo>
                                  <a:pt x="0" y="0"/>
                                </a:moveTo>
                                <a:lnTo>
                                  <a:pt x="32" y="630"/>
                                </a:lnTo>
                                <a:lnTo>
                                  <a:pt x="0" y="66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3754080"/>
                            <a:ext cx="8164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7" h="33">
                                <a:moveTo>
                                  <a:pt x="32" y="0"/>
                                </a:moveTo>
                                <a:lnTo>
                                  <a:pt x="0" y="33"/>
                                </a:lnTo>
                                <a:lnTo>
                                  <a:pt x="1317" y="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3754080"/>
                            <a:ext cx="8164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7" h="33">
                                <a:moveTo>
                                  <a:pt x="0" y="33"/>
                                </a:moveTo>
                                <a:lnTo>
                                  <a:pt x="1317" y="0"/>
                                </a:lnTo>
                                <a:lnTo>
                                  <a:pt x="1317" y="33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3263760"/>
                            <a:ext cx="7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3">
                                <a:moveTo>
                                  <a:pt x="0" y="161"/>
                                </a:moveTo>
                                <a:lnTo>
                                  <a:pt x="0" y="0"/>
                                </a:lnTo>
                                <a:lnTo>
                                  <a:pt x="0" y="3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3263760"/>
                            <a:ext cx="3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330012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335412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340812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346248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3263400"/>
                            <a:ext cx="1260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330948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336312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341748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326448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331848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337176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342648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327348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332748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338076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343548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444120"/>
                            <a:ext cx="39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4">
                                <a:moveTo>
                                  <a:pt x="65" y="32"/>
                                </a:moveTo>
                                <a:lnTo>
                                  <a:pt x="55" y="9"/>
                                </a:lnTo>
                                <a:lnTo>
                                  <a:pt x="32" y="0"/>
                                </a:lnTo>
                                <a:lnTo>
                                  <a:pt x="9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55"/>
                                </a:lnTo>
                                <a:lnTo>
                                  <a:pt x="32" y="64"/>
                                </a:lnTo>
                                <a:lnTo>
                                  <a:pt x="55" y="55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340344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36348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65" y="32"/>
                                </a:moveTo>
                                <a:lnTo>
                                  <a:pt x="55" y="9"/>
                                </a:lnTo>
                                <a:lnTo>
                                  <a:pt x="32" y="0"/>
                                </a:lnTo>
                                <a:lnTo>
                                  <a:pt x="9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55"/>
                                </a:lnTo>
                                <a:lnTo>
                                  <a:pt x="32" y="65"/>
                                </a:lnTo>
                                <a:lnTo>
                                  <a:pt x="55" y="55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920" y="346392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346392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5880" y="34632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880" y="3468240"/>
                            <a:ext cx="1656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5640" y="3463920"/>
                            <a:ext cx="5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34632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9600" y="3476160"/>
                            <a:ext cx="68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5640" y="3463920"/>
                            <a:ext cx="1404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4600" y="34632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8880" y="34632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346320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6400" y="3463920"/>
                            <a:ext cx="1764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8600" y="34632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3600" y="34632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8680" y="346320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960" y="34632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6240" y="346320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1960" y="34632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960" y="34632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3444120"/>
                            <a:ext cx="414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4">
                                <a:moveTo>
                                  <a:pt x="66" y="32"/>
                                </a:moveTo>
                                <a:lnTo>
                                  <a:pt x="56" y="9"/>
                                </a:lnTo>
                                <a:lnTo>
                                  <a:pt x="33" y="0"/>
                                </a:lnTo>
                                <a:lnTo>
                                  <a:pt x="10" y="9"/>
                                </a:lnTo>
                                <a:lnTo>
                                  <a:pt x="0" y="32"/>
                                </a:lnTo>
                                <a:lnTo>
                                  <a:pt x="10" y="55"/>
                                </a:lnTo>
                                <a:lnTo>
                                  <a:pt x="33" y="64"/>
                                </a:lnTo>
                                <a:lnTo>
                                  <a:pt x="56" y="55"/>
                                </a:lnTo>
                                <a:lnTo>
                                  <a:pt x="66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340344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3363480"/>
                            <a:ext cx="414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5">
                                <a:moveTo>
                                  <a:pt x="66" y="32"/>
                                </a:moveTo>
                                <a:lnTo>
                                  <a:pt x="56" y="9"/>
                                </a:lnTo>
                                <a:lnTo>
                                  <a:pt x="33" y="0"/>
                                </a:lnTo>
                                <a:lnTo>
                                  <a:pt x="10" y="9"/>
                                </a:lnTo>
                                <a:lnTo>
                                  <a:pt x="0" y="32"/>
                                </a:lnTo>
                                <a:lnTo>
                                  <a:pt x="10" y="55"/>
                                </a:lnTo>
                                <a:lnTo>
                                  <a:pt x="33" y="65"/>
                                </a:lnTo>
                                <a:lnTo>
                                  <a:pt x="56" y="55"/>
                                </a:lnTo>
                                <a:lnTo>
                                  <a:pt x="66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1000" y="346392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346392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720" y="3463920"/>
                            <a:ext cx="19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5720" y="34632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34632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5080" y="34632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9360" y="34632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3360" y="346320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360" y="34632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3080" y="34632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34632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9520" y="346320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3800" y="346320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7800" y="3467160"/>
                            <a:ext cx="1656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3920" y="3463920"/>
                            <a:ext cx="43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080" y="34632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6800" y="347616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3920" y="3463200"/>
                            <a:ext cx="1332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440" y="34632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384372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5">
                                <a:moveTo>
                                  <a:pt x="66" y="33"/>
                                </a:moveTo>
                                <a:lnTo>
                                  <a:pt x="56" y="10"/>
                                </a:lnTo>
                                <a:lnTo>
                                  <a:pt x="33" y="0"/>
                                </a:lnTo>
                                <a:lnTo>
                                  <a:pt x="10" y="10"/>
                                </a:lnTo>
                                <a:lnTo>
                                  <a:pt x="0" y="33"/>
                                </a:lnTo>
                                <a:lnTo>
                                  <a:pt x="10" y="56"/>
                                </a:lnTo>
                                <a:lnTo>
                                  <a:pt x="33" y="65"/>
                                </a:lnTo>
                                <a:lnTo>
                                  <a:pt x="56" y="56"/>
                                </a:lnTo>
                                <a:lnTo>
                                  <a:pt x="66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380412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3764160"/>
                            <a:ext cx="414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4">
                                <a:moveTo>
                                  <a:pt x="66" y="32"/>
                                </a:moveTo>
                                <a:lnTo>
                                  <a:pt x="56" y="9"/>
                                </a:lnTo>
                                <a:lnTo>
                                  <a:pt x="33" y="0"/>
                                </a:lnTo>
                                <a:lnTo>
                                  <a:pt x="10" y="9"/>
                                </a:lnTo>
                                <a:lnTo>
                                  <a:pt x="0" y="32"/>
                                </a:lnTo>
                                <a:lnTo>
                                  <a:pt x="10" y="55"/>
                                </a:lnTo>
                                <a:lnTo>
                                  <a:pt x="33" y="64"/>
                                </a:lnTo>
                                <a:lnTo>
                                  <a:pt x="56" y="55"/>
                                </a:lnTo>
                                <a:lnTo>
                                  <a:pt x="66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1000" y="386460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38646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2680" y="38638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7400" y="3867840"/>
                            <a:ext cx="1512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720" y="3864600"/>
                            <a:ext cx="64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2400" y="38638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6400" y="3876840"/>
                            <a:ext cx="64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720" y="3864600"/>
                            <a:ext cx="1512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0680" y="38638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5680" y="38638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040" y="38638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3920" y="3864600"/>
                            <a:ext cx="1764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6120" y="38638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0400" y="38638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760" y="38638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8638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3760" y="38638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760" y="386388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2760" y="386388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370404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8">
                                <a:moveTo>
                                  <a:pt x="24" y="98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800" y="3566160"/>
                            <a:ext cx="633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6240" y="3603600"/>
                            <a:ext cx="72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330336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5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308556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03040" y="326376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3263760"/>
                            <a:ext cx="4032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" h="161">
                                <a:moveTo>
                                  <a:pt x="0" y="161"/>
                                </a:moveTo>
                                <a:lnTo>
                                  <a:pt x="0" y="0"/>
                                </a:lnTo>
                                <a:lnTo>
                                  <a:pt x="651" y="0"/>
                                </a:lnTo>
                                <a:lnTo>
                                  <a:pt x="651" y="1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330336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5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326376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330336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5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0600" y="326376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30336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9840" y="326376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330336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326376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330336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080" y="326376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330336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1840" y="326376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330336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1880" y="326376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330336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5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3000" y="326376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3263760"/>
                            <a:ext cx="4024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61">
                                <a:moveTo>
                                  <a:pt x="0" y="161"/>
                                </a:moveTo>
                                <a:lnTo>
                                  <a:pt x="0" y="0"/>
                                </a:lnTo>
                                <a:lnTo>
                                  <a:pt x="650" y="0"/>
                                </a:lnTo>
                                <a:lnTo>
                                  <a:pt x="650" y="1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330336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440" y="326376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30336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" y="326376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30336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5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" y="326376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330336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5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200" y="326376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330336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5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637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30336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326376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3303360"/>
                            <a:ext cx="3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8680" y="326376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30336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3263760"/>
                            <a:ext cx="7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3777120"/>
                            <a:ext cx="72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389196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3958560"/>
                            <a:ext cx="40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800" y="3933360"/>
                            <a:ext cx="5076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640" y="3825360"/>
                            <a:ext cx="16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75000" y="393264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3764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38797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39585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389196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388440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3958560"/>
                            <a:ext cx="40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4280" y="393336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6280" y="3825360"/>
                            <a:ext cx="172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77480" y="3932640"/>
                            <a:ext cx="5076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38797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38714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39585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388440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388440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3958560"/>
                            <a:ext cx="40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7480" y="3933360"/>
                            <a:ext cx="5076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760" y="3825360"/>
                            <a:ext cx="16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1400" y="393264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38714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38714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39585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520" y="3363480"/>
                            <a:ext cx="12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520" y="3764160"/>
                            <a:ext cx="12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363480"/>
                            <a:ext cx="72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520" y="333828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0040" y="3429360"/>
                            <a:ext cx="1569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40" y="373896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33634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3764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764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5285160"/>
                            <a:ext cx="406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4">
                                <a:moveTo>
                                  <a:pt x="65" y="32"/>
                                </a:moveTo>
                                <a:lnTo>
                                  <a:pt x="65" y="27"/>
                                </a:lnTo>
                                <a:lnTo>
                                  <a:pt x="64" y="23"/>
                                </a:lnTo>
                                <a:lnTo>
                                  <a:pt x="62" y="18"/>
                                </a:lnTo>
                                <a:lnTo>
                                  <a:pt x="60" y="14"/>
                                </a:lnTo>
                                <a:lnTo>
                                  <a:pt x="57" y="11"/>
                                </a:lnTo>
                                <a:lnTo>
                                  <a:pt x="54" y="7"/>
                                </a:lnTo>
                                <a:lnTo>
                                  <a:pt x="50" y="5"/>
                                </a:lnTo>
                                <a:lnTo>
                                  <a:pt x="46" y="3"/>
                                </a:lnTo>
                                <a:lnTo>
                                  <a:pt x="42" y="1"/>
                                </a:lnTo>
                                <a:lnTo>
                                  <a:pt x="37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3" y="1"/>
                                </a:lnTo>
                                <a:lnTo>
                                  <a:pt x="19" y="3"/>
                                </a:lnTo>
                                <a:lnTo>
                                  <a:pt x="15" y="5"/>
                                </a:lnTo>
                                <a:lnTo>
                                  <a:pt x="11" y="7"/>
                                </a:lnTo>
                                <a:lnTo>
                                  <a:pt x="8" y="11"/>
                                </a:lnTo>
                                <a:lnTo>
                                  <a:pt x="5" y="14"/>
                                </a:lnTo>
                                <a:lnTo>
                                  <a:pt x="3" y="18"/>
                                </a:lnTo>
                                <a:lnTo>
                                  <a:pt x="2" y="23"/>
                                </a:lnTo>
                                <a:lnTo>
                                  <a:pt x="0" y="27"/>
                                </a:lnTo>
                                <a:lnTo>
                                  <a:pt x="0" y="32"/>
                                </a:lnTo>
                                <a:lnTo>
                                  <a:pt x="0" y="36"/>
                                </a:lnTo>
                                <a:lnTo>
                                  <a:pt x="2" y="41"/>
                                </a:lnTo>
                                <a:lnTo>
                                  <a:pt x="3" y="45"/>
                                </a:lnTo>
                                <a:lnTo>
                                  <a:pt x="5" y="49"/>
                                </a:lnTo>
                                <a:lnTo>
                                  <a:pt x="8" y="53"/>
                                </a:lnTo>
                                <a:lnTo>
                                  <a:pt x="11" y="56"/>
                                </a:lnTo>
                                <a:lnTo>
                                  <a:pt x="15" y="59"/>
                                </a:lnTo>
                                <a:lnTo>
                                  <a:pt x="19" y="61"/>
                                </a:lnTo>
                                <a:lnTo>
                                  <a:pt x="23" y="63"/>
                                </a:lnTo>
                                <a:lnTo>
                                  <a:pt x="28" y="64"/>
                                </a:lnTo>
                                <a:lnTo>
                                  <a:pt x="33" y="64"/>
                                </a:lnTo>
                                <a:lnTo>
                                  <a:pt x="37" y="64"/>
                                </a:lnTo>
                                <a:lnTo>
                                  <a:pt x="42" y="63"/>
                                </a:lnTo>
                                <a:lnTo>
                                  <a:pt x="46" y="61"/>
                                </a:lnTo>
                                <a:lnTo>
                                  <a:pt x="50" y="59"/>
                                </a:lnTo>
                                <a:lnTo>
                                  <a:pt x="54" y="56"/>
                                </a:lnTo>
                                <a:lnTo>
                                  <a:pt x="57" y="53"/>
                                </a:lnTo>
                                <a:lnTo>
                                  <a:pt x="60" y="49"/>
                                </a:lnTo>
                                <a:lnTo>
                                  <a:pt x="62" y="45"/>
                                </a:lnTo>
                                <a:lnTo>
                                  <a:pt x="64" y="41"/>
                                </a:lnTo>
                                <a:lnTo>
                                  <a:pt x="65" y="36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32440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204520"/>
                            <a:ext cx="72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528516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532440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52646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52646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52646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5271840"/>
                            <a:ext cx="1224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5264640"/>
                            <a:ext cx="900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52646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5281200"/>
                            <a:ext cx="32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5264640"/>
                            <a:ext cx="1764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526464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532440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32440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532440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5325120"/>
                            <a:ext cx="183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5324400"/>
                            <a:ext cx="3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532440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5335200"/>
                            <a:ext cx="93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5324400"/>
                            <a:ext cx="1224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5324400"/>
                            <a:ext cx="216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53442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5089680"/>
                            <a:ext cx="80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48">
                                <a:moveTo>
                                  <a:pt x="0" y="24"/>
                                </a:moveTo>
                                <a:lnTo>
                                  <a:pt x="130" y="0"/>
                                </a:lnTo>
                                <a:lnTo>
                                  <a:pt x="130" y="48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4991760"/>
                            <a:ext cx="86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510480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5295240"/>
                            <a:ext cx="12376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7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199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5295240"/>
                            <a:ext cx="12376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7" h="32">
                                <a:moveTo>
                                  <a:pt x="0" y="32"/>
                                </a:moveTo>
                                <a:lnTo>
                                  <a:pt x="1997" y="0"/>
                                </a:lnTo>
                                <a:lnTo>
                                  <a:pt x="1997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5124600"/>
                            <a:ext cx="1980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6">
                                <a:moveTo>
                                  <a:pt x="0" y="226"/>
                                </a:moveTo>
                                <a:lnTo>
                                  <a:pt x="32" y="226"/>
                                </a:lnTo>
                                <a:lnTo>
                                  <a:pt x="0" y="0"/>
                                </a:lnTo>
                                <a:lnTo>
                                  <a:pt x="0" y="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5124600"/>
                            <a:ext cx="1980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6">
                                <a:moveTo>
                                  <a:pt x="32" y="22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4808160"/>
                            <a:ext cx="37152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472">
                                <a:moveTo>
                                  <a:pt x="0" y="445"/>
                                </a:moveTo>
                                <a:lnTo>
                                  <a:pt x="20" y="472"/>
                                </a:lnTo>
                                <a:lnTo>
                                  <a:pt x="599" y="0"/>
                                </a:lnTo>
                                <a:lnTo>
                                  <a:pt x="0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4808160"/>
                            <a:ext cx="37080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472">
                                <a:moveTo>
                                  <a:pt x="0" y="472"/>
                                </a:moveTo>
                                <a:lnTo>
                                  <a:pt x="579" y="0"/>
                                </a:lnTo>
                                <a:lnTo>
                                  <a:pt x="598" y="26"/>
                                </a:lnTo>
                                <a:lnTo>
                                  <a:pt x="0" y="4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522144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52761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53294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53841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52311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5305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53391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400" y="5393160"/>
                            <a:ext cx="1152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520380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52405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5312880"/>
                            <a:ext cx="1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53478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80" y="5401800"/>
                            <a:ext cx="3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5204520"/>
                            <a:ext cx="115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52495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5318280"/>
                            <a:ext cx="57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53575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360" y="4803840"/>
                            <a:ext cx="119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360" y="5104800"/>
                            <a:ext cx="119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4803840"/>
                            <a:ext cx="72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080" y="4779000"/>
                            <a:ext cx="5076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2240" y="4822200"/>
                            <a:ext cx="1569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80" y="5079240"/>
                            <a:ext cx="5076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4803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1048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51048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360" y="5104800"/>
                            <a:ext cx="119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53049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5104800"/>
                            <a:ext cx="7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080" y="5078880"/>
                            <a:ext cx="5076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2240" y="5070960"/>
                            <a:ext cx="1569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80" y="5279400"/>
                            <a:ext cx="5076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1048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5304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5304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5384880"/>
                            <a:ext cx="39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65" y="32"/>
                                </a:moveTo>
                                <a:lnTo>
                                  <a:pt x="61" y="16"/>
                                </a:lnTo>
                                <a:lnTo>
                                  <a:pt x="49" y="4"/>
                                </a:lnTo>
                                <a:lnTo>
                                  <a:pt x="32" y="0"/>
                                </a:lnTo>
                                <a:lnTo>
                                  <a:pt x="16" y="4"/>
                                </a:lnTo>
                                <a:lnTo>
                                  <a:pt x="5" y="16"/>
                                </a:lnTo>
                                <a:lnTo>
                                  <a:pt x="0" y="32"/>
                                </a:lnTo>
                                <a:lnTo>
                                  <a:pt x="5" y="49"/>
                                </a:lnTo>
                                <a:lnTo>
                                  <a:pt x="16" y="60"/>
                                </a:lnTo>
                                <a:lnTo>
                                  <a:pt x="32" y="65"/>
                                </a:lnTo>
                                <a:lnTo>
                                  <a:pt x="49" y="60"/>
                                </a:lnTo>
                                <a:lnTo>
                                  <a:pt x="61" y="49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534492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530496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4">
                                <a:moveTo>
                                  <a:pt x="65" y="32"/>
                                </a:moveTo>
                                <a:lnTo>
                                  <a:pt x="61" y="16"/>
                                </a:lnTo>
                                <a:lnTo>
                                  <a:pt x="49" y="4"/>
                                </a:lnTo>
                                <a:lnTo>
                                  <a:pt x="32" y="0"/>
                                </a:lnTo>
                                <a:lnTo>
                                  <a:pt x="16" y="4"/>
                                </a:lnTo>
                                <a:lnTo>
                                  <a:pt x="5" y="16"/>
                                </a:lnTo>
                                <a:lnTo>
                                  <a:pt x="0" y="32"/>
                                </a:lnTo>
                                <a:lnTo>
                                  <a:pt x="5" y="48"/>
                                </a:lnTo>
                                <a:lnTo>
                                  <a:pt x="16" y="60"/>
                                </a:lnTo>
                                <a:lnTo>
                                  <a:pt x="32" y="64"/>
                                </a:lnTo>
                                <a:lnTo>
                                  <a:pt x="49" y="60"/>
                                </a:lnTo>
                                <a:lnTo>
                                  <a:pt x="61" y="48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720" y="540432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5404320"/>
                            <a:ext cx="101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720" y="5403960"/>
                            <a:ext cx="68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40396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400" y="5419080"/>
                            <a:ext cx="5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720" y="5404320"/>
                            <a:ext cx="1512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6040" y="540396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540396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5760" y="540396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040" y="540396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4040" y="540396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5560" y="5403960"/>
                            <a:ext cx="2088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0280" y="5406480"/>
                            <a:ext cx="1836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7120" y="540432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920" y="5403960"/>
                            <a:ext cx="19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8920" y="5415120"/>
                            <a:ext cx="93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7120" y="5404320"/>
                            <a:ext cx="1260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3920" y="540396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8200" y="5403960"/>
                            <a:ext cx="2088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920" y="5403960"/>
                            <a:ext cx="216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4784040"/>
                            <a:ext cx="406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65" y="32"/>
                                </a:moveTo>
                                <a:lnTo>
                                  <a:pt x="61" y="16"/>
                                </a:lnTo>
                                <a:lnTo>
                                  <a:pt x="49" y="4"/>
                                </a:lnTo>
                                <a:lnTo>
                                  <a:pt x="33" y="0"/>
                                </a:lnTo>
                                <a:lnTo>
                                  <a:pt x="17" y="4"/>
                                </a:lnTo>
                                <a:lnTo>
                                  <a:pt x="4" y="16"/>
                                </a:lnTo>
                                <a:lnTo>
                                  <a:pt x="0" y="32"/>
                                </a:lnTo>
                                <a:lnTo>
                                  <a:pt x="4" y="48"/>
                                </a:lnTo>
                                <a:lnTo>
                                  <a:pt x="17" y="60"/>
                                </a:lnTo>
                                <a:lnTo>
                                  <a:pt x="33" y="65"/>
                                </a:lnTo>
                                <a:lnTo>
                                  <a:pt x="49" y="60"/>
                                </a:lnTo>
                                <a:lnTo>
                                  <a:pt x="61" y="48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920" y="468360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4824720"/>
                            <a:ext cx="72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46850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47397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46944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47484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470340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475740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47124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20" y="4766400"/>
                            <a:ext cx="1764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4824720"/>
                            <a:ext cx="10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486720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80" y="4921920"/>
                            <a:ext cx="3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4824720"/>
                            <a:ext cx="1836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48762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483048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48855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48398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489384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4784040"/>
                            <a:ext cx="39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65" y="32"/>
                                </a:moveTo>
                                <a:lnTo>
                                  <a:pt x="61" y="16"/>
                                </a:lnTo>
                                <a:lnTo>
                                  <a:pt x="49" y="4"/>
                                </a:lnTo>
                                <a:lnTo>
                                  <a:pt x="32" y="0"/>
                                </a:lnTo>
                                <a:lnTo>
                                  <a:pt x="16" y="4"/>
                                </a:lnTo>
                                <a:lnTo>
                                  <a:pt x="5" y="16"/>
                                </a:lnTo>
                                <a:lnTo>
                                  <a:pt x="0" y="32"/>
                                </a:lnTo>
                                <a:lnTo>
                                  <a:pt x="5" y="48"/>
                                </a:lnTo>
                                <a:lnTo>
                                  <a:pt x="16" y="60"/>
                                </a:lnTo>
                                <a:lnTo>
                                  <a:pt x="32" y="65"/>
                                </a:lnTo>
                                <a:lnTo>
                                  <a:pt x="49" y="60"/>
                                </a:lnTo>
                                <a:lnTo>
                                  <a:pt x="61" y="48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4824720"/>
                            <a:ext cx="72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6600" y="4694040"/>
                            <a:ext cx="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6600" y="48265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6600" y="48798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6600" y="483480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6600" y="48888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6600" y="48438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6600" y="48978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6600" y="48531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840" y="4906800"/>
                            <a:ext cx="1728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4684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6600" y="47181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5600" y="4772520"/>
                            <a:ext cx="115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6600" y="4683600"/>
                            <a:ext cx="100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6600" y="47275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4600" y="478152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6600" y="4684320"/>
                            <a:ext cx="2016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6600" y="473580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6600" y="46915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6600" y="474552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508428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65" y="33"/>
                                </a:moveTo>
                                <a:lnTo>
                                  <a:pt x="60" y="17"/>
                                </a:lnTo>
                                <a:lnTo>
                                  <a:pt x="48" y="5"/>
                                </a:lnTo>
                                <a:lnTo>
                                  <a:pt x="32" y="0"/>
                                </a:lnTo>
                                <a:lnTo>
                                  <a:pt x="16" y="5"/>
                                </a:lnTo>
                                <a:lnTo>
                                  <a:pt x="4" y="17"/>
                                </a:lnTo>
                                <a:lnTo>
                                  <a:pt x="0" y="33"/>
                                </a:lnTo>
                                <a:lnTo>
                                  <a:pt x="4" y="49"/>
                                </a:lnTo>
                                <a:lnTo>
                                  <a:pt x="16" y="61"/>
                                </a:lnTo>
                                <a:lnTo>
                                  <a:pt x="32" y="65"/>
                                </a:lnTo>
                                <a:lnTo>
                                  <a:pt x="48" y="61"/>
                                </a:lnTo>
                                <a:lnTo>
                                  <a:pt x="60" y="49"/>
                                </a:lnTo>
                                <a:lnTo>
                                  <a:pt x="65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526464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65" y="33"/>
                                </a:moveTo>
                                <a:lnTo>
                                  <a:pt x="60" y="17"/>
                                </a:lnTo>
                                <a:lnTo>
                                  <a:pt x="48" y="4"/>
                                </a:lnTo>
                                <a:lnTo>
                                  <a:pt x="32" y="0"/>
                                </a:lnTo>
                                <a:lnTo>
                                  <a:pt x="16" y="4"/>
                                </a:lnTo>
                                <a:lnTo>
                                  <a:pt x="4" y="17"/>
                                </a:lnTo>
                                <a:lnTo>
                                  <a:pt x="0" y="33"/>
                                </a:lnTo>
                                <a:lnTo>
                                  <a:pt x="4" y="49"/>
                                </a:lnTo>
                                <a:lnTo>
                                  <a:pt x="16" y="60"/>
                                </a:lnTo>
                                <a:lnTo>
                                  <a:pt x="32" y="65"/>
                                </a:lnTo>
                                <a:lnTo>
                                  <a:pt x="48" y="60"/>
                                </a:lnTo>
                                <a:lnTo>
                                  <a:pt x="60" y="49"/>
                                </a:lnTo>
                                <a:lnTo>
                                  <a:pt x="65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824720"/>
                            <a:ext cx="38304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446">
                                <a:moveTo>
                                  <a:pt x="598" y="446"/>
                                </a:moveTo>
                                <a:lnTo>
                                  <a:pt x="618" y="419"/>
                                </a:lnTo>
                                <a:lnTo>
                                  <a:pt x="0" y="0"/>
                                </a:lnTo>
                                <a:lnTo>
                                  <a:pt x="598" y="4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808160"/>
                            <a:ext cx="38304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445">
                                <a:moveTo>
                                  <a:pt x="618" y="445"/>
                                </a:moveTo>
                                <a:lnTo>
                                  <a:pt x="0" y="26"/>
                                </a:lnTo>
                                <a:lnTo>
                                  <a:pt x="19" y="0"/>
                                </a:lnTo>
                                <a:lnTo>
                                  <a:pt x="618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880" y="4793760"/>
                            <a:ext cx="2037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840" y="5118840"/>
                            <a:ext cx="2037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4793760"/>
                            <a:ext cx="2037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6600" y="5204520"/>
                            <a:ext cx="403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" h="162">
                                <a:moveTo>
                                  <a:pt x="0" y="162"/>
                                </a:moveTo>
                                <a:lnTo>
                                  <a:pt x="0" y="0"/>
                                </a:lnTo>
                                <a:lnTo>
                                  <a:pt x="651" y="0"/>
                                </a:lnTo>
                                <a:lnTo>
                                  <a:pt x="651" y="1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24520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7760" y="520452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524520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7360" y="520452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524520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6600" y="520452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524520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5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8520" y="520452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524520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5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8560" y="520452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524520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8600" y="5204520"/>
                            <a:ext cx="144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524520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520452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524520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480" y="520452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524520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3720" y="501696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0520" y="520452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417280"/>
                            <a:ext cx="72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5417280"/>
                            <a:ext cx="72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528160"/>
                            <a:ext cx="40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40" y="5503680"/>
                            <a:ext cx="50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560" y="5395680"/>
                            <a:ext cx="16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8560" y="5503680"/>
                            <a:ext cx="5076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404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5404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5528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5417280"/>
                            <a:ext cx="72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543744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5528160"/>
                            <a:ext cx="40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60" y="5503680"/>
                            <a:ext cx="5076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040" y="5395680"/>
                            <a:ext cx="168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31760" y="5503680"/>
                            <a:ext cx="5076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5404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54255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5528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543744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543492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5528160"/>
                            <a:ext cx="40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1760" y="5503680"/>
                            <a:ext cx="5076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1240" y="5395680"/>
                            <a:ext cx="169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35680" y="5503680"/>
                            <a:ext cx="50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54255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5422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5528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80" y="4398120"/>
                            <a:ext cx="1803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240" y="4385880"/>
                            <a:ext cx="19548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91">
                                <a:moveTo>
                                  <a:pt x="293" y="146"/>
                                </a:moveTo>
                                <a:lnTo>
                                  <a:pt x="250" y="43"/>
                                </a:lnTo>
                                <a:lnTo>
                                  <a:pt x="147" y="0"/>
                                </a:lnTo>
                                <a:lnTo>
                                  <a:pt x="43" y="43"/>
                                </a:lnTo>
                                <a:lnTo>
                                  <a:pt x="0" y="146"/>
                                </a:lnTo>
                                <a:lnTo>
                                  <a:pt x="43" y="248"/>
                                </a:lnTo>
                                <a:lnTo>
                                  <a:pt x="147" y="291"/>
                                </a:lnTo>
                                <a:lnTo>
                                  <a:pt x="250" y="248"/>
                                </a:lnTo>
                                <a:lnTo>
                                  <a:pt x="293" y="1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301640"/>
                            <a:ext cx="1732320" cy="14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4927680"/>
                            <a:ext cx="2088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30">
                                <a:moveTo>
                                  <a:pt x="0" y="630"/>
                                </a:moveTo>
                                <a:lnTo>
                                  <a:pt x="33" y="630"/>
                                </a:lnTo>
                                <a:lnTo>
                                  <a:pt x="0" y="0"/>
                                </a:lnTo>
                                <a:lnTo>
                                  <a:pt x="0" y="6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4927680"/>
                            <a:ext cx="2088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30">
                                <a:moveTo>
                                  <a:pt x="33" y="630"/>
                                </a:moveTo>
                                <a:lnTo>
                                  <a:pt x="0" y="0"/>
                                </a:lnTo>
                                <a:lnTo>
                                  <a:pt x="33" y="32"/>
                                </a:lnTo>
                                <a:lnTo>
                                  <a:pt x="33" y="6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4927680"/>
                            <a:ext cx="4132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" h="32">
                                <a:moveTo>
                                  <a:pt x="0" y="0"/>
                                </a:moveTo>
                                <a:lnTo>
                                  <a:pt x="33" y="32"/>
                                </a:lnTo>
                                <a:lnTo>
                                  <a:pt x="66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4927680"/>
                            <a:ext cx="392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32">
                                <a:moveTo>
                                  <a:pt x="0" y="32"/>
                                </a:moveTo>
                                <a:lnTo>
                                  <a:pt x="634" y="0"/>
                                </a:lnTo>
                                <a:lnTo>
                                  <a:pt x="634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4927680"/>
                            <a:ext cx="38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6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4927680"/>
                            <a:ext cx="38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32">
                                <a:moveTo>
                                  <a:pt x="0" y="32"/>
                                </a:moveTo>
                                <a:lnTo>
                                  <a:pt x="618" y="0"/>
                                </a:lnTo>
                                <a:lnTo>
                                  <a:pt x="618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4977000"/>
                            <a:ext cx="1980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50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55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4977000"/>
                            <a:ext cx="1980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50">
                                <a:moveTo>
                                  <a:pt x="0" y="0"/>
                                </a:moveTo>
                                <a:lnTo>
                                  <a:pt x="32" y="550"/>
                                </a:lnTo>
                                <a:lnTo>
                                  <a:pt x="0" y="55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4937040"/>
                            <a:ext cx="40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4">
                                <a:moveTo>
                                  <a:pt x="65" y="32"/>
                                </a:moveTo>
                                <a:lnTo>
                                  <a:pt x="64" y="24"/>
                                </a:lnTo>
                                <a:lnTo>
                                  <a:pt x="61" y="16"/>
                                </a:lnTo>
                                <a:lnTo>
                                  <a:pt x="56" y="9"/>
                                </a:lnTo>
                                <a:lnTo>
                                  <a:pt x="49" y="4"/>
                                </a:lnTo>
                                <a:lnTo>
                                  <a:pt x="41" y="1"/>
                                </a:lnTo>
                                <a:lnTo>
                                  <a:pt x="33" y="0"/>
                                </a:lnTo>
                                <a:lnTo>
                                  <a:pt x="24" y="1"/>
                                </a:lnTo>
                                <a:lnTo>
                                  <a:pt x="17" y="4"/>
                                </a:lnTo>
                                <a:lnTo>
                                  <a:pt x="10" y="9"/>
                                </a:lnTo>
                                <a:lnTo>
                                  <a:pt x="4" y="16"/>
                                </a:lnTo>
                                <a:lnTo>
                                  <a:pt x="1" y="24"/>
                                </a:lnTo>
                                <a:lnTo>
                                  <a:pt x="0" y="32"/>
                                </a:lnTo>
                                <a:lnTo>
                                  <a:pt x="1" y="41"/>
                                </a:lnTo>
                                <a:lnTo>
                                  <a:pt x="4" y="48"/>
                                </a:lnTo>
                                <a:lnTo>
                                  <a:pt x="10" y="55"/>
                                </a:lnTo>
                                <a:lnTo>
                                  <a:pt x="17" y="60"/>
                                </a:lnTo>
                                <a:lnTo>
                                  <a:pt x="24" y="64"/>
                                </a:lnTo>
                                <a:lnTo>
                                  <a:pt x="33" y="64"/>
                                </a:lnTo>
                                <a:lnTo>
                                  <a:pt x="41" y="64"/>
                                </a:lnTo>
                                <a:lnTo>
                                  <a:pt x="49" y="60"/>
                                </a:lnTo>
                                <a:lnTo>
                                  <a:pt x="56" y="55"/>
                                </a:lnTo>
                                <a:lnTo>
                                  <a:pt x="61" y="48"/>
                                </a:lnTo>
                                <a:lnTo>
                                  <a:pt x="64" y="41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491760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4">
                                <a:moveTo>
                                  <a:pt x="65" y="32"/>
                                </a:moveTo>
                                <a:lnTo>
                                  <a:pt x="64" y="24"/>
                                </a:lnTo>
                                <a:lnTo>
                                  <a:pt x="61" y="16"/>
                                </a:lnTo>
                                <a:lnTo>
                                  <a:pt x="55" y="9"/>
                                </a:lnTo>
                                <a:lnTo>
                                  <a:pt x="48" y="4"/>
                                </a:lnTo>
                                <a:lnTo>
                                  <a:pt x="41" y="1"/>
                                </a:lnTo>
                                <a:lnTo>
                                  <a:pt x="32" y="0"/>
                                </a:lnTo>
                                <a:lnTo>
                                  <a:pt x="24" y="1"/>
                                </a:lnTo>
                                <a:lnTo>
                                  <a:pt x="16" y="4"/>
                                </a:lnTo>
                                <a:lnTo>
                                  <a:pt x="9" y="9"/>
                                </a:lnTo>
                                <a:lnTo>
                                  <a:pt x="4" y="16"/>
                                </a:lnTo>
                                <a:lnTo>
                                  <a:pt x="1" y="24"/>
                                </a:lnTo>
                                <a:lnTo>
                                  <a:pt x="0" y="32"/>
                                </a:lnTo>
                                <a:lnTo>
                                  <a:pt x="1" y="40"/>
                                </a:lnTo>
                                <a:lnTo>
                                  <a:pt x="4" y="48"/>
                                </a:lnTo>
                                <a:lnTo>
                                  <a:pt x="9" y="55"/>
                                </a:lnTo>
                                <a:lnTo>
                                  <a:pt x="16" y="60"/>
                                </a:lnTo>
                                <a:lnTo>
                                  <a:pt x="24" y="63"/>
                                </a:lnTo>
                                <a:lnTo>
                                  <a:pt x="32" y="64"/>
                                </a:lnTo>
                                <a:lnTo>
                                  <a:pt x="41" y="63"/>
                                </a:lnTo>
                                <a:lnTo>
                                  <a:pt x="48" y="60"/>
                                </a:lnTo>
                                <a:lnTo>
                                  <a:pt x="55" y="55"/>
                                </a:lnTo>
                                <a:lnTo>
                                  <a:pt x="61" y="48"/>
                                </a:lnTo>
                                <a:lnTo>
                                  <a:pt x="64" y="40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4997520"/>
                            <a:ext cx="40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65" y="32"/>
                                </a:moveTo>
                                <a:lnTo>
                                  <a:pt x="64" y="24"/>
                                </a:lnTo>
                                <a:lnTo>
                                  <a:pt x="61" y="16"/>
                                </a:lnTo>
                                <a:lnTo>
                                  <a:pt x="55" y="10"/>
                                </a:lnTo>
                                <a:lnTo>
                                  <a:pt x="48" y="4"/>
                                </a:lnTo>
                                <a:lnTo>
                                  <a:pt x="41" y="1"/>
                                </a:lnTo>
                                <a:lnTo>
                                  <a:pt x="32" y="0"/>
                                </a:lnTo>
                                <a:lnTo>
                                  <a:pt x="24" y="1"/>
                                </a:lnTo>
                                <a:lnTo>
                                  <a:pt x="16" y="4"/>
                                </a:lnTo>
                                <a:lnTo>
                                  <a:pt x="9" y="10"/>
                                </a:lnTo>
                                <a:lnTo>
                                  <a:pt x="4" y="16"/>
                                </a:lnTo>
                                <a:lnTo>
                                  <a:pt x="1" y="24"/>
                                </a:lnTo>
                                <a:lnTo>
                                  <a:pt x="0" y="32"/>
                                </a:lnTo>
                                <a:lnTo>
                                  <a:pt x="1" y="41"/>
                                </a:lnTo>
                                <a:lnTo>
                                  <a:pt x="4" y="49"/>
                                </a:lnTo>
                                <a:lnTo>
                                  <a:pt x="9" y="55"/>
                                </a:lnTo>
                                <a:lnTo>
                                  <a:pt x="16" y="60"/>
                                </a:lnTo>
                                <a:lnTo>
                                  <a:pt x="24" y="63"/>
                                </a:lnTo>
                                <a:lnTo>
                                  <a:pt x="32" y="65"/>
                                </a:lnTo>
                                <a:lnTo>
                                  <a:pt x="41" y="63"/>
                                </a:lnTo>
                                <a:lnTo>
                                  <a:pt x="48" y="60"/>
                                </a:lnTo>
                                <a:lnTo>
                                  <a:pt x="55" y="55"/>
                                </a:lnTo>
                                <a:lnTo>
                                  <a:pt x="61" y="49"/>
                                </a:lnTo>
                                <a:lnTo>
                                  <a:pt x="64" y="41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4997520"/>
                            <a:ext cx="40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65" y="32"/>
                                </a:moveTo>
                                <a:lnTo>
                                  <a:pt x="64" y="24"/>
                                </a:lnTo>
                                <a:lnTo>
                                  <a:pt x="61" y="16"/>
                                </a:lnTo>
                                <a:lnTo>
                                  <a:pt x="55" y="10"/>
                                </a:lnTo>
                                <a:lnTo>
                                  <a:pt x="48" y="4"/>
                                </a:lnTo>
                                <a:lnTo>
                                  <a:pt x="41" y="1"/>
                                </a:lnTo>
                                <a:lnTo>
                                  <a:pt x="32" y="0"/>
                                </a:lnTo>
                                <a:lnTo>
                                  <a:pt x="24" y="1"/>
                                </a:lnTo>
                                <a:lnTo>
                                  <a:pt x="16" y="4"/>
                                </a:lnTo>
                                <a:lnTo>
                                  <a:pt x="9" y="10"/>
                                </a:lnTo>
                                <a:lnTo>
                                  <a:pt x="4" y="16"/>
                                </a:lnTo>
                                <a:lnTo>
                                  <a:pt x="1" y="24"/>
                                </a:lnTo>
                                <a:lnTo>
                                  <a:pt x="0" y="32"/>
                                </a:lnTo>
                                <a:lnTo>
                                  <a:pt x="1" y="41"/>
                                </a:lnTo>
                                <a:lnTo>
                                  <a:pt x="4" y="49"/>
                                </a:lnTo>
                                <a:lnTo>
                                  <a:pt x="9" y="55"/>
                                </a:lnTo>
                                <a:lnTo>
                                  <a:pt x="16" y="60"/>
                                </a:lnTo>
                                <a:lnTo>
                                  <a:pt x="24" y="63"/>
                                </a:lnTo>
                                <a:lnTo>
                                  <a:pt x="32" y="65"/>
                                </a:lnTo>
                                <a:lnTo>
                                  <a:pt x="41" y="63"/>
                                </a:lnTo>
                                <a:lnTo>
                                  <a:pt x="48" y="60"/>
                                </a:lnTo>
                                <a:lnTo>
                                  <a:pt x="55" y="55"/>
                                </a:lnTo>
                                <a:lnTo>
                                  <a:pt x="61" y="49"/>
                                </a:lnTo>
                                <a:lnTo>
                                  <a:pt x="64" y="41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4520" y="4955400"/>
                            <a:ext cx="2232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4955400"/>
                            <a:ext cx="2232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4560" y="501696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5016960"/>
                            <a:ext cx="3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501696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1200" y="50169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5920" y="50169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5280" y="501696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0200" y="50169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4560" y="5025960"/>
                            <a:ext cx="1152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5280" y="5016600"/>
                            <a:ext cx="1008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9560" y="50169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3560" y="5034960"/>
                            <a:ext cx="2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5280" y="501660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8560" y="50169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760" y="5016600"/>
                            <a:ext cx="1332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9280" y="501696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8280" y="50169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7640" y="501696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50169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3000" y="50169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7280" y="501696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2000" y="5020920"/>
                            <a:ext cx="1656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7400" y="5016600"/>
                            <a:ext cx="50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640" y="50169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1360" y="5031000"/>
                            <a:ext cx="68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7400" y="5016960"/>
                            <a:ext cx="1476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6360" y="50169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5370840"/>
                            <a:ext cx="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5385600"/>
                            <a:ext cx="7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5485680"/>
                            <a:ext cx="40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4600" y="546084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4080" y="5353200"/>
                            <a:ext cx="168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57800" y="546048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53582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5373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5485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5385600"/>
                            <a:ext cx="7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534492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5485680"/>
                            <a:ext cx="40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7080" y="546084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7640" y="5353200"/>
                            <a:ext cx="16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61720" y="546048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5373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5331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5485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9360" y="4937040"/>
                            <a:ext cx="16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8640" y="5337720"/>
                            <a:ext cx="16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4937040"/>
                            <a:ext cx="72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8640" y="491112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93520" y="5004360"/>
                            <a:ext cx="15624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9360" y="5312880"/>
                            <a:ext cx="50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49370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53377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53377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5318280"/>
                            <a:ext cx="40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65" y="32"/>
                                </a:moveTo>
                                <a:lnTo>
                                  <a:pt x="64" y="24"/>
                                </a:lnTo>
                                <a:lnTo>
                                  <a:pt x="61" y="16"/>
                                </a:lnTo>
                                <a:lnTo>
                                  <a:pt x="56" y="9"/>
                                </a:lnTo>
                                <a:lnTo>
                                  <a:pt x="49" y="4"/>
                                </a:lnTo>
                                <a:lnTo>
                                  <a:pt x="41" y="1"/>
                                </a:lnTo>
                                <a:lnTo>
                                  <a:pt x="33" y="0"/>
                                </a:lnTo>
                                <a:lnTo>
                                  <a:pt x="24" y="1"/>
                                </a:lnTo>
                                <a:lnTo>
                                  <a:pt x="17" y="4"/>
                                </a:lnTo>
                                <a:lnTo>
                                  <a:pt x="10" y="9"/>
                                </a:lnTo>
                                <a:lnTo>
                                  <a:pt x="4" y="16"/>
                                </a:lnTo>
                                <a:lnTo>
                                  <a:pt x="1" y="24"/>
                                </a:lnTo>
                                <a:lnTo>
                                  <a:pt x="0" y="32"/>
                                </a:lnTo>
                                <a:lnTo>
                                  <a:pt x="1" y="41"/>
                                </a:lnTo>
                                <a:lnTo>
                                  <a:pt x="4" y="49"/>
                                </a:lnTo>
                                <a:lnTo>
                                  <a:pt x="10" y="55"/>
                                </a:lnTo>
                                <a:lnTo>
                                  <a:pt x="17" y="60"/>
                                </a:lnTo>
                                <a:lnTo>
                                  <a:pt x="24" y="63"/>
                                </a:lnTo>
                                <a:lnTo>
                                  <a:pt x="33" y="65"/>
                                </a:lnTo>
                                <a:lnTo>
                                  <a:pt x="41" y="63"/>
                                </a:lnTo>
                                <a:lnTo>
                                  <a:pt x="49" y="60"/>
                                </a:lnTo>
                                <a:lnTo>
                                  <a:pt x="56" y="55"/>
                                </a:lnTo>
                                <a:lnTo>
                                  <a:pt x="61" y="49"/>
                                </a:lnTo>
                                <a:lnTo>
                                  <a:pt x="64" y="41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400" y="533772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4640" y="5337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9360" y="53377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3640" y="5337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7640" y="5337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2280" y="5337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7000" y="5341680"/>
                            <a:ext cx="1584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2400" y="5337000"/>
                            <a:ext cx="50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2000" y="5337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6000" y="5350680"/>
                            <a:ext cx="68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7000" y="533772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1720" y="5345280"/>
                            <a:ext cx="1260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3520" y="533772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6720" y="53377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720" y="535428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3520" y="5337720"/>
                            <a:ext cx="1764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5720" y="5337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0000" y="533772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4360" y="5337720"/>
                            <a:ext cx="208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9200" y="5096520"/>
                            <a:ext cx="2037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02800" y="533772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531828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65" y="32"/>
                                </a:moveTo>
                                <a:lnTo>
                                  <a:pt x="64" y="28"/>
                                </a:lnTo>
                                <a:lnTo>
                                  <a:pt x="63" y="23"/>
                                </a:lnTo>
                                <a:lnTo>
                                  <a:pt x="62" y="19"/>
                                </a:lnTo>
                                <a:lnTo>
                                  <a:pt x="59" y="15"/>
                                </a:lnTo>
                                <a:lnTo>
                                  <a:pt x="57" y="11"/>
                                </a:lnTo>
                                <a:lnTo>
                                  <a:pt x="53" y="8"/>
                                </a:lnTo>
                                <a:lnTo>
                                  <a:pt x="50" y="5"/>
                                </a:lnTo>
                                <a:lnTo>
                                  <a:pt x="46" y="3"/>
                                </a:lnTo>
                                <a:lnTo>
                                  <a:pt x="42" y="1"/>
                                </a:lnTo>
                                <a:lnTo>
                                  <a:pt x="37" y="0"/>
                                </a:lnTo>
                                <a:lnTo>
                                  <a:pt x="32" y="0"/>
                                </a:lnTo>
                                <a:lnTo>
                                  <a:pt x="28" y="0"/>
                                </a:lnTo>
                                <a:lnTo>
                                  <a:pt x="23" y="1"/>
                                </a:lnTo>
                                <a:lnTo>
                                  <a:pt x="19" y="3"/>
                                </a:lnTo>
                                <a:lnTo>
                                  <a:pt x="14" y="5"/>
                                </a:lnTo>
                                <a:lnTo>
                                  <a:pt x="11" y="8"/>
                                </a:lnTo>
                                <a:lnTo>
                                  <a:pt x="7" y="11"/>
                                </a:lnTo>
                                <a:lnTo>
                                  <a:pt x="5" y="15"/>
                                </a:lnTo>
                                <a:lnTo>
                                  <a:pt x="3" y="19"/>
                                </a:lnTo>
                                <a:lnTo>
                                  <a:pt x="1" y="23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3" y="45"/>
                                </a:lnTo>
                                <a:lnTo>
                                  <a:pt x="5" y="50"/>
                                </a:lnTo>
                                <a:lnTo>
                                  <a:pt x="7" y="53"/>
                                </a:lnTo>
                                <a:lnTo>
                                  <a:pt x="11" y="57"/>
                                </a:lnTo>
                                <a:lnTo>
                                  <a:pt x="14" y="59"/>
                                </a:lnTo>
                                <a:lnTo>
                                  <a:pt x="19" y="62"/>
                                </a:lnTo>
                                <a:lnTo>
                                  <a:pt x="23" y="63"/>
                                </a:lnTo>
                                <a:lnTo>
                                  <a:pt x="28" y="64"/>
                                </a:lnTo>
                                <a:lnTo>
                                  <a:pt x="32" y="65"/>
                                </a:lnTo>
                                <a:lnTo>
                                  <a:pt x="37" y="64"/>
                                </a:lnTo>
                                <a:lnTo>
                                  <a:pt x="42" y="63"/>
                                </a:lnTo>
                                <a:lnTo>
                                  <a:pt x="46" y="62"/>
                                </a:lnTo>
                                <a:lnTo>
                                  <a:pt x="50" y="59"/>
                                </a:lnTo>
                                <a:lnTo>
                                  <a:pt x="53" y="57"/>
                                </a:lnTo>
                                <a:lnTo>
                                  <a:pt x="57" y="53"/>
                                </a:lnTo>
                                <a:lnTo>
                                  <a:pt x="59" y="50"/>
                                </a:lnTo>
                                <a:lnTo>
                                  <a:pt x="62" y="45"/>
                                </a:lnTo>
                                <a:lnTo>
                                  <a:pt x="63" y="41"/>
                                </a:lnTo>
                                <a:lnTo>
                                  <a:pt x="64" y="37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8840" y="533772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1440" y="5337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6160" y="53377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0800" y="53377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0" y="5337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9080" y="5337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3800" y="5341680"/>
                            <a:ext cx="1656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0" y="5337000"/>
                            <a:ext cx="43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8080" y="5337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0" y="535068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4520" y="53377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9240" y="5345280"/>
                            <a:ext cx="1152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0320" y="533772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3520" y="5337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7520" y="5354280"/>
                            <a:ext cx="32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0320" y="5337720"/>
                            <a:ext cx="1764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2520" y="53377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160" y="533772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1160" y="53377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3320" y="465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00320" y="533772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87728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6560" y="483696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4836960"/>
                            <a:ext cx="4032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62">
                                <a:moveTo>
                                  <a:pt x="0" y="162"/>
                                </a:moveTo>
                                <a:lnTo>
                                  <a:pt x="0" y="0"/>
                                </a:lnTo>
                                <a:lnTo>
                                  <a:pt x="650" y="0"/>
                                </a:lnTo>
                                <a:lnTo>
                                  <a:pt x="650" y="1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487728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160" y="483696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487728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3400" y="483696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487728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5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3360" y="483696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487728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4920" y="483696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487728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4960" y="483696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487728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5360" y="483696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4877280"/>
                            <a:ext cx="30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25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2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6840" y="4836960"/>
                            <a:ext cx="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4877280"/>
                            <a:ext cx="29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7">
                                <a:moveTo>
                                  <a:pt x="24" y="97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6160" y="483696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4857120"/>
                            <a:ext cx="15552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37">
                                <a:moveTo>
                                  <a:pt x="192" y="237"/>
                                </a:moveTo>
                                <a:lnTo>
                                  <a:pt x="205" y="228"/>
                                </a:lnTo>
                                <a:lnTo>
                                  <a:pt x="216" y="217"/>
                                </a:lnTo>
                                <a:lnTo>
                                  <a:pt x="226" y="205"/>
                                </a:lnTo>
                                <a:lnTo>
                                  <a:pt x="235" y="192"/>
                                </a:lnTo>
                                <a:lnTo>
                                  <a:pt x="242" y="178"/>
                                </a:lnTo>
                                <a:lnTo>
                                  <a:pt x="247" y="163"/>
                                </a:lnTo>
                                <a:lnTo>
                                  <a:pt x="250" y="147"/>
                                </a:lnTo>
                                <a:lnTo>
                                  <a:pt x="251" y="132"/>
                                </a:lnTo>
                                <a:lnTo>
                                  <a:pt x="251" y="116"/>
                                </a:lnTo>
                                <a:lnTo>
                                  <a:pt x="248" y="101"/>
                                </a:lnTo>
                                <a:lnTo>
                                  <a:pt x="244" y="85"/>
                                </a:lnTo>
                                <a:lnTo>
                                  <a:pt x="238" y="71"/>
                                </a:lnTo>
                                <a:lnTo>
                                  <a:pt x="230" y="58"/>
                                </a:lnTo>
                                <a:lnTo>
                                  <a:pt x="220" y="45"/>
                                </a:lnTo>
                                <a:lnTo>
                                  <a:pt x="209" y="34"/>
                                </a:lnTo>
                                <a:lnTo>
                                  <a:pt x="197" y="24"/>
                                </a:lnTo>
                                <a:lnTo>
                                  <a:pt x="183" y="16"/>
                                </a:lnTo>
                                <a:lnTo>
                                  <a:pt x="169" y="9"/>
                                </a:lnTo>
                                <a:lnTo>
                                  <a:pt x="154" y="4"/>
                                </a:lnTo>
                                <a:lnTo>
                                  <a:pt x="138" y="1"/>
                                </a:lnTo>
                                <a:lnTo>
                                  <a:pt x="123" y="0"/>
                                </a:lnTo>
                                <a:lnTo>
                                  <a:pt x="107" y="0"/>
                                </a:lnTo>
                                <a:lnTo>
                                  <a:pt x="91" y="3"/>
                                </a:lnTo>
                                <a:lnTo>
                                  <a:pt x="76" y="8"/>
                                </a:lnTo>
                                <a:lnTo>
                                  <a:pt x="62" y="14"/>
                                </a:lnTo>
                                <a:lnTo>
                                  <a:pt x="48" y="22"/>
                                </a:lnTo>
                                <a:lnTo>
                                  <a:pt x="36" y="32"/>
                                </a:lnTo>
                                <a:lnTo>
                                  <a:pt x="24" y="43"/>
                                </a:lnTo>
                                <a:lnTo>
                                  <a:pt x="14" y="55"/>
                                </a:lnTo>
                                <a:lnTo>
                                  <a:pt x="7" y="69"/>
                                </a:ln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4854600"/>
                            <a:ext cx="53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8">
                                <a:moveTo>
                                  <a:pt x="0" y="88"/>
                                </a:moveTo>
                                <a:lnTo>
                                  <a:pt x="50" y="0"/>
                                </a:lnTo>
                                <a:lnTo>
                                  <a:pt x="86" y="33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0880" y="4767120"/>
                            <a:ext cx="117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79440" y="4937040"/>
                            <a:ext cx="4392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840" y="4398120"/>
                            <a:ext cx="1656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0280" y="4385880"/>
                            <a:ext cx="1814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91">
                                <a:moveTo>
                                  <a:pt x="293" y="146"/>
                                </a:moveTo>
                                <a:lnTo>
                                  <a:pt x="250" y="43"/>
                                </a:lnTo>
                                <a:lnTo>
                                  <a:pt x="147" y="0"/>
                                </a:lnTo>
                                <a:lnTo>
                                  <a:pt x="43" y="43"/>
                                </a:lnTo>
                                <a:lnTo>
                                  <a:pt x="0" y="146"/>
                                </a:lnTo>
                                <a:lnTo>
                                  <a:pt x="43" y="248"/>
                                </a:lnTo>
                                <a:lnTo>
                                  <a:pt x="147" y="291"/>
                                </a:lnTo>
                                <a:lnTo>
                                  <a:pt x="250" y="248"/>
                                </a:lnTo>
                                <a:lnTo>
                                  <a:pt x="293" y="1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4301640"/>
                            <a:ext cx="1732320" cy="14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5.8pt;height:452.95pt" coordorigin="0,0" coordsize="5516,9059">
                <v:rect id="shape_0" stroked="f" o:allowincell="f" style="position:absolute;left:0;top:0;width:5515;height:9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99;top:203;width:366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3,291" path="m293,146l250,43l146,0l43,43l0,146l43,249l146,291l250,249l293,146xe" stroked="t" o:allowincell="f" style="position:absolute;left:164;top:183;width:285;height:28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5;top:33;width:2727;height:224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;top:2279;width:2727;height:224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;top:4527;width:2727;height:224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33;top:33;width:2727;height:224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33;top:2279;width:2727;height:224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coordsize="32,582" path="m0,582l32,582l0,0l0,582xe" fillcolor="black" stroked="f" o:allowincell="f" style="position:absolute;left:3644;top:5069;width:30;height:5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582" path="m32,582l0,0l32,0l32,582xe" fillcolor="black" stroked="f" o:allowincell="f" style="position:absolute;left:3644;top:5069;width:30;height:5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365,5037" to="3479,50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6,5669" to="3449,56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06,5037" to="3406,56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5,4997" to="3443,507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95;top:5146;width:246;height:253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66,5629" to="3444,57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0,5037" to="3500,5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69,5669" to="3469,5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06,5669" to="3406,5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6,5669" to="3449,56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6,6293" to="3639,62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06,5669" to="3406,62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5,5628" to="3443,570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95;top:5776;width:246;height:253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66,6254" to="3444,6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69,5669" to="3469,5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9,6293" to="3659,6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06,6293" to="3406,6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64" path="m65,32l64,28l63,24l62,20l61,17l59,13l56,10l53,7l50,5l47,3l43,1l40,0l36,0l32,0l28,0l24,0l21,1l17,3l14,5l10,7l7,10l5,13l3,17l1,20l0,24l0,28l0,32l0,36l0,40l1,43l3,47l5,50l7,53l10,56l14,58l17,60l21,62l24,63l28,64l32,64l36,64l40,63l43,62l47,60l50,58l53,56l56,53l59,50l61,47l62,43l63,40l64,36l65,32xe" stroked="t" o:allowincell="f" style="position:absolute;left:3628;top:5636;width:63;height:6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path="m162,0l325,0l0,0e" stroked="t" o:allowincell="f" style="position:absolute;left:4136;top:6299;width:316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187,6299" to="4218,63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72,6299" to="4303,63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7,6299" to="4389,63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3,6321" to="4452,63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6,6299" to="4146,63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1,6299" to="4231,63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86,6299" to="4317,63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72,6299" to="4402,63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6,6299" to="4160,63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5,6299" to="4246,63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1,6299" to="4331,63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86,6299" to="4417,63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4,6299" to="4175,63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29,6299" to="4260,63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4,6299" to="4346,63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00,6299" to="4431,63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64" path="m65,32l63,20l56,9l45,2l32,0l20,2l9,9l2,20l0,32l2,44l9,55l20,62l32,64l45,62l56,55l63,44l65,32xe" stroked="t" o:allowincell="f" style="position:absolute;left:4929;top:5636;width:63;height:6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659,6313" to="3659,6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94,6319" to="4294,6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9,6504" to="4293,65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9,6464" to="3698,65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73;top:6295;width:264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5,6464" to="4333,65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9,6293" to="3659,6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94,6299" to="4294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94,6504" to="4294,65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94,6319" to="4294,6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12,6319" to="4612,6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94,6504" to="4611,65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54,6464" to="4332,65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99;top:6295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2,6464" to="4650,65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94,6299" to="4294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12,6299" to="4612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12,6504" to="4612,65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12,6319" to="4612,6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61,6317" to="4961,6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12,6504" to="4960,65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1,6464" to="4649,65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32;top:6295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2,6464" to="5000,65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12,6299" to="4612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61,6297" to="4961,6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61,6504" to="4961,65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5,97l0,0l49,0l25,97xe" fillcolor="black" stroked="f" o:allowincell="f" style="position:absolute;left:4588;top:5574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652;top:5356;width:13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12,5416" to="4612,55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68,5669" to="3626,56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92,5669" to="3849,5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17,5668" to="3547,5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3,5676" to="3627,5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69,5669" to="3477,56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32,5668" to="3562,5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6,5688" to="3627,5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69,5669" to="3491,56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45,5668" to="3576,5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4,5668" to="3505,5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60,5668" to="3590,5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92,5669" to="3719,56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4,5668" to="3805,5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02,5668" to="3733,5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8,5668" to="3819,5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16,5668" to="3747,5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02,5668" to="3833,5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31,5668" to="3762,5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17,5668" to="3847,5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64" path="m65,32l65,29l64,26l63,22l63,20l61,17l60,14l58,12l56,9l53,7l50,5l48,3l45,2l42,1l39,0l36,0l32,0l29,0l26,0l23,1l20,2l17,3l15,5l12,7l9,9l7,12l5,14l4,17l2,20l1,22l1,26l0,29l0,32l0,35l1,38l1,41l2,45l4,47l5,50l7,52l9,55l12,57l15,59l17,61l20,62l23,63l26,64l29,64l32,64l36,64l39,64l42,63l45,62l48,61l50,59l53,57l56,55l58,52l60,50l61,47l63,45l63,41l64,38l65,35l65,32xe" stroked="t" o:allowincell="f" style="position:absolute;left:4929;top:5763;width:63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961,5700" to="4961,57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69,5795" to="4927,57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93,5795" to="5151,57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0,5795" to="4800,58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5,5794" to="4885,58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84,5794" to="4815,58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0,5794" to="4900,58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99,5794" to="4829,58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3,5794" to="4915,58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12,5794" to="4842,58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98,5794" to="4928,58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26,5794" to="5057,58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12,5794" to="5142,58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1,5794" to="5071,58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7,5800" to="5151,58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93,5794" to="5000,5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54,5794" to="5086,58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40,5814" to="5151,58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93,5794" to="5014,58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69,5794" to="5099,58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65" path="m65,32l64,27l62,22l60,16l57,12l53,8l48,5l43,2l38,1l32,0l26,1l21,2l16,5l11,8l7,12l4,16l1,22l0,27l0,32l0,38l1,44l4,49l7,53l11,57l16,61l21,63l26,65l32,65l38,65l43,63l48,61l53,57l57,53l60,49l62,44l64,38l65,32xe" stroked="t" o:allowincell="f" style="position:absolute;left:3628;top:5006;width:63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34,33" path="m0,0l0,33l634,0l0,0xe" fillcolor="black" stroked="f" o:allowincell="f" style="position:absolute;left:3692;top:5021;width:618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4,33" path="m0,33l634,0l601,33l0,33xe" fillcolor="black" stroked="f" o:allowincell="f" style="position:absolute;left:3692;top:5021;width:618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1309" path="m33,0l0,33l33,1309l33,0xe" fillcolor="black" stroked="f" o:allowincell="f" style="position:absolute;left:4278;top:5021;width:32;height:1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1276" path="m0,0l33,1276l0,1276l0,0xe" fillcolor="black" stroked="f" o:allowincell="f" style="position:absolute;left:4278;top:5054;width:32;height:12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662" path="m0,662l33,662l0,0l0,662xe" fillcolor="black" stroked="f" o:allowincell="f" style="position:absolute;left:4278;top:5653;width:32;height:6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662" path="m33,662l0,0l33,32l33,662xe" fillcolor="black" stroked="f" o:allowincell="f" style="position:absolute;left:4278;top:5653;width:32;height:6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7,32" path="m0,0l33,32l667,0l0,0xe" fillcolor="black" stroked="f" o:allowincell="f" style="position:absolute;left:4278;top:5653;width:650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4,32" path="m0,32l634,0l634,32l0,32xe" fillcolor="black" stroked="f" o:allowincell="f" style="position:absolute;left:4311;top:5653;width:617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864;top:4585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9,96" path="m24,96l0,0l49,0l24,96xe" fillcolor="black" stroked="f" o:allowincell="f" style="position:absolute;left:4270;top:4943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294,4879" to="4294,49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0,161" path="m0,161l0,0l650,0l650,161e" stroked="t" o:allowincell="f" style="position:absolute;left:3659;top:4880;width:634;height:15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9,96" path="m24,96l0,0l49,0l24,96xe" fillcolor="black" stroked="f" o:allowincell="f" style="position:absolute;left:3794;top:4943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818,4879" to="3818,49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6" path="m24,96l0,0l49,0l24,96xe" fillcolor="black" stroked="f" o:allowincell="f" style="position:absolute;left:3715;top:4943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739,4879" to="3739,49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6" path="m25,96l0,0l49,0l25,96xe" fillcolor="black" stroked="f" o:allowincell="f" style="position:absolute;left:3635;top:4943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659,4879" to="3659,49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6" path="m24,96l0,0l48,0l24,96xe" fillcolor="black" stroked="f" o:allowincell="f" style="position:absolute;left:3874;top:4943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898,4879" to="3898,49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6" path="m24,96l0,0l49,0l24,96xe" fillcolor="black" stroked="f" o:allowincell="f" style="position:absolute;left:3953;top:4943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977,4879" to="3977,49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6" path="m25,96l0,0l49,0l25,96xe" fillcolor="black" stroked="f" o:allowincell="f" style="position:absolute;left:4032;top:4943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057,4879" to="4057,49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6" path="m25,96l0,0l49,0l25,96xe" fillcolor="black" stroked="f" o:allowincell="f" style="position:absolute;left:4111;top:4943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136,4879" to="4136,49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6" path="m24,96l0,0l49,0l24,96xe" fillcolor="black" stroked="f" o:allowincell="f" style="position:absolute;left:4191;top:4943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215,4879" to="4215,49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65" path="m65,32l65,29l64,24l63,20l61,16l58,13l56,10l53,7l49,5l45,3l41,1l37,0l33,0l28,0l24,1l20,3l17,5l13,7l10,10l7,13l5,16l3,20l1,24l0,29l0,32l0,37l1,41l3,45l5,49l7,52l10,55l13,58l17,61l20,62l24,64l28,65l33,65l37,65l41,64l45,62l49,61l53,58l56,55l58,52l61,49l63,45l64,41l65,37l65,32xe" stroked="t" o:allowincell="f" style="position:absolute;left:3500;top:5006;width:63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564,5037" to="3627,50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33,5069" to="3533,52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33,4864" to="3533,50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0,5087" to="3532,51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0,5172" to="3532,52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0,5101" to="3532,51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0,5186" to="3532,52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0,5115" to="3532,51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5,5199" to="3532,5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0,5068" to="3506,50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0,5130" to="3532,51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20,5215" to="3532,52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0,4848" to="3515,48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0,4917" to="3532,49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29,5001" to="3532,50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0,4848" to="3530,48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0,4931" to="3532,49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0,4861" to="3532,48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0,4944" to="3532,4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0,4874" to="3532,49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0,4959" to="3532,49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85;top:4680;width:443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3,290" path="m293,145l250,42l147,0l43,42l0,145l43,248l147,290l250,248l293,145xe" stroked="t" o:allowincell="f" style="position:absolute;left:2961;top:4660;width:285;height:28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2733;top:4527;width:2727;height:224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369;top:720;width:246;height:265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9;top:1325;width:246;height:265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18,32" path="m0,0l0,32l618,0l0,0xe" fillcolor="black" stroked="f" o:allowincell="f" style="position:absolute;left:463;top:1232;width:602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8,32" path="m0,32l618,0l618,32l0,32xe" fillcolor="black" stroked="f" o:allowincell="f" style="position:absolute;left:463;top:1232;width:602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0,32" path="m0,0l0,32l650,0l0,0xe" fillcolor="black" stroked="f" o:allowincell="f" style="position:absolute;left:1066;top:1232;width:633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0,32" path="m0,32l650,0l650,32l0,32xe" fillcolor="black" stroked="f" o:allowincell="f" style="position:absolute;left:1066;top:1232;width:633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1,32" path="m0,0l0,32l651,0l0,0xe" fillcolor="black" stroked="f" o:allowincell="f" style="position:absolute;left:1700;top:1232;width:635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1,32" path="m0,32l651,0l651,32l0,32xe" fillcolor="black" stroked="f" o:allowincell="f" style="position:absolute;left:1700;top:1232;width:635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5,32" path="m1285,32l1285,0l0,32l1285,32xe" fillcolor="black" stroked="f" o:allowincell="f" style="position:absolute;left:1082;top:1232;width:1253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7,32" path="m1317,0l32,32l0,0l1317,0xe" fillcolor="black" stroked="f" o:allowincell="f" style="position:absolute;left:1050;top:1232;width:1285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62" path="m32,32l0,0l32,662l32,32xe" fillcolor="black" stroked="f" o:allowincell="f" style="position:absolute;left:1050;top:1232;width:31;height:6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62" path="m0,0l32,662l0,662l0,0xe" fillcolor="black" stroked="f" o:allowincell="f" style="position:absolute;left:1050;top:1232;width:31;height:6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46" path="m0,646l32,646l0,0l0,646xe" fillcolor="black" stroked="f" o:allowincell="f" style="position:absolute;left:1050;top:1248;width:31;height:6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46" path="m32,646l0,0l32,0l32,646xe" fillcolor="black" stroked="f" o:allowincell="f" style="position:absolute;left:1050;top:1248;width:31;height:6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62" path="m0,662l32,662l0,0l0,662xe" fillcolor="black" stroked="f" o:allowincell="f" style="position:absolute;left:1050;top:601;width:31;height:6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62" path="m32,662l0,0l32,32l32,662xe" fillcolor="black" stroked="f" o:allowincell="f" style="position:absolute;left:1050;top:601;width:31;height:6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4,32" path="m0,0l32,32l634,0l0,0xe" fillcolor="black" stroked="f" o:allowincell="f" style="position:absolute;left:1050;top:601;width:618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2,32" path="m0,32l602,0l602,32l0,32xe" fillcolor="black" stroked="f" o:allowincell="f" style="position:absolute;left:1082;top:601;width:586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550" path="m32,0l0,0l32,550l32,0xe" fillcolor="black" stroked="f" o:allowincell="f" style="position:absolute;left:1685;top:648;width:30;height:5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550" path="m0,0l32,550l0,550l0,0xe" fillcolor="black" stroked="f" o:allowincell="f" style="position:absolute;left:1685;top:648;width:30;height:5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path="m163,0l325,0l0,0e" stroked="t" o:allowincell="f" style="position:absolute;left:907;top:1879;width:316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53,1878" to="984,19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9,1878" to="1070,19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4,1878" to="1155,19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9,1896" to="1223,19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7,1878" to="913,18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7,1878" to="999,19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3,1878" to="1083,19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8,1878" to="1169,19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4,1910" to="1224,19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7,1879" to="927,19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2,1878" to="1012,19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8,1878" to="1098,19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3,1878" to="1184,19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1,1878" to="942,19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8,1878" to="1027,19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2,1878" to="1113,19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7,1878" to="1198,19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65" path="m65,32l55,10l32,0l9,10l0,32l9,55l32,65l55,55l65,32xe" stroked="t" o:allowincell="f" style="position:absolute;left:399;top:1342;width:63;height:6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30,1279" to="430,13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64" path="m65,32l55,9l32,0l9,9l0,32l9,55l32,64l55,55l65,32xe" stroked="t" o:allowincell="f" style="position:absolute;left:399;top:1216;width:63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39,1373" to="397,13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,1373" to="620,13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5,1372" to="296,14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,1372" to="382,14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,1372" to="310,14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,1372" to="395,14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4,1372" to="324,14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9,1384" to="398,14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0,1373" to="253,13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,1372" to="339,14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,1400" to="398,14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,1373" to="467,13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,1372" to="552,14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7,1390" to="620,14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,1373" to="481,13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6,1372" to="567,14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5,1372" to="495,14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,1372" to="581,14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8,1372" to="510,14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4,1372" to="594,14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0,161l0,0l0,323e" stroked="t" o:allowincell="f" style="position:absolute;left:2336;top:1090;width:0;height:3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336,1100" to="2366,11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6,1186" to="2366,12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6,1270" to="2366,13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6,1355" to="2366,13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6,1115" to="2366,11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6,1200" to="2366,12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6,1285" to="2366,13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6,1370" to="2366,14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6,1129" to="2366,11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6,1213" to="2366,12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6,1299" to="2366,13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7,1384" to="2366,14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6,1090" to="2336,10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6,1143" to="2366,11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6,1228" to="2366,1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6,1313" to="2366,13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60,1398" to="2366,14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64" path="m65,32l55,9l32,0l9,9l0,32l9,55l32,64l55,55l65,32xe" stroked="t" o:allowincell="f" style="position:absolute;left:1669;top:586;width:63;height:6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5,64" path="m65,32l55,9l32,0l9,9l0,32l9,55l32,64l55,55l65,32xe" stroked="t" o:allowincell="f" style="position:absolute;left:1669;top:1185;width:63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30,48" path="m130,24l0,48l0,0l130,24xe" fillcolor="black" stroked="f" o:allowincell="f" style="position:absolute;left:939;top:594;width:126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23;top:359;width:13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9,617" to="937,6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0,161" path="m0,161l0,0l650,0l650,161e" stroked="t" o:allowincell="f" style="position:absolute;left:1066;top:1090;width:633;height:15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9,97" path="m24,97l0,0l49,0l24,97xe" fillcolor="black" stroked="f" o:allowincell="f" style="position:absolute;left:1201;top:1153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224,1089" to="1224,11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7" path="m24,97l0,0l48,0l24,97xe" fillcolor="black" stroked="f" o:allowincell="f" style="position:absolute;left:1122;top:1153;width:45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145,1089" to="1145,11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5,97l0,0l49,0l25,97xe" fillcolor="black" stroked="f" o:allowincell="f" style="position:absolute;left:1042;top:1153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066,1089" to="1066,11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5,97l0,0l49,0l25,97xe" fillcolor="black" stroked="f" o:allowincell="f" style="position:absolute;left:1280;top:1153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304,1089" to="1304,11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7" path="m24,97l0,0l48,0l24,97xe" fillcolor="black" stroked="f" o:allowincell="f" style="position:absolute;left:1360;top:1153;width:45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383,1089" to="1383,11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4,97l0,0l49,0l24,97xe" fillcolor="black" stroked="f" o:allowincell="f" style="position:absolute;left:1439;top:1153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462,1089" to="1462,11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5,97l0,0l49,0l25,97xe" fillcolor="black" stroked="f" o:allowincell="f" style="position:absolute;left:1518;top:1153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542,1089" to="1542,11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5,97l0,0l49,0l25,97xe" fillcolor="black" stroked="f" o:allowincell="f" style="position:absolute;left:1597;top:1153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621,1089" to="1621,11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4,97l0,0l49,0l24,97xe" fillcolor="black" stroked="f" o:allowincell="f" style="position:absolute;left:1677;top:1153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907;top:826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0,1089" to="1700,11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1,161" path="m0,161l0,0l651,0l651,161e" stroked="t" o:allowincell="f" style="position:absolute;left:1700;top:1090;width:635;height:15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8,97" path="m24,97l0,0l48,0l24,97xe" fillcolor="black" stroked="f" o:allowincell="f" style="position:absolute;left:1836;top:1153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859,1089" to="1859,11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4,97l0,0l49,0l24,97xe" fillcolor="black" stroked="f" o:allowincell="f" style="position:absolute;left:1756;top:1153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779,1089" to="1779,11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7" path="m24,97l0,0l48,0l24,97xe" fillcolor="black" stroked="f" o:allowincell="f" style="position:absolute;left:1915;top:1153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939,1089" to="1939,11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5,97l0,0l49,0l25,97xe" fillcolor="black" stroked="f" o:allowincell="f" style="position:absolute;left:1994;top:1153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019,1089" to="2020,11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5,97l0,0l49,0l25,97xe" fillcolor="black" stroked="f" o:allowincell="f" style="position:absolute;left:2073;top:1153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098,1089" to="2098,11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4,97l0,0l49,0l24,97xe" fillcolor="black" stroked="f" o:allowincell="f" style="position:absolute;left:2153;top:1153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177,1089" to="2177,11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4,97l0,0l49,0l24,97xe" fillcolor="black" stroked="f" o:allowincell="f" style="position:absolute;left:2232;top:1153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256,1089" to="2256,11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7" path="m24,97l0,0l48,0l24,97xe" fillcolor="black" stroked="f" o:allowincell="f" style="position:absolute;left:2312;top:1153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336,1089" to="2336,11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5,617" to="2612,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1,1248" to="2612,12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73,617" to="2573,12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33,578" to="2611,65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34,1209" to="2612,12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6,617" to="2336,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1,1248" to="2311,12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73,1248" to="2573,12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1,1248" to="2612,12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5,1829" to="2612,18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73,1248" to="2573,18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33,1208" to="2611,128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34,1788" to="2612,18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1,1248" to="2311,12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6,1829" to="2336,18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73,1829" to="2573,18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,1874" to="430,20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6,1899" to="1066,20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,2057" to="1065,2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0,2017" to="468,20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4;top:1847;width:26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6,2016" to="1104,20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,1855" to="430,18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6,1878" to="1066,1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6,2057" to="1066,2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6,1899" to="1066,20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0,1834" to="1700,20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6,2057" to="1699,2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5,2017" to="1103,20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78;top:1847;width:264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1,2016" to="1739,20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6,1878" to="1066,1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0,1814" to="1700,18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0,2057" to="1700,2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0,1899" to="1700,20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6,1848" to="2336,20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0,2057" to="2335,2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0,2017" to="1738,20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14;top:1847;width:26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96,2016" to="2375,20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82;top:791;width:32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0,1878" to="1700,1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6,1829" to="2336,18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6,2057" to="2336,2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20;top:2519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;top:2434;width:302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3,291" path="m293,146l250,43l147,0l43,43l0,146l43,248l147,291l250,248l293,146xe" stroked="t" o:allowincell="f" style="position:absolute;left:232;top:2414;width:285;height:28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3,630" path="m0,630l33,630l0,0l0,630xe" fillcolor="black" stroked="f" o:allowincell="f" style="position:absolute;left:2196;top:3626;width:31;height:6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663" path="m33,663l0,33l33,0l33,663xe" fillcolor="black" stroked="f" o:allowincell="f" style="position:absolute;left:2196;top:3594;width:31;height:6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5,33" path="m602,33l635,0l0,33l602,33xe" fillcolor="black" stroked="f" o:allowincell="f" style="position:absolute;left:1608;top:3594;width:619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5,33" path="m635,0l0,33l0,0l635,0xe" fillcolor="black" stroked="f" o:allowincell="f" style="position:absolute;left:1608;top:3594;width:619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5,618" path="m622,618l645,596l0,0l622,618xe" fillcolor="black" stroked="f" o:allowincell="f" style="position:absolute;left:936;top:2996;width:628;height:6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5,629" path="m645,629l0,33l13,0l645,629xe" fillcolor="black" stroked="f" o:allowincell="f" style="position:absolute;left:936;top:2964;width:628;height:6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5,33" path="m612,33l625,0l0,33l612,33xe" fillcolor="black" stroked="f" o:allowincell="f" style="position:absolute;left:338;top:2964;width:609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5,33" path="m625,0l0,33l0,0l625,0xe" fillcolor="black" stroked="f" o:allowincell="f" style="position:absolute;left:338;top:2964;width:609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07,4274" to="307,44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3,4274" to="943,44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,4378" to="942,43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6,4338" to="344,44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0;top:4168;width:264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2,4337" to="981,44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,4255" to="307,42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3,4254" to="943,42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3,4378" to="943,43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3,4274" to="943,44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77,4261" to="1577,44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3,4378" to="1576,43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2,4338" to="981,44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55;top:4168;width:26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7,4337" to="1616,44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3,4254" to="943,42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77,4241" to="1577,42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77,4378" to="1577,43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77,4261" to="1577,44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11,4261" to="2211,44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77,4378" to="2210,43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37,4338" to="1616,44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89;top:4168;width:264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72,4337" to="2250,44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77,4241" to="1577,42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11,4241" to="2211,42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11,4378" to="2211,43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163,0l325,0l0,0e" stroked="t" o:allowincell="f" style="position:absolute;left:1418;top:4242;width:316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418,4241" to="1428,42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2,4242" to="1514,42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8,4242" to="1599,42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4,4242" to="1684,42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8,4241" to="1442,42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7,4242" to="1527,42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2,4242" to="1613,42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8,4242" to="1699,42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6,4242" to="1456,42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1,4242" to="1542,42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97,4242" to="1627,42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2,4242" to="1713,42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4242" to="1471,42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5,4242" to="1556,42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0,4242" to="1641,42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6,4242" to="1727,42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162,0l325,0l0,0e" stroked="t" o:allowincell="f" style="position:absolute;left:2053;top:4241;width:317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083,4241" to="2113,42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8,4241" to="2199,42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3,4241" to="2284,42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4241" to="2370,42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96,4241" to="2127,42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82,4241" to="2213,42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8,4241" to="2298,42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3,4255" to="2370,42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3,4241" to="2056,42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11,4241" to="2142,42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97,4241" to="2227,42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82,4241" to="2313,42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68,4269" to="2370,42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3,4241" to="2070,4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26,4241" to="2156,42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10,4241" to="2242,42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96,4241" to="2327,42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65" path="m65,33l56,10l33,0l10,10l0,33l10,55l33,65l56,55l65,33xe" stroked="t" o:allowincell="f" style="position:absolute;left:1545;top:3579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2,614" path="m32,0l0,0l32,614l32,0xe" fillcolor="black" stroked="f" o:allowincell="f" style="position:absolute;left:1561;top:3642;width:31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14" path="m0,0l32,614l0,614l0,0xe" fillcolor="black" stroked="f" o:allowincell="f" style="position:absolute;left:1561;top:3642;width:31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65" path="m65,33l56,10l33,0l10,10l0,33l10,55l33,65l56,55l65,33xe" stroked="t" o:allowincell="f" style="position:absolute;left:275;top:2948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07,3011" to="307,3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,2806" to="307,29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,3062" to="306,30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,3146" to="306,3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,3011" to="286,30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,3076" to="306,31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,3162" to="306,31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,3010" to="300,30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,3089" to="306,31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,3019" to="306,30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,3104" to="306,31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,2806" to="306,28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,2891" to="306,29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,2821" to="306,28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,2906" to="306,29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,2836" to="306,28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,2921" to="306,29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,2791" to="280,27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,2850" to="306,28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3,2935" to="306,29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65" path="m65,33l55,10l32,0l9,10l0,33l9,55l32,65l55,55l65,33xe" stroked="t" o:allowincell="f" style="position:absolute;left:2339;top:3579;width:63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275,3611" to="2338,3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65" path="m65,33l56,10l33,0l10,10l0,33l10,55l33,65l56,55l65,33xe" stroked="t" o:allowincell="f" style="position:absolute;left:2211;top:3579;width:63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371,3642" to="2371,37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1,3437" to="2371,35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1,3641" to="2373,36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1,3699" to="2402,37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7,3784" to="2402,3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1,3641" to="2388,36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1,3713" to="2402,37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01,3798" to="2402,3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1,3643" to="2402,36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1,3728" to="2402,37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1,3657" to="2402,36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1,3742" to="2402,37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1,3444" to="2402,34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1,3530" to="2402,35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1,3459" to="2402,34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1,3544" to="2402,35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1,3472" to="2402,35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1,3559" to="2402,35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1,3420" to="2382,34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1,3487" to="2402,3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96,3573" to="2402,35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2,4241" to="2582,42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2,3611" to="2582,3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3,3611" to="2543,42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3,4201" to="2582,4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39;top:3716;width:246;height:264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03,3570" to="2582,364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11,4241" to="2211,42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03,3611" to="2403,3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3,3611" to="2543,3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2,3611" to="2582,3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3,2980" to="2582,2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3,2979" to="2543,36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3,3571" to="2582,36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39;top:3084;width:246;height:264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03,2939" to="2582,30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03,3611" to="2403,3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03,2980" to="2403,2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3,2980" to="2543,2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0,162" path="m0,162l0,0l650,0l650,162e" stroked="t" o:allowincell="f" style="position:absolute;left:943;top:2822;width:633;height:15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8,98" path="m24,98l0,0l48,0l24,98xe" fillcolor="black" stroked="f" o:allowincell="f" style="position:absolute;left:1077;top:2884;width:46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101,2822" to="1101,28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8" path="m25,98l0,0l49,0l25,98xe" fillcolor="black" stroked="f" o:allowincell="f" style="position:absolute;left:997;top:2884;width:47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022,2822" to="1022,28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8" path="m25,98l0,0l49,0l25,98xe" fillcolor="black" stroked="f" o:allowincell="f" style="position:absolute;left:918;top:2884;width:47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943,2822" to="943,28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8" path="m24,98l0,0l49,0l24,98xe" fillcolor="black" stroked="f" o:allowincell="f" style="position:absolute;left:1156;top:2884;width:47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180,2822" to="1180,28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8" path="m25,98l0,0l49,0l25,98xe" fillcolor="black" stroked="f" o:allowincell="f" style="position:absolute;left:1235;top:2884;width:47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260,2822" to="1260,28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8" path="m25,98l0,0l49,0l25,98xe" fillcolor="black" stroked="f" o:allowincell="f" style="position:absolute;left:1314;top:2884;width:47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339,2822" to="1339,28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8" path="m24,98l0,0l48,0l24,98xe" fillcolor="black" stroked="f" o:allowincell="f" style="position:absolute;left:1394;top:2884;width:46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418,2822" to="1418,28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8" path="m25,98l0,0l49,0l25,98xe" fillcolor="black" stroked="f" o:allowincell="f" style="position:absolute;left:1474;top:2884;width:46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498,2822" to="1498,28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8" path="m25,98l0,0l49,0l25,98xe" fillcolor="black" stroked="f" o:allowincell="f" style="position:absolute;left:1553;top:2884;width:46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577,2822" to="1577,28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3,2980" to="1576,2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76,248" path="m176,3l80,0l9,64l0,159l59,233l154,248e" stroked="t" o:allowincell="f" style="position:absolute;left:1648;top:3482;width:171;height:24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99,49" path="m99,26l0,49l0,0l99,26xe" fillcolor="black" stroked="f" o:allowincell="f" style="position:absolute;left:1723;top:3459;width:96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553;top:3271;width:184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3;top:194;width:343;height:2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3,291" path="m293,146l250,43l146,0l43,43l0,146l43,249l146,291l250,249l293,146xe" stroked="t" o:allowincell="f" style="position:absolute;left:2892;top:183;width:285;height:28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19,32" path="m0,0l0,32l619,0l0,0xe" fillcolor="black" stroked="f" o:allowincell="f" style="position:absolute;left:3399;top:1547;width:603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9,32" path="m0,32l619,0l619,32l0,32xe" fillcolor="black" stroked="f" o:allowincell="f" style="position:absolute;left:3399;top:1547;width:603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0,32" path="m0,0l0,32l650,0l0,0xe" fillcolor="black" stroked="f" o:allowincell="f" style="position:absolute;left:4003;top:1547;width:634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0,32" path="m0,32l650,0l650,32l0,32xe" fillcolor="black" stroked="f" o:allowincell="f" style="position:absolute;left:4003;top:1547;width:634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517" path="m0,517l33,517l0,0l0,517xe" fillcolor="black" stroked="f" o:allowincell="f" style="position:absolute;left:3986;top:995;width:32;height:5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517" path="m33,517l0,0l33,0l33,517xe" fillcolor="black" stroked="f" o:allowincell="f" style="position:absolute;left:3986;top:995;width:32;height:5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9,32" path="m0,0l0,32l619,0l0,0xe" fillcolor="black" stroked="f" o:allowincell="f" style="position:absolute;left:3399;top:917;width:603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9,32" path="m0,32l619,0l619,32l0,32xe" fillcolor="black" stroked="f" o:allowincell="f" style="position:absolute;left:3399;top:917;width:603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4,32" path="m0,0l0,32l634,0l0,0xe" fillcolor="black" stroked="f" o:allowincell="f" style="position:absolute;left:4003;top:917;width:618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7,32" path="m0,32l634,0l667,32l0,32xe" fillcolor="black" stroked="f" o:allowincell="f" style="position:absolute;left:4003;top:917;width:650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662" path="m0,630l33,662l0,0l0,630xe" fillcolor="black" stroked="f" o:allowincell="f" style="position:absolute;left:4622;top:302;width:31;height:6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662" path="m33,662l0,0l33,0l33,662xe" fillcolor="black" stroked="f" o:allowincell="f" style="position:absolute;left:4622;top:302;width:31;height:6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65" path="m65,32l56,9l33,0l10,9l0,32l10,55l33,65l56,55l65,32xe" stroked="t" o:allowincell="f" style="position:absolute;left:3335;top:1658;width:63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368,1595" to="3368,16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65" path="m65,32l56,9l33,0l10,9l0,32l10,55l33,65l56,55l65,32xe" stroked="t" o:allowincell="f" style="position:absolute;left:3335;top:1532;width:63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399,1689" to="3541,16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93,1689" to="3334,16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54,1689" to="3486,17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40,1701" to="3558,17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01,1688" to="3414,17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69,1689" to="3499,17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54,1715" to="3558,17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01,1688" to="3428,17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3,1689" to="3514,17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2,1689" to="3443,17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7,1689" to="3528,17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98,1689" to="3229,17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84,1689" to="3314,17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2,1689" to="3243,17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97,1689" to="3329,17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27,1689" to="3257,17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12,1697" to="3335,17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7,1689" to="3186,1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1,1689" to="3271,17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27,1709" to="3335,17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0,161l0,0l0,323e" stroked="t" o:allowincell="f" style="position:absolute;left:4638;top:1406;width:0;height:31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638,1448" to="4669,14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8,1533" to="4669,15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8,1618" to="4669,16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52,1703" to="4669,17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8,1406" to="4640,14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8,1461" to="4669,14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8,1547" to="4669,15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8,1632" to="4669,16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66,1717" to="4669,17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8,1405" to="4655,14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8,1476" to="4669,15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8,1561" to="4669,15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8,1646" to="4669,16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8,1406" to="4669,1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8,1491" to="4669,15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8,1576" to="4669,16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8,1661" to="4669,16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65" path="m65,33l56,10l33,0l9,10l0,33l9,55l33,65l56,55l65,33xe" stroked="t" o:allowincell="f" style="position:absolute;left:3971;top:1499;width:62;height:6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029;top:1111;width:32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5,64" path="m65,32l56,9l33,0l9,9l0,32l9,55l33,64l56,55l65,32xe" stroked="t" o:allowincell="f" style="position:absolute;left:3971;top:932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5,64" path="m65,32l56,9l33,0l10,9l0,32l10,55l33,64l56,55l65,32xe" stroked="t" o:allowincell="f" style="position:absolute;left:3335;top:901;width:63;height:6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368,963" to="3368,11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8,743" to="3368,9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5,963" to="3361,9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5,1042" to="3367,10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5,971" to="3367,10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5,1055" to="3367,10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5,985" to="3367,10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5,1070" to="3367,11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5,999" to="3367,10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5,1084" to="3367,11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5,787" to="3367,8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9,873" to="3367,9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5,742" to="3340,7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5,801" to="3367,8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3,885" to="3367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5,742" to="3354,7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5,815" to="3367,8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8,901" to="3368,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5,744" to="3367,7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5,829" to="3367,8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163,0l0,0l326,0e" stroked="t" o:allowincell="f" style="position:absolute;left:4478;top:302;width:318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478,268" to="4486,2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41,268" to="4572,3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7,268" to="4657,3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12,268" to="4743,3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78,268" to="4501,2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56,268" to="4586,3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40,268" to="4672,3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26,268" to="4758,3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84,268" to="4514,3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69,268" to="4600,3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55,268" to="4686,3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41,268" to="4771,3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68" to="4529,3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84,268" to="4615,3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0,268" to="4699,3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55,268" to="4786,3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28,251" path="m128,0l44,31l0,108l17,195l86,251e" stroked="t" o:allowincell="f" style="position:absolute;left:3827;top:1437;width:124;height:24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99,55" path="m99,0l17,55l0,10l99,0xe" fillcolor="black" stroked="f" o:allowincell="f" style="position:absolute;left:3856;top:1437;width:95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600;top:1259;width:184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01,162" path="m0,162l0,0l1301,0e" stroked="t" o:allowincell="f" style="position:absolute;left:3368;top:774;width:1269;height:15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638,774" to="4638,7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5,97l0,0l49,0l25,97xe" fillcolor="black" stroked="f" o:allowincell="f" style="position:absolute;left:3502;top:838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527,774" to="3527,8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4,97l0,0l49,0l24,97xe" fillcolor="black" stroked="f" o:allowincell="f" style="position:absolute;left:3423;top:838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447,774" to="3447,8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4,97l0,0l49,0l24,97xe" fillcolor="black" stroked="f" o:allowincell="f" style="position:absolute;left:3344;top:838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368,774" to="3368,8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5,97l0,0l49,0l25,97xe" fillcolor="black" stroked="f" o:allowincell="f" style="position:absolute;left:3581;top:838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606,774" to="3606,8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4,97l0,0l49,0l24,97xe" fillcolor="black" stroked="f" o:allowincell="f" style="position:absolute;left:3661;top:838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684,774" to="3685,8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5,97l0,0l49,0l25,97xe" fillcolor="black" stroked="f" o:allowincell="f" style="position:absolute;left:3740;top:838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765,774" to="3766,8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7" path="m24,97l0,0l48,0l24,97xe" fillcolor="black" stroked="f" o:allowincell="f" style="position:absolute;left:3820;top:838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844,774" to="3844,8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4,97l0,0l49,0l24,97xe" fillcolor="black" stroked="f" o:allowincell="f" style="position:absolute;left:3900;top:838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923,774" to="3923,8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5,97l0,0l49,0l25,97xe" fillcolor="black" stroked="f" o:allowincell="f" style="position:absolute;left:3979;top:838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516;top:466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03,774" to="4003,8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9,1563" to="4911,15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13,932" to="4911,9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3,931" to="4873,15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3,1524" to="4911,16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67;top:1036;width:245;height:264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32,891" to="4910,96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0,1563" to="4670,15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93,932" to="4693,9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3,932" to="4873,9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13,932" to="4911,9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48,302" to="4911,3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3,302" to="4873,9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3,892" to="4911,9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67;top:406;width:246;height:264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32,261" to="4910,33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93,932" to="4693,9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8,302" to="4628,3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3,302" to="4873,3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8,1741" to="3368,19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03,1765" to="4003,19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8,1937" to="4002,19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28,1898" to="3407,197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81;top:1727;width:26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3,1898" to="4041,19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8,1721" to="3368,17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03,1745" to="4003,17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03,1937" to="4003,19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03,1765" to="4003,19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8,1762" to="4638,19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03,1937" to="4637,19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2,1898" to="4040,197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15;top:1727;width:264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97,1898" to="4677,19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03,1745" to="4003,17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8,1742" to="4638,17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8,1937" to="4638,19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11,1563" to="4002,16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7" path="m24,97l0,0l48,0l24,97xe" fillcolor="black" stroked="f" o:allowincell="f" style="position:absolute;left:4138;top:838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161,774" to="4161,8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5,97l0,0l49,0l25,97xe" fillcolor="black" stroked="f" o:allowincell="f" style="position:absolute;left:4058;top:838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082,774" to="4082,8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5,97l0,0l49,0l25,97xe" fillcolor="black" stroked="f" o:allowincell="f" style="position:absolute;left:4217;top:838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241,774" to="4241,8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5,97l0,0l49,0l25,97xe" fillcolor="black" stroked="f" o:allowincell="f" style="position:absolute;left:4296;top:838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320,774" to="4320,8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4,97l0,0l49,0l24,97xe" fillcolor="black" stroked="f" o:allowincell="f" style="position:absolute;left:4375;top:838;width:48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399,774" to="4399,8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4,97l0,0l49,0l24,97xe" fillcolor="black" stroked="f" o:allowincell="f" style="position:absolute;left:4455;top:838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478,774" to="4478,8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5,97l0,0l49,0l25,97xe" fillcolor="black" stroked="f" o:allowincell="f" style="position:absolute;left:4534;top:838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558,774" to="4558,8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5,97l0,0l49,0l25,97xe" fillcolor="black" stroked="f" o:allowincell="f" style="position:absolute;left:4613;top:838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638,774" to="4638,8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42;top:2469;width:315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3,291" path="m293,145l250,42l147,0l43,42l0,145l43,248l147,291l250,248l293,145xe" stroked="t" o:allowincell="f" style="position:absolute;left:2917;top:2458;width:285;height:28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3,614" path="m0,614l33,614l0,0l0,614xe" fillcolor="black" stroked="f" o:allowincell="f" style="position:absolute;left:3557;top:3563;width:31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614" path="m33,614l0,0l33,0l33,614xe" fillcolor="black" stroked="f" o:allowincell="f" style="position:absolute;left:3557;top:3563;width:31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631" path="m0,631l33,631l0,0l0,631xe" fillcolor="black" stroked="f" o:allowincell="f" style="position:absolute;left:4192;top:2885;width:31;height:6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631" path="m33,631l0,0l33,33l33,631xe" fillcolor="black" stroked="f" o:allowincell="f" style="position:absolute;left:4192;top:2885;width:31;height:6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3,33" path="m0,0l33,33l683,0l0,0xe" fillcolor="black" stroked="f" o:allowincell="f" style="position:absolute;left:4192;top:2885;width:666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0,33" path="m0,33l650,0l618,33l0,33xe" fillcolor="black" stroked="f" o:allowincell="f" style="position:absolute;left:4224;top:2885;width:634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1277" path="m32,0l0,33l32,1277l32,0xe" fillcolor="black" stroked="f" o:allowincell="f" style="position:absolute;left:4827;top:2885;width:31;height:12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1244" path="m0,0l32,1244l0,1244l0,0xe" fillcolor="black" stroked="f" o:allowincell="f" style="position:absolute;left:4827;top:2917;width:31;height:1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65" path="m65,32l55,9l33,0l9,9l0,32l9,55l33,65l55,55l65,32xe" stroked="t" o:allowincell="f" style="position:absolute;left:4177;top:4132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240,4162" to="4397,41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7,4162" to="4175,416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40,4161" to="4245,41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0,4161" to="4331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86,4181" to="4397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40,4161" to="4260,41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4,4161" to="4346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43,4161" to="4274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9,4161" to="4359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58,4161" to="4289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44,4161" to="4374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44,4161" to="4074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9,4161" to="4160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58,4161" to="4089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5,4161" to="4174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8,4161" to="4018,41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72,4161" to="4102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58,4175" to="4176,41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8,4161" to="4032,41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87,4161" to="4117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72,4189" to="4176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65" path="m65,32l56,9l33,0l10,9l0,32l10,55l33,65l56,55l65,32xe" stroked="t" o:allowincell="f" style="position:absolute;left:4811;top:4132;width:63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875,4162" to="5033,41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53,4162" to="4810,416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99,4161" to="4929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85,4161" to="5015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14,4161" to="4944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99,4161" to="5030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27,4161" to="4959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13,4171" to="5033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5,4161" to="4887,41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42,4161" to="4972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28,4187" to="5033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53,4162" to="4674,41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28,4161" to="4759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57,4161" to="4687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42,4161" to="4773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1,4161" to="4702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57,4161" to="4788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5,4161" to="4717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1,4161" to="4801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64" path="m65,32l55,9l33,0l9,9l0,32l9,55l33,64l55,55l65,32xe" stroked="t" o:allowincell="f" style="position:absolute;left:4177;top:3501;width:62;height:6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574,4182" to="3574,4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9,4182" to="4209,4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74,4402" to="4208,44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33,4363" to="3611,44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87;top:4193;width:26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68,4362" to="4247,44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74,4162" to="3574,41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9,4162" to="4209,41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9,4402" to="4209,44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163,0l326,0l0,0e" stroked="t" o:allowincell="f" style="position:absolute;left:3414;top:4162;width:318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445,4161" to="3476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31,4161" to="3561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6,4161" to="3647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00,4163" to="3732,41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60,4161" to="3490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44,4161" to="3575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0,4161" to="3661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16,4177" to="3732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4,4162" to="3419,41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3,4161" to="3504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59,4161" to="3590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45,4161" to="3675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30,4191" to="3732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4,4162" to="3433,41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8,4161" to="3519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74,4161" to="3604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8,4161" to="3690,4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9,4182" to="4209,4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3,4215" to="4843,4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9,4402" to="4842,44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68,4363" to="4247,44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21;top:4193;width:264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03,4362" to="4882,44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9,4162" to="4209,41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3,4195" to="4843,41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3,4402" to="4843,44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3,582" path="m33,0l0,0l33,582l33,0xe" fillcolor="black" stroked="f" o:allowincell="f" style="position:absolute;left:4192;top:3563;width:31;height:5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582" path="m0,0l33,582l0,582l0,0xe" fillcolor="black" stroked="f" o:allowincell="f" style="position:absolute;left:4192;top:3563;width:31;height:5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64" path="m65,32l56,9l33,0l10,9l0,32l10,55l33,64l56,55l65,32xe" stroked="t" o:allowincell="f" style="position:absolute;left:3541;top:3501;width:63;height:6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3,614" path="m0,614l33,614l0,0l0,614xe" fillcolor="black" stroked="f" o:allowincell="f" style="position:absolute;left:3557;top:2901;width:31;height:5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614" path="m33,614l0,0l33,0l33,614xe" fillcolor="black" stroked="f" o:allowincell="f" style="position:absolute;left:3557;top:2901;width:31;height:5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6,32" path="m0,0l0,32l586,0l0,0xe" fillcolor="black" stroked="f" o:allowincell="f" style="position:absolute;left:3605;top:3516;width:571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6,32" path="m0,32l586,0l586,32l0,32xe" fillcolor="black" stroked="f" o:allowincell="f" style="position:absolute;left:3605;top:3516;width:571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541,2807" to="3541,29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5,2807" to="3605,29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10,2823" to="3540,28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10,2908" to="3540,29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10,2837" to="3540,28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10,2923" to="3540,29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10,2852" to="3540,28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14,2937" to="3540,29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10,2806" to="3515,28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10,2866" to="3540,2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29,2951" to="3540,29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5,2814" to="3636,28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5,2899" to="3636,29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5,2827" to="3636,28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5,2913" to="3636,29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5,2842" to="3636,28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5,2927" to="3636,2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5,2855" to="3636,28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5,2941" to="3636,29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61,130" path="m0,0l39,92l131,130l223,92l261,0e" stroked="t" o:allowincell="f" style="position:absolute;left:3446;top:3374;width:253;height:12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6,99" path="m56,0l46,99l0,82l56,0xe" fillcolor="black" stroked="f" o:allowincell="f" style="position:absolute;left:3646;top:3374;width:53;height: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267;top:3166;width:184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10,2901" to="3310,29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0,3532" to="3310,353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0,2901" to="3150,35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0,2862" to="3188,293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45;top:3004;width:246;height:266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11,3492" to="3189,35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1,2901" to="3331,2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1,3532" to="3331,35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0,3532" to="3150,35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0,3532" to="3310,353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1,4162" to="3394,416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0,3532" to="3150,4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0,3492" to="3188,357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45;top:3636;width:246;height:266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11,4123" to="3189,42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1,3532" to="3331,35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4,4162" to="3414,41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0,4162" to="3150,41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31,48" path="m131,24l0,48l0,0l131,24xe" fillcolor="black" stroked="f" o:allowincell="f" style="position:absolute;left:5002;top:2878;width:126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859;top:2635;width:13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42,2901" to="5000,29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4;top:4680;width:292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3,290" path="m293,145l250,42l147,0l43,42l0,145l43,248l147,290l250,248l293,145xe" stroked="t" o:allowincell="f" style="position:absolute;left:232;top:4660;width:285;height:28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301,32" path="m0,0l0,32l1301,0l0,0xe" fillcolor="black" stroked="f" o:allowincell="f" style="position:absolute;left:468;top:5281;width:1268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1,32" path="m0,32l1301,0l1301,32l0,32xe" fillcolor="black" stroked="f" o:allowincell="f" style="position:absolute;left:468;top:5281;width:1268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0,32" path="m0,0l0,32l650,0l0,0xe" fillcolor="black" stroked="f" o:allowincell="f" style="position:absolute;left:1737;top:5281;width:634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0,32" path="m0,32l650,0l650,32l0,32xe" fillcolor="black" stroked="f" o:allowincell="f" style="position:absolute;left:1737;top:5281;width:634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30" path="m32,0l0,0l32,630l32,0xe" fillcolor="black" stroked="f" o:allowincell="f" style="position:absolute;left:1086;top:5297;width:31;height:6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63" path="m0,0l32,630l0,663l0,0xe" fillcolor="black" stroked="f" o:allowincell="f" style="position:absolute;left:1086;top:5297;width:31;height:6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7,33" path="m32,0l0,33l1317,0l32,0xe" fillcolor="black" stroked="f" o:allowincell="f" style="position:absolute;left:1086;top:5912;width:1285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7,33" path="m0,33l1317,0l1317,33l0,33xe" fillcolor="black" stroked="f" o:allowincell="f" style="position:absolute;left:1086;top:5912;width:1285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path="m0,161l0,0l0,323e" stroked="t" o:allowincell="f" style="position:absolute;left:468;top:5140;width:0;height:31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35,5140" to="439,51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,5197" to="467,52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,5282" to="467,53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,5367" to="467,53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6,5453" to="467,54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,5139" to="454,51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,5212" to="467,52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,5296" to="467,53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,5382" to="467,54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,5141" to="467,51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,5226" to="467,52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,5310" to="467,53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,5396" to="467,54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,5155" to="467,51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,5240" to="467,52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,5324" to="467,53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,5410" to="467,54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64" path="m65,32l55,9l32,0l9,9l0,32l9,55l32,64l55,55l65,32xe" stroked="t" o:allowincell="f" style="position:absolute;left:2341;top:5424;width:62;height:6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372,5360" to="2372,54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65" path="m65,32l55,9l32,0l9,9l0,32l9,55l32,65l55,55l65,32xe" stroked="t" o:allowincell="f" style="position:absolute;left:2341;top:5297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181,5455" to="2339,54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04,5455" to="2561,54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0,5454" to="2261,5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5,5462" to="2340,54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82,5455" to="2189,54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44,5454" to="2274,5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0,5474" to="2340,5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82,5455" to="2203,54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9,5454" to="2289,5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87,5454" to="2218,5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2,5454" to="2304,5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04,5455" to="2431,54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6,5454" to="2517,5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5,5454" to="2446,5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2,5454" to="2531,5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0,5454" to="2460,5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4,5454" to="2546,5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44,5454" to="2474,5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9,5454" to="2560,5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6,64" path="m66,32l56,9l33,0l10,9l0,32l10,55l33,64l56,55l66,32xe" stroked="t" o:allowincell="f" style="position:absolute;left:1705;top:5424;width:64;height:6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737,5360" to="1737,54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6,65" path="m66,32l56,9l33,0l10,9l0,32l10,55l33,65l56,55l66,32xe" stroked="t" o:allowincell="f" style="position:absolute;left:1705;top:5297;width:64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545,5455" to="1703,54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70,5455" to="1927,54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6,5455" to="1576,5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1,5454" to="1662,5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0,5454" to="1591,5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6,5454" to="1676,5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74,5454" to="1605,5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9,5454" to="1691,5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8,5454" to="1619,5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74,5454" to="1704,5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3,5454" to="1833,5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9,5454" to="1919,5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7,5454" to="1846,5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02,5460" to="1927,5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70,5455" to="1776,54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30,5454" to="1861,5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6,5474" to="1927,54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70,5454" to="1790,54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5,5454" to="1876,5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6,65" path="m66,33l56,10l33,0l10,10l0,33l10,56l33,65l56,56l66,33xe" stroked="t" o:allowincell="f" style="position:absolute;left:1705;top:6053;width:64;height:6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737,5991" to="1737,6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6,64" path="m66,32l56,9l33,0l10,9l0,32l10,55l33,64l56,55l66,32xe" stroked="t" o:allowincell="f" style="position:absolute;left:1705;top:5928;width:64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545,6086" to="1703,60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70,6086" to="1927,60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95,6085" to="1626,61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1,6091" to="1704,61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6,6086" to="1555,60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0,6085" to="1640,61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5,6105" to="1704,61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6,6086" to="1569,61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3,6085" to="1654,61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52,6085" to="1582,61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8,6085" to="1668,61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70,6086" to="1797,6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52,6085" to="1883,61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0,6085" to="1811,61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66,6085" to="1897,61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4,6085" to="1825,61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0,6085" to="1910,61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9,6085" to="1839,61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94,6085" to="1925,61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8" path="m24,98l0,0l49,0l24,98xe" fillcolor="black" stroked="f" o:allowincell="f" style="position:absolute;left:2349;top:5833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412;top:5616;width:99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72,5675" to="2372,58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5,97l0,0l49,0l25,97xe" fillcolor="black" stroked="f" o:allowincell="f" style="position:absolute;left:1713;top:5202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259;top:4859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37,5140" to="1737,52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1,161" path="m0,161l0,0l651,0l651,161e" stroked="t" o:allowincell="f" style="position:absolute;left:1102;top:5140;width:634;height:15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9,97" path="m25,97l0,0l49,0l25,97xe" fillcolor="black" stroked="f" o:allowincell="f" style="position:absolute;left:1237;top:5202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261,5140" to="1261,52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5,97l0,0l49,0l25,97xe" fillcolor="black" stroked="f" o:allowincell="f" style="position:absolute;left:1158;top:5202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182,5140" to="1182,52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4,97l0,0l49,0l24,97xe" fillcolor="black" stroked="f" o:allowincell="f" style="position:absolute;left:1079;top:5202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102,5140" to="1102,52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4,97l0,0l49,0l24,97xe" fillcolor="black" stroked="f" o:allowincell="f" style="position:absolute;left:1317;top:5202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340,5140" to="1340,52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4,97l0,0l49,0l24,97xe" fillcolor="black" stroked="f" o:allowincell="f" style="position:absolute;left:1396;top:5202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419,5140" to="1419,52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7" path="m24,97l0,0l48,0l24,97xe" fillcolor="black" stroked="f" o:allowincell="f" style="position:absolute;left:1476;top:5202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499,5140" to="1499,52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4,97l0,0l49,0l24,97xe" fillcolor="black" stroked="f" o:allowincell="f" style="position:absolute;left:1555;top:5202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578,5140" to="1578,52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5,97l0,0l49,0l25,97xe" fillcolor="black" stroked="f" o:allowincell="f" style="position:absolute;left:1634;top:5202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658,5140" to="1658,52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0,161" path="m0,161l0,0l650,0l650,161e" stroked="t" o:allowincell="f" style="position:absolute;left:468;top:5140;width:633;height:15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9,97" path="m24,97l0,0l49,0l24,97xe" fillcolor="black" stroked="f" o:allowincell="f" style="position:absolute;left:602;top:5202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626,5140" to="626,52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4,97l0,0l49,0l24,97xe" fillcolor="black" stroked="f" o:allowincell="f" style="position:absolute;left:523;top:5202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547,5140" to="547,52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5,97l0,0l49,0l25,97xe" fillcolor="black" stroked="f" o:allowincell="f" style="position:absolute;left:443;top:5202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68,5140" to="468,52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5,97l0,0l49,0l25,97xe" fillcolor="black" stroked="f" o:allowincell="f" style="position:absolute;left:681;top:5202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706,5140" to="706,52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5,97l0,0l49,0l25,97xe" fillcolor="black" stroked="f" o:allowincell="f" style="position:absolute;left:760;top:5202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786,5140" to="786,52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4,97l0,0l49,0l24,97xe" fillcolor="black" stroked="f" o:allowincell="f" style="position:absolute;left:840;top:5202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864,5140" to="864,52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4,97l0,0l49,0l24,97xe" fillcolor="black" stroked="f" o:allowincell="f" style="position:absolute;left:919;top:5202;width:4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943,5140" to="943,52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4,97l0,0l49,0l24,97xe" fillcolor="black" stroked="f" o:allowincell="f" style="position:absolute;left:1000;top:5202;width: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023,5140" to="1023,52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,5948" to="468,62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2,6129" to="1102,62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,6234" to="1101,6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8,6194" to="507,627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0;top:6024;width:26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3,6193" to="1141,62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,5928" to="468,59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2,6110" to="1102,61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2,6234" to="1102,6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2,6129" to="1102,62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7,6117" to="1737,62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2,6234" to="1736,6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2,6194" to="1140,627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17;top:6024;width:27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97,6193" to="1776,62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2,6110" to="1102,61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7,6097" to="1737,6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7,6234" to="1737,6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7,6117" to="1737,62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2,6117" to="2372,62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7,6234" to="2371,6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7,6194" to="1776,627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51;top:6024;width:26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3,6193" to="2411,62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7,6097" to="1737,6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2,6097" to="2372,6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2,6234" to="2372,6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,5297" to="445,52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,5928" to="445,59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,5297" to="285,59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,5257" to="323,533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;top:5402;width:246;height:266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6,5888" to="324,59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,5297" to="468,5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,5928" to="468,59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,5928" to="285,59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64" path="m65,32l65,27l64,23l62,18l60,14l57,11l54,7l50,5l46,3l42,1l37,0l33,0l28,0l23,1l19,3l15,5l11,7l8,11l5,14l3,18l2,23l0,27l0,32l0,36l2,41l3,45l5,49l8,53l11,56l15,59l19,61l23,63l28,64l33,64l37,64l42,63l46,61l50,59l54,56l57,53l60,49l62,45l64,41l65,36l65,32xe" stroked="t" o:allowincell="f" style="position:absolute;left:363;top:8323;width:63;height:6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95,8385" to="395,85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,8196" to="395,83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0,8323" to="2458,83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0,8385" to="2458,83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8,8291" to="2419,83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3,8291" to="2333,83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4,8291" to="2404,83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0,8302" to="2318,83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45,8291" to="2458,83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9,8291" to="2390,83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0,8317" to="2304,83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1,8291" to="2458,8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6,8291" to="2376,83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97,8385" to="2429,84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2,8385" to="2343,84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4,8385" to="2414,84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0,8386" to="2328,84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4,8385" to="2458,83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69,8385" to="2399,84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0,8402" to="2314,84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40,8385" to="2458,84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4,8385" to="2387,84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0,8416" to="2300,84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30,48" path="m0,24l130,0l130,48l0,24xe" fillcolor="black" stroked="f" o:allowincell="f" style="position:absolute;left:713;top:8015;width:126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39;top:7861;width:13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0,8039" to="998,8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997,32" path="m0,0l0,32l1997,0l0,0xe" fillcolor="black" stroked="f" o:allowincell="f" style="position:absolute;left:427;top:8339;width:1948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7,32" path="m0,32l1997,0l1997,32l0,32xe" fillcolor="black" stroked="f" o:allowincell="f" style="position:absolute;left:427;top:8339;width:1948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226" path="m0,226l32,226l0,0l0,226xe" fillcolor="black" stroked="f" o:allowincell="f" style="position:absolute;left:1014;top:8070;width:30;height:2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226" path="m32,226l0,0l32,0l32,226xe" fillcolor="black" stroked="f" o:allowincell="f" style="position:absolute;left:1014;top:8070;width:30;height:2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9,472" path="m0,445l20,472l599,0l0,445xe" fillcolor="black" stroked="f" o:allowincell="f" style="position:absolute;left:1045;top:7572;width:584;height:4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8,472" path="m0,472l579,0l598,26l0,472xe" fillcolor="black" stroked="f" o:allowincell="f" style="position:absolute;left:1065;top:7572;width:583;height:4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63,8223" to="394,82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8309" to="394,83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8393" to="394,84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8479" to="394,85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8238" to="394,82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8355" to="363,83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8408" to="394,8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,8493" to="394,85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8195" to="365,81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8253" to="394,82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8367" to="365,83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8422" to="394,84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0,8507" to="394,85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8196" to="380,82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8267" to="394,82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8375" to="371,83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8437" to="394,84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5,7565" to="373,75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5,8039" to="373,80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,7565" to="226,8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6,7526" to="265,760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;top:7595;width:246;height:264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6,7999" to="265,8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,7565" to="395,75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,8039" to="395,8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,8039" to="226,8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5,8039" to="373,80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6,8354" to="343,83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,8039" to="226,83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6,7998" to="265,807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;top:7987;width:246;height:264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6,8314" to="265,83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,8039" to="395,8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8354" to="363,83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,8354" to="226,83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65" path="m65,32l61,16l49,4l32,0l16,4l5,16l0,32l5,49l16,60l32,65l49,60l61,49l65,32xe" stroked="t" o:allowincell="f" style="position:absolute;left:1633;top:8480;width:62;height:6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664,8417" to="1664,8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64" path="m65,32l61,16l49,4l32,0l16,4l5,16l0,32l5,48l16,60l32,64l49,60l61,48l65,32xe" stroked="t" o:allowincell="f" style="position:absolute;left:1633;top:8354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475,8511" to="1632,85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6,8511" to="1855,85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75,8510" to="1485,85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39,8510" to="1570,85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4,8534" to="1632,85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75,8511" to="1498,85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53,8510" to="1584,85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2,8510" to="1512,85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8,8510" to="1598,85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6,8510" to="1527,85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1,8510" to="1612,85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1,8510" to="1773,85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27,8514" to="1855,85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6,8511" to="1701,85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56,8510" to="1786,85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1,8528" to="1855,85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6,8511" to="1715,85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70,8510" to="1801,85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8,8510" to="1730,85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4,8510" to="1817,85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65" path="m65,32l61,16l49,4l33,0l17,4l4,16l0,32l4,48l17,60l33,65l49,60l61,48l65,32xe" stroked="t" o:allowincell="f" style="position:absolute;left:363;top:7534;width:63;height:6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95,7376" to="395,75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,7598" to="395,77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7378" to="394,74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7464" to="394,74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7393" to="394,74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7478" to="394,75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7407" to="394,7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7492" to="394,75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7421" to="394,74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,7506" to="394,75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7598" to="378,76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7665" to="394,76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0,7751" to="394,77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7598" to="391,76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7679" to="394,77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7607" to="394,76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7694" to="394,77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7622" to="394,76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,7707" to="394,77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65" path="m65,32l61,16l49,4l32,0l16,4l5,16l0,32l5,48l16,60l32,65l49,60l61,48l65,32xe" stroked="t" o:allowincell="f" style="position:absolute;left:1633;top:7534;width:62;height:6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664,7598" to="1664,77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4,7392" to="1664,75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4,7601" to="1695,76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4,7685" to="1695,77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4,7614" to="1695,76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4,7699" to="1695,77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4,7628" to="1695,76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4,7713" to="1695,77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4,7643" to="1695,76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9,7727" to="1695,77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4,7377" to="1664,7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4,7430" to="1695,74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78,7516" to="1695,75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4,7376" to="1679,73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4,7445" to="1695,74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2,7530" to="1695,75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4,7377" to="1695,74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4,7458" to="1695,74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4,7388" to="1695,7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4,7473" to="1695,75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65" path="m65,33l60,17l48,5l32,0l16,5l4,17l0,33l4,49l16,61l32,65l48,61l60,49l65,33xe" stroked="t" o:allowincell="f" style="position:absolute;left:999;top:8007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5,65" path="m65,33l60,17l48,4l32,0l16,4l4,17l0,33l4,49l16,60l32,65l48,60l60,49l65,33xe" stroked="t" o:allowincell="f" style="position:absolute;left:999;top:8291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18,446" path="m598,446l618,419l0,0l598,446xe" fillcolor="black" stroked="f" o:allowincell="f" style="position:absolute;left:411;top:7598;width:602;height:4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8,445" path="m618,445l0,26l19,0l618,445xe" fillcolor="black" stroked="f" o:allowincell="f" style="position:absolute;left:411;top:7572;width:602;height:4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28;top:7549;width:32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;top:8061;width:32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7549;width:32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51,162" path="m0,162l0,0l651,0l651,162e" stroked="t" o:allowincell="f" style="position:absolute;left:1664;top:8196;width:635;height:15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9,97" path="m24,97l0,0l49,0l24,97xe" fillcolor="black" stroked="f" o:allowincell="f" style="position:absolute;left:1800;top:8260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823,8196" to="1823,8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7" path="m24,97l0,0l48,0l24,97xe" fillcolor="black" stroked="f" o:allowincell="f" style="position:absolute;left:1721;top:8260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744,8196" to="1744,8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4,97l0,0l49,0l24,97xe" fillcolor="black" stroked="f" o:allowincell="f" style="position:absolute;left:1641;top:8260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664,8196" to="1664,8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5,97l0,0l49,0l25,97xe" fillcolor="black" stroked="f" o:allowincell="f" style="position:absolute;left:1879;top:8260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903,8196" to="1903,8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5,97l0,0l49,0l25,97xe" fillcolor="black" stroked="f" o:allowincell="f" style="position:absolute;left:1958;top:8260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982,8196" to="1982,8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4,97l0,0l49,0l24,97xe" fillcolor="black" stroked="f" o:allowincell="f" style="position:absolute;left:2038;top:8260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061,8196" to="2062,8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4,97l0,0l49,0l24,97xe" fillcolor="black" stroked="f" o:allowincell="f" style="position:absolute;left:2117;top:8260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141,8196" to="2141,8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7" path="m24,97l0,0l48,0l24,97xe" fillcolor="black" stroked="f" o:allowincell="f" style="position:absolute;left:2197;top:8260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221,8196" to="2221,8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4,97l0,0l49,0l24,97xe" fillcolor="black" stroked="f" o:allowincell="f" style="position:absolute;left:2276;top:8260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943;top:7901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00,8196" to="2300,8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,8531" to="395,8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0,8531" to="1030,8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,8706" to="1029,87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4,8667" to="432,874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7;top:8497;width:26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0,8667" to="1069,87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,8511" to="395,85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0,8511" to="1030,85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0,8706" to="1030,87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0,8531" to="1030,8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4,8563" to="1664,8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0,8706" to="1663,87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,8667" to="1069,874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41;top:8497;width:264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5,8667" to="1704,87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0,8511" to="1030,85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4,8544" to="1664,85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4,8706" to="1664,87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4,8563" to="1664,8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0,8559" to="2300,8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4,8706" to="2299,87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5,8667" to="1704,874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76;top:8497;width:26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61,8667" to="2339,87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4,8544" to="1664,85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0,8539" to="2300,8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0,8706" to="2300,87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4;top:6926;width:283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3,291" path="m293,146l250,43l147,0l43,43l0,146l43,248l147,291l250,248l293,146xe" stroked="t" o:allowincell="f" style="position:absolute;left:232;top:6907;width:307;height:29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5;top:6774;width:2727;height:224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coordsize="33,630" path="m0,630l33,630l0,0l0,630xe" fillcolor="black" stroked="f" o:allowincell="f" style="position:absolute;left:3417;top:7760;width:32;height:6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630" path="m33,630l0,0l33,32l33,630xe" fillcolor="black" stroked="f" o:allowincell="f" style="position:absolute;left:3417;top:7760;width:32;height:6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7,32" path="m0,0l33,32l667,0l0,0xe" fillcolor="black" stroked="f" o:allowincell="f" style="position:absolute;left:3417;top:7760;width:650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4,32" path="m0,32l634,0l634,32l0,32xe" fillcolor="black" stroked="f" o:allowincell="f" style="position:absolute;left:3450;top:7760;width:617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8,32" path="m0,0l0,32l618,0l0,0xe" fillcolor="black" stroked="f" o:allowincell="f" style="position:absolute;left:4068;top:7760;width:603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8,32" path="m0,32l618,0l618,32l0,32xe" fillcolor="black" stroked="f" o:allowincell="f" style="position:absolute;left:4068;top:7760;width:603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550" path="m32,0l0,0l32,550l32,0xe" fillcolor="black" stroked="f" o:allowincell="f" style="position:absolute;left:4053;top:7838;width:30;height:5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550" path="m0,0l32,550l0,550l0,0xe" fillcolor="black" stroked="f" o:allowincell="f" style="position:absolute;left:4053;top:7838;width:30;height:5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64" path="m65,32l64,24l61,16l56,9l49,4l41,1l33,0l24,1l17,4l10,9l4,16l1,24l0,32l1,41l4,48l10,55l17,60l24,64l33,64l41,64l49,60l56,55l61,48l64,41l65,32xe" stroked="t" o:allowincell="f" style="position:absolute;left:4036;top:7775;width:63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5,64" path="m65,32l64,24l61,16l55,9l48,4l41,1l32,0l24,1l16,4l9,9l4,16l1,24l0,32l1,40l4,48l9,55l16,60l24,63l32,64l41,63l48,60l55,55l61,48l64,40l65,32xe" stroked="t" o:allowincell="f" style="position:absolute;left:4672;top:7744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5,65" path="m65,32l64,24l61,16l55,10l48,4l41,1l32,0l24,1l16,4l9,10l4,16l1,24l0,32l1,41l4,49l9,55l16,60l24,63l32,65l41,63l48,60l55,55l61,49l64,41l65,32xe" stroked="t" o:allowincell="f" style="position:absolute;left:4608;top:7870;width:63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5,65" path="m65,32l64,24l61,16l55,10l48,4l41,1l32,0l24,1l16,4l9,10l4,16l1,24l0,32l1,41l4,49l9,55l16,60l24,63l32,65l41,63l48,60l55,55l61,49l64,41l65,32xe" stroked="t" o:allowincell="f" style="position:absolute;left:4735;top:7870;width:63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653,7804" to="4687,787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18,7804" to="4752,78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8,7901" to="4606,79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2,7901" to="4734,7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99,7901" to="4957,7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0,7901" to="4521,79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6,7901" to="4606,79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9,7901" to="4450,79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4,7901" to="4535,79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90,7915" to="4607,79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9,7900" to="4464,79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9,7901" to="4550,79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04,7929" to="4607,79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9,7900" to="4478,79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3,7901" to="4564,79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2,7900" to="4692,79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6,7901" to="4708,79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90,7901" to="4720,79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05,7901" to="4734,79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3,7901" to="4863,79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18,7901" to="4949,79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6,7901" to="4878,79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2,7907" to="4957,79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99,7900" to="4806,79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1,7901" to="4892,79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47,7923" to="4957,79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99,7901" to="4821,79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6,7901" to="4906,79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3,8458" to="3433,8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8,8481" to="4068,8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3,8639" to="4067,8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3,8600" to="3471,86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44;top:8430;width:264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28,8599" to="4106,86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3,8438" to="3433,8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8,8462" to="4068,84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8,8639" to="4068,8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8,8481" to="4068,8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03,8417" to="4703,8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8,8639" to="4702,8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7,8600" to="4105,86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80;top:8430;width:26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64,8599" to="4742,86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8,8462" to="4068,84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03,8397" to="4703,8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03,8639" to="4703,8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1,7775" to="3248,777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0,8406" to="3252,84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31,7775" to="3031,84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0,7734" to="3068,781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5;top:7882;width:245;height:265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91,8367" to="3069,84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9,7775" to="3269,77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4,8406" to="3274,84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31,8406" to="3031,84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65" path="m65,32l64,24l61,16l56,9l49,4l41,1l33,0l24,1l17,4l10,9l4,16l1,24l0,32l1,41l4,49l10,55l17,60l24,63l33,65l41,63l49,60l56,55l61,49l64,41l65,32xe" stroked="t" o:allowincell="f" style="position:absolute;left:4036;top:8375;width:63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878,8406" to="4035,84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97,8406" to="3928,8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3,8406" to="4013,8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11,8406" to="3942,8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96,8406" to="4027,8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25,8406" to="3956,8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1,8412" to="4035,84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78,8405" to="3885,84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40,8406" to="3971,8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5,8426" to="4035,8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53,8406" to="4185,8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39,8418" to="4258,84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00,8406" to="4113,8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68,8406" to="4198,8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53,8432" to="4258,8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00,8406" to="4127,84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82,8406" to="4213,8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0,8406" to="4142,8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96,8406" to="4228,8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93;top:8026;width:32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99,8406" to="4257,84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65" path="m65,32l64,28l63,23l62,19l59,15l57,11l53,8l50,5l46,3l42,1l37,0l32,0l28,0l23,1l19,3l14,5l11,8l7,11l5,15l3,19l1,23l0,28l0,32l0,37l1,41l3,45l5,50l7,53l11,57l14,59l19,62l23,63l28,64l32,65l37,64l42,63l46,62l50,59l53,57l57,53l59,50l62,45l63,41l64,37l65,32xe" stroked="t" o:allowincell="f" style="position:absolute;left:3402;top:8375;width:62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242,8406" to="3400,84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2,8406" to="3293,8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48,8406" to="3378,8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7,8406" to="3307,8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2,8406" to="3393,8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90,8406" to="3321,8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76,8412" to="3401,84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3,8405" to="3249,84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4,8406" to="3335,8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0,8426" to="3401,8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19,8406" to="3549,8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5,8418" to="3622,84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65,8406" to="3478,8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33,8406" to="3564,8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8,8432" to="3622,8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65,8406" to="3492,84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47,8406" to="3577,8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6,8406" to="3506,8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61,8406" to="3592,8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73;top:7323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5,8406" to="3622,84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4,97l0,0l49,0l24,97xe" fillcolor="black" stroked="f" o:allowincell="f" style="position:absolute;left:4679;top:7681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703,7617" to="4703,76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0,162" path="m0,162l0,0l650,0l650,162e" stroked="t" o:allowincell="f" style="position:absolute;left:4068;top:7617;width:634;height:15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9,97" path="m24,97l0,0l49,0l24,97xe" fillcolor="black" stroked="f" o:allowincell="f" style="position:absolute;left:4203;top:7681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227,7617" to="4227,76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4,97l0,0l49,0l24,97xe" fillcolor="black" stroked="f" o:allowincell="f" style="position:absolute;left:4124;top:7681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147,7617" to="4147,76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5,97l0,0l49,0l25,97xe" fillcolor="black" stroked="f" o:allowincell="f" style="position:absolute;left:4044;top:7681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068,7617" to="4068,76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7" path="m24,97l0,0l48,0l24,97xe" fillcolor="black" stroked="f" o:allowincell="f" style="position:absolute;left:4283;top:7681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307,7617" to="4307,76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7" path="m24,97l0,0l48,0l24,97xe" fillcolor="black" stroked="f" o:allowincell="f" style="position:absolute;left:4362;top:7681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386,7617" to="4386,76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4,97l0,0l49,0l24,97xe" fillcolor="black" stroked="f" o:allowincell="f" style="position:absolute;left:4441;top:7681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465,7617" to="4465,76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9,97" path="m25,97l0,0l49,0l25,97xe" fillcolor="black" stroked="f" o:allowincell="f" style="position:absolute;left:4520;top:7681;width:47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546,7617" to="4546,76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,97" path="m24,97l0,0l48,0l24,97xe" fillcolor="black" stroked="f" o:allowincell="f" style="position:absolute;left:4600;top:7681;width:46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624,7617" to="4624,76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51,237" path="m192,237l205,228l216,217l226,205l235,192l242,178l247,163l250,147l251,132l251,116l248,101l244,85l238,71l230,58l220,45l209,34l197,24l183,16l169,9l154,4l138,1l123,0l107,0l91,3l76,8l62,14l48,22l36,32l24,43l14,55l7,69l0,83e" stroked="t" o:allowincell="f" style="position:absolute;left:3315;top:7649;width:244;height:23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86,88" path="m0,88l50,0l86,33l0,88xe" fillcolor="black" stroked="f" o:allowincell="f" style="position:absolute;left:3315;top:7645;width:83;height: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576;top:7507;width:184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2,7775" to="3500,788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87;top:6926;width:260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3,291" path="m293,146l250,43l147,0l43,43l0,146l43,248l147,291l250,248l293,146xe" stroked="t" o:allowincell="f" style="position:absolute;left:2961;top:6907;width:285;height:28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2733;top:6774;width:2727;height:224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  <w:t>Рис.4, г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ИМЕР ВЫПОЛНЕНИЯ ИНДИВИДУАЛЬНОГО РАСЧЕТНОГО ЗАДАНИЯ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Исходные данные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оответствии с содержанием индивидуального задания необходимо выполнить расчет статически неопределимой рам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рис.5, а показаны геометрические размеры рамы, силовое воздействие: </w:t>
      </w:r>
      <w:r>
        <w:rPr>
          <w:i/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= 4 кН, </w:t>
      </w:r>
      <w:r>
        <w:rPr>
          <w:i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= 2 кН/м. Жесткости поперечных сечений элементов рамы </w:t>
      </w:r>
      <w:r>
        <w:rPr>
          <w:i/>
          <w:sz w:val="22"/>
          <w:szCs w:val="22"/>
          <w:lang w:val="en-US"/>
        </w:rPr>
        <w:t>EI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const</w:t>
      </w:r>
      <w:r>
        <w:rPr>
          <w:sz w:val="22"/>
          <w:szCs w:val="22"/>
        </w:rPr>
        <w:t xml:space="preserve">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Выбор рационального метода расчета заданной рамы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 рис.5, б в кружках показана нумерация контуров (</w:t>
      </w:r>
      <w:r>
        <w:rPr>
          <w:i/>
          <w:sz w:val="22"/>
          <w:szCs w:val="22"/>
        </w:rPr>
        <w:t>К</w:t>
      </w:r>
      <w:r>
        <w:rPr>
          <w:sz w:val="22"/>
          <w:szCs w:val="22"/>
        </w:rPr>
        <w:t xml:space="preserve"> = 2) и во флажках – число простых цилиндрических шарниров (</w:t>
      </w:r>
      <w:r>
        <w:rPr>
          <w:i/>
          <w:sz w:val="22"/>
          <w:szCs w:val="22"/>
        </w:rPr>
        <w:t>Н</w:t>
      </w:r>
      <w:r>
        <w:rPr>
          <w:sz w:val="22"/>
          <w:szCs w:val="22"/>
        </w:rPr>
        <w:t xml:space="preserve"> = 2). Степень статической неопределимости будет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мер основной системы метода сил представлен на рис.6, 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 рис.5, в в ромбах показано количество жестких узлов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szCs w:val="22"/>
        </w:rPr>
        <w:t xml:space="preserve">), а на рис.5, г – шарнирная схема, для геометрической неизменяемости которой необходимо добавить две линейные связи (они указаны в квадратах;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>). Тогда степень кинематической неопределимости будет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мер основной системы метода перемещений представлен на рис.6, б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з рис.6 видим, что заданную раму можно условно разделить на две части – в одной из которых (часть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) сконцентрировано большинство неизвестных метода сил, а в другой (часть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) – метода перемещений. Поэтому часть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будем решать методом сил, а часть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– методом перемещений. Это и будет основная система смешанного метода (ОС СМ), рис.7. Количество неизвестных смешанного метода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17830</wp:posOffset>
                </wp:positionH>
                <wp:positionV relativeFrom="paragraph">
                  <wp:posOffset>63500</wp:posOffset>
                </wp:positionV>
                <wp:extent cx="3467735" cy="3251200"/>
                <wp:effectExtent l="635" t="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880" cy="3251160"/>
                          <a:chOff x="0" y="0"/>
                          <a:chExt cx="3467880" cy="3251160"/>
                        </a:xfrm>
                      </wpg:grpSpPr>
                      <wps:wsp>
                        <wps:cNvSpPr/>
                        <wps:spPr>
                          <a:xfrm>
                            <a:off x="0" y="138600"/>
                            <a:ext cx="12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86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440" y="115560"/>
                            <a:ext cx="3367440" cy="313560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14040"/>
                              <a:ext cx="18360" cy="108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701">
                                  <a:moveTo>
                                    <a:pt x="0" y="1701"/>
                                  </a:moveTo>
                                  <a:lnTo>
                                    <a:pt x="29" y="17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4040"/>
                              <a:ext cx="18360" cy="108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701">
                                  <a:moveTo>
                                    <a:pt x="29" y="1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29" y="1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4040"/>
                              <a:ext cx="5662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2" h="28">
                                  <a:moveTo>
                                    <a:pt x="0" y="0"/>
                                  </a:moveTo>
                                  <a:lnTo>
                                    <a:pt x="29" y="28"/>
                                  </a:lnTo>
                                  <a:lnTo>
                                    <a:pt x="89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4040"/>
                              <a:ext cx="5479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28">
                                  <a:moveTo>
                                    <a:pt x="0" y="28"/>
                                  </a:moveTo>
                                  <a:lnTo>
                                    <a:pt x="863" y="0"/>
                                  </a:lnTo>
                                  <a:lnTo>
                                    <a:pt x="834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14040"/>
                              <a:ext cx="18360" cy="110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745">
                                  <a:moveTo>
                                    <a:pt x="29" y="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29" y="1745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31680"/>
                              <a:ext cx="18360" cy="10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717">
                                  <a:moveTo>
                                    <a:pt x="0" y="0"/>
                                  </a:moveTo>
                                  <a:lnTo>
                                    <a:pt x="29" y="1717"/>
                                  </a:lnTo>
                                  <a:lnTo>
                                    <a:pt x="0" y="17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563400"/>
                              <a:ext cx="1836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880">
                                  <a:moveTo>
                                    <a:pt x="0" y="880"/>
                                  </a:moveTo>
                                  <a:lnTo>
                                    <a:pt x="29" y="88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563400"/>
                              <a:ext cx="1836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880">
                                  <a:moveTo>
                                    <a:pt x="29" y="8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9" y="8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563400"/>
                              <a:ext cx="5576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" h="29">
                                  <a:moveTo>
                                    <a:pt x="0" y="0"/>
                                  </a:moveTo>
                                  <a:lnTo>
                                    <a:pt x="29" y="29"/>
                                  </a:lnTo>
                                  <a:lnTo>
                                    <a:pt x="87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080" y="563400"/>
                              <a:ext cx="5392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9" h="29">
                                  <a:moveTo>
                                    <a:pt x="0" y="29"/>
                                  </a:moveTo>
                                  <a:lnTo>
                                    <a:pt x="849" y="0"/>
                                  </a:lnTo>
                                  <a:lnTo>
                                    <a:pt x="849" y="29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094040"/>
                              <a:ext cx="550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87" y="44"/>
                                  </a:moveTo>
                                  <a:lnTo>
                                    <a:pt x="85" y="32"/>
                                  </a:lnTo>
                                  <a:lnTo>
                                    <a:pt x="81" y="22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13" y="74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5" y="85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81" y="65"/>
                                  </a:lnTo>
                                  <a:lnTo>
                                    <a:pt x="85" y="55"/>
                                  </a:lnTo>
                                  <a:lnTo>
                                    <a:pt x="87" y="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49480"/>
                              <a:ext cx="72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204560"/>
                              <a:ext cx="550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6">
                                  <a:moveTo>
                                    <a:pt x="87" y="43"/>
                                  </a:moveTo>
                                  <a:lnTo>
                                    <a:pt x="85" y="32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74" y="12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6" y="64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22" y="80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43" y="86"/>
                                  </a:lnTo>
                                  <a:lnTo>
                                    <a:pt x="55" y="85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74" y="73"/>
                                  </a:lnTo>
                                  <a:lnTo>
                                    <a:pt x="81" y="64"/>
                                  </a:lnTo>
                                  <a:lnTo>
                                    <a:pt x="85" y="54"/>
                                  </a:lnTo>
                                  <a:lnTo>
                                    <a:pt x="87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31920"/>
                              <a:ext cx="9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1231920"/>
                              <a:ext cx="90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480600"/>
                              <a:ext cx="72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1122120"/>
                              <a:ext cx="182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0" y="0"/>
                                  </a:moveTo>
                                  <a:lnTo>
                                    <a:pt x="28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1257840"/>
                              <a:ext cx="4644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31920"/>
                              <a:ext cx="158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" y="127836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31920"/>
                              <a:ext cx="363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129996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31200"/>
                              <a:ext cx="565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120" y="1235160"/>
                              <a:ext cx="691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1255320"/>
                              <a:ext cx="4896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23192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1275840"/>
                              <a:ext cx="280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231920"/>
                              <a:ext cx="3312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680" y="1296000"/>
                              <a:ext cx="75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00" y="1121400"/>
                              <a:ext cx="208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6920" y="112140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00" y="1121400"/>
                              <a:ext cx="4176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7440" y="1121400"/>
                              <a:ext cx="7380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00" y="1122120"/>
                              <a:ext cx="6228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8320" y="1123920"/>
                              <a:ext cx="7056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5360" y="112140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8480" y="1144440"/>
                              <a:ext cx="500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5360" y="48060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5360" y="55188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5360" y="480600"/>
                              <a:ext cx="4176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5360" y="57204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5360" y="480600"/>
                              <a:ext cx="6228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880" y="593280"/>
                              <a:ext cx="705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5360" y="49032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8760" y="613440"/>
                              <a:ext cx="4968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270800"/>
                              <a:ext cx="72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1133640"/>
                              <a:ext cx="72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468800"/>
                              <a:ext cx="548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1445760"/>
                              <a:ext cx="464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040" y="1311120"/>
                              <a:ext cx="3618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3,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44400" y="1445760"/>
                              <a:ext cx="457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2592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11221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14688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1133640"/>
                              <a:ext cx="72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675720"/>
                              <a:ext cx="720" cy="81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1468800"/>
                              <a:ext cx="547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4400" y="1445760"/>
                              <a:ext cx="457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3960" y="1311120"/>
                              <a:ext cx="3618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3,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93040" y="1445760"/>
                              <a:ext cx="4500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11221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664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14688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040" y="1122120"/>
                              <a:ext cx="760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572040"/>
                              <a:ext cx="304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040" y="572040"/>
                              <a:ext cx="720" cy="55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000" y="1099080"/>
                              <a:ext cx="457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1270440" y="650160"/>
                              <a:ext cx="32688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3,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485000" y="550080"/>
                              <a:ext cx="457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11221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5720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040" y="5720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572040"/>
                              <a:ext cx="304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600" y="23040"/>
                              <a:ext cx="852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040" y="22320"/>
                              <a:ext cx="720" cy="54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000" y="550080"/>
                              <a:ext cx="457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1271160" y="99000"/>
                              <a:ext cx="32688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3,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485000" y="0"/>
                              <a:ext cx="457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5720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230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040" y="230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4320"/>
                              <a:ext cx="914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58">
                                  <a:moveTo>
                                    <a:pt x="0" y="0"/>
                                  </a:moveTo>
                                  <a:lnTo>
                                    <a:pt x="144" y="29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403200"/>
                              <a:ext cx="72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476280"/>
                              <a:ext cx="367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44">
                                  <a:moveTo>
                                    <a:pt x="58" y="0"/>
                                  </a:moveTo>
                                  <a:lnTo>
                                    <a:pt x="29" y="1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403200"/>
                              <a:ext cx="72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160" y="476280"/>
                              <a:ext cx="367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44">
                                  <a:moveTo>
                                    <a:pt x="58" y="0"/>
                                  </a:moveTo>
                                  <a:lnTo>
                                    <a:pt x="29" y="1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403200"/>
                              <a:ext cx="72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0" y="476280"/>
                              <a:ext cx="363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44">
                                  <a:moveTo>
                                    <a:pt x="57" y="0"/>
                                  </a:moveTo>
                                  <a:lnTo>
                                    <a:pt x="29" y="1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403200"/>
                              <a:ext cx="72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040" y="476280"/>
                              <a:ext cx="363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44">
                                  <a:moveTo>
                                    <a:pt x="57" y="0"/>
                                  </a:moveTo>
                                  <a:lnTo>
                                    <a:pt x="29" y="1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403200"/>
                              <a:ext cx="72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480" y="476280"/>
                              <a:ext cx="363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44">
                                  <a:moveTo>
                                    <a:pt x="57" y="0"/>
                                  </a:moveTo>
                                  <a:lnTo>
                                    <a:pt x="29" y="1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403200"/>
                              <a:ext cx="72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920" y="476280"/>
                              <a:ext cx="363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44">
                                  <a:moveTo>
                                    <a:pt x="57" y="0"/>
                                  </a:moveTo>
                                  <a:lnTo>
                                    <a:pt x="29" y="1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403200"/>
                              <a:ext cx="72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360" y="476280"/>
                              <a:ext cx="363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44">
                                  <a:moveTo>
                                    <a:pt x="57" y="0"/>
                                  </a:moveTo>
                                  <a:lnTo>
                                    <a:pt x="28" y="1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4520" y="242640"/>
                              <a:ext cx="712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67440" y="403200"/>
                              <a:ext cx="547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3760" y="14040"/>
                              <a:ext cx="18360" cy="108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701">
                                  <a:moveTo>
                                    <a:pt x="0" y="1701"/>
                                  </a:moveTo>
                                  <a:lnTo>
                                    <a:pt x="29" y="17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3760" y="14040"/>
                              <a:ext cx="18360" cy="108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701">
                                  <a:moveTo>
                                    <a:pt x="29" y="1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29" y="1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3760" y="14040"/>
                              <a:ext cx="5662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2" h="28">
                                  <a:moveTo>
                                    <a:pt x="0" y="0"/>
                                  </a:moveTo>
                                  <a:lnTo>
                                    <a:pt x="29" y="28"/>
                                  </a:lnTo>
                                  <a:lnTo>
                                    <a:pt x="89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120" y="14040"/>
                              <a:ext cx="5479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28">
                                  <a:moveTo>
                                    <a:pt x="0" y="28"/>
                                  </a:moveTo>
                                  <a:lnTo>
                                    <a:pt x="863" y="0"/>
                                  </a:lnTo>
                                  <a:lnTo>
                                    <a:pt x="834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1680" y="14040"/>
                              <a:ext cx="18360" cy="110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745">
                                  <a:moveTo>
                                    <a:pt x="29" y="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29" y="1745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1680" y="31680"/>
                              <a:ext cx="18360" cy="10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717">
                                  <a:moveTo>
                                    <a:pt x="0" y="0"/>
                                  </a:moveTo>
                                  <a:lnTo>
                                    <a:pt x="29" y="1717"/>
                                  </a:lnTo>
                                  <a:lnTo>
                                    <a:pt x="0" y="17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1680" y="563400"/>
                              <a:ext cx="1836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880">
                                  <a:moveTo>
                                    <a:pt x="0" y="880"/>
                                  </a:moveTo>
                                  <a:lnTo>
                                    <a:pt x="29" y="88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1680" y="563400"/>
                              <a:ext cx="1836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880">
                                  <a:moveTo>
                                    <a:pt x="29" y="8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9" y="8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1680" y="563400"/>
                              <a:ext cx="5576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" h="29">
                                  <a:moveTo>
                                    <a:pt x="0" y="0"/>
                                  </a:moveTo>
                                  <a:lnTo>
                                    <a:pt x="29" y="29"/>
                                  </a:lnTo>
                                  <a:lnTo>
                                    <a:pt x="87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040" y="563400"/>
                              <a:ext cx="5392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9" h="29">
                                  <a:moveTo>
                                    <a:pt x="0" y="29"/>
                                  </a:moveTo>
                                  <a:lnTo>
                                    <a:pt x="849" y="0"/>
                                  </a:lnTo>
                                  <a:lnTo>
                                    <a:pt x="849" y="29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5400" y="1094040"/>
                              <a:ext cx="550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87" y="44"/>
                                  </a:moveTo>
                                  <a:lnTo>
                                    <a:pt x="85" y="32"/>
                                  </a:lnTo>
                                  <a:lnTo>
                                    <a:pt x="81" y="22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13" y="74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81" y="65"/>
                                  </a:lnTo>
                                  <a:lnTo>
                                    <a:pt x="85" y="55"/>
                                  </a:lnTo>
                                  <a:lnTo>
                                    <a:pt x="87" y="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0" y="1149480"/>
                              <a:ext cx="72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5400" y="1204560"/>
                              <a:ext cx="550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6">
                                  <a:moveTo>
                                    <a:pt x="87" y="43"/>
                                  </a:moveTo>
                                  <a:lnTo>
                                    <a:pt x="85" y="32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74" y="12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6" y="64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22" y="80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43" y="86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74" y="73"/>
                                  </a:lnTo>
                                  <a:lnTo>
                                    <a:pt x="81" y="64"/>
                                  </a:lnTo>
                                  <a:lnTo>
                                    <a:pt x="85" y="54"/>
                                  </a:lnTo>
                                  <a:lnTo>
                                    <a:pt x="87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3960" y="1231920"/>
                              <a:ext cx="9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480" y="1231920"/>
                              <a:ext cx="90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9320" y="480600"/>
                              <a:ext cx="72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0" y="1122120"/>
                              <a:ext cx="182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0" y="0"/>
                                  </a:moveTo>
                                  <a:lnTo>
                                    <a:pt x="28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8960" y="1257840"/>
                              <a:ext cx="4644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3960" y="123192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9120" y="127836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3960" y="1231920"/>
                              <a:ext cx="363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9640" y="1299960"/>
                              <a:ext cx="57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3960" y="1231200"/>
                              <a:ext cx="565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080" y="1235160"/>
                              <a:ext cx="691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2240" y="1255320"/>
                              <a:ext cx="4896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0480" y="1231920"/>
                              <a:ext cx="122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2760" y="1275840"/>
                              <a:ext cx="284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0480" y="1231920"/>
                              <a:ext cx="3312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3640" y="1296000"/>
                              <a:ext cx="75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0" y="1121400"/>
                              <a:ext cx="208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0880" y="112140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0" y="1121400"/>
                              <a:ext cx="4176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1040" y="112140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0" y="1122120"/>
                              <a:ext cx="6228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2280" y="1123920"/>
                              <a:ext cx="7056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9320" y="112140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2440" y="1144440"/>
                              <a:ext cx="500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9320" y="48060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9320" y="55188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9320" y="480600"/>
                              <a:ext cx="4176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9320" y="57204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9320" y="480600"/>
                              <a:ext cx="6228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1840" y="593280"/>
                              <a:ext cx="705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9320" y="49032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00" y="613440"/>
                              <a:ext cx="500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0" y="1227600"/>
                              <a:ext cx="45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">
                                  <a:moveTo>
                                    <a:pt x="0" y="7"/>
                                  </a:moveTo>
                                  <a:lnTo>
                                    <a:pt x="29" y="6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7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2560" y="1191240"/>
                              <a:ext cx="680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42">
                                  <a:moveTo>
                                    <a:pt x="0" y="42"/>
                                  </a:moveTo>
                                  <a:lnTo>
                                    <a:pt x="14" y="38"/>
                                  </a:lnTo>
                                  <a:lnTo>
                                    <a:pt x="41" y="28"/>
                                  </a:lnTo>
                                  <a:lnTo>
                                    <a:pt x="69" y="17"/>
                                  </a:lnTo>
                                  <a:lnTo>
                                    <a:pt x="96" y="5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080" y="1146240"/>
                              <a:ext cx="66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47">
                                  <a:moveTo>
                                    <a:pt x="0" y="47"/>
                                  </a:moveTo>
                                  <a:lnTo>
                                    <a:pt x="45" y="26"/>
                                  </a:lnTo>
                                  <a:lnTo>
                                    <a:pt x="99" y="2"/>
                                  </a:lnTo>
                                  <a:lnTo>
                                    <a:pt x="1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240" y="1120680"/>
                              <a:ext cx="71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21">
                                  <a:moveTo>
                                    <a:pt x="0" y="21"/>
                                  </a:moveTo>
                                  <a:lnTo>
                                    <a:pt x="23" y="14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240" y="1120320"/>
                              <a:ext cx="73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">
                                  <a:moveTo>
                                    <a:pt x="0" y="0"/>
                                  </a:moveTo>
                                  <a:lnTo>
                                    <a:pt x="55" y="3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5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3040" y="1112400"/>
                              <a:ext cx="71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7">
                                  <a:moveTo>
                                    <a:pt x="0" y="17"/>
                                  </a:moveTo>
                                  <a:lnTo>
                                    <a:pt x="28" y="15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86" y="7"/>
                                  </a:lnTo>
                                  <a:lnTo>
                                    <a:pt x="11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0" y="1071720"/>
                              <a:ext cx="66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47">
                                  <a:moveTo>
                                    <a:pt x="0" y="47"/>
                                  </a:moveTo>
                                  <a:lnTo>
                                    <a:pt x="3" y="47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1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880" y="1009080"/>
                              <a:ext cx="583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69">
                                  <a:moveTo>
                                    <a:pt x="0" y="69"/>
                                  </a:moveTo>
                                  <a:lnTo>
                                    <a:pt x="9" y="63"/>
                                  </a:lnTo>
                                  <a:lnTo>
                                    <a:pt x="34" y="45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84" y="7"/>
                                  </a:lnTo>
                                  <a:lnTo>
                                    <a:pt x="9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0" y="930960"/>
                              <a:ext cx="50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84">
                                  <a:moveTo>
                                    <a:pt x="0" y="84"/>
                                  </a:moveTo>
                                  <a:lnTo>
                                    <a:pt x="20" y="65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7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6280" y="841320"/>
                              <a:ext cx="406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96">
                                  <a:moveTo>
                                    <a:pt x="0" y="96"/>
                                  </a:moveTo>
                                  <a:lnTo>
                                    <a:pt x="8" y="84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6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4600" y="743040"/>
                              <a:ext cx="30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05">
                                  <a:moveTo>
                                    <a:pt x="0" y="105"/>
                                  </a:moveTo>
                                  <a:lnTo>
                                    <a:pt x="1" y="104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080" y="664200"/>
                              <a:ext cx="12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70">
                                  <a:moveTo>
                                    <a:pt x="0" y="70"/>
                                  </a:moveTo>
                                  <a:lnTo>
                                    <a:pt x="4" y="57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4160" y="527760"/>
                              <a:ext cx="712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29200" y="492840"/>
                              <a:ext cx="21924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346">
                                  <a:moveTo>
                                    <a:pt x="345" y="173"/>
                                  </a:moveTo>
                                  <a:lnTo>
                                    <a:pt x="344" y="151"/>
                                  </a:lnTo>
                                  <a:lnTo>
                                    <a:pt x="339" y="129"/>
                                  </a:lnTo>
                                  <a:lnTo>
                                    <a:pt x="332" y="107"/>
                                  </a:lnTo>
                                  <a:lnTo>
                                    <a:pt x="322" y="87"/>
                                  </a:lnTo>
                                  <a:lnTo>
                                    <a:pt x="310" y="68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278" y="36"/>
                                  </a:lnTo>
                                  <a:lnTo>
                                    <a:pt x="259" y="23"/>
                                  </a:lnTo>
                                  <a:lnTo>
                                    <a:pt x="239" y="13"/>
                                  </a:lnTo>
                                  <a:lnTo>
                                    <a:pt x="217" y="6"/>
                                  </a:lnTo>
                                  <a:lnTo>
                                    <a:pt x="195" y="2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0" y="2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06" y="13"/>
                                  </a:lnTo>
                                  <a:lnTo>
                                    <a:pt x="86" y="23"/>
                                  </a:lnTo>
                                  <a:lnTo>
                                    <a:pt x="67" y="36"/>
                                  </a:lnTo>
                                  <a:lnTo>
                                    <a:pt x="50" y="51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23" y="87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1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1" y="196"/>
                                  </a:lnTo>
                                  <a:lnTo>
                                    <a:pt x="6" y="218"/>
                                  </a:lnTo>
                                  <a:lnTo>
                                    <a:pt x="13" y="240"/>
                                  </a:lnTo>
                                  <a:lnTo>
                                    <a:pt x="23" y="260"/>
                                  </a:lnTo>
                                  <a:lnTo>
                                    <a:pt x="35" y="279"/>
                                  </a:lnTo>
                                  <a:lnTo>
                                    <a:pt x="50" y="296"/>
                                  </a:lnTo>
                                  <a:lnTo>
                                    <a:pt x="67" y="311"/>
                                  </a:lnTo>
                                  <a:lnTo>
                                    <a:pt x="86" y="323"/>
                                  </a:lnTo>
                                  <a:lnTo>
                                    <a:pt x="106" y="333"/>
                                  </a:lnTo>
                                  <a:lnTo>
                                    <a:pt x="128" y="340"/>
                                  </a:lnTo>
                                  <a:lnTo>
                                    <a:pt x="150" y="345"/>
                                  </a:lnTo>
                                  <a:lnTo>
                                    <a:pt x="173" y="346"/>
                                  </a:lnTo>
                                  <a:lnTo>
                                    <a:pt x="195" y="345"/>
                                  </a:lnTo>
                                  <a:lnTo>
                                    <a:pt x="217" y="340"/>
                                  </a:lnTo>
                                  <a:lnTo>
                                    <a:pt x="239" y="333"/>
                                  </a:lnTo>
                                  <a:lnTo>
                                    <a:pt x="259" y="323"/>
                                  </a:lnTo>
                                  <a:lnTo>
                                    <a:pt x="278" y="311"/>
                                  </a:lnTo>
                                  <a:lnTo>
                                    <a:pt x="295" y="296"/>
                                  </a:lnTo>
                                  <a:lnTo>
                                    <a:pt x="310" y="279"/>
                                  </a:lnTo>
                                  <a:lnTo>
                                    <a:pt x="322" y="260"/>
                                  </a:lnTo>
                                  <a:lnTo>
                                    <a:pt x="332" y="240"/>
                                  </a:lnTo>
                                  <a:lnTo>
                                    <a:pt x="339" y="218"/>
                                  </a:lnTo>
                                  <a:lnTo>
                                    <a:pt x="344" y="196"/>
                                  </a:lnTo>
                                  <a:lnTo>
                                    <a:pt x="345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2960" y="713160"/>
                              <a:ext cx="712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04840" y="678240"/>
                              <a:ext cx="21924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346">
                                  <a:moveTo>
                                    <a:pt x="345" y="173"/>
                                  </a:moveTo>
                                  <a:lnTo>
                                    <a:pt x="344" y="151"/>
                                  </a:lnTo>
                                  <a:lnTo>
                                    <a:pt x="339" y="129"/>
                                  </a:lnTo>
                                  <a:lnTo>
                                    <a:pt x="332" y="107"/>
                                  </a:lnTo>
                                  <a:lnTo>
                                    <a:pt x="322" y="87"/>
                                  </a:lnTo>
                                  <a:lnTo>
                                    <a:pt x="309" y="68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278" y="36"/>
                                  </a:lnTo>
                                  <a:lnTo>
                                    <a:pt x="259" y="24"/>
                                  </a:lnTo>
                                  <a:lnTo>
                                    <a:pt x="239" y="13"/>
                                  </a:lnTo>
                                  <a:lnTo>
                                    <a:pt x="217" y="6"/>
                                  </a:lnTo>
                                  <a:lnTo>
                                    <a:pt x="195" y="2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0" y="2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06" y="13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67" y="36"/>
                                  </a:lnTo>
                                  <a:lnTo>
                                    <a:pt x="50" y="51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23" y="87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1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1" y="196"/>
                                  </a:lnTo>
                                  <a:lnTo>
                                    <a:pt x="6" y="218"/>
                                  </a:lnTo>
                                  <a:lnTo>
                                    <a:pt x="13" y="240"/>
                                  </a:lnTo>
                                  <a:lnTo>
                                    <a:pt x="23" y="260"/>
                                  </a:lnTo>
                                  <a:lnTo>
                                    <a:pt x="35" y="279"/>
                                  </a:lnTo>
                                  <a:lnTo>
                                    <a:pt x="50" y="296"/>
                                  </a:lnTo>
                                  <a:lnTo>
                                    <a:pt x="67" y="311"/>
                                  </a:lnTo>
                                  <a:lnTo>
                                    <a:pt x="86" y="323"/>
                                  </a:lnTo>
                                  <a:lnTo>
                                    <a:pt x="106" y="333"/>
                                  </a:lnTo>
                                  <a:lnTo>
                                    <a:pt x="128" y="340"/>
                                  </a:lnTo>
                                  <a:lnTo>
                                    <a:pt x="150" y="345"/>
                                  </a:lnTo>
                                  <a:lnTo>
                                    <a:pt x="172" y="346"/>
                                  </a:lnTo>
                                  <a:lnTo>
                                    <a:pt x="195" y="345"/>
                                  </a:lnTo>
                                  <a:lnTo>
                                    <a:pt x="217" y="340"/>
                                  </a:lnTo>
                                  <a:lnTo>
                                    <a:pt x="239" y="333"/>
                                  </a:lnTo>
                                  <a:lnTo>
                                    <a:pt x="259" y="323"/>
                                  </a:lnTo>
                                  <a:lnTo>
                                    <a:pt x="278" y="311"/>
                                  </a:lnTo>
                                  <a:lnTo>
                                    <a:pt x="295" y="296"/>
                                  </a:lnTo>
                                  <a:lnTo>
                                    <a:pt x="309" y="279"/>
                                  </a:lnTo>
                                  <a:lnTo>
                                    <a:pt x="322" y="260"/>
                                  </a:lnTo>
                                  <a:lnTo>
                                    <a:pt x="332" y="240"/>
                                  </a:lnTo>
                                  <a:lnTo>
                                    <a:pt x="339" y="218"/>
                                  </a:lnTo>
                                  <a:lnTo>
                                    <a:pt x="344" y="196"/>
                                  </a:lnTo>
                                  <a:lnTo>
                                    <a:pt x="345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52320" y="877680"/>
                              <a:ext cx="712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83480" y="1011600"/>
                              <a:ext cx="292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3840" y="864720"/>
                              <a:ext cx="37728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231">
                                  <a:moveTo>
                                    <a:pt x="461" y="231"/>
                                  </a:moveTo>
                                  <a:lnTo>
                                    <a:pt x="594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23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0480" y="1011600"/>
                              <a:ext cx="633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19520" y="13849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51400" y="1518120"/>
                              <a:ext cx="291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1371600"/>
                              <a:ext cx="37656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" h="231">
                                  <a:moveTo>
                                    <a:pt x="460" y="231"/>
                                  </a:moveTo>
                                  <a:lnTo>
                                    <a:pt x="593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23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7600" y="1258560"/>
                              <a:ext cx="6480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0" y="1881360"/>
                              <a:ext cx="18360" cy="10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44">
                                  <a:moveTo>
                                    <a:pt x="0" y="1644"/>
                                  </a:moveTo>
                                  <a:lnTo>
                                    <a:pt x="29" y="16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0" y="1881360"/>
                              <a:ext cx="18360" cy="10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44">
                                  <a:moveTo>
                                    <a:pt x="29" y="16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6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1844640"/>
                              <a:ext cx="493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" h="29">
                                  <a:moveTo>
                                    <a:pt x="0" y="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77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1844640"/>
                              <a:ext cx="493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" h="29">
                                  <a:moveTo>
                                    <a:pt x="0" y="29"/>
                                  </a:moveTo>
                                  <a:lnTo>
                                    <a:pt x="777" y="0"/>
                                  </a:lnTo>
                                  <a:lnTo>
                                    <a:pt x="777" y="29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720" y="1881360"/>
                              <a:ext cx="18360" cy="49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78">
                                  <a:moveTo>
                                    <a:pt x="2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778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720" y="1881360"/>
                              <a:ext cx="18360" cy="49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78">
                                  <a:moveTo>
                                    <a:pt x="0" y="0"/>
                                  </a:moveTo>
                                  <a:lnTo>
                                    <a:pt x="29" y="778"/>
                                  </a:lnTo>
                                  <a:lnTo>
                                    <a:pt x="0" y="77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440" y="2394000"/>
                              <a:ext cx="493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" h="29">
                                  <a:moveTo>
                                    <a:pt x="0" y="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77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440" y="2394000"/>
                              <a:ext cx="493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" h="29">
                                  <a:moveTo>
                                    <a:pt x="0" y="29"/>
                                  </a:moveTo>
                                  <a:lnTo>
                                    <a:pt x="777" y="0"/>
                                  </a:lnTo>
                                  <a:lnTo>
                                    <a:pt x="777" y="29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440" y="2925360"/>
                              <a:ext cx="550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6">
                                  <a:moveTo>
                                    <a:pt x="87" y="43"/>
                                  </a:moveTo>
                                  <a:lnTo>
                                    <a:pt x="85" y="32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74" y="12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22" y="80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43" y="86"/>
                                  </a:lnTo>
                                  <a:lnTo>
                                    <a:pt x="55" y="85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74" y="73"/>
                                  </a:lnTo>
                                  <a:lnTo>
                                    <a:pt x="81" y="65"/>
                                  </a:lnTo>
                                  <a:lnTo>
                                    <a:pt x="85" y="54"/>
                                  </a:lnTo>
                                  <a:lnTo>
                                    <a:pt x="87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800" y="2980080"/>
                              <a:ext cx="72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440" y="3035160"/>
                              <a:ext cx="550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6">
                                  <a:moveTo>
                                    <a:pt x="87" y="43"/>
                                  </a:moveTo>
                                  <a:lnTo>
                                    <a:pt x="85" y="32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74" y="12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13" y="74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43" y="86"/>
                                  </a:lnTo>
                                  <a:lnTo>
                                    <a:pt x="55" y="85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81" y="65"/>
                                  </a:lnTo>
                                  <a:lnTo>
                                    <a:pt x="85" y="54"/>
                                  </a:lnTo>
                                  <a:lnTo>
                                    <a:pt x="87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7640" y="3062520"/>
                              <a:ext cx="82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3062520"/>
                              <a:ext cx="90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360" y="2311920"/>
                              <a:ext cx="72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360" y="2430720"/>
                              <a:ext cx="72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000" y="2952720"/>
                              <a:ext cx="64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4000" y="3088800"/>
                              <a:ext cx="4644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9000" y="3062520"/>
                              <a:ext cx="158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4160" y="310896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9000" y="306216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5400" y="313056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9000" y="3062160"/>
                              <a:ext cx="565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7120" y="3065760"/>
                              <a:ext cx="6912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7640" y="3086280"/>
                              <a:ext cx="4896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5520" y="306252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7800" y="3106440"/>
                              <a:ext cx="284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5520" y="3062520"/>
                              <a:ext cx="3312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8680" y="31280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5000" y="2952000"/>
                              <a:ext cx="208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920" y="295200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5000" y="2952720"/>
                              <a:ext cx="4176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6440" y="295200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5000" y="2952720"/>
                              <a:ext cx="6228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7320" y="2954520"/>
                              <a:ext cx="7056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360" y="2967480"/>
                              <a:ext cx="583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480" y="2975040"/>
                              <a:ext cx="500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4360" y="2311560"/>
                              <a:ext cx="216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4360" y="238248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4360" y="2311560"/>
                              <a:ext cx="4176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4360" y="2403360"/>
                              <a:ext cx="7308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4360" y="2311920"/>
                              <a:ext cx="6228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6880" y="2423880"/>
                              <a:ext cx="705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8760" y="2321640"/>
                              <a:ext cx="583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7760" y="2444040"/>
                              <a:ext cx="4968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240" y="3048480"/>
                              <a:ext cx="82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2">
                                  <a:moveTo>
                                    <a:pt x="0" y="22"/>
                                  </a:moveTo>
                                  <a:lnTo>
                                    <a:pt x="21" y="22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82" y="13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121" y="3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2520" y="3006720"/>
                              <a:ext cx="66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47">
                                  <a:moveTo>
                                    <a:pt x="0" y="47"/>
                                  </a:moveTo>
                                  <a:lnTo>
                                    <a:pt x="16" y="41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1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960" y="2964960"/>
                              <a:ext cx="680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42">
                                  <a:moveTo>
                                    <a:pt x="0" y="42"/>
                                  </a:moveTo>
                                  <a:lnTo>
                                    <a:pt x="13" y="36"/>
                                  </a:lnTo>
                                  <a:lnTo>
                                    <a:pt x="51" y="20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6280" y="2950920"/>
                              <a:ext cx="824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8">
                                  <a:moveTo>
                                    <a:pt x="0" y="8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30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440" y="2950200"/>
                              <a:ext cx="82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7">
                                  <a:moveTo>
                                    <a:pt x="0" y="6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160" y="2918520"/>
                              <a:ext cx="68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39">
                                  <a:moveTo>
                                    <a:pt x="0" y="39"/>
                                  </a:moveTo>
                                  <a:lnTo>
                                    <a:pt x="22" y="33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89" y="9"/>
                                  </a:lnTo>
                                  <a:lnTo>
                                    <a:pt x="10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2680" y="2862000"/>
                              <a:ext cx="608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63">
                                  <a:moveTo>
                                    <a:pt x="0" y="63"/>
                                  </a:moveTo>
                                  <a:lnTo>
                                    <a:pt x="26" y="48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9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2320" y="2788920"/>
                              <a:ext cx="525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9">
                                  <a:moveTo>
                                    <a:pt x="0" y="79"/>
                                  </a:moveTo>
                                  <a:lnTo>
                                    <a:pt x="5" y="74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9000" y="2702520"/>
                              <a:ext cx="439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92">
                                  <a:moveTo>
                                    <a:pt x="0" y="92"/>
                                  </a:moveTo>
                                  <a:lnTo>
                                    <a:pt x="17" y="7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6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360" y="2606760"/>
                              <a:ext cx="334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02">
                                  <a:moveTo>
                                    <a:pt x="0" y="102"/>
                                  </a:moveTo>
                                  <a:lnTo>
                                    <a:pt x="3" y="96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600" y="2494800"/>
                              <a:ext cx="234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23">
                                  <a:moveTo>
                                    <a:pt x="0" y="123"/>
                                  </a:moveTo>
                                  <a:lnTo>
                                    <a:pt x="7" y="103"/>
                                  </a:lnTo>
                                  <a:lnTo>
                                    <a:pt x="19" y="69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3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9200" y="2358360"/>
                              <a:ext cx="712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34240" y="2323440"/>
                              <a:ext cx="2192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347">
                                  <a:moveTo>
                                    <a:pt x="345" y="173"/>
                                  </a:moveTo>
                                  <a:lnTo>
                                    <a:pt x="344" y="151"/>
                                  </a:lnTo>
                                  <a:lnTo>
                                    <a:pt x="340" y="129"/>
                                  </a:lnTo>
                                  <a:lnTo>
                                    <a:pt x="332" y="107"/>
                                  </a:lnTo>
                                  <a:lnTo>
                                    <a:pt x="322" y="87"/>
                                  </a:lnTo>
                                  <a:lnTo>
                                    <a:pt x="310" y="68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278" y="36"/>
                                  </a:lnTo>
                                  <a:lnTo>
                                    <a:pt x="259" y="24"/>
                                  </a:lnTo>
                                  <a:lnTo>
                                    <a:pt x="239" y="14"/>
                                  </a:lnTo>
                                  <a:lnTo>
                                    <a:pt x="217" y="6"/>
                                  </a:lnTo>
                                  <a:lnTo>
                                    <a:pt x="195" y="2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0" y="2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68" y="36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23" y="87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2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2" y="196"/>
                                  </a:lnTo>
                                  <a:lnTo>
                                    <a:pt x="6" y="218"/>
                                  </a:lnTo>
                                  <a:lnTo>
                                    <a:pt x="13" y="240"/>
                                  </a:lnTo>
                                  <a:lnTo>
                                    <a:pt x="23" y="260"/>
                                  </a:lnTo>
                                  <a:lnTo>
                                    <a:pt x="36" y="279"/>
                                  </a:lnTo>
                                  <a:lnTo>
                                    <a:pt x="51" y="296"/>
                                  </a:lnTo>
                                  <a:lnTo>
                                    <a:pt x="68" y="311"/>
                                  </a:lnTo>
                                  <a:lnTo>
                                    <a:pt x="86" y="323"/>
                                  </a:lnTo>
                                  <a:lnTo>
                                    <a:pt x="107" y="333"/>
                                  </a:lnTo>
                                  <a:lnTo>
                                    <a:pt x="128" y="341"/>
                                  </a:lnTo>
                                  <a:lnTo>
                                    <a:pt x="150" y="345"/>
                                  </a:lnTo>
                                  <a:lnTo>
                                    <a:pt x="173" y="347"/>
                                  </a:lnTo>
                                  <a:lnTo>
                                    <a:pt x="195" y="345"/>
                                  </a:lnTo>
                                  <a:lnTo>
                                    <a:pt x="217" y="341"/>
                                  </a:lnTo>
                                  <a:lnTo>
                                    <a:pt x="239" y="333"/>
                                  </a:lnTo>
                                  <a:lnTo>
                                    <a:pt x="259" y="323"/>
                                  </a:lnTo>
                                  <a:lnTo>
                                    <a:pt x="278" y="311"/>
                                  </a:lnTo>
                                  <a:lnTo>
                                    <a:pt x="295" y="296"/>
                                  </a:lnTo>
                                  <a:lnTo>
                                    <a:pt x="310" y="279"/>
                                  </a:lnTo>
                                  <a:lnTo>
                                    <a:pt x="322" y="260"/>
                                  </a:lnTo>
                                  <a:lnTo>
                                    <a:pt x="332" y="240"/>
                                  </a:lnTo>
                                  <a:lnTo>
                                    <a:pt x="340" y="218"/>
                                  </a:lnTo>
                                  <a:lnTo>
                                    <a:pt x="344" y="196"/>
                                  </a:lnTo>
                                  <a:lnTo>
                                    <a:pt x="345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720" y="2543760"/>
                              <a:ext cx="712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10240" y="2509560"/>
                              <a:ext cx="21924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346">
                                  <a:moveTo>
                                    <a:pt x="345" y="173"/>
                                  </a:moveTo>
                                  <a:lnTo>
                                    <a:pt x="344" y="150"/>
                                  </a:lnTo>
                                  <a:lnTo>
                                    <a:pt x="340" y="128"/>
                                  </a:lnTo>
                                  <a:lnTo>
                                    <a:pt x="332" y="106"/>
                                  </a:lnTo>
                                  <a:lnTo>
                                    <a:pt x="322" y="86"/>
                                  </a:lnTo>
                                  <a:lnTo>
                                    <a:pt x="310" y="67"/>
                                  </a:lnTo>
                                  <a:lnTo>
                                    <a:pt x="295" y="50"/>
                                  </a:lnTo>
                                  <a:lnTo>
                                    <a:pt x="278" y="35"/>
                                  </a:lnTo>
                                  <a:lnTo>
                                    <a:pt x="259" y="23"/>
                                  </a:lnTo>
                                  <a:lnTo>
                                    <a:pt x="239" y="13"/>
                                  </a:lnTo>
                                  <a:lnTo>
                                    <a:pt x="218" y="5"/>
                                  </a:lnTo>
                                  <a:lnTo>
                                    <a:pt x="195" y="1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0" y="1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07" y="13"/>
                                  </a:lnTo>
                                  <a:lnTo>
                                    <a:pt x="86" y="23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51" y="50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13" y="106"/>
                                  </a:lnTo>
                                  <a:lnTo>
                                    <a:pt x="6" y="128"/>
                                  </a:lnTo>
                                  <a:lnTo>
                                    <a:pt x="1" y="150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1" y="195"/>
                                  </a:lnTo>
                                  <a:lnTo>
                                    <a:pt x="6" y="218"/>
                                  </a:lnTo>
                                  <a:lnTo>
                                    <a:pt x="13" y="239"/>
                                  </a:lnTo>
                                  <a:lnTo>
                                    <a:pt x="23" y="259"/>
                                  </a:lnTo>
                                  <a:lnTo>
                                    <a:pt x="36" y="278"/>
                                  </a:lnTo>
                                  <a:lnTo>
                                    <a:pt x="51" y="295"/>
                                  </a:lnTo>
                                  <a:lnTo>
                                    <a:pt x="68" y="310"/>
                                  </a:lnTo>
                                  <a:lnTo>
                                    <a:pt x="86" y="322"/>
                                  </a:lnTo>
                                  <a:lnTo>
                                    <a:pt x="107" y="333"/>
                                  </a:lnTo>
                                  <a:lnTo>
                                    <a:pt x="128" y="340"/>
                                  </a:lnTo>
                                  <a:lnTo>
                                    <a:pt x="150" y="344"/>
                                  </a:lnTo>
                                  <a:lnTo>
                                    <a:pt x="173" y="346"/>
                                  </a:lnTo>
                                  <a:lnTo>
                                    <a:pt x="195" y="344"/>
                                  </a:lnTo>
                                  <a:lnTo>
                                    <a:pt x="218" y="340"/>
                                  </a:lnTo>
                                  <a:lnTo>
                                    <a:pt x="239" y="333"/>
                                  </a:lnTo>
                                  <a:lnTo>
                                    <a:pt x="259" y="322"/>
                                  </a:lnTo>
                                  <a:lnTo>
                                    <a:pt x="278" y="310"/>
                                  </a:lnTo>
                                  <a:lnTo>
                                    <a:pt x="295" y="295"/>
                                  </a:lnTo>
                                  <a:lnTo>
                                    <a:pt x="310" y="278"/>
                                  </a:lnTo>
                                  <a:lnTo>
                                    <a:pt x="322" y="259"/>
                                  </a:lnTo>
                                  <a:lnTo>
                                    <a:pt x="332" y="239"/>
                                  </a:lnTo>
                                  <a:lnTo>
                                    <a:pt x="340" y="218"/>
                                  </a:lnTo>
                                  <a:lnTo>
                                    <a:pt x="344" y="195"/>
                                  </a:lnTo>
                                  <a:lnTo>
                                    <a:pt x="345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440" y="1826280"/>
                              <a:ext cx="550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87" y="43"/>
                                  </a:moveTo>
                                  <a:lnTo>
                                    <a:pt x="85" y="32"/>
                                  </a:lnTo>
                                  <a:lnTo>
                                    <a:pt x="81" y="22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13" y="74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5" y="85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81" y="65"/>
                                  </a:lnTo>
                                  <a:lnTo>
                                    <a:pt x="85" y="55"/>
                                  </a:lnTo>
                                  <a:lnTo>
                                    <a:pt x="87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080" y="2375640"/>
                              <a:ext cx="547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7">
                                  <a:moveTo>
                                    <a:pt x="86" y="44"/>
                                  </a:moveTo>
                                  <a:lnTo>
                                    <a:pt x="85" y="32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21" y="81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73" y="74"/>
                                  </a:lnTo>
                                  <a:lnTo>
                                    <a:pt x="80" y="65"/>
                                  </a:lnTo>
                                  <a:lnTo>
                                    <a:pt x="85" y="55"/>
                                  </a:lnTo>
                                  <a:lnTo>
                                    <a:pt x="86" y="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080" y="292536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6">
                                  <a:moveTo>
                                    <a:pt x="86" y="43"/>
                                  </a:moveTo>
                                  <a:lnTo>
                                    <a:pt x="85" y="32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43" y="86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73" y="73"/>
                                  </a:lnTo>
                                  <a:lnTo>
                                    <a:pt x="80" y="65"/>
                                  </a:lnTo>
                                  <a:lnTo>
                                    <a:pt x="85" y="54"/>
                                  </a:lnTo>
                                  <a:lnTo>
                                    <a:pt x="86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7000" y="2375640"/>
                              <a:ext cx="550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87" y="44"/>
                                  </a:moveTo>
                                  <a:lnTo>
                                    <a:pt x="85" y="32"/>
                                  </a:lnTo>
                                  <a:lnTo>
                                    <a:pt x="81" y="22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13" y="74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5" y="85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81" y="65"/>
                                  </a:lnTo>
                                  <a:lnTo>
                                    <a:pt x="85" y="55"/>
                                  </a:lnTo>
                                  <a:lnTo>
                                    <a:pt x="87" y="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720" y="2430720"/>
                              <a:ext cx="1836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79">
                                  <a:moveTo>
                                    <a:pt x="2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779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720" y="2430720"/>
                              <a:ext cx="1836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79">
                                  <a:moveTo>
                                    <a:pt x="0" y="0"/>
                                  </a:moveTo>
                                  <a:lnTo>
                                    <a:pt x="29" y="779"/>
                                  </a:lnTo>
                                  <a:lnTo>
                                    <a:pt x="0" y="77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080" y="1826280"/>
                              <a:ext cx="547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7">
                                  <a:moveTo>
                                    <a:pt x="86" y="43"/>
                                  </a:moveTo>
                                  <a:lnTo>
                                    <a:pt x="85" y="32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21" y="81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73" y="74"/>
                                  </a:lnTo>
                                  <a:lnTo>
                                    <a:pt x="80" y="65"/>
                                  </a:lnTo>
                                  <a:lnTo>
                                    <a:pt x="85" y="55"/>
                                  </a:lnTo>
                                  <a:lnTo>
                                    <a:pt x="86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839600"/>
                              <a:ext cx="18360" cy="108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702">
                                  <a:moveTo>
                                    <a:pt x="0" y="1702"/>
                                  </a:moveTo>
                                  <a:lnTo>
                                    <a:pt x="29" y="170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839600"/>
                              <a:ext cx="18360" cy="108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702">
                                  <a:moveTo>
                                    <a:pt x="29" y="17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9" y="17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839600"/>
                              <a:ext cx="5662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2" h="29">
                                  <a:moveTo>
                                    <a:pt x="0" y="0"/>
                                  </a:moveTo>
                                  <a:lnTo>
                                    <a:pt x="29" y="29"/>
                                  </a:lnTo>
                                  <a:lnTo>
                                    <a:pt x="89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839600"/>
                              <a:ext cx="5479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29">
                                  <a:moveTo>
                                    <a:pt x="0" y="29"/>
                                  </a:moveTo>
                                  <a:lnTo>
                                    <a:pt x="863" y="0"/>
                                  </a:lnTo>
                                  <a:lnTo>
                                    <a:pt x="834" y="29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1839600"/>
                              <a:ext cx="18360" cy="110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745">
                                  <a:moveTo>
                                    <a:pt x="29" y="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29" y="1745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1857960"/>
                              <a:ext cx="18360" cy="10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716">
                                  <a:moveTo>
                                    <a:pt x="0" y="0"/>
                                  </a:moveTo>
                                  <a:lnTo>
                                    <a:pt x="29" y="1716"/>
                                  </a:lnTo>
                                  <a:lnTo>
                                    <a:pt x="0" y="17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2388960"/>
                              <a:ext cx="1836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880">
                                  <a:moveTo>
                                    <a:pt x="0" y="880"/>
                                  </a:moveTo>
                                  <a:lnTo>
                                    <a:pt x="29" y="88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2388960"/>
                              <a:ext cx="1836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880">
                                  <a:moveTo>
                                    <a:pt x="29" y="8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9" y="8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2388960"/>
                              <a:ext cx="5576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" h="29">
                                  <a:moveTo>
                                    <a:pt x="0" y="0"/>
                                  </a:moveTo>
                                  <a:lnTo>
                                    <a:pt x="29" y="29"/>
                                  </a:lnTo>
                                  <a:lnTo>
                                    <a:pt x="87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080" y="2388960"/>
                              <a:ext cx="5392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9" h="29">
                                  <a:moveTo>
                                    <a:pt x="0" y="29"/>
                                  </a:moveTo>
                                  <a:lnTo>
                                    <a:pt x="849" y="0"/>
                                  </a:lnTo>
                                  <a:lnTo>
                                    <a:pt x="849" y="29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920320"/>
                              <a:ext cx="550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87" y="43"/>
                                  </a:moveTo>
                                  <a:lnTo>
                                    <a:pt x="85" y="32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13" y="74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5" y="85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81" y="65"/>
                                  </a:lnTo>
                                  <a:lnTo>
                                    <a:pt x="85" y="54"/>
                                  </a:lnTo>
                                  <a:lnTo>
                                    <a:pt x="87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7576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030120"/>
                              <a:ext cx="550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6">
                                  <a:moveTo>
                                    <a:pt x="87" y="43"/>
                                  </a:moveTo>
                                  <a:lnTo>
                                    <a:pt x="85" y="32"/>
                                  </a:lnTo>
                                  <a:lnTo>
                                    <a:pt x="81" y="22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13" y="74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43" y="86"/>
                                  </a:lnTo>
                                  <a:lnTo>
                                    <a:pt x="55" y="85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81" y="65"/>
                                  </a:lnTo>
                                  <a:lnTo>
                                    <a:pt x="85" y="54"/>
                                  </a:lnTo>
                                  <a:lnTo>
                                    <a:pt x="87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57480"/>
                              <a:ext cx="9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3057480"/>
                              <a:ext cx="90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2306880"/>
                              <a:ext cx="7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2947680"/>
                              <a:ext cx="182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0" y="0"/>
                                  </a:moveTo>
                                  <a:lnTo>
                                    <a:pt x="28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3084120"/>
                              <a:ext cx="4644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5676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" y="3104640"/>
                              <a:ext cx="259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5676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3124800"/>
                              <a:ext cx="5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56760"/>
                              <a:ext cx="565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120" y="3061440"/>
                              <a:ext cx="691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3081600"/>
                              <a:ext cx="489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305748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3102120"/>
                              <a:ext cx="280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3056760"/>
                              <a:ext cx="331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680" y="3122280"/>
                              <a:ext cx="75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00" y="2947680"/>
                              <a:ext cx="208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6920" y="2947680"/>
                              <a:ext cx="7308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00" y="2947680"/>
                              <a:ext cx="4176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7440" y="2947680"/>
                              <a:ext cx="7380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00" y="2947680"/>
                              <a:ext cx="6228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8320" y="2950200"/>
                              <a:ext cx="705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5360" y="2947680"/>
                              <a:ext cx="7308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8480" y="2970720"/>
                              <a:ext cx="500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5360" y="2306160"/>
                              <a:ext cx="216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5360" y="237744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5360" y="2306880"/>
                              <a:ext cx="4176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5360" y="2398320"/>
                              <a:ext cx="7308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5360" y="2306880"/>
                              <a:ext cx="6228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880" y="2418840"/>
                              <a:ext cx="7056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5360" y="231588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8760" y="2439000"/>
                              <a:ext cx="4968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659240"/>
                              <a:ext cx="10980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99">
                                  <a:moveTo>
                                    <a:pt x="173" y="150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87" y="299"/>
                                  </a:lnTo>
                                  <a:lnTo>
                                    <a:pt x="173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171504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">
                                  <a:moveTo>
                                    <a:pt x="0" y="0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708920"/>
                              <a:ext cx="28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4">
                                  <a:moveTo>
                                    <a:pt x="44" y="0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15" y="116"/>
                                  </a:lnTo>
                                  <a:lnTo>
                                    <a:pt x="14" y="122"/>
                                  </a:lnTo>
                                  <a:lnTo>
                                    <a:pt x="12" y="134"/>
                                  </a:lnTo>
                                  <a:lnTo>
                                    <a:pt x="8" y="139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31" y="144"/>
                                  </a:lnTo>
                                  <a:lnTo>
                                    <a:pt x="31" y="140"/>
                                  </a:lnTo>
                                  <a:lnTo>
                                    <a:pt x="24" y="137"/>
                                  </a:lnTo>
                                  <a:lnTo>
                                    <a:pt x="23" y="131"/>
                                  </a:lnTo>
                                  <a:lnTo>
                                    <a:pt x="23" y="130"/>
                                  </a:lnTo>
                                  <a:lnTo>
                                    <a:pt x="25" y="116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1640880"/>
                              <a:ext cx="1098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300">
                                  <a:moveTo>
                                    <a:pt x="173" y="15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86" y="300"/>
                                  </a:lnTo>
                                  <a:lnTo>
                                    <a:pt x="173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1764720"/>
                              <a:ext cx="234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37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1696680"/>
                              <a:ext cx="273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31">
                                  <a:moveTo>
                                    <a:pt x="39" y="0"/>
                                  </a:moveTo>
                                  <a:lnTo>
                                    <a:pt x="25" y="7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4" y="45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6" y="97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6" y="11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9" y="120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17" y="103"/>
                                  </a:lnTo>
                                  <a:lnTo>
                                    <a:pt x="22" y="93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42" y="39"/>
                                  </a:lnTo>
                                  <a:lnTo>
                                    <a:pt x="42" y="35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690920"/>
                              <a:ext cx="172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0">
                                  <a:moveTo>
                                    <a:pt x="17" y="0"/>
                                  </a:moveTo>
                                  <a:lnTo>
                                    <a:pt x="13" y="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2307600"/>
                              <a:ext cx="1098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300">
                                  <a:moveTo>
                                    <a:pt x="173" y="150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87" y="300"/>
                                  </a:lnTo>
                                  <a:lnTo>
                                    <a:pt x="173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280" y="243720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1">
                                  <a:moveTo>
                                    <a:pt x="4" y="0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2362320"/>
                              <a:ext cx="198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30">
                                  <a:moveTo>
                                    <a:pt x="27" y="0"/>
                                  </a:move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1" y="31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11" y="68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6" y="82"/>
                                  </a:lnTo>
                                  <a:lnTo>
                                    <a:pt x="17" y="95"/>
                                  </a:lnTo>
                                  <a:lnTo>
                                    <a:pt x="17" y="106"/>
                                  </a:lnTo>
                                  <a:lnTo>
                                    <a:pt x="15" y="118"/>
                                  </a:lnTo>
                                  <a:lnTo>
                                    <a:pt x="12" y="124"/>
                                  </a:lnTo>
                                  <a:lnTo>
                                    <a:pt x="7" y="12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9" y="122"/>
                                  </a:lnTo>
                                  <a:lnTo>
                                    <a:pt x="22" y="111"/>
                                  </a:lnTo>
                                  <a:lnTo>
                                    <a:pt x="22" y="111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26" y="85"/>
                                  </a:lnTo>
                                  <a:lnTo>
                                    <a:pt x="26" y="77"/>
                                  </a:lnTo>
                                  <a:lnTo>
                                    <a:pt x="23" y="65"/>
                                  </a:lnTo>
                                  <a:lnTo>
                                    <a:pt x="21" y="60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23" y="44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235764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15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0" y="1617840"/>
                              <a:ext cx="21096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440" y="1607040"/>
                              <a:ext cx="2736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4600" y="1633320"/>
                              <a:ext cx="273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200" y="1661760"/>
                              <a:ext cx="2736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7440" y="1617840"/>
                              <a:ext cx="21096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080" y="1607040"/>
                              <a:ext cx="2736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3240" y="1633320"/>
                              <a:ext cx="273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9120" y="1661760"/>
                              <a:ext cx="2736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7440" y="2167200"/>
                              <a:ext cx="21096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080" y="2156400"/>
                              <a:ext cx="2736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3240" y="2183760"/>
                              <a:ext cx="2736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9120" y="2211840"/>
                              <a:ext cx="2736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440" y="1853640"/>
                              <a:ext cx="1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520" y="1853640"/>
                              <a:ext cx="17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2200" y="1826280"/>
                              <a:ext cx="414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3">
                                  <a:moveTo>
                                    <a:pt x="65" y="43"/>
                                  </a:moveTo>
                                  <a:lnTo>
                                    <a:pt x="63" y="32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0" y="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8160" y="1853640"/>
                              <a:ext cx="41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4">
                                  <a:moveTo>
                                    <a:pt x="0" y="0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65" y="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0" y="18536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240" y="1881360"/>
                              <a:ext cx="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6240" y="1734840"/>
                              <a:ext cx="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6240" y="1881360"/>
                              <a:ext cx="4428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6240" y="1881000"/>
                              <a:ext cx="6480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6240" y="1893600"/>
                              <a:ext cx="7308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0640" y="1914480"/>
                              <a:ext cx="583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6240" y="1734120"/>
                              <a:ext cx="6732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6240" y="174960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3160" y="1770480"/>
                              <a:ext cx="5580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6240" y="173484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3680" y="1790640"/>
                              <a:ext cx="356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2440" y="2952720"/>
                              <a:ext cx="17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5000" y="2952720"/>
                              <a:ext cx="1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320" y="2925360"/>
                              <a:ext cx="414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3">
                                  <a:moveTo>
                                    <a:pt x="65" y="43"/>
                                  </a:moveTo>
                                  <a:lnTo>
                                    <a:pt x="63" y="32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0" y="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000" y="2952720"/>
                              <a:ext cx="406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3">
                                  <a:moveTo>
                                    <a:pt x="0" y="0"/>
                                  </a:moveTo>
                                  <a:lnTo>
                                    <a:pt x="1" y="11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21" y="37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64" y="3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29527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360" y="2980080"/>
                              <a:ext cx="72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360" y="2833920"/>
                              <a:ext cx="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5280" y="2979360"/>
                              <a:ext cx="3492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1880" y="306504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5280" y="2980080"/>
                              <a:ext cx="5508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5280" y="298260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0320" y="3002760"/>
                              <a:ext cx="6804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5280" y="283356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5280" y="2838960"/>
                              <a:ext cx="7308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2840" y="2859480"/>
                              <a:ext cx="6552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3360" y="2879640"/>
                              <a:ext cx="4500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20040" y="1722600"/>
                              <a:ext cx="712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3440" y="170676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840" y="2827800"/>
                              <a:ext cx="712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82360" y="2811240"/>
                              <a:ext cx="18288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pt;margin-top:5pt;width:273.05pt;height:255.95pt" coordorigin="658,100" coordsize="5461,5119">
                <v:line id="shape_0" from="658,318" to="858,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3;top:100;width:135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16;top:282;width:5302;height:4937">
                  <v:shape id="shape_0" coordsize="29,1701" path="m0,1701l29,1701l0,0l0,1701xe" fillcolor="black" stroked="f" o:allowincell="f" style="position:absolute;left:989;top:304;width:28;height:17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1701" path="m29,1701l0,0l29,28l29,1701xe" fillcolor="black" stroked="f" o:allowincell="f" style="position:absolute;left:989;top:304;width:28;height:17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2,28" path="m0,0l29,28l892,0l0,0xe" fillcolor="black" stroked="f" o:allowincell="f" style="position:absolute;left:989;top:304;width:891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3,28" path="m0,28l863,0l834,28l0,28xe" fillcolor="black" stroked="f" o:allowincell="f" style="position:absolute;left:1018;top:304;width:862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1745" path="m29,0l0,28l29,1745l29,0xe" fillcolor="black" stroked="f" o:allowincell="f" style="position:absolute;left:1852;top:304;width:28;height:17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1717" path="m0,0l29,1717l0,1717l0,0xe" fillcolor="black" stroked="f" o:allowincell="f" style="position:absolute;left:1852;top:332;width:28;height:17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880" path="m0,880l29,880l0,0l0,880xe" fillcolor="black" stroked="f" o:allowincell="f" style="position:absolute;left:1852;top:1169;width:28;height:8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880" path="m29,880l0,0l29,29l29,880xe" fillcolor="black" stroked="f" o:allowincell="f" style="position:absolute;left:1852;top:1169;width:28;height:8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8,29" path="m0,0l29,29l878,0l0,0xe" fillcolor="black" stroked="f" o:allowincell="f" style="position:absolute;left:1852;top:1169;width:877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9,29" path="m0,29l849,0l849,29l0,29xe" fillcolor="black" stroked="f" o:allowincell="f" style="position:absolute;left:1881;top:1169;width:848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87" path="m87,44l85,32l81,22l74,13l65,6l55,2l43,0l32,2l22,6l13,13l6,22l2,32l0,44l2,55l6,65l13,74l22,81l32,85l43,87l55,85l65,81l74,74l81,65l85,55l87,44xe" stroked="t" o:allowincell="f" style="position:absolute;left:960;top:2005;width:86;height: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03,2092" to="1003,2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7,86" path="m87,43l85,32l81,21l74,12l65,5l55,1l43,0l32,1l22,5l13,12l6,21l2,32l0,43l2,54l6,64l13,73l22,80l32,85l43,86l55,85l65,80l74,73l81,64l85,54l87,43xe" stroked="t" o:allowincell="f" style="position:absolute;left:960;top:2179;width:86;height:8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16,2222" to="959,2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7,2222" to="1189,2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1039" to="2730,13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path="m0,0l288,0l0,0xe" stroked="t" o:allowincell="f" style="position:absolute;left:1723;top:2049;width:287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87,2263" to="959,23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6,2222" to="840,22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9,2295" to="959,23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6,2222" to="872,2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52,2329" to="959,23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6,2221" to="904,23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2227" to="1189,23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13,2259" to="1189,23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7,2222" to="1066,22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6,2291" to="1189,23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7,2222" to="1098,22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78,2323" to="1189,23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3,2048" to="1755,20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5,2048" to="1949,21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3,2048" to="1788,21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2048" to="1982,21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3,2049" to="1820,21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0,2052" to="2010,21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8,2048" to="1852,21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2,2084" to="2010,21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1039" to="2763,10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1151" to="2844,12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1039" to="2795,11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1183" to="2844,12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1039" to="2827,11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4,1216" to="2844,13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1054" to="2844,11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7,1248" to="2844,13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3,2283" to="1003,2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2067" to="1867,2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3,2595" to="1866,2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6,2559" to="1038,26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235;top:2347;width:569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3,0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31,2559" to="1902,26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3,2265" to="1003,2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2049" to="1867,20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2595" to="1867,2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2067" to="1867,2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1346" to="2730,2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2595" to="2729,2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1,2559" to="1902,26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098;top:2347;width:569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3,0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95,2559" to="2765,26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2049" to="1867,20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1328" to="2730,1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2595" to="2730,2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29,2049" to="3226,20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8,1183" to="3226,1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1,1183" to="3191,20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55,2013" to="3226,20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817;top:1306;width:514;height:571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3,0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55,1148" to="3226,12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1,2049" to="2011,20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1183" to="2730,1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1,1183" to="3191,1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8,1183" to="3226,1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85,318" to="3226,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1,317" to="3191,11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55,1148" to="3226,1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818;top:438;width:514;height:571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3,0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55,282" to="3226,3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1183" to="2730,1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318" to="1867,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1,318" to="3191,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4,58" path="m0,0l144,29l0,58l0,0xe" fillcolor="black" stroked="f" o:allowincell="f" style="position:absolute;left:859;top:289;width:143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67,917" to="1867,10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8,144" path="m58,0l29,144l0,0l58,0xe" fillcolor="black" stroked="f" o:allowincell="f" style="position:absolute;left:1838;top:1032;width:57;height:1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011,917" to="2011,10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8,144" path="m58,0l29,144l0,0l58,0xe" fillcolor="black" stroked="f" o:allowincell="f" style="position:absolute;left:1982;top:1032;width:57;height:1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155,917" to="2155,10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7,144" path="m57,0l29,144l0,0l57,0xe" fillcolor="black" stroked="f" o:allowincell="f" style="position:absolute;left:2126;top:1032;width:56;height:1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299,917" to="2299,10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7,144" path="m57,0l29,144l0,0l57,0xe" fillcolor="black" stroked="f" o:allowincell="f" style="position:absolute;left:2270;top:1032;width:56;height:1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443,917" to="2443,10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7,144" path="m57,0l29,144l0,0l57,0xe" fillcolor="black" stroked="f" o:allowincell="f" style="position:absolute;left:2414;top:1032;width:56;height:1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587,917" to="2587,10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7,144" path="m57,0l29,144l0,0l57,0xe" fillcolor="black" stroked="f" o:allowincell="f" style="position:absolute;left:2558;top:1032;width:56;height:1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30,917" to="2730,10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7,144" path="m57,0l28,144l0,0l57,0xe" fillcolor="black" stroked="f" o:allowincell="f" style="position:absolute;left:2702;top:1032;width:56;height:1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2209;top:664;width:111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67,917" to="2729,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9,1701" path="m0,1701l29,1701l0,0l0,1701xe" fillcolor="black" stroked="f" o:allowincell="f" style="position:absolute;left:4255;top:304;width:28;height:17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1701" path="m29,1701l0,0l29,28l29,1701xe" fillcolor="black" stroked="f" o:allowincell="f" style="position:absolute;left:4255;top:304;width:28;height:17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2,28" path="m0,0l29,28l892,0l0,0xe" fillcolor="black" stroked="f" o:allowincell="f" style="position:absolute;left:4255;top:304;width:891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3,28" path="m0,28l863,0l834,28l0,28xe" fillcolor="black" stroked="f" o:allowincell="f" style="position:absolute;left:4284;top:304;width:862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1745" path="m29,0l0,28l29,1745l29,0xe" fillcolor="black" stroked="f" o:allowincell="f" style="position:absolute;left:5118;top:304;width:28;height:17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1717" path="m0,0l29,1717l0,1717l0,0xe" fillcolor="black" stroked="f" o:allowincell="f" style="position:absolute;left:5118;top:332;width:28;height:17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880" path="m0,880l29,880l0,0l0,880xe" fillcolor="black" stroked="f" o:allowincell="f" style="position:absolute;left:5118;top:1169;width:28;height:8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880" path="m29,880l0,0l29,29l29,880xe" fillcolor="black" stroked="f" o:allowincell="f" style="position:absolute;left:5118;top:1169;width:28;height:8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8,29" path="m0,0l29,29l878,0l0,0xe" fillcolor="black" stroked="f" o:allowincell="f" style="position:absolute;left:5118;top:1169;width:877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9,29" path="m0,29l849,0l849,29l0,29xe" fillcolor="black" stroked="f" o:allowincell="f" style="position:absolute;left:5147;top:1169;width:848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87" path="m87,44l85,32l81,22l74,13l65,6l54,2l43,0l32,2l22,6l13,13l6,22l1,32l0,44l1,55l6,65l13,74l22,81l32,85l43,87l54,85l65,81l74,74l81,65l85,55l87,44xe" stroked="t" o:allowincell="f" style="position:absolute;left:4226;top:2005;width:86;height: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69,2092" to="4269,2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7,86" path="m87,43l85,32l81,21l74,12l65,5l54,1l43,0l32,1l22,5l13,12l6,21l1,32l0,43l1,54l6,64l13,73l22,80l32,85l43,86l54,85l65,80l74,73l81,64l85,54l87,43xe" stroked="t" o:allowincell="f" style="position:absolute;left:4226;top:2179;width:86;height:8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82,2222" to="4225,2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13,2222" to="4455,2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6,1039" to="5996,13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path="m0,0l288,0l0,0xe" stroked="t" o:allowincell="f" style="position:absolute;left:4989;top:2049;width:287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53,2263" to="4225,23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82,2222" to="4105,22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85,2295" to="4225,23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82,2222" to="4138,2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17,2329" to="4225,23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82,2221" to="4170,23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47,2227" to="4455,23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79,2259" to="4455,23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13,2222" to="4331,22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11,2291" to="4455,23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13,2222" to="4364,22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44,2323" to="4455,23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89,2048" to="5021,20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01,2048" to="5215,21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89,2048" to="5054,21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3,2048" to="5247,21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89,2049" to="5086,21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66,2052" to="5276,21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04,2048" to="5118,21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98,2084" to="5276,21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96,1039" to="6029,10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96,1151" to="6110,12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96,1039" to="6061,11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96,1183" to="6110,12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96,1039" to="6093,11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00,1216" to="6110,13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96,1054" to="6110,11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32,1248" to="6110,13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2,7" path="m0,7l29,6l58,2l72,0e" stroked="t" o:allowincell="f" style="position:absolute;left:4456;top:2215;width:71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7,42" path="m0,42l14,38l41,28l69,17l96,5l107,0e" stroked="t" o:allowincell="f" style="position:absolute;left:4584;top:2158;width:106;height: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5,47" path="m0,47l45,26l99,2l105,0e" stroked="t" o:allowincell="f" style="position:absolute;left:4744;top:2087;width:10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3,21" path="m0,21l23,14l52,7l80,2l109,0l113,0e" stroked="t" o:allowincell="f" style="position:absolute;left:4903;top:2047;width:112;height: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5,5" path="m0,0l55,3l114,5l115,5e" stroked="t" o:allowincell="f" style="position:absolute;left:5073;top:2046;width:114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3,17" path="m0,17l28,15l57,12l86,7l113,0e" stroked="t" o:allowincell="f" style="position:absolute;left:5246;top:2034;width:112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5,47" path="m0,47l3,47l30,36l58,24l85,11l105,0e" stroked="t" o:allowincell="f" style="position:absolute;left:5414;top:1970;width:10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69" path="m0,69l9,63l34,45l59,27l84,7l92,0e" stroked="t" o:allowincell="f" style="position:absolute;left:5569;top:1871;width:9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9,84" path="m0,84l20,65l42,42l63,18l79,0e" stroked="t" o:allowincell="f" style="position:absolute;left:5703;top:1748;width:78;height: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4,96" path="m0,96l8,84l27,57l45,31l62,4l64,0e" stroked="t" o:allowincell="f" style="position:absolute;left:5818;top:1607;width:63;height: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105" path="m0,105l1,104l15,75l28,47l41,19l48,0e" stroked="t" o:allowincell="f" style="position:absolute;left:5910;top:1452;width:47;height:1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,70" path="m0,70l4,57l12,28l19,0e" stroked="t" o:allowincell="f" style="position:absolute;left:5977;top:1328;width:18;height: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8;top:1113;width:111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45,346" path="m345,173l344,151l339,129l332,107l322,87l310,68l295,51l278,36l259,23l239,13l217,6l195,2l173,0l150,2l128,6l106,13l86,23l67,36l50,51l35,68l23,87l13,107l6,129l1,151l0,173l1,196l6,218l13,240l23,260l35,279l50,296l67,311l86,323l106,333l128,340l150,345l173,346l195,345l217,340l239,333l259,323l278,311l295,296l310,279l322,260l332,240l339,218l344,196l345,173xe" stroked="t" o:allowincell="f" style="position:absolute;left:4484;top:1058;width:344;height:3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5514;top:1405;width:111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45,346" path="m345,173l344,151l339,129l332,107l322,87l309,68l295,51l278,36l259,24l239,13l217,6l195,2l172,0l150,2l128,6l106,13l86,24l67,36l50,51l35,68l23,87l13,107l6,129l1,151l0,173l1,196l6,218l13,240l23,260l35,279l50,296l67,311l86,323l106,333l128,340l150,345l172,346l195,345l217,340l239,333l259,323l278,311l295,296l309,279l322,260l332,240l339,218l344,196l345,173xe" stroked="t" o:allowincell="f" style="position:absolute;left:5391;top:1350;width:344;height:3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78;top:1664;width:111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12,1875" to="4872,18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94,231" path="m461,231l594,0l133,0l0,231e" stroked="t" o:allowincell="f" style="position:absolute;left:4413;top:1644;width:593;height:23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13,1875" to="4412,20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839;top:2463;width:9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74,2673" to="4033,26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93,231" path="m460,231l593,0l133,0l0,231e" stroked="t" o:allowincell="f" style="position:absolute;left:3574;top:2442;width:592;height:23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67,2264" to="4268,24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9,1644" path="m0,1644l29,1644l0,0l0,1644xe" fillcolor="black" stroked="f" o:allowincell="f" style="position:absolute;left:4263;top:3245;width:28;height:16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1644" path="m29,1644l0,0l29,0l29,1644xe" fillcolor="black" stroked="f" o:allowincell="f" style="position:absolute;left:4263;top:3245;width:28;height:16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7,29" path="m0,0l0,29l777,0l0,0xe" fillcolor="black" stroked="f" o:allowincell="f" style="position:absolute;left:4321;top:3187;width:776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7,29" path="m0,29l777,0l777,29l0,29xe" fillcolor="black" stroked="f" o:allowincell="f" style="position:absolute;left:4321;top:3187;width:776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778" path="m29,0l0,0l29,778l29,0xe" fillcolor="black" stroked="f" o:allowincell="f" style="position:absolute;left:5126;top:3245;width:28;height:77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778" path="m0,0l29,778l0,778l0,0xe" fillcolor="black" stroked="f" o:allowincell="f" style="position:absolute;left:5126;top:3245;width:28;height:77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7,29" path="m0,0l0,29l777,0l0,0xe" fillcolor="black" stroked="f" o:allowincell="f" style="position:absolute;left:5184;top:4052;width:776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7,29" path="m0,29l777,0l777,29l0,29xe" fillcolor="black" stroked="f" o:allowincell="f" style="position:absolute;left:5184;top:4052;width:776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86" path="m87,43l85,32l81,21l74,12l65,6l55,1l43,0l32,1l22,6l13,12l6,21l2,32l0,43l2,54l6,65l13,73l22,80l32,85l43,86l55,85l65,80l74,73l81,65l85,54l87,43xe" stroked="t" o:allowincell="f" style="position:absolute;left:4234;top:4889;width:86;height:8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77,4975" to="4277,5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7,86" path="m87,43l85,32l81,21l74,12l65,6l55,1l43,0l32,1l22,6l13,12l6,21l2,32l0,43l2,54l6,65l13,74l22,81l32,85l43,86l55,85l65,81l74,74l81,65l85,54l87,43xe" stroked="t" o:allowincell="f" style="position:absolute;left:4234;top:5062;width:86;height:8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04,5105" to="4232,51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21,5105" to="4463,5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4,3923" to="6004,40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4,4110" to="6004,4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7,4932" to="5097,49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1,5146" to="4233,52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90,5105" to="4114,51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93,5178" to="4233,52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90,5104" to="4146,51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26,5212" to="4233,52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90,5104" to="4178,51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55,5110" to="4463,52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87,5142" to="4463,52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21,5105" to="4340,51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19,5174" to="4463,52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21,5105" to="4372,51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52,5208" to="4463,52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97,4931" to="5029,49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09,4931" to="5223,50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97,4932" to="5062,4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41,4931" to="5255,50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97,4932" to="5094,50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74,4935" to="5284,50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12,4955" to="5103,50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06,4967" to="5284,50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04,3922" to="6037,39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04,4034" to="6118,41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04,3922" to="6069,39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04,4067" to="6118,4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04,3923" to="6101,40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08,4099" to="6118,42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27,3938" to="6118,40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41,4131" to="6118,42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9,22" path="m0,22l21,22l42,20l62,17l82,13l102,9l121,3l129,0e" stroked="t" o:allowincell="f" style="position:absolute;left:4464;top:5083;width:128;height: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5,47" path="m0,47l16,41l55,23l105,0e" stroked="t" o:allowincell="f" style="position:absolute;left:4647;top:5017;width:10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7,42" path="m0,42l13,36l51,20l90,5l107,0e" stroked="t" o:allowincell="f" style="position:absolute;left:4805;top:4951;width:106;height: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0,8" path="m0,8l7,6l27,3l47,1l88,0l130,1e" stroked="t" o:allowincell="f" style="position:absolute;left:4968;top:4929;width:12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9,7" path="m0,6l35,7l70,6l105,4l129,0e" stroked="t" o:allowincell="f" style="position:absolute;left:5184;top:4928;width:12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8,39" path="m0,39l22,33l56,22l89,9l108,0e" stroked="t" o:allowincell="f" style="position:absolute;left:5369;top:4878;width:107;height:3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63" path="m0,63l26,48l57,28l88,7l96,0e" stroked="t" o:allowincell="f" style="position:absolute;left:5529;top:4789;width:95;height:6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79" path="m0,79l5,74l34,49l61,22l83,0e" stroked="t" o:allowincell="f" style="position:absolute;left:5670;top:4674;width:82;height: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9,92" path="m0,92l17,72l40,41l62,10l69,0e" stroked="t" o:allowincell="f" style="position:absolute;left:5791;top:4538;width:68;height:9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3,102" path="m0,102l3,96l22,63l40,29l53,0e" stroked="t" o:allowincell="f" style="position:absolute;left:5891;top:4387;width:52;height:1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7,123" path="m0,123l7,103l19,69l29,34l37,0e" stroked="t" o:allowincell="f" style="position:absolute;left:5967;top:4211;width:36;height:1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26;top:3996;width:111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45,347" path="m345,173l344,151l340,129l332,107l322,87l310,68l295,51l278,36l259,24l239,14l217,6l195,2l173,0l150,2l128,6l107,14l86,24l68,36l51,51l36,68l23,87l13,107l6,129l2,151l0,173l2,196l6,218l13,240l23,260l36,279l51,296l68,311l86,323l107,333l128,341l150,345l173,347l195,345l217,341l239,333l259,323l278,311l295,296l310,279l322,260l332,240l340,218l344,196l345,173xe" stroked="t" o:allowincell="f" style="position:absolute;left:4492;top:3941;width:344;height:3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5523;top:4288;width:111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45,346" path="m345,173l344,150l340,128l332,106l322,86l310,67l295,50l278,35l259,23l239,13l218,5l195,1l173,0l150,1l128,5l107,13l86,23l68,35l51,50l36,67l23,86l13,106l6,128l1,150l0,173l1,195l6,218l13,239l23,259l36,278l51,295l68,310l86,322l107,333l128,340l150,344l173,346l195,344l218,340l239,333l259,322l278,310l295,295l310,278l322,259l332,239l340,218l344,195l345,173xe" stroked="t" o:allowincell="f" style="position:absolute;left:5399;top:4234;width:344;height:3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7,87" path="m87,43l85,32l81,22l74,13l65,6l55,2l43,0l32,2l22,6l13,13l6,22l2,32l0,43l2,55l6,65l13,74l22,81l32,85l43,87l55,85l65,81l74,74l81,65l85,55l87,43xe" stroked="t" o:allowincell="f" style="position:absolute;left:4234;top:3158;width:86;height: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6,87" path="m86,44l85,32l80,22l73,13l65,6l54,2l43,0l32,2l21,6l12,13l6,22l1,32l0,44l1,55l6,65l12,74l21,81l32,85l43,87l54,85l65,81l73,74l80,65l85,55l86,44xe" stroked="t" o:allowincell="f" style="position:absolute;left:5098;top:4023;width:85;height: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6,86" path="m86,43l85,32l80,21l73,12l65,6l54,1l43,0l32,1l21,6l12,12l6,21l1,32l0,43l1,54l6,65l12,73l21,80l32,85l43,86l54,85l65,80l73,73l80,65l85,54l86,43xe" stroked="t" o:allowincell="f" style="position:absolute;left:5098;top:4889;width:85;height:8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7,87" path="m87,44l85,32l81,22l74,13l65,6l55,2l43,0l32,2l22,6l13,13l6,22l2,32l0,44l2,55l6,65l13,74l22,81l32,85l43,87l55,85l65,81l74,74l81,65l85,55l87,44xe" stroked="t" o:allowincell="f" style="position:absolute;left:5961;top:4023;width:86;height: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9,779" path="m29,0l0,0l29,779l29,0xe" fillcolor="black" stroked="f" o:allowincell="f" style="position:absolute;left:5126;top:4110;width:28;height:7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779" path="m0,0l29,779l0,779l0,0xe" fillcolor="black" stroked="f" o:allowincell="f" style="position:absolute;left:5126;top:4110;width:28;height:7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87" path="m86,43l85,32l80,22l73,13l65,6l54,2l43,0l32,2l21,6l12,13l6,22l1,32l0,43l1,55l6,65l12,74l21,81l32,85l43,87l54,85l65,81l73,74l80,65l85,55l86,43xe" stroked="t" o:allowincell="f" style="position:absolute;left:5098;top:3158;width:85;height: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9,1702" path="m0,1702l29,1702l0,0l0,1702xe" fillcolor="black" stroked="f" o:allowincell="f" style="position:absolute;left:989;top:3179;width:28;height:17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1702" path="m29,1702l0,0l29,29l29,1702xe" fillcolor="black" stroked="f" o:allowincell="f" style="position:absolute;left:989;top:3179;width:28;height:17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2,29" path="m0,0l29,29l892,0l0,0xe" fillcolor="black" stroked="f" o:allowincell="f" style="position:absolute;left:989;top:3179;width:891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3,29" path="m0,29l863,0l834,29l0,29xe" fillcolor="black" stroked="f" o:allowincell="f" style="position:absolute;left:1018;top:3179;width:862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1745" path="m29,0l0,29l29,1745l29,0xe" fillcolor="black" stroked="f" o:allowincell="f" style="position:absolute;left:1852;top:3179;width:28;height:17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1716" path="m0,0l29,1716l0,1716l0,0xe" fillcolor="black" stroked="f" o:allowincell="f" style="position:absolute;left:1852;top:3208;width:28;height:17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880" path="m0,880l29,880l0,0l0,880xe" fillcolor="black" stroked="f" o:allowincell="f" style="position:absolute;left:1852;top:4044;width:28;height:8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880" path="m29,880l0,0l29,29l29,880xe" fillcolor="black" stroked="f" o:allowincell="f" style="position:absolute;left:1852;top:4044;width:28;height:8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8,29" path="m0,0l29,29l878,0l0,0xe" fillcolor="black" stroked="f" o:allowincell="f" style="position:absolute;left:1852;top:4044;width:877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9,29" path="m0,29l849,0l849,29l0,29xe" fillcolor="black" stroked="f" o:allowincell="f" style="position:absolute;left:1881;top:4044;width:848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87" path="m87,43l85,32l81,21l74,13l65,6l55,1l43,0l32,1l22,6l13,13l6,21l2,32l0,43l2,54l6,65l13,74l22,81l32,85l43,87l55,85l65,81l74,74l81,65l85,54l87,43xe" stroked="t" o:allowincell="f" style="position:absolute;left:960;top:4881;width:86;height: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03,4968" to="1003,50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7,86" path="m87,43l85,32l81,22l74,13l65,6l55,1l43,0l32,1l22,6l13,13l6,22l2,32l0,43l2,54l6,65l13,74l22,81l32,85l43,86l55,85l65,81l74,74l81,65l85,54l87,43xe" stroked="t" o:allowincell="f" style="position:absolute;left:960;top:5054;width:86;height:8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16,5097" to="959,50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7,5097" to="1189,50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3915" to="2730,4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path="m0,0l288,0l0,0xe" stroked="t" o:allowincell="f" style="position:absolute;left:1723;top:4924;width:287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87,5139" to="959,5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6,5096" to="840,51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9,5171" to="959,5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6,5096" to="872,51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52,5203" to="959,52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6,5096" to="904,51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5103" to="1189,5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13,5135" to="1189,5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7,5097" to="1066,51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6,5167" to="1189,5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7,5096" to="1098,51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78,5199" to="1189,52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3,4924" to="1755,49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5,4924" to="1949,50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3,4924" to="1788,49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4924" to="1982,50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3,4924" to="1820,50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0,4928" to="2010,50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8,4924" to="1852,50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2,4960" to="2010,50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3914" to="2763,39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4026" to="2844,41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3915" to="2795,39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4059" to="2844,41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3915" to="2827,40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4,4091" to="2844,42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3929" to="2844,40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7,4123" to="2844,42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73,299" path="m173,150l87,0l0,150l87,299l173,150xe" stroked="t" o:allowincell="f" style="position:absolute;left:862;top:2895;width:172;height:29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,3" path="m0,0l1,3l5,2l0,0xe" fillcolor="black" stroked="f" o:allowincell="f" style="position:absolute;left:955;top:2983;width:4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144" path="m44,0l41,0l21,10l26,12l30,14l31,20l31,24l29,33l15,116l14,122l12,134l8,139l1,140l0,144l31,144l31,140l24,137l23,131l23,130l25,116l44,0xe" fillcolor="black" stroked="f" o:allowincell="f" style="position:absolute;left:934;top:2973;width:43;height:1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3,300" path="m173,150l86,0l0,150l86,300l173,150xe" stroked="t" o:allowincell="f" style="position:absolute;left:1746;top:2866;width:172;height:2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7,27" path="m37,0l35,0l31,9l31,10l25,13l9,13l0,24l0,27l31,27l37,0xe" fillcolor="black" stroked="f" o:allowincell="f" style="position:absolute;left:1812;top:3061;width:36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131" path="m39,0l25,7l27,7l32,13l34,18l35,31l35,32l34,45l32,57l31,61l28,69l25,77l21,87l16,97l12,107l6,119l0,131l9,120l12,113l17,103l22,93l26,84l30,75l33,66l36,61l39,49l42,39l42,35l43,22l42,11l39,0xe" fillcolor="black" stroked="f" o:allowincell="f" style="position:absolute;left:1812;top:2954;width:42;height:1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30" path="m17,0l13,1l7,7l3,16l0,28l2,30l3,27l7,18l13,16l27,9l23,2l17,0xe" fillcolor="black" stroked="f" o:allowincell="f" style="position:absolute;left:1824;top:2945;width:26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3,300" path="m173,150l87,0l0,150l87,300l173,150xe" stroked="t" o:allowincell="f" style="position:absolute;left:1625;top:3916;width:172;height:2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,21" path="m4,0l1,3l0,9l2,16l4,19l11,21l12,21l18,19l25,14l26,12l19,11l15,10l10,5l7,1l4,0xe" fillcolor="black" stroked="f" o:allowincell="f" style="position:absolute;left:1694;top:4120;width:25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130" path="m27,0l14,4l14,4l20,9l20,10l22,22l21,31l18,41l18,42l13,48l7,53l0,56l0,59l3,60l9,65l11,68l15,77l16,82l17,95l17,106l15,118l12,124l7,129l14,130l19,122l22,111l22,111l25,98l26,85l26,77l23,65l21,60l15,52l17,51l23,44l27,37l29,31l31,18l30,11l27,0xe" fillcolor="black" stroked="f" o:allowincell="f" style="position:absolute;left:1706;top:4002;width:30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15,0l12,0l6,6l3,12l0,24l2,25l2,25l6,14l12,11l25,7l22,2l15,0xe" fillcolor="black" stroked="f" o:allowincell="f" style="position:absolute;left:1708;top:3995;width:24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003,2830" to="1334,31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72,2813" to="1314,28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33,2854" to="1275,28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96,2899" to="1238,29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2830" to="2198,31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6,2813" to="2178,28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7,2854" to="2139,28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9,2899" to="2101,29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3695" to="2198,40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6,3678" to="2178,37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7,3721" to="2139,37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9,3765" to="2101,38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4,3201" to="5212,3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2,3201" to="5269,3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5,43" path="m65,43l63,32l59,22l52,13l43,6l33,2l22,0l10,2l0,6e" stroked="t" o:allowincell="f" style="position:absolute;left:5292;top:3158;width:64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5,44" path="m0,0l2,12l6,22l13,31l22,38l32,42l44,44l55,42l65,38e" stroked="t" o:allowincell="f" style="position:absolute;left:5270;top:3201;width:64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57,3201" to="5357,3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14,3245" to="5314,3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14,3014" to="5314,31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14,3245" to="5383,33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14,3244" to="5415,33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14,3264" to="5428,33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37,3297" to="5428,3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14,3013" to="5419,31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14,3037" to="5428,31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41,3070" to="5428,31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14,3014" to="5323,30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73,3102" to="5428,31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06,4932" to="4233,49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47,4932" to="4175,49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5,43" path="m65,43l63,32l59,21l52,12l43,6l33,1l22,0l11,1l0,6e" stroked="t" o:allowincell="f" style="position:absolute;left:4083;top:4889;width:64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4,43" path="m0,0l1,11l5,22l12,30l21,37l32,42l43,43l54,42l64,37e" stroked="t" o:allowincell="f" style="position:absolute;left:4062;top:4932;width:63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48,4932" to="4148,49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5,4975" to="4105,51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5,4745" to="4105,48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90,4974" to="4044,50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95,5109" to="4104,51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90,4975" to="4076,50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90,4979" to="4104,50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98,5011" to="4104,51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90,4744" to="4080,48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90,4753" to="4104,48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02,4785" to="4104,48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34,4817" to="4104,48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572;top:2995;width:111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467;top:2970;width:287;height:2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718;top:4735;width:111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623;top:4709;width:287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3602355" cy="327914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2520" cy="3279240"/>
                          <a:chOff x="0" y="0"/>
                          <a:chExt cx="3602520" cy="32792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602520" cy="32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3800" y="172080"/>
                            <a:ext cx="14220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9320" y="1965240"/>
                            <a:ext cx="142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64520"/>
                            <a:ext cx="1144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3.65pt;height:258.2pt" coordorigin="0,0" coordsize="5673,5164">
                <v:rect id="shape_0" stroked="f" o:allowincell="f" style="position:absolute;left:0;top:0;width:5672;height:51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376;top:271;width:223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96;top:3095;width:22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094;width:179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00660</wp:posOffset>
                </wp:positionH>
                <wp:positionV relativeFrom="paragraph">
                  <wp:posOffset>172720</wp:posOffset>
                </wp:positionV>
                <wp:extent cx="142240" cy="2286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pt;height:18pt;mso-wrap-distance-left:9.05pt;mso-wrap-distance-right:9.05pt;mso-wrap-distance-top:0pt;mso-wrap-distance-bottom:0pt;margin-top:13.6pt;mso-position-vertical-relative:text;margin-left:1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Рис.5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440430" cy="196278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0520" cy="1962720"/>
                          <a:chOff x="0" y="0"/>
                          <a:chExt cx="3440520" cy="19627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440520" cy="19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0600" y="213840"/>
                            <a:ext cx="3260880" cy="1668960"/>
                          </a:xfrm>
                        </wpg:grpSpPr>
                        <wps:wsp>
                          <wps:cNvSpPr/>
                          <wps:spPr>
                            <a:xfrm>
                              <a:off x="183600" y="255960"/>
                              <a:ext cx="19800" cy="115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816">
                                  <a:moveTo>
                                    <a:pt x="0" y="1816"/>
                                  </a:moveTo>
                                  <a:lnTo>
                                    <a:pt x="31" y="18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255960"/>
                              <a:ext cx="19800" cy="115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816">
                                  <a:moveTo>
                                    <a:pt x="31" y="18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1" y="18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255960"/>
                              <a:ext cx="606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31">
                                  <a:moveTo>
                                    <a:pt x="0" y="0"/>
                                  </a:moveTo>
                                  <a:lnTo>
                                    <a:pt x="31" y="31"/>
                                  </a:lnTo>
                                  <a:lnTo>
                                    <a:pt x="95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255960"/>
                              <a:ext cx="586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4" h="31">
                                  <a:moveTo>
                                    <a:pt x="0" y="31"/>
                                  </a:moveTo>
                                  <a:lnTo>
                                    <a:pt x="924" y="0"/>
                                  </a:lnTo>
                                  <a:lnTo>
                                    <a:pt x="893" y="31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255960"/>
                              <a:ext cx="198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893">
                                  <a:moveTo>
                                    <a:pt x="31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31" y="893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275760"/>
                              <a:ext cx="19800" cy="54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862">
                                  <a:moveTo>
                                    <a:pt x="0" y="0"/>
                                  </a:moveTo>
                                  <a:lnTo>
                                    <a:pt x="31" y="862"/>
                                  </a:lnTo>
                                  <a:lnTo>
                                    <a:pt x="0" y="86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842040"/>
                              <a:ext cx="528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31">
                                  <a:moveTo>
                                    <a:pt x="0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83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842040"/>
                              <a:ext cx="528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31">
                                  <a:moveTo>
                                    <a:pt x="0" y="31"/>
                                  </a:moveTo>
                                  <a:lnTo>
                                    <a:pt x="832" y="0"/>
                                  </a:lnTo>
                                  <a:lnTo>
                                    <a:pt x="832" y="31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409400"/>
                              <a:ext cx="590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3">
                                  <a:moveTo>
                                    <a:pt x="93" y="47"/>
                                  </a:moveTo>
                                  <a:lnTo>
                                    <a:pt x="91" y="34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79" y="14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23" y="87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70" y="87"/>
                                  </a:lnTo>
                                  <a:lnTo>
                                    <a:pt x="79" y="79"/>
                                  </a:lnTo>
                                  <a:lnTo>
                                    <a:pt x="87" y="70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93" y="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146844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526760"/>
                              <a:ext cx="590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2">
                                  <a:moveTo>
                                    <a:pt x="93" y="46"/>
                                  </a:moveTo>
                                  <a:lnTo>
                                    <a:pt x="91" y="34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79" y="14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47" y="92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70" y="86"/>
                                  </a:lnTo>
                                  <a:lnTo>
                                    <a:pt x="79" y="79"/>
                                  </a:lnTo>
                                  <a:lnTo>
                                    <a:pt x="87" y="69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93" y="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1555920"/>
                              <a:ext cx="97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555920"/>
                              <a:ext cx="97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280" y="754560"/>
                              <a:ext cx="72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280" y="881640"/>
                              <a:ext cx="72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438920"/>
                              <a:ext cx="68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158436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240" y="155592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440" y="1605960"/>
                              <a:ext cx="273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240" y="1555200"/>
                              <a:ext cx="3888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040" y="16275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240" y="1555200"/>
                              <a:ext cx="604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880" y="1559160"/>
                              <a:ext cx="748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200" y="1581840"/>
                              <a:ext cx="5256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40" y="1555920"/>
                              <a:ext cx="13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160" y="160344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40" y="1555920"/>
                              <a:ext cx="35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760" y="1625040"/>
                              <a:ext cx="900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560" y="143856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880" y="1438560"/>
                              <a:ext cx="7812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560" y="1438920"/>
                              <a:ext cx="4428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0480" y="1438560"/>
                              <a:ext cx="7812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560" y="1438920"/>
                              <a:ext cx="6660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2800" y="1441080"/>
                              <a:ext cx="7560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3000" y="1453680"/>
                              <a:ext cx="6300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400" y="1462680"/>
                              <a:ext cx="5400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7280" y="754560"/>
                              <a:ext cx="223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7280" y="830160"/>
                              <a:ext cx="7812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7280" y="754560"/>
                              <a:ext cx="4428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7280" y="852480"/>
                              <a:ext cx="7812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7280" y="753840"/>
                              <a:ext cx="666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800" y="874080"/>
                              <a:ext cx="7560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2400" y="763920"/>
                              <a:ext cx="6300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2120" y="89676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320" y="1409400"/>
                              <a:ext cx="58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3">
                                  <a:moveTo>
                                    <a:pt x="92" y="47"/>
                                  </a:moveTo>
                                  <a:lnTo>
                                    <a:pt x="90" y="34"/>
                                  </a:lnTo>
                                  <a:lnTo>
                                    <a:pt x="86" y="23"/>
                                  </a:lnTo>
                                  <a:lnTo>
                                    <a:pt x="78" y="14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22" y="87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46" y="93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78" y="79"/>
                                  </a:lnTo>
                                  <a:lnTo>
                                    <a:pt x="86" y="70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92" y="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120" y="822960"/>
                              <a:ext cx="583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2">
                                  <a:moveTo>
                                    <a:pt x="92" y="46"/>
                                  </a:moveTo>
                                  <a:lnTo>
                                    <a:pt x="90" y="34"/>
                                  </a:lnTo>
                                  <a:lnTo>
                                    <a:pt x="86" y="23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78" y="79"/>
                                  </a:lnTo>
                                  <a:lnTo>
                                    <a:pt x="86" y="69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92" y="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320" y="822960"/>
                              <a:ext cx="583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2">
                                  <a:moveTo>
                                    <a:pt x="92" y="46"/>
                                  </a:moveTo>
                                  <a:lnTo>
                                    <a:pt x="90" y="34"/>
                                  </a:lnTo>
                                  <a:lnTo>
                                    <a:pt x="86" y="23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22" y="86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78" y="79"/>
                                  </a:lnTo>
                                  <a:lnTo>
                                    <a:pt x="86" y="69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92" y="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881640"/>
                              <a:ext cx="19800" cy="52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831">
                                  <a:moveTo>
                                    <a:pt x="3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1" y="831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881640"/>
                              <a:ext cx="19800" cy="52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831">
                                  <a:moveTo>
                                    <a:pt x="0" y="0"/>
                                  </a:moveTo>
                                  <a:lnTo>
                                    <a:pt x="31" y="831"/>
                                  </a:lnTo>
                                  <a:lnTo>
                                    <a:pt x="0" y="8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282680"/>
                              <a:ext cx="1954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178">
                                  <a:moveTo>
                                    <a:pt x="0" y="37"/>
                                  </a:moveTo>
                                  <a:lnTo>
                                    <a:pt x="3" y="59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19" y="99"/>
                                  </a:lnTo>
                                  <a:lnTo>
                                    <a:pt x="30" y="117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61" y="147"/>
                                  </a:lnTo>
                                  <a:lnTo>
                                    <a:pt x="79" y="159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119" y="175"/>
                                  </a:lnTo>
                                  <a:lnTo>
                                    <a:pt x="140" y="178"/>
                                  </a:lnTo>
                                  <a:lnTo>
                                    <a:pt x="162" y="178"/>
                                  </a:lnTo>
                                  <a:lnTo>
                                    <a:pt x="183" y="176"/>
                                  </a:lnTo>
                                  <a:lnTo>
                                    <a:pt x="204" y="170"/>
                                  </a:lnTo>
                                  <a:lnTo>
                                    <a:pt x="224" y="162"/>
                                  </a:lnTo>
                                  <a:lnTo>
                                    <a:pt x="242" y="151"/>
                                  </a:lnTo>
                                  <a:lnTo>
                                    <a:pt x="259" y="137"/>
                                  </a:lnTo>
                                  <a:lnTo>
                                    <a:pt x="274" y="121"/>
                                  </a:lnTo>
                                  <a:lnTo>
                                    <a:pt x="286" y="104"/>
                                  </a:lnTo>
                                  <a:lnTo>
                                    <a:pt x="296" y="84"/>
                                  </a:lnTo>
                                  <a:lnTo>
                                    <a:pt x="303" y="64"/>
                                  </a:lnTo>
                                  <a:lnTo>
                                    <a:pt x="307" y="43"/>
                                  </a:lnTo>
                                  <a:lnTo>
                                    <a:pt x="308" y="21"/>
                                  </a:lnTo>
                                  <a:lnTo>
                                    <a:pt x="30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1282680"/>
                              <a:ext cx="381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24">
                                  <a:moveTo>
                                    <a:pt x="59" y="0"/>
                                  </a:moveTo>
                                  <a:lnTo>
                                    <a:pt x="60" y="124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754560"/>
                              <a:ext cx="12492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305">
                                  <a:moveTo>
                                    <a:pt x="74" y="305"/>
                                  </a:moveTo>
                                  <a:lnTo>
                                    <a:pt x="95" y="299"/>
                                  </a:lnTo>
                                  <a:lnTo>
                                    <a:pt x="115" y="290"/>
                                  </a:lnTo>
                                  <a:lnTo>
                                    <a:pt x="133" y="279"/>
                                  </a:lnTo>
                                  <a:lnTo>
                                    <a:pt x="150" y="265"/>
                                  </a:lnTo>
                                  <a:lnTo>
                                    <a:pt x="164" y="249"/>
                                  </a:lnTo>
                                  <a:lnTo>
                                    <a:pt x="176" y="232"/>
                                  </a:lnTo>
                                  <a:lnTo>
                                    <a:pt x="186" y="212"/>
                                  </a:lnTo>
                                  <a:lnTo>
                                    <a:pt x="193" y="192"/>
                                  </a:lnTo>
                                  <a:lnTo>
                                    <a:pt x="196" y="170"/>
                                  </a:lnTo>
                                  <a:lnTo>
                                    <a:pt x="197" y="149"/>
                                  </a:lnTo>
                                  <a:lnTo>
                                    <a:pt x="195" y="127"/>
                                  </a:lnTo>
                                  <a:lnTo>
                                    <a:pt x="190" y="107"/>
                                  </a:lnTo>
                                  <a:lnTo>
                                    <a:pt x="182" y="87"/>
                                  </a:lnTo>
                                  <a:lnTo>
                                    <a:pt x="171" y="68"/>
                                  </a:lnTo>
                                  <a:lnTo>
                                    <a:pt x="158" y="51"/>
                                  </a:lnTo>
                                  <a:lnTo>
                                    <a:pt x="142" y="36"/>
                                  </a:lnTo>
                                  <a:lnTo>
                                    <a:pt x="125" y="23"/>
                                  </a:lnTo>
                                  <a:lnTo>
                                    <a:pt x="106" y="13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0" y="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748080"/>
                              <a:ext cx="781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1">
                                  <a:moveTo>
                                    <a:pt x="0" y="16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560" y="754560"/>
                              <a:ext cx="12492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305">
                                  <a:moveTo>
                                    <a:pt x="197" y="6"/>
                                  </a:moveTo>
                                  <a:lnTo>
                                    <a:pt x="176" y="2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91" y="1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26" y="68"/>
                                  </a:lnTo>
                                  <a:lnTo>
                                    <a:pt x="15" y="87"/>
                                  </a:lnTo>
                                  <a:lnTo>
                                    <a:pt x="7" y="107"/>
                                  </a:lnTo>
                                  <a:lnTo>
                                    <a:pt x="2" y="127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4" y="192"/>
                                  </a:lnTo>
                                  <a:lnTo>
                                    <a:pt x="11" y="212"/>
                                  </a:lnTo>
                                  <a:lnTo>
                                    <a:pt x="20" y="232"/>
                                  </a:lnTo>
                                  <a:lnTo>
                                    <a:pt x="33" y="249"/>
                                  </a:lnTo>
                                  <a:lnTo>
                                    <a:pt x="47" y="265"/>
                                  </a:lnTo>
                                  <a:lnTo>
                                    <a:pt x="64" y="279"/>
                                  </a:lnTo>
                                  <a:lnTo>
                                    <a:pt x="82" y="290"/>
                                  </a:lnTo>
                                  <a:lnTo>
                                    <a:pt x="102" y="299"/>
                                  </a:lnTo>
                                  <a:lnTo>
                                    <a:pt x="123" y="30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720" y="748080"/>
                              <a:ext cx="781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1">
                                  <a:moveTo>
                                    <a:pt x="123" y="16"/>
                                  </a:moveTo>
                                  <a:lnTo>
                                    <a:pt x="7" y="6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920" y="886680"/>
                              <a:ext cx="19512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83">
                                  <a:moveTo>
                                    <a:pt x="307" y="137"/>
                                  </a:moveTo>
                                  <a:lnTo>
                                    <a:pt x="303" y="116"/>
                                  </a:lnTo>
                                  <a:lnTo>
                                    <a:pt x="296" y="95"/>
                                  </a:lnTo>
                                  <a:lnTo>
                                    <a:pt x="287" y="76"/>
                                  </a:lnTo>
                                  <a:lnTo>
                                    <a:pt x="274" y="58"/>
                                  </a:lnTo>
                                  <a:lnTo>
                                    <a:pt x="260" y="42"/>
                                  </a:lnTo>
                                  <a:lnTo>
                                    <a:pt x="243" y="28"/>
                                  </a:lnTo>
                                  <a:lnTo>
                                    <a:pt x="225" y="17"/>
                                  </a:lnTo>
                                  <a:lnTo>
                                    <a:pt x="205" y="9"/>
                                  </a:lnTo>
                                  <a:lnTo>
                                    <a:pt x="184" y="3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99" y="10"/>
                                  </a:lnTo>
                                  <a:lnTo>
                                    <a:pt x="80" y="19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19" y="79"/>
                                  </a:lnTo>
                                  <a:lnTo>
                                    <a:pt x="10" y="99"/>
                                  </a:lnTo>
                                  <a:lnTo>
                                    <a:pt x="4" y="119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920" y="702000"/>
                              <a:ext cx="19512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83">
                                  <a:moveTo>
                                    <a:pt x="3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31" y="122"/>
                                  </a:lnTo>
                                  <a:lnTo>
                                    <a:pt x="45" y="138"/>
                                  </a:lnTo>
                                  <a:lnTo>
                                    <a:pt x="62" y="152"/>
                                  </a:lnTo>
                                  <a:lnTo>
                                    <a:pt x="80" y="16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0" y="179"/>
                                  </a:lnTo>
                                  <a:lnTo>
                                    <a:pt x="141" y="182"/>
                                  </a:lnTo>
                                  <a:lnTo>
                                    <a:pt x="163" y="183"/>
                                  </a:lnTo>
                                  <a:lnTo>
                                    <a:pt x="184" y="180"/>
                                  </a:lnTo>
                                  <a:lnTo>
                                    <a:pt x="205" y="174"/>
                                  </a:lnTo>
                                  <a:lnTo>
                                    <a:pt x="225" y="166"/>
                                  </a:lnTo>
                                  <a:lnTo>
                                    <a:pt x="243" y="155"/>
                                  </a:lnTo>
                                  <a:lnTo>
                                    <a:pt x="260" y="141"/>
                                  </a:lnTo>
                                  <a:lnTo>
                                    <a:pt x="274" y="125"/>
                                  </a:lnTo>
                                  <a:lnTo>
                                    <a:pt x="287" y="107"/>
                                  </a:lnTo>
                                  <a:lnTo>
                                    <a:pt x="296" y="88"/>
                                  </a:lnTo>
                                  <a:lnTo>
                                    <a:pt x="303" y="68"/>
                                  </a:lnTo>
                                  <a:lnTo>
                                    <a:pt x="307" y="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702000"/>
                              <a:ext cx="381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24">
                                  <a:moveTo>
                                    <a:pt x="5" y="0"/>
                                  </a:moveTo>
                                  <a:lnTo>
                                    <a:pt x="60" y="111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920" y="974880"/>
                              <a:ext cx="19512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83">
                                  <a:moveTo>
                                    <a:pt x="307" y="137"/>
                                  </a:moveTo>
                                  <a:lnTo>
                                    <a:pt x="303" y="115"/>
                                  </a:lnTo>
                                  <a:lnTo>
                                    <a:pt x="296" y="95"/>
                                  </a:lnTo>
                                  <a:lnTo>
                                    <a:pt x="287" y="76"/>
                                  </a:lnTo>
                                  <a:lnTo>
                                    <a:pt x="274" y="58"/>
                                  </a:lnTo>
                                  <a:lnTo>
                                    <a:pt x="260" y="42"/>
                                  </a:lnTo>
                                  <a:lnTo>
                                    <a:pt x="243" y="28"/>
                                  </a:lnTo>
                                  <a:lnTo>
                                    <a:pt x="225" y="17"/>
                                  </a:lnTo>
                                  <a:lnTo>
                                    <a:pt x="205" y="9"/>
                                  </a:lnTo>
                                  <a:lnTo>
                                    <a:pt x="184" y="3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99" y="10"/>
                                  </a:lnTo>
                                  <a:lnTo>
                                    <a:pt x="80" y="19"/>
                                  </a:lnTo>
                                  <a:lnTo>
                                    <a:pt x="62" y="3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19" y="79"/>
                                  </a:lnTo>
                                  <a:lnTo>
                                    <a:pt x="10" y="99"/>
                                  </a:lnTo>
                                  <a:lnTo>
                                    <a:pt x="4" y="119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1012320"/>
                              <a:ext cx="381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24">
                                  <a:moveTo>
                                    <a:pt x="5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5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2560" y="73944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9360" y="84780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2880" y="92088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040" y="102960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2680" y="57924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9840" y="68796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8720" y="124272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880" y="135144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840" y="473760"/>
                              <a:ext cx="3765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СМ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9280" y="472680"/>
                              <a:ext cx="395640" cy="150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800" y="255960"/>
                              <a:ext cx="19080" cy="115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16">
                                  <a:moveTo>
                                    <a:pt x="0" y="1816"/>
                                  </a:moveTo>
                                  <a:lnTo>
                                    <a:pt x="30" y="18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800" y="255960"/>
                              <a:ext cx="19080" cy="115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16">
                                  <a:moveTo>
                                    <a:pt x="30" y="18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0" y="18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800" y="255960"/>
                              <a:ext cx="605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31">
                                  <a:moveTo>
                                    <a:pt x="0" y="0"/>
                                  </a:moveTo>
                                  <a:lnTo>
                                    <a:pt x="30" y="31"/>
                                  </a:lnTo>
                                  <a:lnTo>
                                    <a:pt x="95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880" y="255960"/>
                              <a:ext cx="586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4" h="31">
                                  <a:moveTo>
                                    <a:pt x="0" y="31"/>
                                  </a:moveTo>
                                  <a:lnTo>
                                    <a:pt x="924" y="0"/>
                                  </a:lnTo>
                                  <a:lnTo>
                                    <a:pt x="894" y="31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240" y="255960"/>
                              <a:ext cx="19080" cy="118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63">
                                  <a:moveTo>
                                    <a:pt x="30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30" y="1863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240" y="275760"/>
                              <a:ext cx="19080" cy="116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32">
                                  <a:moveTo>
                                    <a:pt x="0" y="0"/>
                                  </a:moveTo>
                                  <a:lnTo>
                                    <a:pt x="30" y="1832"/>
                                  </a:lnTo>
                                  <a:lnTo>
                                    <a:pt x="0" y="18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240" y="842040"/>
                              <a:ext cx="19080" cy="59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940">
                                  <a:moveTo>
                                    <a:pt x="0" y="940"/>
                                  </a:moveTo>
                                  <a:lnTo>
                                    <a:pt x="30" y="9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240" y="842040"/>
                              <a:ext cx="19080" cy="59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940">
                                  <a:moveTo>
                                    <a:pt x="30" y="9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0" y="9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240" y="842040"/>
                              <a:ext cx="596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9" h="31">
                                  <a:moveTo>
                                    <a:pt x="0" y="0"/>
                                  </a:moveTo>
                                  <a:lnTo>
                                    <a:pt x="30" y="31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5320" y="842040"/>
                              <a:ext cx="577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9" h="31">
                                  <a:moveTo>
                                    <a:pt x="0" y="31"/>
                                  </a:moveTo>
                                  <a:lnTo>
                                    <a:pt x="909" y="0"/>
                                  </a:lnTo>
                                  <a:lnTo>
                                    <a:pt x="909" y="31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1409400"/>
                              <a:ext cx="58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3">
                                  <a:moveTo>
                                    <a:pt x="92" y="47"/>
                                  </a:moveTo>
                                  <a:lnTo>
                                    <a:pt x="90" y="34"/>
                                  </a:lnTo>
                                  <a:lnTo>
                                    <a:pt x="86" y="23"/>
                                  </a:lnTo>
                                  <a:lnTo>
                                    <a:pt x="79" y="14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23" y="87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46" y="93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79" y="79"/>
                                  </a:lnTo>
                                  <a:lnTo>
                                    <a:pt x="86" y="70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92" y="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146844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1526760"/>
                              <a:ext cx="583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2">
                                  <a:moveTo>
                                    <a:pt x="92" y="46"/>
                                  </a:moveTo>
                                  <a:lnTo>
                                    <a:pt x="90" y="34"/>
                                  </a:lnTo>
                                  <a:lnTo>
                                    <a:pt x="86" y="23"/>
                                  </a:lnTo>
                                  <a:lnTo>
                                    <a:pt x="79" y="14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79" y="79"/>
                                  </a:lnTo>
                                  <a:lnTo>
                                    <a:pt x="86" y="69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92" y="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080" y="1555920"/>
                              <a:ext cx="97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1555920"/>
                              <a:ext cx="97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760" y="754560"/>
                              <a:ext cx="72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040" y="1438920"/>
                              <a:ext cx="195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0">
                                  <a:moveTo>
                                    <a:pt x="0" y="0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9960" y="1584360"/>
                              <a:ext cx="500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155592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1920" y="160596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1555200"/>
                              <a:ext cx="3816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3520" y="162756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1555200"/>
                              <a:ext cx="604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1720" y="1559160"/>
                              <a:ext cx="7416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3320" y="1581840"/>
                              <a:ext cx="5256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8320" y="155592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5640" y="160344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8320" y="1555920"/>
                              <a:ext cx="35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7960" y="162504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8040" y="1438560"/>
                              <a:ext cx="2304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4360" y="1438560"/>
                              <a:ext cx="7812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8040" y="1438920"/>
                              <a:ext cx="4428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6680" y="1438560"/>
                              <a:ext cx="7812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8040" y="1438920"/>
                              <a:ext cx="6660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8280" y="1441080"/>
                              <a:ext cx="7560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8480" y="1438560"/>
                              <a:ext cx="7812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0240" y="1462680"/>
                              <a:ext cx="5328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2760" y="75456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2760" y="830160"/>
                              <a:ext cx="7812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2760" y="754560"/>
                              <a:ext cx="4428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2760" y="852480"/>
                              <a:ext cx="7812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2760" y="753840"/>
                              <a:ext cx="666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6000" y="874080"/>
                              <a:ext cx="7488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2760" y="764640"/>
                              <a:ext cx="7812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7600" y="89676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9160" y="18720"/>
                              <a:ext cx="22536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2040" y="7200"/>
                              <a:ext cx="2916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6120" y="37080"/>
                              <a:ext cx="291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40560" y="65520"/>
                              <a:ext cx="2916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5960" y="18720"/>
                              <a:ext cx="22536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8120" y="7200"/>
                              <a:ext cx="2988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52920" y="37080"/>
                              <a:ext cx="291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27360" y="65520"/>
                              <a:ext cx="2916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5960" y="605880"/>
                              <a:ext cx="22536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8120" y="594360"/>
                              <a:ext cx="2988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52920" y="622440"/>
                              <a:ext cx="2916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27360" y="653040"/>
                              <a:ext cx="291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960" y="236520"/>
                              <a:ext cx="58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3">
                                  <a:moveTo>
                                    <a:pt x="92" y="47"/>
                                  </a:moveTo>
                                  <a:lnTo>
                                    <a:pt x="91" y="34"/>
                                  </a:lnTo>
                                  <a:lnTo>
                                    <a:pt x="86" y="23"/>
                                  </a:lnTo>
                                  <a:lnTo>
                                    <a:pt x="79" y="14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46" y="93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79" y="79"/>
                                  </a:lnTo>
                                  <a:lnTo>
                                    <a:pt x="86" y="69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92" y="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4280" y="266400"/>
                              <a:ext cx="59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320" y="236520"/>
                              <a:ext cx="58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3">
                                  <a:moveTo>
                                    <a:pt x="92" y="47"/>
                                  </a:moveTo>
                                  <a:lnTo>
                                    <a:pt x="91" y="34"/>
                                  </a:lnTo>
                                  <a:lnTo>
                                    <a:pt x="86" y="23"/>
                                  </a:lnTo>
                                  <a:lnTo>
                                    <a:pt x="79" y="14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46" y="93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79" y="79"/>
                                  </a:lnTo>
                                  <a:lnTo>
                                    <a:pt x="86" y="69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92" y="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2480" y="295560"/>
                              <a:ext cx="72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2480" y="138600"/>
                              <a:ext cx="72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2480" y="29484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2480" y="295560"/>
                              <a:ext cx="6984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2480" y="308160"/>
                              <a:ext cx="7812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8320" y="329760"/>
                              <a:ext cx="6228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2480" y="13860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2480" y="154440"/>
                              <a:ext cx="7812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0" y="176760"/>
                              <a:ext cx="5976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2480" y="13788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3160" y="198360"/>
                              <a:ext cx="37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0240" y="1438920"/>
                              <a:ext cx="59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2640" y="1409400"/>
                              <a:ext cx="58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3">
                                  <a:moveTo>
                                    <a:pt x="92" y="47"/>
                                  </a:moveTo>
                                  <a:lnTo>
                                    <a:pt x="91" y="34"/>
                                  </a:lnTo>
                                  <a:lnTo>
                                    <a:pt x="86" y="23"/>
                                  </a:lnTo>
                                  <a:lnTo>
                                    <a:pt x="79" y="14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23" y="87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46" y="93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79" y="79"/>
                                  </a:lnTo>
                                  <a:lnTo>
                                    <a:pt x="86" y="70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92" y="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800" y="1468440"/>
                              <a:ext cx="72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1800" y="1311480"/>
                              <a:ext cx="72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3680" y="1467720"/>
                              <a:ext cx="37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4600" y="155844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3680" y="1467720"/>
                              <a:ext cx="5904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3680" y="1470960"/>
                              <a:ext cx="7812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9440" y="1492560"/>
                              <a:ext cx="7236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3680" y="1311480"/>
                              <a:ext cx="6228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3680" y="1317240"/>
                              <a:ext cx="7812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1960" y="1339200"/>
                              <a:ext cx="6984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3920" y="136080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1680" y="126360"/>
                              <a:ext cx="712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7240" y="108720"/>
                              <a:ext cx="195480" cy="195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4920" y="1303200"/>
                              <a:ext cx="712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9400" y="1285560"/>
                              <a:ext cx="195480" cy="195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0320" y="18000"/>
                              <a:ext cx="712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8680" y="0"/>
                              <a:ext cx="195480" cy="195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26080" y="624960"/>
                              <a:ext cx="712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59480" y="607320"/>
                              <a:ext cx="195480" cy="195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13520" y="18000"/>
                              <a:ext cx="712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0" y="478800"/>
                              <a:ext cx="38412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СМ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9080" y="0"/>
                              <a:ext cx="195480" cy="195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400" y="475200"/>
                              <a:ext cx="395640" cy="149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666440"/>
                              <a:ext cx="48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4">
                                  <a:moveTo>
                                    <a:pt x="0" y="4"/>
                                  </a:moveTo>
                                  <a:lnTo>
                                    <a:pt x="24" y="3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1641600"/>
                              <a:ext cx="75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31">
                                  <a:moveTo>
                                    <a:pt x="0" y="31"/>
                                  </a:moveTo>
                                  <a:lnTo>
                                    <a:pt x="2" y="30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13" y="2"/>
                                  </a:lnTo>
                                  <a:lnTo>
                                    <a:pt x="11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592640"/>
                              <a:ext cx="698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55">
                                  <a:moveTo>
                                    <a:pt x="0" y="55"/>
                                  </a:moveTo>
                                  <a:lnTo>
                                    <a:pt x="21" y="46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82" y="16"/>
                                  </a:lnTo>
                                  <a:lnTo>
                                    <a:pt x="102" y="5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1524960"/>
                              <a:ext cx="622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74">
                                  <a:moveTo>
                                    <a:pt x="0" y="74"/>
                                  </a:moveTo>
                                  <a:lnTo>
                                    <a:pt x="18" y="62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9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1442160"/>
                              <a:ext cx="540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89">
                                  <a:moveTo>
                                    <a:pt x="0" y="89"/>
                                  </a:moveTo>
                                  <a:lnTo>
                                    <a:pt x="3" y="86"/>
                                  </a:lnTo>
                                  <a:lnTo>
                                    <a:pt x="20" y="69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71" y="16"/>
                                  </a:lnTo>
                                  <a:lnTo>
                                    <a:pt x="8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1349640"/>
                              <a:ext cx="464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99">
                                  <a:moveTo>
                                    <a:pt x="0" y="99"/>
                                  </a:moveTo>
                                  <a:lnTo>
                                    <a:pt x="11" y="85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7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1249920"/>
                              <a:ext cx="399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06">
                                  <a:moveTo>
                                    <a:pt x="0" y="106"/>
                                  </a:moveTo>
                                  <a:lnTo>
                                    <a:pt x="8" y="94"/>
                                  </a:lnTo>
                                  <a:lnTo>
                                    <a:pt x="22" y="72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9" y="26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6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145160"/>
                              <a:ext cx="3420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11">
                                  <a:moveTo>
                                    <a:pt x="0" y="111"/>
                                  </a:moveTo>
                                  <a:lnTo>
                                    <a:pt x="8" y="96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1035720"/>
                              <a:ext cx="28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5">
                                  <a:moveTo>
                                    <a:pt x="0" y="115"/>
                                  </a:moveTo>
                                  <a:lnTo>
                                    <a:pt x="9" y="92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924120"/>
                              <a:ext cx="234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18">
                                  <a:moveTo>
                                    <a:pt x="0" y="118"/>
                                  </a:moveTo>
                                  <a:lnTo>
                                    <a:pt x="12" y="82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3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810360"/>
                              <a:ext cx="176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0">
                                  <a:moveTo>
                                    <a:pt x="0" y="120"/>
                                  </a:moveTo>
                                  <a:lnTo>
                                    <a:pt x="6" y="95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695520"/>
                              <a:ext cx="13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1">
                                  <a:moveTo>
                                    <a:pt x="0" y="121"/>
                                  </a:moveTo>
                                  <a:lnTo>
                                    <a:pt x="3" y="107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57852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3">
                                  <a:moveTo>
                                    <a:pt x="0" y="123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461880"/>
                              <a:ext cx="18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23">
                                  <a:moveTo>
                                    <a:pt x="0" y="123"/>
                                  </a:moveTo>
                                  <a:lnTo>
                                    <a:pt x="1" y="106"/>
                                  </a:lnTo>
                                  <a:lnTo>
                                    <a:pt x="2" y="78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344880"/>
                              <a:ext cx="90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2">
                                  <a:moveTo>
                                    <a:pt x="14" y="122"/>
                                  </a:moveTo>
                                  <a:lnTo>
                                    <a:pt x="12" y="99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232560"/>
                              <a:ext cx="241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17">
                                  <a:moveTo>
                                    <a:pt x="38" y="117"/>
                                  </a:moveTo>
                                  <a:lnTo>
                                    <a:pt x="35" y="100"/>
                                  </a:lnTo>
                                  <a:lnTo>
                                    <a:pt x="28" y="77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134640"/>
                              <a:ext cx="471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99">
                                  <a:moveTo>
                                    <a:pt x="74" y="99"/>
                                  </a:moveTo>
                                  <a:lnTo>
                                    <a:pt x="65" y="83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72720"/>
                              <a:ext cx="68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8">
                                  <a:moveTo>
                                    <a:pt x="108" y="58"/>
                                  </a:moveTo>
                                  <a:lnTo>
                                    <a:pt x="101" y="53"/>
                                  </a:lnTo>
                                  <a:lnTo>
                                    <a:pt x="82" y="40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46440"/>
                              <a:ext cx="766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2">
                                  <a:moveTo>
                                    <a:pt x="121" y="22"/>
                                  </a:moveTo>
                                  <a:lnTo>
                                    <a:pt x="108" y="18"/>
                                  </a:lnTo>
                                  <a:lnTo>
                                    <a:pt x="84" y="13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9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44640"/>
                              <a:ext cx="781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8">
                                  <a:moveTo>
                                    <a:pt x="123" y="0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56520"/>
                              <a:ext cx="748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37">
                                  <a:moveTo>
                                    <a:pt x="118" y="0"/>
                                  </a:moveTo>
                                  <a:lnTo>
                                    <a:pt x="113" y="1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0" y="3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96840"/>
                              <a:ext cx="640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71">
                                  <a:moveTo>
                                    <a:pt x="101" y="0"/>
                                  </a:moveTo>
                                  <a:lnTo>
                                    <a:pt x="83" y="10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24" y="50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0" y="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169560"/>
                              <a:ext cx="432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03">
                                  <a:moveTo>
                                    <a:pt x="68" y="0"/>
                                  </a:moveTo>
                                  <a:lnTo>
                                    <a:pt x="54" y="17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28" y="55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0" y="10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70720"/>
                              <a:ext cx="234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17">
                                  <a:moveTo>
                                    <a:pt x="37" y="0"/>
                                  </a:moveTo>
                                  <a:lnTo>
                                    <a:pt x="29" y="22"/>
                                  </a:lnTo>
                                  <a:lnTo>
                                    <a:pt x="21" y="45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1" y="116"/>
                                  </a:lnTo>
                                  <a:lnTo>
                                    <a:pt x="0" y="1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383760"/>
                              <a:ext cx="100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2">
                                  <a:moveTo>
                                    <a:pt x="16" y="0"/>
                                  </a:moveTo>
                                  <a:lnTo>
                                    <a:pt x="14" y="12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3" y="89"/>
                                  </a:lnTo>
                                  <a:lnTo>
                                    <a:pt x="1" y="114"/>
                                  </a:lnTo>
                                  <a:lnTo>
                                    <a:pt x="0" y="1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00040"/>
                              <a:ext cx="7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23">
                                  <a:moveTo>
                                    <a:pt x="1" y="0"/>
                                  </a:moveTo>
                                  <a:lnTo>
                                    <a:pt x="1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2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617400"/>
                              <a:ext cx="57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3">
                                  <a:moveTo>
                                    <a:pt x="0" y="0"/>
                                  </a:moveTo>
                                  <a:lnTo>
                                    <a:pt x="1" y="11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8" y="117"/>
                                  </a:lnTo>
                                  <a:lnTo>
                                    <a:pt x="9" y="12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734040"/>
                              <a:ext cx="9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2">
                                  <a:moveTo>
                                    <a:pt x="0" y="0"/>
                                  </a:moveTo>
                                  <a:lnTo>
                                    <a:pt x="4" y="36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5" y="1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850320"/>
                              <a:ext cx="115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2">
                                  <a:moveTo>
                                    <a:pt x="0" y="0"/>
                                  </a:moveTo>
                                  <a:lnTo>
                                    <a:pt x="6" y="45"/>
                                  </a:lnTo>
                                  <a:lnTo>
                                    <a:pt x="13" y="90"/>
                                  </a:lnTo>
                                  <a:lnTo>
                                    <a:pt x="18" y="1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966600"/>
                              <a:ext cx="64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3">
                                  <a:moveTo>
                                    <a:pt x="0" y="0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8" y="81"/>
                                  </a:lnTo>
                                  <a:lnTo>
                                    <a:pt x="9" y="103"/>
                                  </a:lnTo>
                                  <a:lnTo>
                                    <a:pt x="10" y="12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083600"/>
                              <a:ext cx="57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3">
                                  <a:moveTo>
                                    <a:pt x="9" y="0"/>
                                  </a:moveTo>
                                  <a:lnTo>
                                    <a:pt x="9" y="10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5" y="82"/>
                                  </a:lnTo>
                                  <a:lnTo>
                                    <a:pt x="2" y="107"/>
                                  </a:lnTo>
                                  <a:lnTo>
                                    <a:pt x="0" y="12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200240"/>
                              <a:ext cx="176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0">
                                  <a:moveTo>
                                    <a:pt x="28" y="0"/>
                                  </a:moveTo>
                                  <a:lnTo>
                                    <a:pt x="27" y="1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1" y="115"/>
                                  </a:ln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314000"/>
                              <a:ext cx="234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17">
                                  <a:moveTo>
                                    <a:pt x="37" y="0"/>
                                  </a:moveTo>
                                  <a:lnTo>
                                    <a:pt x="28" y="29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0" y="1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5600"/>
                              <a:ext cx="216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18">
                                  <a:moveTo>
                                    <a:pt x="34" y="0"/>
                                  </a:moveTo>
                                  <a:lnTo>
                                    <a:pt x="30" y="15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11" y="78"/>
                                  </a:lnTo>
                                  <a:lnTo>
                                    <a:pt x="3" y="108"/>
                                  </a:lnTo>
                                  <a:lnTo>
                                    <a:pt x="0" y="1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200" y="1752480"/>
                            <a:ext cx="64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23">
                                <a:moveTo>
                                  <a:pt x="10" y="0"/>
                                </a:moveTo>
                                <a:lnTo>
                                  <a:pt x="9" y="3"/>
                                </a:lnTo>
                                <a:lnTo>
                                  <a:pt x="7" y="17"/>
                                </a:lnTo>
                                <a:lnTo>
                                  <a:pt x="4" y="30"/>
                                </a:lnTo>
                                <a:lnTo>
                                  <a:pt x="3" y="43"/>
                                </a:lnTo>
                                <a:lnTo>
                                  <a:pt x="2" y="56"/>
                                </a:lnTo>
                                <a:lnTo>
                                  <a:pt x="1" y="68"/>
                                </a:lnTo>
                                <a:lnTo>
                                  <a:pt x="0" y="80"/>
                                </a:lnTo>
                                <a:lnTo>
                                  <a:pt x="0" y="91"/>
                                </a:lnTo>
                                <a:lnTo>
                                  <a:pt x="1" y="102"/>
                                </a:lnTo>
                                <a:lnTo>
                                  <a:pt x="2" y="113"/>
                                </a:lnTo>
                                <a:lnTo>
                                  <a:pt x="3" y="1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865160"/>
                            <a:ext cx="450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5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6" y="6"/>
                                </a:lnTo>
                                <a:lnTo>
                                  <a:pt x="13" y="11"/>
                                </a:lnTo>
                                <a:lnTo>
                                  <a:pt x="21" y="15"/>
                                </a:lnTo>
                                <a:lnTo>
                                  <a:pt x="29" y="18"/>
                                </a:lnTo>
                                <a:lnTo>
                                  <a:pt x="38" y="21"/>
                                </a:lnTo>
                                <a:lnTo>
                                  <a:pt x="48" y="23"/>
                                </a:lnTo>
                                <a:lnTo>
                                  <a:pt x="59" y="24"/>
                                </a:lnTo>
                                <a:lnTo>
                                  <a:pt x="71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813600"/>
                            <a:ext cx="29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5">
                                <a:moveTo>
                                  <a:pt x="47" y="75"/>
                                </a:moveTo>
                                <a:lnTo>
                                  <a:pt x="40" y="60"/>
                                </a:lnTo>
                                <a:lnTo>
                                  <a:pt x="33" y="47"/>
                                </a:lnTo>
                                <a:lnTo>
                                  <a:pt x="26" y="34"/>
                                </a:lnTo>
                                <a:lnTo>
                                  <a:pt x="17" y="22"/>
                                </a:lnTo>
                                <a:lnTo>
                                  <a:pt x="9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760680"/>
                            <a:ext cx="72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43">
                                <a:moveTo>
                                  <a:pt x="114" y="43"/>
                                </a:moveTo>
                                <a:lnTo>
                                  <a:pt x="106" y="38"/>
                                </a:lnTo>
                                <a:lnTo>
                                  <a:pt x="94" y="31"/>
                                </a:lnTo>
                                <a:lnTo>
                                  <a:pt x="81" y="25"/>
                                </a:lnTo>
                                <a:lnTo>
                                  <a:pt x="69" y="19"/>
                                </a:lnTo>
                                <a:lnTo>
                                  <a:pt x="55" y="14"/>
                                </a:lnTo>
                                <a:lnTo>
                                  <a:pt x="42" y="10"/>
                                </a:lnTo>
                                <a:lnTo>
                                  <a:pt x="28" y="6"/>
                                </a:lnTo>
                                <a:lnTo>
                                  <a:pt x="13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757440"/>
                            <a:ext cx="774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3">
                                <a:moveTo>
                                  <a:pt x="122" y="0"/>
                                </a:moveTo>
                                <a:lnTo>
                                  <a:pt x="121" y="0"/>
                                </a:lnTo>
                                <a:lnTo>
                                  <a:pt x="105" y="0"/>
                                </a:lnTo>
                                <a:lnTo>
                                  <a:pt x="88" y="1"/>
                                </a:lnTo>
                                <a:lnTo>
                                  <a:pt x="72" y="2"/>
                                </a:lnTo>
                                <a:lnTo>
                                  <a:pt x="55" y="4"/>
                                </a:lnTo>
                                <a:lnTo>
                                  <a:pt x="38" y="6"/>
                                </a:lnTo>
                                <a:lnTo>
                                  <a:pt x="21" y="9"/>
                                </a:lnTo>
                                <a:lnTo>
                                  <a:pt x="3" y="12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775440"/>
                            <a:ext cx="73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43">
                                <a:moveTo>
                                  <a:pt x="115" y="0"/>
                                </a:moveTo>
                                <a:lnTo>
                                  <a:pt x="107" y="3"/>
                                </a:lnTo>
                                <a:lnTo>
                                  <a:pt x="89" y="8"/>
                                </a:lnTo>
                                <a:lnTo>
                                  <a:pt x="71" y="15"/>
                                </a:lnTo>
                                <a:lnTo>
                                  <a:pt x="53" y="21"/>
                                </a:lnTo>
                                <a:lnTo>
                                  <a:pt x="34" y="28"/>
                                </a:lnTo>
                                <a:lnTo>
                                  <a:pt x="16" y="36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819720"/>
                            <a:ext cx="673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62">
                                <a:moveTo>
                                  <a:pt x="106" y="0"/>
                                </a:moveTo>
                                <a:lnTo>
                                  <a:pt x="105" y="1"/>
                                </a:lnTo>
                                <a:lnTo>
                                  <a:pt x="86" y="11"/>
                                </a:lnTo>
                                <a:lnTo>
                                  <a:pt x="68" y="21"/>
                                </a:lnTo>
                                <a:lnTo>
                                  <a:pt x="50" y="31"/>
                                </a:lnTo>
                                <a:lnTo>
                                  <a:pt x="32" y="42"/>
                                </a:lnTo>
                                <a:lnTo>
                                  <a:pt x="13" y="54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881280"/>
                            <a:ext cx="608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77">
                                <a:moveTo>
                                  <a:pt x="96" y="0"/>
                                </a:moveTo>
                                <a:lnTo>
                                  <a:pt x="89" y="5"/>
                                </a:lnTo>
                                <a:lnTo>
                                  <a:pt x="71" y="19"/>
                                </a:lnTo>
                                <a:lnTo>
                                  <a:pt x="54" y="32"/>
                                </a:lnTo>
                                <a:lnTo>
                                  <a:pt x="37" y="46"/>
                                </a:lnTo>
                                <a:lnTo>
                                  <a:pt x="20" y="60"/>
                                </a:lnTo>
                                <a:lnTo>
                                  <a:pt x="3" y="74"/>
                                </a:lnTo>
                                <a:lnTo>
                                  <a:pt x="0" y="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56880"/>
                            <a:ext cx="53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90">
                                <a:moveTo>
                                  <a:pt x="84" y="0"/>
                                </a:moveTo>
                                <a:lnTo>
                                  <a:pt x="83" y="1"/>
                                </a:lnTo>
                                <a:lnTo>
                                  <a:pt x="67" y="16"/>
                                </a:lnTo>
                                <a:lnTo>
                                  <a:pt x="52" y="32"/>
                                </a:lnTo>
                                <a:lnTo>
                                  <a:pt x="37" y="48"/>
                                </a:lnTo>
                                <a:lnTo>
                                  <a:pt x="22" y="65"/>
                                </a:lnTo>
                                <a:lnTo>
                                  <a:pt x="7" y="81"/>
                                </a:ln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1044720"/>
                            <a:ext cx="432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03">
                                <a:moveTo>
                                  <a:pt x="68" y="0"/>
                                </a:moveTo>
                                <a:lnTo>
                                  <a:pt x="58" y="13"/>
                                </a:lnTo>
                                <a:lnTo>
                                  <a:pt x="46" y="31"/>
                                </a:lnTo>
                                <a:lnTo>
                                  <a:pt x="34" y="49"/>
                                </a:lnTo>
                                <a:lnTo>
                                  <a:pt x="22" y="67"/>
                                </a:lnTo>
                                <a:lnTo>
                                  <a:pt x="10" y="86"/>
                                </a:lnTo>
                                <a:lnTo>
                                  <a:pt x="0" y="10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144440"/>
                            <a:ext cx="298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4">
                                <a:moveTo>
                                  <a:pt x="47" y="0"/>
                                </a:moveTo>
                                <a:lnTo>
                                  <a:pt x="45" y="5"/>
                                </a:lnTo>
                                <a:lnTo>
                                  <a:pt x="36" y="25"/>
                                </a:lnTo>
                                <a:lnTo>
                                  <a:pt x="27" y="44"/>
                                </a:lnTo>
                                <a:lnTo>
                                  <a:pt x="19" y="64"/>
                                </a:lnTo>
                                <a:lnTo>
                                  <a:pt x="11" y="84"/>
                                </a:lnTo>
                                <a:lnTo>
                                  <a:pt x="4" y="104"/>
                                </a:ln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254240"/>
                            <a:ext cx="165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20">
                                <a:moveTo>
                                  <a:pt x="26" y="0"/>
                                </a:moveTo>
                                <a:lnTo>
                                  <a:pt x="23" y="12"/>
                                </a:lnTo>
                                <a:lnTo>
                                  <a:pt x="17" y="32"/>
                                </a:lnTo>
                                <a:lnTo>
                                  <a:pt x="13" y="52"/>
                                </a:lnTo>
                                <a:lnTo>
                                  <a:pt x="8" y="73"/>
                                </a:lnTo>
                                <a:lnTo>
                                  <a:pt x="4" y="93"/>
                                </a:lnTo>
                                <a:lnTo>
                                  <a:pt x="1" y="113"/>
                                </a:ln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369080"/>
                            <a:ext cx="3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23">
                                <a:moveTo>
                                  <a:pt x="5" y="0"/>
                                </a:moveTo>
                                <a:lnTo>
                                  <a:pt x="4" y="13"/>
                                </a:lnTo>
                                <a:lnTo>
                                  <a:pt x="2" y="33"/>
                                </a:lnTo>
                                <a:lnTo>
                                  <a:pt x="1" y="53"/>
                                </a:lnTo>
                                <a:lnTo>
                                  <a:pt x="0" y="73"/>
                                </a:lnTo>
                                <a:lnTo>
                                  <a:pt x="0" y="93"/>
                                </a:lnTo>
                                <a:lnTo>
                                  <a:pt x="0" y="112"/>
                                </a:lnTo>
                                <a:lnTo>
                                  <a:pt x="0" y="1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486440"/>
                            <a:ext cx="108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1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2" y="23"/>
                                </a:lnTo>
                                <a:lnTo>
                                  <a:pt x="4" y="41"/>
                                </a:lnTo>
                                <a:lnTo>
                                  <a:pt x="6" y="59"/>
                                </a:lnTo>
                                <a:lnTo>
                                  <a:pt x="9" y="77"/>
                                </a:lnTo>
                                <a:lnTo>
                                  <a:pt x="12" y="95"/>
                                </a:lnTo>
                                <a:lnTo>
                                  <a:pt x="16" y="113"/>
                                </a:lnTo>
                                <a:lnTo>
                                  <a:pt x="17" y="1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601640"/>
                            <a:ext cx="291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4">
                                <a:moveTo>
                                  <a:pt x="0" y="0"/>
                                </a:moveTo>
                                <a:lnTo>
                                  <a:pt x="4" y="15"/>
                                </a:lnTo>
                                <a:lnTo>
                                  <a:pt x="9" y="30"/>
                                </a:lnTo>
                                <a:lnTo>
                                  <a:pt x="15" y="46"/>
                                </a:lnTo>
                                <a:lnTo>
                                  <a:pt x="21" y="60"/>
                                </a:lnTo>
                                <a:lnTo>
                                  <a:pt x="27" y="75"/>
                                </a:lnTo>
                                <a:lnTo>
                                  <a:pt x="33" y="89"/>
                                </a:lnTo>
                                <a:lnTo>
                                  <a:pt x="40" y="103"/>
                                </a:lnTo>
                                <a:lnTo>
                                  <a:pt x="46" y="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706760"/>
                            <a:ext cx="572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2">
                                <a:moveTo>
                                  <a:pt x="0" y="0"/>
                                </a:moveTo>
                                <a:lnTo>
                                  <a:pt x="7" y="9"/>
                                </a:lnTo>
                                <a:lnTo>
                                  <a:pt x="15" y="20"/>
                                </a:lnTo>
                                <a:lnTo>
                                  <a:pt x="24" y="29"/>
                                </a:lnTo>
                                <a:lnTo>
                                  <a:pt x="33" y="39"/>
                                </a:lnTo>
                                <a:lnTo>
                                  <a:pt x="42" y="48"/>
                                </a:lnTo>
                                <a:lnTo>
                                  <a:pt x="52" y="56"/>
                                </a:lnTo>
                                <a:lnTo>
                                  <a:pt x="62" y="64"/>
                                </a:lnTo>
                                <a:lnTo>
                                  <a:pt x="71" y="71"/>
                                </a:lnTo>
                                <a:lnTo>
                                  <a:pt x="82" y="77"/>
                                </a:lnTo>
                                <a:lnTo>
                                  <a:pt x="90" y="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767240"/>
                            <a:ext cx="774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2">
                                <a:moveTo>
                                  <a:pt x="0" y="8"/>
                                </a:moveTo>
                                <a:lnTo>
                                  <a:pt x="10" y="10"/>
                                </a:lnTo>
                                <a:lnTo>
                                  <a:pt x="22" y="11"/>
                                </a:lnTo>
                                <a:lnTo>
                                  <a:pt x="34" y="12"/>
                                </a:lnTo>
                                <a:lnTo>
                                  <a:pt x="46" y="12"/>
                                </a:lnTo>
                                <a:lnTo>
                                  <a:pt x="58" y="11"/>
                                </a:lnTo>
                                <a:lnTo>
                                  <a:pt x="71" y="10"/>
                                </a:lnTo>
                                <a:lnTo>
                                  <a:pt x="83" y="9"/>
                                </a:lnTo>
                                <a:lnTo>
                                  <a:pt x="96" y="7"/>
                                </a:lnTo>
                                <a:lnTo>
                                  <a:pt x="109" y="4"/>
                                </a:lnTo>
                                <a:lnTo>
                                  <a:pt x="121" y="0"/>
                                </a:lnTo>
                                <a:lnTo>
                                  <a:pt x="12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1717200"/>
                            <a:ext cx="68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59">
                                <a:moveTo>
                                  <a:pt x="0" y="59"/>
                                </a:moveTo>
                                <a:lnTo>
                                  <a:pt x="8" y="55"/>
                                </a:lnTo>
                                <a:lnTo>
                                  <a:pt x="21" y="49"/>
                                </a:lnTo>
                                <a:lnTo>
                                  <a:pt x="35" y="42"/>
                                </a:lnTo>
                                <a:lnTo>
                                  <a:pt x="49" y="35"/>
                                </a:lnTo>
                                <a:lnTo>
                                  <a:pt x="63" y="27"/>
                                </a:lnTo>
                                <a:lnTo>
                                  <a:pt x="77" y="19"/>
                                </a:lnTo>
                                <a:lnTo>
                                  <a:pt x="90" y="11"/>
                                </a:lnTo>
                                <a:lnTo>
                                  <a:pt x="104" y="2"/>
                                </a:lnTo>
                                <a:lnTo>
                                  <a:pt x="10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644480"/>
                            <a:ext cx="604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78">
                                <a:moveTo>
                                  <a:pt x="0" y="78"/>
                                </a:moveTo>
                                <a:lnTo>
                                  <a:pt x="3" y="76"/>
                                </a:lnTo>
                                <a:lnTo>
                                  <a:pt x="17" y="65"/>
                                </a:lnTo>
                                <a:lnTo>
                                  <a:pt x="45" y="43"/>
                                </a:lnTo>
                                <a:lnTo>
                                  <a:pt x="74" y="20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1563480"/>
                            <a:ext cx="55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0" y="87"/>
                                </a:moveTo>
                                <a:lnTo>
                                  <a:pt x="17" y="71"/>
                                </a:lnTo>
                                <a:lnTo>
                                  <a:pt x="45" y="43"/>
                                </a:lnTo>
                                <a:lnTo>
                                  <a:pt x="73" y="15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475640"/>
                            <a:ext cx="514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93">
                                <a:moveTo>
                                  <a:pt x="0" y="93"/>
                                </a:moveTo>
                                <a:lnTo>
                                  <a:pt x="25" y="66"/>
                                </a:lnTo>
                                <a:lnTo>
                                  <a:pt x="51" y="36"/>
                                </a:lnTo>
                                <a:lnTo>
                                  <a:pt x="77" y="6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383840"/>
                            <a:ext cx="471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98">
                                <a:moveTo>
                                  <a:pt x="0" y="98"/>
                                </a:moveTo>
                                <a:lnTo>
                                  <a:pt x="6" y="90"/>
                                </a:lnTo>
                                <a:lnTo>
                                  <a:pt x="30" y="59"/>
                                </a:lnTo>
                                <a:lnTo>
                                  <a:pt x="53" y="28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1285200"/>
                            <a:ext cx="41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04">
                                <a:moveTo>
                                  <a:pt x="0" y="104"/>
                                </a:moveTo>
                                <a:lnTo>
                                  <a:pt x="10" y="90"/>
                                </a:lnTo>
                                <a:lnTo>
                                  <a:pt x="30" y="59"/>
                                </a:lnTo>
                                <a:lnTo>
                                  <a:pt x="49" y="28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179720"/>
                            <a:ext cx="324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2">
                                <a:moveTo>
                                  <a:pt x="0" y="112"/>
                                </a:moveTo>
                                <a:lnTo>
                                  <a:pt x="6" y="101"/>
                                </a:lnTo>
                                <a:lnTo>
                                  <a:pt x="21" y="70"/>
                                </a:lnTo>
                                <a:lnTo>
                                  <a:pt x="35" y="39"/>
                                </a:lnTo>
                                <a:lnTo>
                                  <a:pt x="48" y="7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1066680"/>
                            <a:ext cx="176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0">
                                <a:moveTo>
                                  <a:pt x="0" y="120"/>
                                </a:moveTo>
                                <a:lnTo>
                                  <a:pt x="4" y="108"/>
                                </a:lnTo>
                                <a:lnTo>
                                  <a:pt x="8" y="92"/>
                                </a:lnTo>
                                <a:lnTo>
                                  <a:pt x="12" y="77"/>
                                </a:lnTo>
                                <a:lnTo>
                                  <a:pt x="16" y="62"/>
                                </a:lnTo>
                                <a:lnTo>
                                  <a:pt x="19" y="46"/>
                                </a:lnTo>
                                <a:lnTo>
                                  <a:pt x="23" y="31"/>
                                </a:lnTo>
                                <a:lnTo>
                                  <a:pt x="25" y="16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950040"/>
                            <a:ext cx="64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23">
                                <a:moveTo>
                                  <a:pt x="9" y="123"/>
                                </a:moveTo>
                                <a:lnTo>
                                  <a:pt x="10" y="108"/>
                                </a:lnTo>
                                <a:lnTo>
                                  <a:pt x="10" y="93"/>
                                </a:lnTo>
                                <a:lnTo>
                                  <a:pt x="9" y="78"/>
                                </a:lnTo>
                                <a:lnTo>
                                  <a:pt x="8" y="63"/>
                                </a:lnTo>
                                <a:lnTo>
                                  <a:pt x="7" y="49"/>
                                </a:lnTo>
                                <a:lnTo>
                                  <a:pt x="5" y="34"/>
                                </a:lnTo>
                                <a:lnTo>
                                  <a:pt x="3" y="19"/>
                                </a:lnTo>
                                <a:lnTo>
                                  <a:pt x="1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861120"/>
                            <a:ext cx="21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81">
                                <a:moveTo>
                                  <a:pt x="34" y="81"/>
                                </a:moveTo>
                                <a:lnTo>
                                  <a:pt x="31" y="71"/>
                                </a:lnTo>
                                <a:lnTo>
                                  <a:pt x="25" y="57"/>
                                </a:lnTo>
                                <a:lnTo>
                                  <a:pt x="20" y="42"/>
                                </a:lnTo>
                                <a:lnTo>
                                  <a:pt x="14" y="28"/>
                                </a:lnTo>
                                <a:lnTo>
                                  <a:pt x="7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560" y="1930320"/>
                            <a:ext cx="70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">
                                <a:moveTo>
                                  <a:pt x="0" y="11"/>
                                </a:moveTo>
                                <a:lnTo>
                                  <a:pt x="16" y="11"/>
                                </a:lnTo>
                                <a:lnTo>
                                  <a:pt x="32" y="10"/>
                                </a:lnTo>
                                <a:lnTo>
                                  <a:pt x="48" y="9"/>
                                </a:lnTo>
                                <a:lnTo>
                                  <a:pt x="63" y="7"/>
                                </a:lnTo>
                                <a:lnTo>
                                  <a:pt x="78" y="6"/>
                                </a:lnTo>
                                <a:lnTo>
                                  <a:pt x="93" y="3"/>
                                </a:lnTo>
                                <a:lnTo>
                                  <a:pt x="107" y="0"/>
                                </a:lnTo>
                                <a:lnTo>
                                  <a:pt x="11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883520"/>
                            <a:ext cx="69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57">
                                <a:moveTo>
                                  <a:pt x="0" y="57"/>
                                </a:moveTo>
                                <a:lnTo>
                                  <a:pt x="6" y="55"/>
                                </a:lnTo>
                                <a:lnTo>
                                  <a:pt x="19" y="50"/>
                                </a:lnTo>
                                <a:lnTo>
                                  <a:pt x="31" y="45"/>
                                </a:lnTo>
                                <a:lnTo>
                                  <a:pt x="44" y="39"/>
                                </a:lnTo>
                                <a:lnTo>
                                  <a:pt x="56" y="33"/>
                                </a:lnTo>
                                <a:lnTo>
                                  <a:pt x="68" y="27"/>
                                </a:lnTo>
                                <a:lnTo>
                                  <a:pt x="80" y="20"/>
                                </a:lnTo>
                                <a:lnTo>
                                  <a:pt x="91" y="13"/>
                                </a:lnTo>
                                <a:lnTo>
                                  <a:pt x="102" y="5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180072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92">
                                <a:moveTo>
                                  <a:pt x="0" y="92"/>
                                </a:moveTo>
                                <a:lnTo>
                                  <a:pt x="8" y="85"/>
                                </a:lnTo>
                                <a:lnTo>
                                  <a:pt x="18" y="75"/>
                                </a:lnTo>
                                <a:lnTo>
                                  <a:pt x="27" y="65"/>
                                </a:lnTo>
                                <a:lnTo>
                                  <a:pt x="37" y="55"/>
                                </a:lnTo>
                                <a:lnTo>
                                  <a:pt x="46" y="45"/>
                                </a:lnTo>
                                <a:lnTo>
                                  <a:pt x="55" y="34"/>
                                </a:lnTo>
                                <a:lnTo>
                                  <a:pt x="64" y="23"/>
                                </a:lnTo>
                                <a:lnTo>
                                  <a:pt x="73" y="12"/>
                                </a:lnTo>
                                <a:lnTo>
                                  <a:pt x="81" y="1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1699920"/>
                            <a:ext cx="381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08">
                                <a:moveTo>
                                  <a:pt x="0" y="108"/>
                                </a:moveTo>
                                <a:lnTo>
                                  <a:pt x="14" y="86"/>
                                </a:lnTo>
                                <a:lnTo>
                                  <a:pt x="29" y="59"/>
                                </a:lnTo>
                                <a:lnTo>
                                  <a:pt x="43" y="32"/>
                                </a:lnTo>
                                <a:lnTo>
                                  <a:pt x="58" y="4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720" y="1591920"/>
                            <a:ext cx="291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4">
                                <a:moveTo>
                                  <a:pt x="0" y="114"/>
                                </a:moveTo>
                                <a:lnTo>
                                  <a:pt x="13" y="85"/>
                                </a:lnTo>
                                <a:lnTo>
                                  <a:pt x="25" y="54"/>
                                </a:lnTo>
                                <a:lnTo>
                                  <a:pt x="38" y="23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1480680"/>
                            <a:ext cx="255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17">
                                <a:moveTo>
                                  <a:pt x="0" y="117"/>
                                </a:moveTo>
                                <a:lnTo>
                                  <a:pt x="6" y="99"/>
                                </a:lnTo>
                                <a:lnTo>
                                  <a:pt x="18" y="65"/>
                                </a:lnTo>
                                <a:lnTo>
                                  <a:pt x="29" y="31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369800"/>
                            <a:ext cx="248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17">
                                <a:moveTo>
                                  <a:pt x="0" y="117"/>
                                </a:moveTo>
                                <a:lnTo>
                                  <a:pt x="5" y="101"/>
                                </a:lnTo>
                                <a:lnTo>
                                  <a:pt x="28" y="3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258560"/>
                            <a:ext cx="255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17">
                                <a:moveTo>
                                  <a:pt x="0" y="117"/>
                                </a:moveTo>
                                <a:lnTo>
                                  <a:pt x="19" y="61"/>
                                </a:lnTo>
                                <a:lnTo>
                                  <a:pt x="32" y="24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1149480"/>
                            <a:ext cx="284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15">
                                <a:moveTo>
                                  <a:pt x="0" y="115"/>
                                </a:moveTo>
                                <a:lnTo>
                                  <a:pt x="10" y="87"/>
                                </a:lnTo>
                                <a:lnTo>
                                  <a:pt x="24" y="51"/>
                                </a:lnTo>
                                <a:lnTo>
                                  <a:pt x="39" y="1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1043280"/>
                            <a:ext cx="334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11">
                                <a:moveTo>
                                  <a:pt x="0" y="111"/>
                                </a:moveTo>
                                <a:lnTo>
                                  <a:pt x="0" y="110"/>
                                </a:lnTo>
                                <a:lnTo>
                                  <a:pt x="16" y="75"/>
                                </a:lnTo>
                                <a:lnTo>
                                  <a:pt x="32" y="40"/>
                                </a:lnTo>
                                <a:lnTo>
                                  <a:pt x="50" y="5"/>
                                </a:ln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941760"/>
                            <a:ext cx="406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05">
                                <a:moveTo>
                                  <a:pt x="0" y="105"/>
                                </a:moveTo>
                                <a:lnTo>
                                  <a:pt x="5" y="97"/>
                                </a:lnTo>
                                <a:lnTo>
                                  <a:pt x="24" y="64"/>
                                </a:lnTo>
                                <a:lnTo>
                                  <a:pt x="44" y="31"/>
                                </a:ln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848880"/>
                            <a:ext cx="496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96">
                                <a:moveTo>
                                  <a:pt x="0" y="96"/>
                                </a:moveTo>
                                <a:lnTo>
                                  <a:pt x="11" y="81"/>
                                </a:lnTo>
                                <a:lnTo>
                                  <a:pt x="35" y="51"/>
                                </a:lnTo>
                                <a:lnTo>
                                  <a:pt x="47" y="36"/>
                                </a:lnTo>
                                <a:lnTo>
                                  <a:pt x="59" y="21"/>
                                </a:lnTo>
                                <a:lnTo>
                                  <a:pt x="72" y="6"/>
                                </a:ln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768240"/>
                            <a:ext cx="57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2">
                                <a:moveTo>
                                  <a:pt x="0" y="82"/>
                                </a:moveTo>
                                <a:lnTo>
                                  <a:pt x="5" y="77"/>
                                </a:lnTo>
                                <a:lnTo>
                                  <a:pt x="19" y="63"/>
                                </a:lnTo>
                                <a:lnTo>
                                  <a:pt x="34" y="50"/>
                                </a:lnTo>
                                <a:lnTo>
                                  <a:pt x="48" y="36"/>
                                </a:lnTo>
                                <a:lnTo>
                                  <a:pt x="63" y="23"/>
                                </a:lnTo>
                                <a:lnTo>
                                  <a:pt x="78" y="10"/>
                                </a:ln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699120"/>
                            <a:ext cx="633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71">
                                <a:moveTo>
                                  <a:pt x="0" y="71"/>
                                </a:moveTo>
                                <a:lnTo>
                                  <a:pt x="0" y="70"/>
                                </a:lnTo>
                                <a:lnTo>
                                  <a:pt x="32" y="47"/>
                                </a:lnTo>
                                <a:lnTo>
                                  <a:pt x="65" y="24"/>
                                </a:lnTo>
                                <a:lnTo>
                                  <a:pt x="97" y="2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636840"/>
                            <a:ext cx="66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64">
                                <a:moveTo>
                                  <a:pt x="0" y="64"/>
                                </a:moveTo>
                                <a:lnTo>
                                  <a:pt x="12" y="57"/>
                                </a:lnTo>
                                <a:lnTo>
                                  <a:pt x="45" y="37"/>
                                </a:lnTo>
                                <a:lnTo>
                                  <a:pt x="77" y="17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960" y="576720"/>
                            <a:ext cx="673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64">
                                <a:moveTo>
                                  <a:pt x="0" y="64"/>
                                </a:moveTo>
                                <a:lnTo>
                                  <a:pt x="15" y="55"/>
                                </a:lnTo>
                                <a:lnTo>
                                  <a:pt x="46" y="37"/>
                                </a:lnTo>
                                <a:lnTo>
                                  <a:pt x="75" y="19"/>
                                </a:lnTo>
                                <a:lnTo>
                                  <a:pt x="104" y="2"/>
                                </a:lnTo>
                                <a:lnTo>
                                  <a:pt x="10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040" y="508680"/>
                            <a:ext cx="622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74">
                                <a:moveTo>
                                  <a:pt x="0" y="74"/>
                                </a:moveTo>
                                <a:lnTo>
                                  <a:pt x="13" y="66"/>
                                </a:lnTo>
                                <a:lnTo>
                                  <a:pt x="25" y="58"/>
                                </a:lnTo>
                                <a:lnTo>
                                  <a:pt x="36" y="49"/>
                                </a:lnTo>
                                <a:lnTo>
                                  <a:pt x="48" y="41"/>
                                </a:lnTo>
                                <a:lnTo>
                                  <a:pt x="59" y="33"/>
                                </a:lnTo>
                                <a:lnTo>
                                  <a:pt x="69" y="24"/>
                                </a:lnTo>
                                <a:lnTo>
                                  <a:pt x="79" y="17"/>
                                </a:lnTo>
                                <a:lnTo>
                                  <a:pt x="89" y="8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405720"/>
                            <a:ext cx="165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16">
                                <a:moveTo>
                                  <a:pt x="0" y="116"/>
                                </a:moveTo>
                                <a:lnTo>
                                  <a:pt x="2" y="113"/>
                                </a:lnTo>
                                <a:lnTo>
                                  <a:pt x="8" y="105"/>
                                </a:lnTo>
                                <a:lnTo>
                                  <a:pt x="12" y="97"/>
                                </a:lnTo>
                                <a:lnTo>
                                  <a:pt x="16" y="89"/>
                                </a:lnTo>
                                <a:lnTo>
                                  <a:pt x="19" y="80"/>
                                </a:lnTo>
                                <a:lnTo>
                                  <a:pt x="22" y="72"/>
                                </a:lnTo>
                                <a:lnTo>
                                  <a:pt x="24" y="64"/>
                                </a:lnTo>
                                <a:lnTo>
                                  <a:pt x="25" y="55"/>
                                </a:lnTo>
                                <a:lnTo>
                                  <a:pt x="26" y="47"/>
                                </a:lnTo>
                                <a:lnTo>
                                  <a:pt x="26" y="39"/>
                                </a:lnTo>
                                <a:lnTo>
                                  <a:pt x="25" y="30"/>
                                </a:lnTo>
                                <a:lnTo>
                                  <a:pt x="24" y="22"/>
                                </a:lnTo>
                                <a:lnTo>
                                  <a:pt x="22" y="14"/>
                                </a:lnTo>
                                <a:lnTo>
                                  <a:pt x="19" y="5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319320"/>
                            <a:ext cx="579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3">
                                <a:moveTo>
                                  <a:pt x="91" y="83"/>
                                </a:moveTo>
                                <a:lnTo>
                                  <a:pt x="90" y="82"/>
                                </a:lnTo>
                                <a:lnTo>
                                  <a:pt x="83" y="74"/>
                                </a:lnTo>
                                <a:lnTo>
                                  <a:pt x="76" y="65"/>
                                </a:lnTo>
                                <a:lnTo>
                                  <a:pt x="68" y="57"/>
                                </a:lnTo>
                                <a:lnTo>
                                  <a:pt x="59" y="49"/>
                                </a:lnTo>
                                <a:lnTo>
                                  <a:pt x="50" y="40"/>
                                </a:lnTo>
                                <a:lnTo>
                                  <a:pt x="41" y="32"/>
                                </a:lnTo>
                                <a:lnTo>
                                  <a:pt x="31" y="24"/>
                                </a:lnTo>
                                <a:lnTo>
                                  <a:pt x="21" y="15"/>
                                </a:lnTo>
                                <a:lnTo>
                                  <a:pt x="10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261000"/>
                            <a:ext cx="687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58">
                                <a:moveTo>
                                  <a:pt x="108" y="58"/>
                                </a:moveTo>
                                <a:lnTo>
                                  <a:pt x="96" y="51"/>
                                </a:lnTo>
                                <a:lnTo>
                                  <a:pt x="82" y="43"/>
                                </a:lnTo>
                                <a:lnTo>
                                  <a:pt x="68" y="35"/>
                                </a:lnTo>
                                <a:lnTo>
                                  <a:pt x="53" y="27"/>
                                </a:lnTo>
                                <a:lnTo>
                                  <a:pt x="38" y="19"/>
                                </a:lnTo>
                                <a:lnTo>
                                  <a:pt x="23" y="12"/>
                                </a:lnTo>
                                <a:lnTo>
                                  <a:pt x="7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216360"/>
                            <a:ext cx="73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45">
                                <a:moveTo>
                                  <a:pt x="115" y="45"/>
                                </a:moveTo>
                                <a:lnTo>
                                  <a:pt x="112" y="44"/>
                                </a:lnTo>
                                <a:lnTo>
                                  <a:pt x="95" y="37"/>
                                </a:lnTo>
                                <a:lnTo>
                                  <a:pt x="77" y="29"/>
                                </a:lnTo>
                                <a:lnTo>
                                  <a:pt x="59" y="22"/>
                                </a:lnTo>
                                <a:lnTo>
                                  <a:pt x="41" y="15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180360"/>
                            <a:ext cx="74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37">
                                <a:moveTo>
                                  <a:pt x="118" y="37"/>
                                </a:moveTo>
                                <a:lnTo>
                                  <a:pt x="102" y="31"/>
                                </a:lnTo>
                                <a:lnTo>
                                  <a:pt x="62" y="19"/>
                                </a:lnTo>
                                <a:lnTo>
                                  <a:pt x="21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51920"/>
                            <a:ext cx="76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9">
                                <a:moveTo>
                                  <a:pt x="120" y="29"/>
                                </a:moveTo>
                                <a:lnTo>
                                  <a:pt x="116" y="28"/>
                                </a:lnTo>
                                <a:lnTo>
                                  <a:pt x="73" y="16"/>
                                </a:lnTo>
                                <a:lnTo>
                                  <a:pt x="29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28880"/>
                            <a:ext cx="766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2">
                                <a:moveTo>
                                  <a:pt x="121" y="22"/>
                                </a:moveTo>
                                <a:lnTo>
                                  <a:pt x="76" y="13"/>
                                </a:lnTo>
                                <a:lnTo>
                                  <a:pt x="31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112320"/>
                            <a:ext cx="774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6">
                                <a:moveTo>
                                  <a:pt x="122" y="16"/>
                                </a:moveTo>
                                <a:lnTo>
                                  <a:pt x="77" y="10"/>
                                </a:lnTo>
                                <a:lnTo>
                                  <a:pt x="32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102960"/>
                            <a:ext cx="78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">
                                <a:moveTo>
                                  <a:pt x="123" y="9"/>
                                </a:moveTo>
                                <a:lnTo>
                                  <a:pt x="80" y="5"/>
                                </a:lnTo>
                                <a:lnTo>
                                  <a:pt x="35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0800"/>
                            <a:ext cx="7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">
                                <a:moveTo>
                                  <a:pt x="123" y="1"/>
                                </a:moveTo>
                                <a:lnTo>
                                  <a:pt x="87" y="0"/>
                                </a:lnTo>
                                <a:lnTo>
                                  <a:pt x="44" y="0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03680"/>
                            <a:ext cx="774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2">
                                <a:moveTo>
                                  <a:pt x="122" y="0"/>
                                </a:moveTo>
                                <a:lnTo>
                                  <a:pt x="102" y="1"/>
                                </a:lnTo>
                                <a:lnTo>
                                  <a:pt x="82" y="3"/>
                                </a:lnTo>
                                <a:lnTo>
                                  <a:pt x="62" y="5"/>
                                </a:lnTo>
                                <a:lnTo>
                                  <a:pt x="42" y="7"/>
                                </a:lnTo>
                                <a:lnTo>
                                  <a:pt x="22" y="9"/>
                                </a:lnTo>
                                <a:lnTo>
                                  <a:pt x="3" y="11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117360"/>
                            <a:ext cx="75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29">
                                <a:moveTo>
                                  <a:pt x="119" y="0"/>
                                </a:moveTo>
                                <a:lnTo>
                                  <a:pt x="108" y="2"/>
                                </a:lnTo>
                                <a:lnTo>
                                  <a:pt x="90" y="5"/>
                                </a:lnTo>
                                <a:lnTo>
                                  <a:pt x="72" y="9"/>
                                </a:lnTo>
                                <a:lnTo>
                                  <a:pt x="55" y="14"/>
                                </a:lnTo>
                                <a:lnTo>
                                  <a:pt x="38" y="18"/>
                                </a:lnTo>
                                <a:lnTo>
                                  <a:pt x="21" y="23"/>
                                </a:lnTo>
                                <a:lnTo>
                                  <a:pt x="4" y="28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149400"/>
                            <a:ext cx="68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59">
                                <a:moveTo>
                                  <a:pt x="108" y="0"/>
                                </a:moveTo>
                                <a:lnTo>
                                  <a:pt x="93" y="7"/>
                                </a:lnTo>
                                <a:lnTo>
                                  <a:pt x="79" y="13"/>
                                </a:lnTo>
                                <a:lnTo>
                                  <a:pt x="65" y="20"/>
                                </a:lnTo>
                                <a:lnTo>
                                  <a:pt x="51" y="27"/>
                                </a:lnTo>
                                <a:lnTo>
                                  <a:pt x="38" y="34"/>
                                </a:lnTo>
                                <a:lnTo>
                                  <a:pt x="25" y="42"/>
                                </a:lnTo>
                                <a:lnTo>
                                  <a:pt x="13" y="50"/>
                                </a:lnTo>
                                <a:lnTo>
                                  <a:pt x="1" y="58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212040"/>
                            <a:ext cx="464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99">
                                <a:moveTo>
                                  <a:pt x="73" y="0"/>
                                </a:moveTo>
                                <a:lnTo>
                                  <a:pt x="68" y="5"/>
                                </a:lnTo>
                                <a:lnTo>
                                  <a:pt x="58" y="15"/>
                                </a:lnTo>
                                <a:lnTo>
                                  <a:pt x="49" y="25"/>
                                </a:lnTo>
                                <a:lnTo>
                                  <a:pt x="41" y="36"/>
                                </a:lnTo>
                                <a:lnTo>
                                  <a:pt x="33" y="46"/>
                                </a:lnTo>
                                <a:lnTo>
                                  <a:pt x="25" y="57"/>
                                </a:lnTo>
                                <a:lnTo>
                                  <a:pt x="18" y="68"/>
                                </a:lnTo>
                                <a:lnTo>
                                  <a:pt x="11" y="80"/>
                                </a:lnTo>
                                <a:lnTo>
                                  <a:pt x="4" y="92"/>
                                </a:lnTo>
                                <a:lnTo>
                                  <a:pt x="0" y="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310680"/>
                            <a:ext cx="198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19">
                                <a:moveTo>
                                  <a:pt x="31" y="0"/>
                                </a:moveTo>
                                <a:lnTo>
                                  <a:pt x="27" y="12"/>
                                </a:lnTo>
                                <a:lnTo>
                                  <a:pt x="22" y="26"/>
                                </a:lnTo>
                                <a:lnTo>
                                  <a:pt x="18" y="39"/>
                                </a:lnTo>
                                <a:lnTo>
                                  <a:pt x="14" y="53"/>
                                </a:lnTo>
                                <a:lnTo>
                                  <a:pt x="11" y="67"/>
                                </a:lnTo>
                                <a:lnTo>
                                  <a:pt x="7" y="81"/>
                                </a:lnTo>
                                <a:lnTo>
                                  <a:pt x="4" y="96"/>
                                </a:lnTo>
                                <a:lnTo>
                                  <a:pt x="1" y="110"/>
                                </a:lnTo>
                                <a:lnTo>
                                  <a:pt x="0" y="1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424800"/>
                            <a:ext cx="57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23">
                                <a:moveTo>
                                  <a:pt x="9" y="0"/>
                                </a:moveTo>
                                <a:lnTo>
                                  <a:pt x="8" y="6"/>
                                </a:lnTo>
                                <a:lnTo>
                                  <a:pt x="5" y="37"/>
                                </a:lnTo>
                                <a:lnTo>
                                  <a:pt x="3" y="70"/>
                                </a:lnTo>
                                <a:lnTo>
                                  <a:pt x="1" y="103"/>
                                </a:lnTo>
                                <a:lnTo>
                                  <a:pt x="0" y="1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54180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3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0" y="55"/>
                                </a:lnTo>
                                <a:lnTo>
                                  <a:pt x="0" y="90"/>
                                </a:lnTo>
                                <a:lnTo>
                                  <a:pt x="0" y="1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659160"/>
                            <a:ext cx="18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23">
                                <a:moveTo>
                                  <a:pt x="0" y="0"/>
                                </a:moveTo>
                                <a:lnTo>
                                  <a:pt x="1" y="14"/>
                                </a:lnTo>
                                <a:lnTo>
                                  <a:pt x="2" y="87"/>
                                </a:lnTo>
                                <a:lnTo>
                                  <a:pt x="3" y="1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776520"/>
                            <a:ext cx="18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23">
                                <a:moveTo>
                                  <a:pt x="3" y="0"/>
                                </a:moveTo>
                                <a:lnTo>
                                  <a:pt x="3" y="15"/>
                                </a:lnTo>
                                <a:lnTo>
                                  <a:pt x="2" y="53"/>
                                </a:lnTo>
                                <a:lnTo>
                                  <a:pt x="2" y="91"/>
                                </a:lnTo>
                                <a:lnTo>
                                  <a:pt x="0" y="1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893520"/>
                            <a:ext cx="7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23">
                                <a:moveTo>
                                  <a:pt x="12" y="0"/>
                                </a:moveTo>
                                <a:lnTo>
                                  <a:pt x="11" y="21"/>
                                </a:lnTo>
                                <a:lnTo>
                                  <a:pt x="8" y="59"/>
                                </a:lnTo>
                                <a:lnTo>
                                  <a:pt x="3" y="97"/>
                                </a:lnTo>
                                <a:lnTo>
                                  <a:pt x="0" y="1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160" y="1010160"/>
                            <a:ext cx="172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20">
                                <a:moveTo>
                                  <a:pt x="27" y="0"/>
                                </a:moveTo>
                                <a:lnTo>
                                  <a:pt x="22" y="26"/>
                                </a:lnTo>
                                <a:lnTo>
                                  <a:pt x="14" y="64"/>
                                </a:lnTo>
                                <a:lnTo>
                                  <a:pt x="5" y="101"/>
                                </a:ln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123920"/>
                            <a:ext cx="25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16">
                                <a:moveTo>
                                  <a:pt x="41" y="0"/>
                                </a:moveTo>
                                <a:lnTo>
                                  <a:pt x="31" y="33"/>
                                </a:lnTo>
                                <a:lnTo>
                                  <a:pt x="18" y="69"/>
                                </a:lnTo>
                                <a:lnTo>
                                  <a:pt x="4" y="105"/>
                                </a:lnTo>
                                <a:lnTo>
                                  <a:pt x="0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1233720"/>
                            <a:ext cx="309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3">
                                <a:moveTo>
                                  <a:pt x="49" y="0"/>
                                </a:moveTo>
                                <a:lnTo>
                                  <a:pt x="47" y="3"/>
                                </a:lnTo>
                                <a:lnTo>
                                  <a:pt x="33" y="39"/>
                                </a:lnTo>
                                <a:lnTo>
                                  <a:pt x="18" y="73"/>
                                </a:lnTo>
                                <a:lnTo>
                                  <a:pt x="3" y="108"/>
                                </a:lnTo>
                                <a:lnTo>
                                  <a:pt x="0" y="1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341720"/>
                            <a:ext cx="306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13">
                                <a:moveTo>
                                  <a:pt x="48" y="0"/>
                                </a:moveTo>
                                <a:lnTo>
                                  <a:pt x="46" y="6"/>
                                </a:lnTo>
                                <a:lnTo>
                                  <a:pt x="31" y="40"/>
                                </a:lnTo>
                                <a:lnTo>
                                  <a:pt x="17" y="73"/>
                                </a:lnTo>
                                <a:lnTo>
                                  <a:pt x="3" y="106"/>
                                </a:lnTo>
                                <a:lnTo>
                                  <a:pt x="0" y="1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1449720"/>
                            <a:ext cx="255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17">
                                <a:moveTo>
                                  <a:pt x="40" y="0"/>
                                </a:moveTo>
                                <a:lnTo>
                                  <a:pt x="28" y="32"/>
                                </a:lnTo>
                                <a:lnTo>
                                  <a:pt x="17" y="63"/>
                                </a:lnTo>
                                <a:lnTo>
                                  <a:pt x="7" y="94"/>
                                </a:lnTo>
                                <a:lnTo>
                                  <a:pt x="2" y="109"/>
                                </a:ln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1562040"/>
                            <a:ext cx="75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22">
                                <a:moveTo>
                                  <a:pt x="12" y="0"/>
                                </a:moveTo>
                                <a:lnTo>
                                  <a:pt x="10" y="7"/>
                                </a:lnTo>
                                <a:lnTo>
                                  <a:pt x="8" y="21"/>
                                </a:lnTo>
                                <a:lnTo>
                                  <a:pt x="5" y="36"/>
                                </a:lnTo>
                                <a:lnTo>
                                  <a:pt x="3" y="51"/>
                                </a:lnTo>
                                <a:lnTo>
                                  <a:pt x="2" y="65"/>
                                </a:lnTo>
                                <a:lnTo>
                                  <a:pt x="1" y="79"/>
                                </a:lnTo>
                                <a:lnTo>
                                  <a:pt x="0" y="93"/>
                                </a:lnTo>
                                <a:lnTo>
                                  <a:pt x="0" y="107"/>
                                </a:lnTo>
                                <a:lnTo>
                                  <a:pt x="1" y="121"/>
                                </a:lnTo>
                                <a:lnTo>
                                  <a:pt x="1" y="1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1678320"/>
                            <a:ext cx="30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2">
                                <a:moveTo>
                                  <a:pt x="0" y="0"/>
                                </a:moveTo>
                                <a:lnTo>
                                  <a:pt x="1" y="5"/>
                                </a:lnTo>
                                <a:lnTo>
                                  <a:pt x="5" y="18"/>
                                </a:lnTo>
                                <a:lnTo>
                                  <a:pt x="9" y="31"/>
                                </a:lnTo>
                                <a:lnTo>
                                  <a:pt x="13" y="44"/>
                                </a:lnTo>
                                <a:lnTo>
                                  <a:pt x="18" y="56"/>
                                </a:lnTo>
                                <a:lnTo>
                                  <a:pt x="24" y="69"/>
                                </a:lnTo>
                                <a:lnTo>
                                  <a:pt x="30" y="81"/>
                                </a:lnTo>
                                <a:lnTo>
                                  <a:pt x="37" y="94"/>
                                </a:lnTo>
                                <a:lnTo>
                                  <a:pt x="44" y="106"/>
                                </a:lnTo>
                                <a:lnTo>
                                  <a:pt x="49" y="1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1779840"/>
                            <a:ext cx="590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81">
                                <a:moveTo>
                                  <a:pt x="0" y="0"/>
                                </a:moveTo>
                                <a:lnTo>
                                  <a:pt x="4" y="4"/>
                                </a:lnTo>
                                <a:lnTo>
                                  <a:pt x="14" y="16"/>
                                </a:lnTo>
                                <a:lnTo>
                                  <a:pt x="26" y="27"/>
                                </a:lnTo>
                                <a:lnTo>
                                  <a:pt x="37" y="37"/>
                                </a:lnTo>
                                <a:lnTo>
                                  <a:pt x="50" y="48"/>
                                </a:lnTo>
                                <a:lnTo>
                                  <a:pt x="62" y="59"/>
                                </a:lnTo>
                                <a:lnTo>
                                  <a:pt x="75" y="69"/>
                                </a:lnTo>
                                <a:lnTo>
                                  <a:pt x="89" y="79"/>
                                </a:lnTo>
                                <a:lnTo>
                                  <a:pt x="93" y="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852920"/>
                            <a:ext cx="698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56">
                                <a:moveTo>
                                  <a:pt x="0" y="0"/>
                                </a:moveTo>
                                <a:lnTo>
                                  <a:pt x="2" y="1"/>
                                </a:lnTo>
                                <a:lnTo>
                                  <a:pt x="18" y="10"/>
                                </a:lnTo>
                                <a:lnTo>
                                  <a:pt x="33" y="19"/>
                                </a:lnTo>
                                <a:lnTo>
                                  <a:pt x="49" y="27"/>
                                </a:lnTo>
                                <a:lnTo>
                                  <a:pt x="65" y="35"/>
                                </a:lnTo>
                                <a:lnTo>
                                  <a:pt x="81" y="43"/>
                                </a:lnTo>
                                <a:lnTo>
                                  <a:pt x="97" y="51"/>
                                </a:lnTo>
                                <a:lnTo>
                                  <a:pt x="110" y="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1902960"/>
                            <a:ext cx="748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34">
                                <a:moveTo>
                                  <a:pt x="0" y="0"/>
                                </a:moveTo>
                                <a:lnTo>
                                  <a:pt x="15" y="5"/>
                                </a:lnTo>
                                <a:lnTo>
                                  <a:pt x="32" y="11"/>
                                </a:lnTo>
                                <a:lnTo>
                                  <a:pt x="49" y="16"/>
                                </a:lnTo>
                                <a:lnTo>
                                  <a:pt x="67" y="21"/>
                                </a:lnTo>
                                <a:lnTo>
                                  <a:pt x="84" y="26"/>
                                </a:lnTo>
                                <a:lnTo>
                                  <a:pt x="102" y="30"/>
                                </a:lnTo>
                                <a:lnTo>
                                  <a:pt x="118" y="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1931760"/>
                            <a:ext cx="70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9">
                                <a:moveTo>
                                  <a:pt x="0" y="0"/>
                                </a:moveTo>
                                <a:lnTo>
                                  <a:pt x="10" y="2"/>
                                </a:lnTo>
                                <a:lnTo>
                                  <a:pt x="27" y="4"/>
                                </a:lnTo>
                                <a:lnTo>
                                  <a:pt x="44" y="6"/>
                                </a:lnTo>
                                <a:lnTo>
                                  <a:pt x="61" y="7"/>
                                </a:lnTo>
                                <a:lnTo>
                                  <a:pt x="78" y="8"/>
                                </a:lnTo>
                                <a:lnTo>
                                  <a:pt x="94" y="9"/>
                                </a:lnTo>
                                <a:lnTo>
                                  <a:pt x="111" y="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120" y="801360"/>
                            <a:ext cx="41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94">
                                <a:moveTo>
                                  <a:pt x="65" y="94"/>
                                </a:moveTo>
                                <a:lnTo>
                                  <a:pt x="59" y="79"/>
                                </a:lnTo>
                                <a:lnTo>
                                  <a:pt x="51" y="65"/>
                                </a:lnTo>
                                <a:lnTo>
                                  <a:pt x="44" y="52"/>
                                </a:lnTo>
                                <a:lnTo>
                                  <a:pt x="35" y="40"/>
                                </a:lnTo>
                                <a:lnTo>
                                  <a:pt x="26" y="28"/>
                                </a:lnTo>
                                <a:lnTo>
                                  <a:pt x="17" y="17"/>
                                </a:lnTo>
                                <a:lnTo>
                                  <a:pt x="7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280" y="754560"/>
                            <a:ext cx="74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8">
                                <a:moveTo>
                                  <a:pt x="117" y="38"/>
                                </a:moveTo>
                                <a:lnTo>
                                  <a:pt x="116" y="38"/>
                                </a:lnTo>
                                <a:lnTo>
                                  <a:pt x="103" y="31"/>
                                </a:lnTo>
                                <a:lnTo>
                                  <a:pt x="90" y="25"/>
                                </a:lnTo>
                                <a:lnTo>
                                  <a:pt x="77" y="19"/>
                                </a:lnTo>
                                <a:lnTo>
                                  <a:pt x="63" y="14"/>
                                </a:lnTo>
                                <a:lnTo>
                                  <a:pt x="48" y="10"/>
                                </a:lnTo>
                                <a:lnTo>
                                  <a:pt x="33" y="6"/>
                                </a:lnTo>
                                <a:lnTo>
                                  <a:pt x="18" y="3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751680"/>
                            <a:ext cx="774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2">
                                <a:moveTo>
                                  <a:pt x="122" y="0"/>
                                </a:moveTo>
                                <a:lnTo>
                                  <a:pt x="121" y="0"/>
                                </a:lnTo>
                                <a:lnTo>
                                  <a:pt x="104" y="0"/>
                                </a:lnTo>
                                <a:lnTo>
                                  <a:pt x="86" y="1"/>
                                </a:lnTo>
                                <a:lnTo>
                                  <a:pt x="69" y="2"/>
                                </a:lnTo>
                                <a:lnTo>
                                  <a:pt x="51" y="4"/>
                                </a:lnTo>
                                <a:lnTo>
                                  <a:pt x="34" y="6"/>
                                </a:lnTo>
                                <a:lnTo>
                                  <a:pt x="16" y="9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767880"/>
                            <a:ext cx="73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40">
                                <a:moveTo>
                                  <a:pt x="116" y="0"/>
                                </a:moveTo>
                                <a:lnTo>
                                  <a:pt x="101" y="5"/>
                                </a:lnTo>
                                <a:lnTo>
                                  <a:pt x="82" y="11"/>
                                </a:lnTo>
                                <a:lnTo>
                                  <a:pt x="63" y="17"/>
                                </a:lnTo>
                                <a:lnTo>
                                  <a:pt x="44" y="23"/>
                                </a:lnTo>
                                <a:lnTo>
                                  <a:pt x="25" y="30"/>
                                </a:lnTo>
                                <a:lnTo>
                                  <a:pt x="6" y="38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809640"/>
                            <a:ext cx="68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59">
                                <a:moveTo>
                                  <a:pt x="108" y="0"/>
                                </a:moveTo>
                                <a:lnTo>
                                  <a:pt x="95" y="6"/>
                                </a:lnTo>
                                <a:lnTo>
                                  <a:pt x="76" y="16"/>
                                </a:lnTo>
                                <a:lnTo>
                                  <a:pt x="57" y="26"/>
                                </a:lnTo>
                                <a:lnTo>
                                  <a:pt x="38" y="36"/>
                                </a:lnTo>
                                <a:lnTo>
                                  <a:pt x="20" y="47"/>
                                </a:lnTo>
                                <a:lnTo>
                                  <a:pt x="1" y="58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868680"/>
                            <a:ext cx="622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75">
                                <a:moveTo>
                                  <a:pt x="98" y="0"/>
                                </a:moveTo>
                                <a:lnTo>
                                  <a:pt x="96" y="1"/>
                                </a:lnTo>
                                <a:lnTo>
                                  <a:pt x="78" y="14"/>
                                </a:lnTo>
                                <a:lnTo>
                                  <a:pt x="60" y="27"/>
                                </a:lnTo>
                                <a:lnTo>
                                  <a:pt x="42" y="40"/>
                                </a:lnTo>
                                <a:lnTo>
                                  <a:pt x="25" y="54"/>
                                </a:lnTo>
                                <a:lnTo>
                                  <a:pt x="8" y="68"/>
                                </a:lnTo>
                                <a:lnTo>
                                  <a:pt x="0" y="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160" y="942480"/>
                            <a:ext cx="53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90">
                                <a:moveTo>
                                  <a:pt x="84" y="0"/>
                                </a:moveTo>
                                <a:lnTo>
                                  <a:pt x="73" y="11"/>
                                </a:lnTo>
                                <a:lnTo>
                                  <a:pt x="57" y="27"/>
                                </a:lnTo>
                                <a:lnTo>
                                  <a:pt x="42" y="43"/>
                                </a:lnTo>
                                <a:lnTo>
                                  <a:pt x="27" y="59"/>
                                </a:lnTo>
                                <a:lnTo>
                                  <a:pt x="12" y="75"/>
                                </a:ln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1029960"/>
                            <a:ext cx="424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04">
                                <a:moveTo>
                                  <a:pt x="67" y="0"/>
                                </a:moveTo>
                                <a:lnTo>
                                  <a:pt x="62" y="6"/>
                                </a:lnTo>
                                <a:lnTo>
                                  <a:pt x="50" y="24"/>
                                </a:lnTo>
                                <a:lnTo>
                                  <a:pt x="38" y="42"/>
                                </a:lnTo>
                                <a:lnTo>
                                  <a:pt x="26" y="60"/>
                                </a:lnTo>
                                <a:lnTo>
                                  <a:pt x="15" y="79"/>
                                </a:lnTo>
                                <a:lnTo>
                                  <a:pt x="4" y="98"/>
                                </a:ln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1130760"/>
                            <a:ext cx="284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15">
                                <a:moveTo>
                                  <a:pt x="45" y="0"/>
                                </a:moveTo>
                                <a:lnTo>
                                  <a:pt x="37" y="16"/>
                                </a:lnTo>
                                <a:lnTo>
                                  <a:pt x="29" y="35"/>
                                </a:lnTo>
                                <a:lnTo>
                                  <a:pt x="21" y="55"/>
                                </a:lnTo>
                                <a:lnTo>
                                  <a:pt x="14" y="75"/>
                                </a:lnTo>
                                <a:lnTo>
                                  <a:pt x="6" y="95"/>
                                </a:lnTo>
                                <a:lnTo>
                                  <a:pt x="0" y="1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241280"/>
                            <a:ext cx="151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0">
                                <a:moveTo>
                                  <a:pt x="24" y="0"/>
                                </a:moveTo>
                                <a:lnTo>
                                  <a:pt x="23" y="2"/>
                                </a:lnTo>
                                <a:lnTo>
                                  <a:pt x="18" y="23"/>
                                </a:lnTo>
                                <a:lnTo>
                                  <a:pt x="14" y="43"/>
                                </a:lnTo>
                                <a:lnTo>
                                  <a:pt x="9" y="63"/>
                                </a:lnTo>
                                <a:lnTo>
                                  <a:pt x="6" y="84"/>
                                </a:lnTo>
                                <a:lnTo>
                                  <a:pt x="2" y="105"/>
                                </a:ln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1356840"/>
                            <a:ext cx="18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23">
                                <a:moveTo>
                                  <a:pt x="3" y="0"/>
                                </a:moveTo>
                                <a:lnTo>
                                  <a:pt x="3" y="4"/>
                                </a:lnTo>
                                <a:lnTo>
                                  <a:pt x="2" y="24"/>
                                </a:lnTo>
                                <a:lnTo>
                                  <a:pt x="1" y="45"/>
                                </a:lnTo>
                                <a:lnTo>
                                  <a:pt x="0" y="65"/>
                                </a:lnTo>
                                <a:lnTo>
                                  <a:pt x="0" y="85"/>
                                </a:lnTo>
                                <a:lnTo>
                                  <a:pt x="0" y="104"/>
                                </a:lnTo>
                                <a:lnTo>
                                  <a:pt x="0" y="1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1473840"/>
                            <a:ext cx="122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22">
                                <a:moveTo>
                                  <a:pt x="0" y="0"/>
                                </a:moveTo>
                                <a:lnTo>
                                  <a:pt x="2" y="17"/>
                                </a:lnTo>
                                <a:lnTo>
                                  <a:pt x="4" y="36"/>
                                </a:lnTo>
                                <a:lnTo>
                                  <a:pt x="6" y="55"/>
                                </a:lnTo>
                                <a:lnTo>
                                  <a:pt x="9" y="73"/>
                                </a:lnTo>
                                <a:lnTo>
                                  <a:pt x="12" y="91"/>
                                </a:lnTo>
                                <a:lnTo>
                                  <a:pt x="16" y="109"/>
                                </a:lnTo>
                                <a:lnTo>
                                  <a:pt x="19" y="1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1588680"/>
                            <a:ext cx="291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4">
                                <a:moveTo>
                                  <a:pt x="0" y="0"/>
                                </a:moveTo>
                                <a:lnTo>
                                  <a:pt x="4" y="14"/>
                                </a:lnTo>
                                <a:lnTo>
                                  <a:pt x="10" y="30"/>
                                </a:lnTo>
                                <a:lnTo>
                                  <a:pt x="15" y="46"/>
                                </a:lnTo>
                                <a:lnTo>
                                  <a:pt x="21" y="61"/>
                                </a:lnTo>
                                <a:lnTo>
                                  <a:pt x="28" y="76"/>
                                </a:lnTo>
                                <a:lnTo>
                                  <a:pt x="34" y="90"/>
                                </a:lnTo>
                                <a:lnTo>
                                  <a:pt x="41" y="105"/>
                                </a:lnTo>
                                <a:lnTo>
                                  <a:pt x="46" y="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694880"/>
                            <a:ext cx="54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8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10" y="14"/>
                                </a:lnTo>
                                <a:lnTo>
                                  <a:pt x="19" y="25"/>
                                </a:lnTo>
                                <a:lnTo>
                                  <a:pt x="27" y="36"/>
                                </a:lnTo>
                                <a:lnTo>
                                  <a:pt x="37" y="46"/>
                                </a:lnTo>
                                <a:lnTo>
                                  <a:pt x="46" y="55"/>
                                </a:lnTo>
                                <a:lnTo>
                                  <a:pt x="56" y="64"/>
                                </a:lnTo>
                                <a:lnTo>
                                  <a:pt x="65" y="72"/>
                                </a:lnTo>
                                <a:lnTo>
                                  <a:pt x="75" y="80"/>
                                </a:lnTo>
                                <a:lnTo>
                                  <a:pt x="85" y="87"/>
                                </a:lnTo>
                                <a:lnTo>
                                  <a:pt x="86" y="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1767960"/>
                            <a:ext cx="774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0">
                                <a:moveTo>
                                  <a:pt x="0" y="0"/>
                                </a:moveTo>
                                <a:lnTo>
                                  <a:pt x="10" y="3"/>
                                </a:lnTo>
                                <a:lnTo>
                                  <a:pt x="22" y="6"/>
                                </a:lnTo>
                                <a:lnTo>
                                  <a:pt x="33" y="8"/>
                                </a:lnTo>
                                <a:lnTo>
                                  <a:pt x="45" y="9"/>
                                </a:lnTo>
                                <a:lnTo>
                                  <a:pt x="58" y="10"/>
                                </a:lnTo>
                                <a:lnTo>
                                  <a:pt x="70" y="10"/>
                                </a:lnTo>
                                <a:lnTo>
                                  <a:pt x="82" y="10"/>
                                </a:lnTo>
                                <a:lnTo>
                                  <a:pt x="95" y="9"/>
                                </a:lnTo>
                                <a:lnTo>
                                  <a:pt x="107" y="7"/>
                                </a:lnTo>
                                <a:lnTo>
                                  <a:pt x="120" y="5"/>
                                </a:lnTo>
                                <a:lnTo>
                                  <a:pt x="122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1725840"/>
                            <a:ext cx="698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54">
                                <a:moveTo>
                                  <a:pt x="0" y="54"/>
                                </a:moveTo>
                                <a:lnTo>
                                  <a:pt x="5" y="52"/>
                                </a:lnTo>
                                <a:lnTo>
                                  <a:pt x="19" y="47"/>
                                </a:lnTo>
                                <a:lnTo>
                                  <a:pt x="33" y="41"/>
                                </a:lnTo>
                                <a:lnTo>
                                  <a:pt x="46" y="35"/>
                                </a:lnTo>
                                <a:lnTo>
                                  <a:pt x="60" y="28"/>
                                </a:lnTo>
                                <a:lnTo>
                                  <a:pt x="74" y="20"/>
                                </a:lnTo>
                                <a:lnTo>
                                  <a:pt x="88" y="13"/>
                                </a:lnTo>
                                <a:lnTo>
                                  <a:pt x="102" y="5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960" y="1656000"/>
                            <a:ext cx="615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76">
                                <a:moveTo>
                                  <a:pt x="0" y="76"/>
                                </a:moveTo>
                                <a:lnTo>
                                  <a:pt x="11" y="68"/>
                                </a:lnTo>
                                <a:lnTo>
                                  <a:pt x="25" y="58"/>
                                </a:lnTo>
                                <a:lnTo>
                                  <a:pt x="39" y="47"/>
                                </a:lnTo>
                                <a:lnTo>
                                  <a:pt x="54" y="36"/>
                                </a:lnTo>
                                <a:lnTo>
                                  <a:pt x="82" y="13"/>
                                </a:ln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1576080"/>
                            <a:ext cx="565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6">
                                <a:moveTo>
                                  <a:pt x="0" y="86"/>
                                </a:moveTo>
                                <a:lnTo>
                                  <a:pt x="25" y="63"/>
                                </a:lnTo>
                                <a:lnTo>
                                  <a:pt x="53" y="36"/>
                                </a:lnTo>
                                <a:lnTo>
                                  <a:pt x="81" y="8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840" y="14889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92">
                                <a:moveTo>
                                  <a:pt x="0" y="92"/>
                                </a:moveTo>
                                <a:lnTo>
                                  <a:pt x="5" y="87"/>
                                </a:lnTo>
                                <a:lnTo>
                                  <a:pt x="32" y="57"/>
                                </a:lnTo>
                                <a:lnTo>
                                  <a:pt x="59" y="27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397520"/>
                            <a:ext cx="482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97">
                                <a:moveTo>
                                  <a:pt x="0" y="97"/>
                                </a:moveTo>
                                <a:lnTo>
                                  <a:pt x="15" y="79"/>
                                </a:lnTo>
                                <a:lnTo>
                                  <a:pt x="39" y="48"/>
                                </a:lnTo>
                                <a:lnTo>
                                  <a:pt x="63" y="17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800" y="1300320"/>
                            <a:ext cx="424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03">
                                <a:moveTo>
                                  <a:pt x="0" y="103"/>
                                </a:moveTo>
                                <a:lnTo>
                                  <a:pt x="18" y="77"/>
                                </a:lnTo>
                                <a:lnTo>
                                  <a:pt x="39" y="45"/>
                                </a:lnTo>
                                <a:lnTo>
                                  <a:pt x="59" y="14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080" y="1195560"/>
                            <a:ext cx="334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11">
                                <a:moveTo>
                                  <a:pt x="0" y="111"/>
                                </a:moveTo>
                                <a:lnTo>
                                  <a:pt x="14" y="84"/>
                                </a:lnTo>
                                <a:lnTo>
                                  <a:pt x="30" y="52"/>
                                </a:lnTo>
                                <a:lnTo>
                                  <a:pt x="45" y="21"/>
                                </a:ln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1083960"/>
                            <a:ext cx="198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19">
                                <a:moveTo>
                                  <a:pt x="0" y="119"/>
                                </a:moveTo>
                                <a:lnTo>
                                  <a:pt x="0" y="118"/>
                                </a:lnTo>
                                <a:lnTo>
                                  <a:pt x="5" y="102"/>
                                </a:lnTo>
                                <a:lnTo>
                                  <a:pt x="10" y="87"/>
                                </a:lnTo>
                                <a:lnTo>
                                  <a:pt x="15" y="71"/>
                                </a:lnTo>
                                <a:lnTo>
                                  <a:pt x="19" y="55"/>
                                </a:lnTo>
                                <a:lnTo>
                                  <a:pt x="23" y="40"/>
                                </a:lnTo>
                                <a:lnTo>
                                  <a:pt x="27" y="24"/>
                                </a:lnTo>
                                <a:lnTo>
                                  <a:pt x="30" y="9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966960"/>
                            <a:ext cx="3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23">
                                <a:moveTo>
                                  <a:pt x="3" y="123"/>
                                </a:moveTo>
                                <a:lnTo>
                                  <a:pt x="3" y="115"/>
                                </a:lnTo>
                                <a:lnTo>
                                  <a:pt x="4" y="100"/>
                                </a:lnTo>
                                <a:lnTo>
                                  <a:pt x="5" y="85"/>
                                </a:lnTo>
                                <a:lnTo>
                                  <a:pt x="5" y="70"/>
                                </a:lnTo>
                                <a:lnTo>
                                  <a:pt x="4" y="54"/>
                                </a:lnTo>
                                <a:lnTo>
                                  <a:pt x="4" y="39"/>
                                </a:lnTo>
                                <a:lnTo>
                                  <a:pt x="3" y="24"/>
                                </a:lnTo>
                                <a:lnTo>
                                  <a:pt x="1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861120"/>
                            <a:ext cx="266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07">
                                <a:moveTo>
                                  <a:pt x="42" y="107"/>
                                </a:moveTo>
                                <a:lnTo>
                                  <a:pt x="40" y="101"/>
                                </a:lnTo>
                                <a:lnTo>
                                  <a:pt x="36" y="87"/>
                                </a:lnTo>
                                <a:lnTo>
                                  <a:pt x="31" y="72"/>
                                </a:lnTo>
                                <a:lnTo>
                                  <a:pt x="26" y="57"/>
                                </a:lnTo>
                                <a:lnTo>
                                  <a:pt x="20" y="43"/>
                                </a:lnTo>
                                <a:lnTo>
                                  <a:pt x="14" y="28"/>
                                </a:lnTo>
                                <a:lnTo>
                                  <a:pt x="8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7520" y="1044720"/>
                            <a:ext cx="475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2200" y="1007280"/>
                            <a:ext cx="23436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370">
                                <a:moveTo>
                                  <a:pt x="369" y="185"/>
                                </a:moveTo>
                                <a:lnTo>
                                  <a:pt x="368" y="161"/>
                                </a:lnTo>
                                <a:lnTo>
                                  <a:pt x="363" y="137"/>
                                </a:lnTo>
                                <a:lnTo>
                                  <a:pt x="355" y="114"/>
                                </a:lnTo>
                                <a:lnTo>
                                  <a:pt x="345" y="93"/>
                                </a:lnTo>
                                <a:lnTo>
                                  <a:pt x="331" y="73"/>
                                </a:lnTo>
                                <a:lnTo>
                                  <a:pt x="315" y="54"/>
                                </a:lnTo>
                                <a:lnTo>
                                  <a:pt x="297" y="38"/>
                                </a:lnTo>
                                <a:lnTo>
                                  <a:pt x="277" y="25"/>
                                </a:lnTo>
                                <a:lnTo>
                                  <a:pt x="255" y="15"/>
                                </a:lnTo>
                                <a:lnTo>
                                  <a:pt x="232" y="7"/>
                                </a:lnTo>
                                <a:lnTo>
                                  <a:pt x="209" y="2"/>
                                </a:lnTo>
                                <a:lnTo>
                                  <a:pt x="184" y="0"/>
                                </a:lnTo>
                                <a:lnTo>
                                  <a:pt x="160" y="2"/>
                                </a:lnTo>
                                <a:lnTo>
                                  <a:pt x="137" y="7"/>
                                </a:lnTo>
                                <a:lnTo>
                                  <a:pt x="114" y="15"/>
                                </a:lnTo>
                                <a:lnTo>
                                  <a:pt x="92" y="25"/>
                                </a:lnTo>
                                <a:lnTo>
                                  <a:pt x="72" y="38"/>
                                </a:lnTo>
                                <a:lnTo>
                                  <a:pt x="54" y="54"/>
                                </a:lnTo>
                                <a:lnTo>
                                  <a:pt x="38" y="73"/>
                                </a:lnTo>
                                <a:lnTo>
                                  <a:pt x="24" y="93"/>
                                </a:lnTo>
                                <a:lnTo>
                                  <a:pt x="14" y="114"/>
                                </a:lnTo>
                                <a:lnTo>
                                  <a:pt x="6" y="137"/>
                                </a:lnTo>
                                <a:lnTo>
                                  <a:pt x="1" y="161"/>
                                </a:lnTo>
                                <a:lnTo>
                                  <a:pt x="0" y="185"/>
                                </a:lnTo>
                                <a:lnTo>
                                  <a:pt x="1" y="209"/>
                                </a:lnTo>
                                <a:lnTo>
                                  <a:pt x="6" y="233"/>
                                </a:lnTo>
                                <a:lnTo>
                                  <a:pt x="14" y="256"/>
                                </a:lnTo>
                                <a:lnTo>
                                  <a:pt x="24" y="277"/>
                                </a:lnTo>
                                <a:lnTo>
                                  <a:pt x="38" y="297"/>
                                </a:lnTo>
                                <a:lnTo>
                                  <a:pt x="54" y="316"/>
                                </a:lnTo>
                                <a:lnTo>
                                  <a:pt x="72" y="332"/>
                                </a:lnTo>
                                <a:lnTo>
                                  <a:pt x="92" y="345"/>
                                </a:lnTo>
                                <a:lnTo>
                                  <a:pt x="114" y="356"/>
                                </a:lnTo>
                                <a:lnTo>
                                  <a:pt x="137" y="364"/>
                                </a:lnTo>
                                <a:lnTo>
                                  <a:pt x="160" y="368"/>
                                </a:lnTo>
                                <a:lnTo>
                                  <a:pt x="184" y="370"/>
                                </a:lnTo>
                                <a:lnTo>
                                  <a:pt x="209" y="368"/>
                                </a:lnTo>
                                <a:lnTo>
                                  <a:pt x="232" y="364"/>
                                </a:lnTo>
                                <a:lnTo>
                                  <a:pt x="255" y="356"/>
                                </a:lnTo>
                                <a:lnTo>
                                  <a:pt x="277" y="345"/>
                                </a:lnTo>
                                <a:lnTo>
                                  <a:pt x="297" y="332"/>
                                </a:lnTo>
                                <a:lnTo>
                                  <a:pt x="315" y="316"/>
                                </a:lnTo>
                                <a:lnTo>
                                  <a:pt x="331" y="297"/>
                                </a:lnTo>
                                <a:lnTo>
                                  <a:pt x="345" y="277"/>
                                </a:lnTo>
                                <a:lnTo>
                                  <a:pt x="355" y="256"/>
                                </a:lnTo>
                                <a:lnTo>
                                  <a:pt x="363" y="233"/>
                                </a:lnTo>
                                <a:lnTo>
                                  <a:pt x="368" y="209"/>
                                </a:lnTo>
                                <a:lnTo>
                                  <a:pt x="369" y="1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7600" y="1219680"/>
                            <a:ext cx="946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7840" y="1182240"/>
                            <a:ext cx="23436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369">
                                <a:moveTo>
                                  <a:pt x="369" y="184"/>
                                </a:moveTo>
                                <a:lnTo>
                                  <a:pt x="368" y="160"/>
                                </a:lnTo>
                                <a:lnTo>
                                  <a:pt x="363" y="137"/>
                                </a:lnTo>
                                <a:lnTo>
                                  <a:pt x="356" y="114"/>
                                </a:lnTo>
                                <a:lnTo>
                                  <a:pt x="345" y="92"/>
                                </a:lnTo>
                                <a:lnTo>
                                  <a:pt x="331" y="72"/>
                                </a:lnTo>
                                <a:lnTo>
                                  <a:pt x="315" y="54"/>
                                </a:lnTo>
                                <a:lnTo>
                                  <a:pt x="297" y="38"/>
                                </a:lnTo>
                                <a:lnTo>
                                  <a:pt x="277" y="24"/>
                                </a:lnTo>
                                <a:lnTo>
                                  <a:pt x="255" y="14"/>
                                </a:lnTo>
                                <a:lnTo>
                                  <a:pt x="233" y="6"/>
                                </a:lnTo>
                                <a:lnTo>
                                  <a:pt x="209" y="1"/>
                                </a:lnTo>
                                <a:lnTo>
                                  <a:pt x="185" y="0"/>
                                </a:lnTo>
                                <a:lnTo>
                                  <a:pt x="161" y="1"/>
                                </a:lnTo>
                                <a:lnTo>
                                  <a:pt x="137" y="6"/>
                                </a:lnTo>
                                <a:lnTo>
                                  <a:pt x="114" y="14"/>
                                </a:lnTo>
                                <a:lnTo>
                                  <a:pt x="92" y="24"/>
                                </a:lnTo>
                                <a:lnTo>
                                  <a:pt x="72" y="38"/>
                                </a:lnTo>
                                <a:lnTo>
                                  <a:pt x="54" y="54"/>
                                </a:lnTo>
                                <a:lnTo>
                                  <a:pt x="38" y="72"/>
                                </a:lnTo>
                                <a:lnTo>
                                  <a:pt x="25" y="92"/>
                                </a:lnTo>
                                <a:lnTo>
                                  <a:pt x="14" y="114"/>
                                </a:lnTo>
                                <a:lnTo>
                                  <a:pt x="6" y="137"/>
                                </a:lnTo>
                                <a:lnTo>
                                  <a:pt x="2" y="160"/>
                                </a:lnTo>
                                <a:lnTo>
                                  <a:pt x="0" y="184"/>
                                </a:lnTo>
                                <a:lnTo>
                                  <a:pt x="2" y="208"/>
                                </a:lnTo>
                                <a:lnTo>
                                  <a:pt x="6" y="232"/>
                                </a:lnTo>
                                <a:lnTo>
                                  <a:pt x="14" y="255"/>
                                </a:lnTo>
                                <a:lnTo>
                                  <a:pt x="25" y="277"/>
                                </a:lnTo>
                                <a:lnTo>
                                  <a:pt x="38" y="297"/>
                                </a:lnTo>
                                <a:lnTo>
                                  <a:pt x="54" y="315"/>
                                </a:lnTo>
                                <a:lnTo>
                                  <a:pt x="72" y="331"/>
                                </a:lnTo>
                                <a:lnTo>
                                  <a:pt x="92" y="344"/>
                                </a:lnTo>
                                <a:lnTo>
                                  <a:pt x="114" y="355"/>
                                </a:lnTo>
                                <a:lnTo>
                                  <a:pt x="137" y="363"/>
                                </a:lnTo>
                                <a:lnTo>
                                  <a:pt x="161" y="367"/>
                                </a:lnTo>
                                <a:lnTo>
                                  <a:pt x="185" y="369"/>
                                </a:lnTo>
                                <a:lnTo>
                                  <a:pt x="209" y="367"/>
                                </a:lnTo>
                                <a:lnTo>
                                  <a:pt x="233" y="363"/>
                                </a:lnTo>
                                <a:lnTo>
                                  <a:pt x="255" y="355"/>
                                </a:lnTo>
                                <a:lnTo>
                                  <a:pt x="277" y="344"/>
                                </a:lnTo>
                                <a:lnTo>
                                  <a:pt x="297" y="331"/>
                                </a:lnTo>
                                <a:lnTo>
                                  <a:pt x="315" y="315"/>
                                </a:lnTo>
                                <a:lnTo>
                                  <a:pt x="331" y="297"/>
                                </a:lnTo>
                                <a:lnTo>
                                  <a:pt x="345" y="277"/>
                                </a:lnTo>
                                <a:lnTo>
                                  <a:pt x="356" y="255"/>
                                </a:lnTo>
                                <a:lnTo>
                                  <a:pt x="363" y="232"/>
                                </a:lnTo>
                                <a:lnTo>
                                  <a:pt x="368" y="208"/>
                                </a:lnTo>
                                <a:lnTo>
                                  <a:pt x="369" y="1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7800" y="1289160"/>
                            <a:ext cx="946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040" y="1251000"/>
                            <a:ext cx="23508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370">
                                <a:moveTo>
                                  <a:pt x="370" y="185"/>
                                </a:moveTo>
                                <a:lnTo>
                                  <a:pt x="368" y="161"/>
                                </a:lnTo>
                                <a:lnTo>
                                  <a:pt x="363" y="137"/>
                                </a:lnTo>
                                <a:lnTo>
                                  <a:pt x="355" y="114"/>
                                </a:lnTo>
                                <a:lnTo>
                                  <a:pt x="345" y="93"/>
                                </a:lnTo>
                                <a:lnTo>
                                  <a:pt x="331" y="73"/>
                                </a:lnTo>
                                <a:lnTo>
                                  <a:pt x="315" y="54"/>
                                </a:lnTo>
                                <a:lnTo>
                                  <a:pt x="297" y="38"/>
                                </a:lnTo>
                                <a:lnTo>
                                  <a:pt x="277" y="25"/>
                                </a:lnTo>
                                <a:lnTo>
                                  <a:pt x="255" y="14"/>
                                </a:lnTo>
                                <a:lnTo>
                                  <a:pt x="232" y="6"/>
                                </a:lnTo>
                                <a:lnTo>
                                  <a:pt x="209" y="2"/>
                                </a:lnTo>
                                <a:lnTo>
                                  <a:pt x="185" y="0"/>
                                </a:lnTo>
                                <a:lnTo>
                                  <a:pt x="160" y="2"/>
                                </a:lnTo>
                                <a:lnTo>
                                  <a:pt x="137" y="6"/>
                                </a:lnTo>
                                <a:lnTo>
                                  <a:pt x="114" y="14"/>
                                </a:lnTo>
                                <a:lnTo>
                                  <a:pt x="92" y="25"/>
                                </a:lnTo>
                                <a:lnTo>
                                  <a:pt x="72" y="38"/>
                                </a:lnTo>
                                <a:lnTo>
                                  <a:pt x="54" y="54"/>
                                </a:lnTo>
                                <a:lnTo>
                                  <a:pt x="38" y="73"/>
                                </a:lnTo>
                                <a:lnTo>
                                  <a:pt x="25" y="93"/>
                                </a:lnTo>
                                <a:lnTo>
                                  <a:pt x="14" y="114"/>
                                </a:lnTo>
                                <a:lnTo>
                                  <a:pt x="6" y="137"/>
                                </a:lnTo>
                                <a:lnTo>
                                  <a:pt x="1" y="161"/>
                                </a:lnTo>
                                <a:lnTo>
                                  <a:pt x="0" y="185"/>
                                </a:lnTo>
                                <a:lnTo>
                                  <a:pt x="1" y="209"/>
                                </a:lnTo>
                                <a:lnTo>
                                  <a:pt x="6" y="233"/>
                                </a:lnTo>
                                <a:lnTo>
                                  <a:pt x="14" y="256"/>
                                </a:lnTo>
                                <a:lnTo>
                                  <a:pt x="25" y="277"/>
                                </a:lnTo>
                                <a:lnTo>
                                  <a:pt x="38" y="297"/>
                                </a:lnTo>
                                <a:lnTo>
                                  <a:pt x="54" y="316"/>
                                </a:lnTo>
                                <a:lnTo>
                                  <a:pt x="72" y="332"/>
                                </a:lnTo>
                                <a:lnTo>
                                  <a:pt x="92" y="345"/>
                                </a:lnTo>
                                <a:lnTo>
                                  <a:pt x="114" y="356"/>
                                </a:lnTo>
                                <a:lnTo>
                                  <a:pt x="137" y="363"/>
                                </a:lnTo>
                                <a:lnTo>
                                  <a:pt x="160" y="368"/>
                                </a:lnTo>
                                <a:lnTo>
                                  <a:pt x="185" y="370"/>
                                </a:lnTo>
                                <a:lnTo>
                                  <a:pt x="209" y="368"/>
                                </a:lnTo>
                                <a:lnTo>
                                  <a:pt x="232" y="363"/>
                                </a:lnTo>
                                <a:lnTo>
                                  <a:pt x="255" y="356"/>
                                </a:lnTo>
                                <a:lnTo>
                                  <a:pt x="277" y="345"/>
                                </a:lnTo>
                                <a:lnTo>
                                  <a:pt x="297" y="332"/>
                                </a:lnTo>
                                <a:lnTo>
                                  <a:pt x="315" y="316"/>
                                </a:lnTo>
                                <a:lnTo>
                                  <a:pt x="331" y="297"/>
                                </a:lnTo>
                                <a:lnTo>
                                  <a:pt x="345" y="277"/>
                                </a:lnTo>
                                <a:lnTo>
                                  <a:pt x="355" y="256"/>
                                </a:lnTo>
                                <a:lnTo>
                                  <a:pt x="363" y="233"/>
                                </a:lnTo>
                                <a:lnTo>
                                  <a:pt x="368" y="209"/>
                                </a:lnTo>
                                <a:lnTo>
                                  <a:pt x="370" y="1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6320" y="1118880"/>
                            <a:ext cx="475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360" y="1081440"/>
                            <a:ext cx="23436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370">
                                <a:moveTo>
                                  <a:pt x="369" y="185"/>
                                </a:moveTo>
                                <a:lnTo>
                                  <a:pt x="368" y="161"/>
                                </a:lnTo>
                                <a:lnTo>
                                  <a:pt x="363" y="137"/>
                                </a:lnTo>
                                <a:lnTo>
                                  <a:pt x="355" y="114"/>
                                </a:lnTo>
                                <a:lnTo>
                                  <a:pt x="344" y="93"/>
                                </a:lnTo>
                                <a:lnTo>
                                  <a:pt x="331" y="72"/>
                                </a:lnTo>
                                <a:lnTo>
                                  <a:pt x="315" y="54"/>
                                </a:lnTo>
                                <a:lnTo>
                                  <a:pt x="297" y="38"/>
                                </a:lnTo>
                                <a:lnTo>
                                  <a:pt x="277" y="25"/>
                                </a:lnTo>
                                <a:lnTo>
                                  <a:pt x="255" y="14"/>
                                </a:lnTo>
                                <a:lnTo>
                                  <a:pt x="232" y="6"/>
                                </a:lnTo>
                                <a:lnTo>
                                  <a:pt x="209" y="2"/>
                                </a:lnTo>
                                <a:lnTo>
                                  <a:pt x="184" y="0"/>
                                </a:lnTo>
                                <a:lnTo>
                                  <a:pt x="160" y="2"/>
                                </a:lnTo>
                                <a:lnTo>
                                  <a:pt x="137" y="6"/>
                                </a:lnTo>
                                <a:lnTo>
                                  <a:pt x="114" y="14"/>
                                </a:lnTo>
                                <a:lnTo>
                                  <a:pt x="92" y="25"/>
                                </a:lnTo>
                                <a:lnTo>
                                  <a:pt x="72" y="38"/>
                                </a:lnTo>
                                <a:lnTo>
                                  <a:pt x="54" y="54"/>
                                </a:lnTo>
                                <a:lnTo>
                                  <a:pt x="38" y="72"/>
                                </a:lnTo>
                                <a:lnTo>
                                  <a:pt x="24" y="93"/>
                                </a:lnTo>
                                <a:lnTo>
                                  <a:pt x="14" y="114"/>
                                </a:lnTo>
                                <a:lnTo>
                                  <a:pt x="6" y="137"/>
                                </a:lnTo>
                                <a:lnTo>
                                  <a:pt x="1" y="161"/>
                                </a:lnTo>
                                <a:lnTo>
                                  <a:pt x="0" y="185"/>
                                </a:lnTo>
                                <a:lnTo>
                                  <a:pt x="1" y="209"/>
                                </a:lnTo>
                                <a:lnTo>
                                  <a:pt x="6" y="233"/>
                                </a:lnTo>
                                <a:lnTo>
                                  <a:pt x="14" y="256"/>
                                </a:lnTo>
                                <a:lnTo>
                                  <a:pt x="24" y="277"/>
                                </a:lnTo>
                                <a:lnTo>
                                  <a:pt x="38" y="297"/>
                                </a:lnTo>
                                <a:lnTo>
                                  <a:pt x="54" y="315"/>
                                </a:lnTo>
                                <a:lnTo>
                                  <a:pt x="72" y="331"/>
                                </a:lnTo>
                                <a:lnTo>
                                  <a:pt x="92" y="345"/>
                                </a:lnTo>
                                <a:lnTo>
                                  <a:pt x="114" y="355"/>
                                </a:lnTo>
                                <a:lnTo>
                                  <a:pt x="137" y="363"/>
                                </a:lnTo>
                                <a:lnTo>
                                  <a:pt x="160" y="368"/>
                                </a:lnTo>
                                <a:lnTo>
                                  <a:pt x="184" y="370"/>
                                </a:lnTo>
                                <a:lnTo>
                                  <a:pt x="209" y="368"/>
                                </a:lnTo>
                                <a:lnTo>
                                  <a:pt x="232" y="363"/>
                                </a:lnTo>
                                <a:lnTo>
                                  <a:pt x="255" y="355"/>
                                </a:lnTo>
                                <a:lnTo>
                                  <a:pt x="277" y="345"/>
                                </a:lnTo>
                                <a:lnTo>
                                  <a:pt x="297" y="331"/>
                                </a:lnTo>
                                <a:lnTo>
                                  <a:pt x="315" y="315"/>
                                </a:lnTo>
                                <a:lnTo>
                                  <a:pt x="331" y="297"/>
                                </a:lnTo>
                                <a:lnTo>
                                  <a:pt x="344" y="277"/>
                                </a:lnTo>
                                <a:lnTo>
                                  <a:pt x="355" y="256"/>
                                </a:lnTo>
                                <a:lnTo>
                                  <a:pt x="363" y="233"/>
                                </a:lnTo>
                                <a:lnTo>
                                  <a:pt x="368" y="209"/>
                                </a:lnTo>
                                <a:lnTo>
                                  <a:pt x="369" y="1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157040"/>
                            <a:ext cx="388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24">
                                <a:moveTo>
                                  <a:pt x="6" y="124"/>
                                </a:moveTo>
                                <a:lnTo>
                                  <a:pt x="0" y="0"/>
                                </a:lnTo>
                                <a:lnTo>
                                  <a:pt x="61" y="13"/>
                                </a:lnTo>
                                <a:lnTo>
                                  <a:pt x="6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184320"/>
                            <a:ext cx="11448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4320"/>
                            <a:ext cx="11448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.9pt;height:154.55pt" coordorigin="0,0" coordsize="5418,3091">
                <v:rect id="shape_0" stroked="f" o:allowincell="f" style="position:absolute;left:0;top:0;width:5417;height:30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90;top:337;width:5134;height:2628">
                  <v:shape id="shape_0" coordsize="31,1816" path="m0,1816l31,1816l0,0l0,1816xe" fillcolor="black" stroked="f" o:allowincell="f" style="position:absolute;left:479;top:740;width:30;height:18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1816" path="m31,1816l0,0l31,31l31,1816xe" fillcolor="black" stroked="f" o:allowincell="f" style="position:absolute;left:479;top:740;width:30;height:18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55,31" path="m0,0l31,31l955,0l0,0xe" fillcolor="black" stroked="f" o:allowincell="f" style="position:absolute;left:479;top:740;width:954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4,31" path="m0,31l924,0l893,31l0,31xe" fillcolor="black" stroked="f" o:allowincell="f" style="position:absolute;left:510;top:740;width:923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893" path="m31,0l0,31l31,893l31,0xe" fillcolor="black" stroked="f" o:allowincell="f" style="position:absolute;left:1403;top:740;width:30;height:89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862" path="m0,0l31,862l0,862l0,0xe" fillcolor="black" stroked="f" o:allowincell="f" style="position:absolute;left:1403;top:771;width:30;height:86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2,31" path="m0,0l0,31l832,0l0,0xe" fillcolor="black" stroked="f" o:allowincell="f" style="position:absolute;left:1465;top:1663;width:831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2,31" path="m0,31l832,0l832,31l0,31xe" fillcolor="black" stroked="f" o:allowincell="f" style="position:absolute;left:1465;top:1663;width:831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,93" path="m93,47l91,34l87,23l79,14l70,6l58,2l47,0l35,2l23,6l14,14l6,23l2,34l0,47l2,58l6,70l14,79l23,87l35,91l47,93l58,91l70,87l79,79l87,70l91,58l93,47xe" stroked="t" o:allowincell="f" style="position:absolute;left:448;top:2556;width:92;height:9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95,2649" to="495,27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3,92" path="m93,46l91,34l87,23l79,14l70,6l58,2l47,0l35,2l23,6l14,14l6,23l2,34l0,46l2,58l6,69l14,79l23,86l35,91l47,92l58,91l70,86l79,79l87,69l91,58l93,46xe" stroked="t" o:allowincell="f" style="position:absolute;left:448;top:2741;width:92;height:9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294,2787" to="447,278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1,2787" to="694,27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43,1525" to="2343,163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43,1725" to="2343,183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65,2603" to="1372,260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0,2832" to="447,290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4,2787" to="319,28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5,2866" to="447,290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4,2786" to="354,284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9,2900" to="447,290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4,2786" to="388,288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7,2792" to="694,290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2,2828" to="694,290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1,2787" to="561,280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47,2862" to="694,290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1,2787" to="596,284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1,2896" to="694,290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65,2602" to="1299,263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85,2602" to="1507,272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65,2603" to="1334,267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19,2602" to="1541,272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65,2603" to="1369,270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54,2606" to="1572,272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81,2626" to="1379,272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88,2640" to="1572,272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43,1525" to="2377,156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43,1644" to="2465,176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43,1525" to="2412,159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43,1679" to="2465,180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43,1524" to="2447,162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47,1713" to="2465,183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67,1540" to="2465,163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82,1749" to="2465,183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2,93" path="m92,47l90,34l86,23l78,14l69,6l58,2l46,0l34,2l22,6l13,14l6,23l1,34l0,47l1,58l6,70l13,79l22,87l34,91l46,93l58,91l69,87l78,79l86,70l90,58l92,47xe" stroked="t" o:allowincell="f" style="position:absolute;left:1373;top:2556;width:91;height:9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92" path="m92,46l90,34l86,23l78,13l69,6l58,1l46,0l34,1l23,6l13,13l6,23l1,34l0,46l1,58l6,69l13,79l23,86l34,91l46,92l58,91l69,86l78,79l86,69l90,58l92,46xe" stroked="t" o:allowincell="f" style="position:absolute;left:2297;top:1633;width:91;height:9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92" path="m92,46l90,34l86,23l78,13l69,6l58,1l46,0l34,1l22,6l13,13l6,23l1,34l0,46l1,58l6,69l13,79l22,86l34,91l46,92l58,91l69,86l78,79l86,69l90,58l92,46xe" stroked="t" o:allowincell="f" style="position:absolute;left:1373;top:1633;width:91;height:9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,831" path="m31,0l0,0l31,831l31,0xe" fillcolor="black" stroked="f" o:allowincell="f" style="position:absolute;left:1403;top:1725;width:30;height:8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831" path="m0,0l31,831l0,831l0,0xe" fillcolor="black" stroked="f" o:allowincell="f" style="position:absolute;left:1403;top:1725;width:30;height:8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8,178" path="m0,37l3,59l10,79l19,99l30,117l44,133l61,147l79,159l98,168l119,175l140,178l162,178l183,176l204,170l224,162l242,151l259,137l274,121l286,104l296,84l303,64l307,43l308,21l306,0e" stroked="t" o:allowincell="f" style="position:absolute;left:1265;top:2357;width:307;height:17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0,124" path="m59,0l60,124l0,109l59,0xe" fillcolor="black" stroked="f" o:allowincell="f" style="position:absolute;left:1512;top:2357;width:59;height:1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7,305" path="m74,305l95,299l115,290l133,279l150,265l164,249l176,232l186,212l193,192l196,170l197,149l195,127l190,107l182,87l171,68l158,51l142,36l125,23l106,13l85,6l64,2l43,0l21,2l0,6e" stroked="t" o:allowincell="f" style="position:absolute;left:2063;top:1525;width:196;height:30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3,61" path="m0,16l123,0l116,61l0,16xe" fillcolor="black" stroked="f" o:allowincell="f" style="position:absolute;left:2063;top:1515;width:122;height: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7,305" path="m197,6l176,2l154,0l133,2l112,6l91,13l72,23l55,36l39,51l26,68l15,87l7,107l2,127l0,149l0,170l4,192l11,212l20,232l33,249l47,265l64,279l82,290l102,299l123,305e" stroked="t" o:allowincell="f" style="position:absolute;left:1506;top:1525;width:196;height:30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3,61" path="m123,16l7,61l0,0l123,16xe" fillcolor="black" stroked="f" o:allowincell="f" style="position:absolute;left:1580;top:1515;width:122;height: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,183" path="m307,137l303,116l296,95l287,76l274,58l260,42l243,28l225,17l205,9l184,3l163,0l141,0l120,4l99,10l80,19l62,31l45,45l31,61l19,79l10,99l4,119l1,140l0,162l3,183e" stroked="t" o:allowincell="f" style="position:absolute;left:1251;top:1733;width:306;height:18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7,183" path="m3,0l0,21l1,43l4,64l10,85l19,104l31,122l45,138l62,152l80,164l99,173l120,179l141,182l163,183l184,180l205,174l225,166l243,155l260,141l274,125l287,107l296,88l303,68l307,46e" stroked="t" o:allowincell="f" style="position:absolute;left:1251;top:1442;width:306;height:18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0,124" path="m5,0l60,111l0,124l5,0xe" fillcolor="black" stroked="f" o:allowincell="f" style="position:absolute;left:1249;top:1442;width:59;height:1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,183" path="m307,137l303,115l296,95l287,76l274,58l260,42l243,28l225,17l205,9l184,3l163,0l141,0l120,4l99,10l80,19l62,30l45,45l31,61l19,79l10,99l4,119l1,140l0,162l3,183e" stroked="t" o:allowincell="f" style="position:absolute;left:1251;top:1872;width:306;height:18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0,124" path="m5,124l0,0l60,13l5,124xe" fillcolor="black" stroked="f" o:allowincell="f" style="position:absolute;left:1249;top:1931;width:59;height:1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1123;top:1501;width:148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7;top:1672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1787;width:148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86;top:1958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10;top:1249;width:148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4;top:1420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7;top:2294;width:148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1;top:2465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;top:1083;width:592;height:45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СМ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14;top:1081;width:622;height:23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30,1816" path="m0,1816l30,1816l0,0l0,1816xe" fillcolor="black" stroked="f" o:allowincell="f" style="position:absolute;left:3339;top:740;width:29;height:18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816" path="m30,1816l0,0l30,31l30,1816xe" fillcolor="black" stroked="f" o:allowincell="f" style="position:absolute;left:3339;top:740;width:29;height:18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54,31" path="m0,0l30,31l954,0l0,0xe" fillcolor="black" stroked="f" o:allowincell="f" style="position:absolute;left:3339;top:740;width:953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4,31" path="m0,31l924,0l894,31l0,31xe" fillcolor="black" stroked="f" o:allowincell="f" style="position:absolute;left:3369;top:740;width:923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863" path="m30,0l0,31l30,1863l30,0xe" fillcolor="black" stroked="f" o:allowincell="f" style="position:absolute;left:4263;top:740;width:29;height:18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832" path="m0,0l30,1832l0,1832l0,0xe" fillcolor="black" stroked="f" o:allowincell="f" style="position:absolute;left:4263;top:771;width:29;height:18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940" path="m0,940l30,940l0,0l0,940xe" fillcolor="black" stroked="f" o:allowincell="f" style="position:absolute;left:4263;top:1663;width:29;height:9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940" path="m30,940l0,0l30,31l30,940xe" fillcolor="black" stroked="f" o:allowincell="f" style="position:absolute;left:4263;top:1663;width:29;height:9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9,31" path="m0,0l30,31l939,0l0,0xe" fillcolor="black" stroked="f" o:allowincell="f" style="position:absolute;left:4263;top:1663;width:938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9,31" path="m0,31l909,0l909,31l0,31xe" fillcolor="black" stroked="f" o:allowincell="f" style="position:absolute;left:4293;top:1663;width:908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,93" path="m92,47l90,34l86,23l79,14l69,6l58,2l46,0l34,2l23,6l13,14l6,23l1,34l0,47l1,58l6,70l13,79l23,87l34,91l46,93l58,91l69,87l79,79l86,70l90,58l92,47xe" stroked="t" o:allowincell="f" style="position:absolute;left:3308;top:2556;width:91;height:9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354,2649" to="3354,27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2,92" path="m92,46l90,34l86,23l79,14l69,6l58,2l46,0l34,2l23,6l13,14l6,23l1,34l0,46l1,58l6,69l13,79l23,86l34,91l46,92l58,91l69,86l79,79l86,69l90,58l92,46xe" stroked="t" o:allowincell="f" style="position:absolute;left:3308;top:2741;width:91;height:9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154,2787" to="3307,278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00,2787" to="3553,27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02,1525" to="5202,183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path="m0,0l308,0l0,0xe" stroked="t" o:allowincell="f" style="position:absolute;left:4124;top:2603;width:307;height: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229,2832" to="3307,290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54,2787" to="3179,28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64,2866" to="3307,290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54,2786" to="3213,284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98,2900" to="3307,290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54,2786" to="3248,288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37,2792" to="3553,290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71,2828" to="3553,290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00,2787" to="3421,280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06,2862" to="3553,290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00,2787" to="3455,284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41,2896" to="3553,290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24,2602" to="4159,263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44,2602" to="4366,272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24,2603" to="4193,267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79,2602" to="4401,272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24,2603" to="4228,270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13,2606" to="4431,272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2602" to="4262,272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48,2640" to="4431,272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02,1525" to="5237,156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02,1644" to="5324,176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02,1525" to="5271,159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02,1679" to="5324,180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02,1524" to="5306,162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07,1713" to="5324,183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02,1541" to="5324,166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41,1749" to="5324,183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54,366" to="3708,75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42,348" to="3687,388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1,395" to="3646,434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61,440" to="3606,480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78,366" to="4632,75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65,348" to="4611,388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25,395" to="4570,434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85,440" to="4530,480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78,1291" to="4632,16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65,1273" to="4611,1312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25,1317" to="4570,1357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85,1365" to="4530,1404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2,93" path="m92,47l91,34l86,23l79,14l69,6l58,2l46,0l34,2l23,6l14,14l6,23l2,34l0,47l2,58l6,69l14,79l23,86l34,91l46,93l58,91l69,86l79,79l86,69l91,58l92,47xe" stroked="t" o:allowincell="f" style="position:absolute;left:4278;top:709;width:91;height:9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370,756" to="4462,7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2,93" path="m92,47l91,34l86,23l79,14l69,6l58,2l46,0l34,2l23,6l13,14l6,23l1,34l0,47l1,58l6,69l13,79l23,86l34,91l46,93l58,91l69,86l79,79l86,69l91,58l92,47xe" stroked="t" o:allowincell="f" style="position:absolute;left:4463;top:709;width:91;height:9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509,802" to="4509,95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09,555" to="4509,70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09,801" to="4583,87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09,802" to="4618,91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09,822" to="4631,94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34,856" to="4631,95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09,555" to="4622,66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09,580" to="4631,70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38,615" to="4631,70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09,554" to="4519,56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73,649" to="4631,70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14,2603" to="3306,260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2,93" path="m92,47l91,34l86,23l79,14l69,6l58,2l46,0l34,2l23,6l13,14l6,23l2,34l0,47l2,58l6,70l13,79l23,87l34,91l46,93l58,91l69,87l79,79l86,70l91,58l92,47xe" stroked="t" o:allowincell="f" style="position:absolute;left:3123;top:2556;width:91;height:9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169,2649" to="3169,27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69,2402" to="3169,255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46,2648" to="3104,270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58,2791" to="3168,280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46,2648" to="3138,274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46,2653" to="3168,277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55,2687" to="3168,280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46,2402" to="3143,24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46,2411" to="3168,253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59,2446" to="3168,255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94,2480" to="3168,255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775;top:536;width:111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674;top:508;width:307;height:30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796;top:2389;width:111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693;top:2361;width:307;height:30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230;top:365;width:111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117;top:337;width:307;height:30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798;top:1321;width:111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693;top:1293;width:307;height:30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148;top:365;width:111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12;top:1091;width:604;height:45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СМ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047;top:337;width:307;height:30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515;top:1085;width:622;height:23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77,4" path="m0,4l24,3l47,2l71,1l77,0e" stroked="t" o:allowincell="f" style="position:absolute;left:265;top:2961;width:76;height: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9,31" path="m0,31l2,30l24,26l47,21l69,15l91,9l113,2l119,0e" stroked="t" o:allowincell="f" style="position:absolute;left:403;top:2922;width:118;height:3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,55" path="m0,55l21,46l41,37l62,27l82,16l102,5l110,0e" stroked="t" o:allowincell="f" style="position:absolute;left:580;top:2845;width:109;height:5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8,74" path="m0,74l18,62l37,48l56,34l75,19l93,4l98,0e" stroked="t" o:allowincell="f" style="position:absolute;left:742;top:2738;width:97;height:7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5,89" path="m0,89l3,86l20,69l37,52l54,34l71,16l85,0e" stroked="t" o:allowincell="f" style="position:absolute;left:886;top:2608;width:84;height:8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3,99" path="m0,99l11,85l26,65l42,45l57,24l72,3l73,0e" stroked="t" o:allowincell="f" style="position:absolute;left:1011;top:2462;width:72;height:9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06" path="m0,106l8,94l22,72l35,49l49,26l62,3l63,0e" stroked="t" o:allowincell="f" style="position:absolute;left:1118;top:2305;width:62;height:10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,111" path="m0,111l8,96l20,72l32,47l43,22l54,0e" stroked="t" o:allowincell="f" style="position:absolute;left:1210;top:2140;width:53;height:11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4,115" path="m0,115l9,92l20,66l30,40l40,13l44,0e" stroked="t" o:allowincell="f" style="position:absolute;left:1288;top:1968;width:43;height:11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7,118" path="m0,118l12,82l29,27l37,0e" stroked="t" o:allowincell="f" style="position:absolute;left:1352;top:1792;width:36;height:11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,120" path="m0,120l6,95l20,39l28,0e" stroked="t" o:allowincell="f" style="position:absolute;left:1405;top:1613;width:27;height:11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121" path="m0,121l3,107l13,50l21,0e" stroked="t" o:allowincell="f" style="position:absolute;left:1445;top:1432;width:20;height:12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,123" path="m0,123l0,120l6,63l9,35l12,6l12,0e" stroked="t" o:allowincell="f" style="position:absolute;left:1475;top:1248;width:11;height:12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,123" path="m0,123l1,106l2,78l3,50l3,22l2,0e" stroked="t" o:allowincell="f" style="position:absolute;left:1491;top:1064;width:2;height:12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,122" path="m14,122l12,99l10,72l7,46l3,21l0,0e" stroked="t" o:allowincell="f" style="position:absolute;left:1477;top:880;width:13;height:12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8,117" path="m38,117l35,100l28,77l21,54l13,32l5,10l0,0e" stroked="t" o:allowincell="f" style="position:absolute;left:1426;top:703;width:37;height:11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4,99" path="m74,99l65,83l53,65l40,47l26,30l12,13l0,0e" stroked="t" o:allowincell="f" style="position:absolute;left:1325;top:549;width:73;height:9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8,58" path="m108,58l101,53l82,40l63,29l42,18l21,8l0,0e" stroked="t" o:allowincell="f" style="position:absolute;left:1170;top:451;width:107;height:5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1,22" path="m121,22l108,18l84,13l60,8l34,4l9,1l0,0e" stroked="t" o:allowincell="f" style="position:absolute;left:991;top:410;width:120;height:2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3,8" path="m123,0l116,0l90,0l64,1l38,3l12,6l0,8e" stroked="t" o:allowincell="f" style="position:absolute;left:806;top:407;width:122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8,37" path="m118,0l113,1l88,7l63,14l39,22l16,30l0,37e" stroked="t" o:allowincell="f" style="position:absolute;left:628;top:426;width:117;height:3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1,71" path="m101,0l83,10l62,22l43,36l24,50l7,65l0,71e" stroked="t" o:allowincell="f" style="position:absolute;left:472;top:489;width:100;height:7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8,103" path="m68,0l54,17l41,36l28,55l16,75l4,95l0,103e" stroked="t" o:allowincell="f" style="position:absolute;left:362;top:604;width:67;height:10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7,117" path="m37,0l29,22l21,45l13,68l7,92l1,116l0,117e" stroked="t" o:allowincell="f" style="position:absolute;left:299;top:763;width:36;height:11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22" path="m16,0l14,12l10,37l6,63l3,89l1,114l0,122e" stroked="t" o:allowincell="f" style="position:absolute;left:271;top:941;width:15;height:12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23" path="m1,0l1,10l0,37l0,63l0,90l0,116l0,123e" stroked="t" o:allowincell="f" style="position:absolute;left:266;top:1124;width:0;height:12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123" path="m0,0l1,11l4,65l8,117l9,123e" stroked="t" o:allowincell="f" style="position:absolute;left:268;top:1309;width:8;height:12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122" path="m0,0l4,36l10,86l13,110l15,122e" stroked="t" o:allowincell="f" style="position:absolute;left:283;top:1493;width:14;height:12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122" path="m0,0l6,45l13,90l18,122e" stroked="t" o:allowincell="f" style="position:absolute;left:307;top:1676;width:17;height:12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,123" path="m0,0l4,37l6,59l8,81l9,103l10,123e" stroked="t" o:allowincell="f" style="position:absolute;left:333;top:1859;width:9;height:12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123" path="m9,0l9,10l8,33l7,57l5,82l2,107l0,123e" stroked="t" o:allowincell="f" style="position:absolute;left:334;top:2043;width:8;height:12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,120" path="m28,0l27,1l22,28l16,56l9,85l1,115l0,120e" stroked="t" o:allowincell="f" style="position:absolute;left:297;top:2227;width:27;height:11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7,117" path="m37,0l28,29l18,61l0,117e" stroked="t" o:allowincell="f" style="position:absolute;left:243;top:2406;width:36;height:11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,118" path="m34,0l30,15l20,46l11,78l3,108l0,118e" stroked="t" o:allowincell="f" style="position:absolute;left:190;top:2582;width:33;height:11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10,123" path="m10,0l9,3l7,17l4,30l3,43l2,56l1,68l0,80l0,91l1,102l2,113l3,123e" stroked="t" o:allowincell="f" style="position:absolute;left:167;top:2760;width:9;height:12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1,25" path="m0,0l0,1l6,6l13,11l21,15l29,18l38,21l48,23l59,24l71,25e" stroked="t" o:allowincell="f" style="position:absolute;left:196;top:2937;width:70;height:2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7,75" path="m47,75l40,60l33,47l26,34l17,22l9,10l0,0e" stroked="t" o:allowincell="f" style="position:absolute;left:2427;top:1281;width:46;height:7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4,43" path="m114,43l106,38l94,31l81,25l69,19l55,14l42,10l28,6l13,3l0,0e" stroked="t" o:allowincell="f" style="position:absolute;left:2267;top:1198;width:113;height:4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2,13" path="m122,0l121,0l105,0l88,1l72,2l55,4l38,6l21,9l3,12l0,13e" stroked="t" o:allowincell="f" style="position:absolute;left:2083;top:1193;width:121;height:1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5,43" path="m115,0l107,3l89,8l71,15l53,21l34,28l16,36l0,43e" stroked="t" o:allowincell="f" style="position:absolute;left:1908;top:1221;width:114;height:4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6,62" path="m106,0l105,1l86,11l68,21l50,31l32,42l13,54l0,62e" stroked="t" o:allowincell="f" style="position:absolute;left:1746;top:1291;width:105;height:6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96,77" path="m96,0l89,5l71,19l54,32l37,46l20,60l3,74l0,77e" stroked="t" o:allowincell="f" style="position:absolute;left:1599;top:1388;width:95;height:7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84,90" path="m84,0l83,1l67,16l52,32l37,48l22,65l7,81l0,90e" stroked="t" o:allowincell="f" style="position:absolute;left:1470;top:1507;width:83;height:8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8,103" path="m68,0l58,13l46,31l34,49l22,67l10,86l0,103e" stroked="t" o:allowincell="f" style="position:absolute;left:1364;top:1645;width:67;height:10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7,114" path="m47,0l45,5l36,25l27,44l19,64l11,84l4,104l0,114e" stroked="t" o:allowincell="f" style="position:absolute;left:1288;top:1802;width:46;height:11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6,120" path="m26,0l23,12l17,32l13,52l8,73l4,93l1,113l0,120e" stroked="t" o:allowincell="f" style="position:absolute;left:1244;top:1975;width:25;height:1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,123" path="m5,0l4,13l2,33l1,53l0,73l0,93l0,112l0,123e" stroked="t" o:allowincell="f" style="position:absolute;left:1231;top:2156;width:4;height:12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7,121" path="m0,0l0,4l2,23l4,41l6,59l9,77l12,95l16,113l17,121e" stroked="t" o:allowincell="f" style="position:absolute;left:1234;top:2341;width:16;height:12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6,114" path="m0,0l4,15l9,30l15,46l21,60l27,75l33,89l40,103l46,114e" stroked="t" o:allowincell="f" style="position:absolute;left:1267;top:2522;width:45;height:11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90,82" path="m0,0l7,9l15,20l24,29l33,39l42,48l52,56l62,64l71,71l82,77l90,82e" stroked="t" o:allowincell="f" style="position:absolute;left:1346;top:2688;width:89;height:8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2,12" path="m0,8l10,10l22,11l34,12l46,12l58,11l71,10l83,9l96,7l109,4l121,0l122,0e" stroked="t" o:allowincell="f" style="position:absolute;left:1494;top:2783;width:121;height:1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,59" path="m0,59l8,55l21,49l35,42l49,35l63,27l77,19l90,11l104,2l108,0e" stroked="t" o:allowincell="f" style="position:absolute;left:1674;top:2704;width:107;height: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95,78" path="m0,78l3,76l17,65l45,43l74,20l95,0e" stroked="t" o:allowincell="f" style="position:absolute;left:1832;top:2590;width:94;height:7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87,87" path="m0,87l17,71l45,43l73,15l87,0e" stroked="t" o:allowincell="f" style="position:absolute;left:1973;top:2462;width:86;height:8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81,93" path="m0,93l25,66l51,36l77,6l81,0e" stroked="t" o:allowincell="f" style="position:absolute;left:2102;top:2324;width:80;height:9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4,98" path="m0,98l6,90l30,59l53,28l74,0e" stroked="t" o:allowincell="f" style="position:absolute;left:2223;top:2179;width:73;height:9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6,104" path="m0,104l10,90l30,59l49,28l66,0e" stroked="t" o:allowincell="f" style="position:absolute;left:2332;top:2024;width:65;height:10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1,112" path="m0,112l6,101l21,70l35,39l48,7l51,0e" stroked="t" o:allowincell="f" style="position:absolute;left:2428;top:1858;width:50;height:11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8,120" path="m0,120l4,108l8,92l12,77l16,62l19,46l23,31l25,16l28,0e" stroked="t" o:allowincell="f" style="position:absolute;left:2499;top:1680;width:27;height:1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,123" path="m9,123l10,108l10,93l9,78l8,63l7,49l5,34l3,19l1,4l0,0e" stroked="t" o:allowincell="f" style="position:absolute;left:2523;top:1496;width:9;height:12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4,81" path="m34,81l31,71l25,57l20,42l14,28l7,14l0,0e" stroked="t" o:allowincell="f" style="position:absolute;left:2474;top:1356;width:33;height:8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1,11" path="m0,11l16,11l32,10l48,9l63,7l78,6l93,3l107,0l111,0e" stroked="t" o:allowincell="f" style="position:absolute;left:3229;top:3040;width:110;height:1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9,57" path="m0,57l6,55l19,50l31,45l44,39l56,33l68,27l80,20l91,13l102,5l109,0e" stroked="t" o:allowincell="f" style="position:absolute;left:3399;top:2966;width:108;height:5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82,92" path="m0,92l8,85l18,75l27,65l37,55l46,45l55,34l64,23l73,12l81,1l82,0e" stroked="t" o:allowincell="f" style="position:absolute;left:3556;top:2836;width:81;height:9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0,108" path="m0,108l14,86l29,59l43,32l58,4l60,0e" stroked="t" o:allowincell="f" style="position:absolute;left:3672;top:2677;width:59;height:10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6,114" path="m0,114l13,85l25,54l38,23l46,0e" stroked="t" o:allowincell="f" style="position:absolute;left:3757;top:2507;width:45;height:11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0,117" path="m0,117l6,99l18,65l29,31l40,0e" stroked="t" o:allowincell="f" style="position:absolute;left:3825;top:2332;width:39;height:11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9,117" path="m0,117l5,101l28,30l39,0e" stroked="t" o:allowincell="f" style="position:absolute;left:3884;top:2157;width:38;height:11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0,117" path="m0,117l19,61l32,24l40,0e" stroked="t" o:allowincell="f" style="position:absolute;left:3942;top:1982;width:39;height:11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5,115" path="m0,115l10,87l24,51l39,15l45,0e" stroked="t" o:allowincell="f" style="position:absolute;left:4004;top:1810;width:44;height:11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3,111" path="m0,111l0,110l16,75l32,40l50,5l53,0e" stroked="t" o:allowincell="f" style="position:absolute;left:4074;top:1643;width:52;height:11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4,105" path="m0,105l5,97l24,64l44,31l64,0e" stroked="t" o:allowincell="f" style="position:absolute;left:4156;top:1483;width:63;height:10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8,96" path="m0,96l11,81l35,51l47,36l59,21l72,6l78,0e" stroked="t" o:allowincell="f" style="position:absolute;left:4255;top:1337;width:77;height:9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91,82" path="m0,82l5,77l19,63l34,50l48,36l63,23l78,10l91,0e" stroked="t" o:allowincell="f" style="position:absolute;left:4375;top:1210;width:90;height:8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0,71" path="m0,71l0,70l32,47l65,24l97,2l100,0e" stroked="t" o:allowincell="f" style="position:absolute;left:4515;top:1101;width:99;height:7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5,64" path="m0,64l12,57l45,37l77,17l105,0e" stroked="t" o:allowincell="f" style="position:absolute;left:4667;top:1003;width:104;height:6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6,64" path="m0,64l15,55l46,37l75,19l104,2l106,0e" stroked="t" o:allowincell="f" style="position:absolute;left:4825;top:908;width:105;height:6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98,74" path="m0,74l13,66l25,58l36,49l48,41l59,33l69,24l79,17l89,8l98,0e" stroked="t" o:allowincell="f" style="position:absolute;left:4983;top:801;width:97;height:7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6,116" path="m0,116l2,113l8,105l12,97l16,89l19,80l22,72l24,64l25,55l26,47l26,39l25,30l24,22l22,14l19,5l17,0e" stroked="t" o:allowincell="f" style="position:absolute;left:5122;top:639;width:25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91,83" path="m91,83l90,82l83,74l76,65l68,57l59,49l50,40l41,32l31,24l21,15l10,7l0,0e" stroked="t" o:allowincell="f" style="position:absolute;left:5018;top:503;width:90;height:8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,58" path="m108,58l96,51l82,43l68,35l53,27l38,19l23,12l7,4l0,0e" stroked="t" o:allowincell="f" style="position:absolute;left:4858;top:411;width:107;height:5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5,45" path="m115,45l112,44l95,37l77,29l59,22l41,15l4,1l0,0e" stroked="t" o:allowincell="f" style="position:absolute;left:4687;top:341;width:114;height:4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8,37" path="m118,37l102,31l62,19l21,6l0,0e" stroked="t" o:allowincell="f" style="position:absolute;left:4511;top:284;width:117;height:3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0,29" path="m120,29l116,28l73,16l29,6l0,0e" stroked="t" o:allowincell="f" style="position:absolute;left:4332;top:239;width:119;height:2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1,22" path="m121,22l76,13l31,5l0,0e" stroked="t" o:allowincell="f" style="position:absolute;left:4151;top:203;width:120;height:2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2,16" path="m122,16l77,10l32,4l0,0e" stroked="t" o:allowincell="f" style="position:absolute;left:3968;top:177;width:121;height: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3,9" path="m123,9l80,5l35,2l0,0e" stroked="t" o:allowincell="f" style="position:absolute;left:3784;top:162;width:122;height: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3,1" path="m123,1l87,0l44,0l1,1l0,1e" stroked="t" o:allowincell="f" style="position:absolute;left:3599;top:159;width:122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2,12" path="m122,0l102,1l82,3l62,5l42,7l22,9l3,11l0,12e" stroked="t" o:allowincell="f" style="position:absolute;left:3415;top:163;width:121;height:1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9,29" path="m119,0l108,2l90,5l72,9l55,14l38,18l21,23l4,28l0,29e" stroked="t" o:allowincell="f" style="position:absolute;left:3235;top:185;width:118;height:2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,59" path="m108,0l93,7l79,13l65,20l51,27l38,34l25,42l13,50l1,58l0,59e" stroked="t" o:allowincell="f" style="position:absolute;left:3069;top:235;width:107;height: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3,99" path="m73,0l68,5l58,15l49,25l41,36l33,46l25,57l18,68l11,80l4,92l0,99e" stroked="t" o:allowincell="f" style="position:absolute;left:2949;top:334;width:72;height:9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1,119" path="m31,0l27,12l22,26l18,39l14,53l11,67l7,81l4,96l1,110l0,119e" stroked="t" o:allowincell="f" style="position:absolute;left:2893;top:489;width:30;height:11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9,123" path="m9,0l8,6l5,37l3,70l1,103l0,123e" stroked="t" o:allowincell="f" style="position:absolute;left:2875;top:669;width:8;height:12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path="m0,0l0,20l0,55l0,90l0,123e" stroked="t" o:allowincell="f" style="position:absolute;left:2874;top:853;width:0;height:12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,123" path="m0,0l1,14l2,87l3,123e" stroked="t" o:allowincell="f" style="position:absolute;left:2875;top:1038;width:2;height:12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,123" path="m3,0l3,15l2,53l2,91l0,123e" stroked="t" o:allowincell="f" style="position:absolute;left:2875;top:1223;width:2;height:12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,123" path="m12,0l11,21l8,59l3,97l0,123e" stroked="t" o:allowincell="f" style="position:absolute;left:2860;top:1407;width:11;height:12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7,120" path="m27,0l22,26l14,64l5,101l0,120e" stroked="t" o:allowincell="f" style="position:absolute;left:2824;top:1591;width:26;height:1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1,116" path="m41,0l31,33l18,69l4,105l0,116e" stroked="t" o:allowincell="f" style="position:absolute;left:2766;top:1770;width:40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9,113" path="m49,0l47,3l33,39l18,73l3,108l0,113e" stroked="t" o:allowincell="f" style="position:absolute;left:2695;top:1943;width:48;height:11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8,113" path="m48,0l46,6l31,40l17,73l3,106l0,113e" stroked="t" o:allowincell="f" style="position:absolute;left:2622;top:2113;width:47;height:11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0,117" path="m40,0l28,32l17,63l7,94l2,109l0,117e" stroked="t" o:allowincell="f" style="position:absolute;left:2559;top:2283;width:39;height:11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,122" path="m12,0l10,7l8,21l5,36l3,51l2,65l1,79l0,93l0,107l1,121l1,122e" stroked="t" o:allowincell="f" style="position:absolute;left:2533;top:2460;width:11;height:12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9,112" path="m0,0l1,5l5,18l9,31l13,44l18,56l24,69l30,81l37,94l44,106l49,112e" stroked="t" o:allowincell="f" style="position:absolute;left:2541;top:2643;width:48;height:11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93,81" path="m0,0l4,4l14,16l26,27l37,37l50,48l62,59l75,69l89,79l93,81e" stroked="t" o:allowincell="f" style="position:absolute;left:2628;top:2803;width:92;height:8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0,56" path="m0,0l2,1l18,10l33,19l49,27l65,35l81,43l97,51l110,56e" stroked="t" o:allowincell="f" style="position:absolute;left:2772;top:2918;width:109;height:5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8,34" path="m0,0l15,5l32,11l49,16l67,21l84,26l102,30l118,34e" stroked="t" o:allowincell="f" style="position:absolute;left:2939;top:2997;width:117;height:3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1,9" path="m0,0l10,2l27,4l44,6l61,7l78,8l94,9l111,9e" stroked="t" o:allowincell="f" style="position:absolute;left:3118;top:3042;width:110;height: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5,94" path="m65,94l59,79l51,65l44,52l35,40l26,28l17,17l7,6l0,0e" stroked="t" o:allowincell="f" style="position:absolute;left:5268;top:1262;width:64;height:9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7,38" path="m117,38l116,38l103,31l90,25l77,19l63,14l48,10l33,6l18,3l3,1l0,0e" stroked="t" o:allowincell="f" style="position:absolute;left:5101;top:1188;width:116;height:3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2,12" path="m122,0l121,0l104,0l86,1l69,2l51,4l34,6l16,9l0,12e" stroked="t" o:allowincell="f" style="position:absolute;left:4918;top:1184;width:121;height:1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6,40" path="m116,0l101,5l82,11l63,17l44,23l25,30l6,38l0,40e" stroked="t" o:allowincell="f" style="position:absolute;left:4741;top:1209;width:115;height: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,59" path="m108,0l95,6l76,16l57,26l38,36l20,47l1,58l0,59e" stroked="t" o:allowincell="f" style="position:absolute;left:4577;top:1275;width:107;height: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98,75" path="m98,0l96,1l78,14l60,27l42,40l25,54l8,68l0,75e" stroked="t" o:allowincell="f" style="position:absolute;left:4428;top:1368;width:97;height:7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84,90" path="m84,0l73,11l57,27l42,43l27,59l12,75l0,90e" stroked="t" o:allowincell="f" style="position:absolute;left:4298;top:1484;width:83;height:8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7,104" path="m67,0l62,6l50,24l38,42l26,60l15,79l4,98l0,104e" stroked="t" o:allowincell="f" style="position:absolute;left:4193;top:1622;width:66;height:10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5,115" path="m45,0l37,16l29,35l21,55l14,75l6,95l0,115e" stroked="t" o:allowincell="f" style="position:absolute;left:4121;top:1781;width:44;height:11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4,120" path="m24,0l23,2l18,23l14,43l9,63l6,84l2,105l0,120e" stroked="t" o:allowincell="f" style="position:absolute;left:4080;top:1955;width:23;height:1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,123" path="m3,0l3,4l2,24l1,45l0,65l0,85l0,104l0,123e" stroked="t" o:allowincell="f" style="position:absolute;left:4070;top:2137;width:2;height:12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9,122" path="m0,0l2,17l4,36l6,55l9,73l12,91l16,109l19,122e" stroked="t" o:allowincell="f" style="position:absolute;left:4074;top:2321;width:18;height:12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6,114" path="m0,0l4,14l10,30l15,46l21,61l28,76l34,90l41,105l46,114e" stroked="t" o:allowincell="f" style="position:absolute;left:4108;top:2502;width:45;height:11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86,88" path="m0,0l2,2l10,14l19,25l27,36l37,46l46,55l56,64l65,72l75,80l85,87l86,88e" stroked="t" o:allowincell="f" style="position:absolute;left:4185;top:2669;width:85;height:8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2,10" path="m0,0l10,3l22,6l33,8l45,9l58,10l70,10l82,10l95,9l107,7l120,5l122,5e" stroked="t" o:allowincell="f" style="position:absolute;left:4326;top:2784;width:121;height: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0,54" path="m0,54l5,52l19,47l33,41l46,35l60,28l74,20l88,13l102,5l110,0e" stroked="t" o:allowincell="f" style="position:absolute;left:4507;top:2718;width:109;height:5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97,76" path="m0,76l11,68l25,58l39,47l54,36l82,13l97,0e" stroked="t" o:allowincell="f" style="position:absolute;left:4669;top:2608;width:96;height:7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89,86" path="m0,86l25,63l53,36l81,8l89,0e" stroked="t" o:allowincell="f" style="position:absolute;left:4812;top:2482;width:88;height:8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82,92" path="m0,92l5,87l32,57l59,27l82,0e" stroked="t" o:allowincell="f" style="position:absolute;left:4943;top:2345;width:81;height:9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6,97" path="m0,97l15,79l39,48l63,17l76,0e" stroked="t" o:allowincell="f" style="position:absolute;left:5064;top:2201;width:75;height:9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7,103" path="m0,103l18,77l39,45l59,14l67,0e" stroked="t" o:allowincell="f" style="position:absolute;left:5176;top:2048;width:66;height:10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3,111" path="m0,111l14,84l30,52l45,21l53,0e" stroked="t" o:allowincell="f" style="position:absolute;left:5274;top:1883;width:52;height:11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1,119" path="m0,119l0,118l5,102l10,87l15,71l19,55l23,40l27,24l30,9l31,0e" stroked="t" o:allowincell="f" style="position:absolute;left:5350;top:1707;width:30;height:11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,123" path="m3,123l3,115l4,100l5,85l5,70l4,54l4,39l3,24l1,9l0,0e" stroked="t" o:allowincell="f" style="position:absolute;left:5387;top:1523;width:4;height:12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2,107" path="m42,107l40,101l36,87l31,72l26,57l20,43l14,28l8,14l0,0e" stroked="t" o:allowincell="f" style="position:absolute;left:5333;top:1356;width:41;height:10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3051;top:1645;width:74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9,370" path="m369,185l368,161l363,137l355,114l345,93l331,73l315,54l297,38l277,25l255,15l232,7l209,2l184,0l160,2l137,7l114,15l92,25l72,38l54,54l38,73l24,93l14,114l6,137l1,161l0,185l1,209l6,233l14,256l24,277l38,297l54,316l72,332l92,345l114,356l137,364l160,368l184,370l209,368l232,364l255,356l277,345l297,332l315,316l331,297l345,277l355,256l363,233l368,209l369,185xe" stroked="t" o:allowincell="f" style="position:absolute;left:2917;top:1586;width:368;height:36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626;top:1921;width:14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9,369" path="m369,184l368,160l363,137l356,114l345,92l331,72l315,54l297,38l277,24l255,14l233,6l209,1l185,0l161,1l137,6l114,14l92,24l72,38l54,54l38,72l25,92l14,114l6,137l2,160l0,184l2,208l6,232l14,255l25,277l38,297l54,315l72,331l92,344l114,355l137,363l161,367l185,369l209,367l233,363l255,355l277,344l297,331l315,315l331,297l345,277l356,255l363,232l368,208l369,184xe" stroked="t" o:allowincell="f" style="position:absolute;left:4532;top:1862;width:368;height:36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02;top:2030;width:14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70,370" path="m370,185l368,161l363,137l355,114l345,93l331,73l315,54l297,38l277,25l255,14l232,6l209,2l185,0l160,2l137,6l114,14l92,25l72,38l54,54l38,73l25,93l14,114l6,137l1,161l0,185l1,209l6,233l14,256l25,277l38,297l54,316l72,332l92,345l114,356l137,363l160,368l185,370l209,368l232,363l255,356l277,345l297,332l315,316l331,297l345,277l355,256l363,233l368,209l370,185xe" stroked="t" o:allowincell="f" style="position:absolute;left:1808;top:1970;width:369;height:36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29;top:1762;width:74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9,370" path="m369,185l368,161l363,137l355,114l344,93l331,72l315,54l297,38l277,25l255,14l232,6l209,2l184,0l160,2l137,6l114,14l92,25l72,38l54,54l38,72l24,93l14,114l6,137l1,161l0,185l1,209l6,233l14,256l24,277l38,297l54,315l72,331l92,345l114,355l137,363l160,368l184,370l209,368l232,363l255,355l277,345l297,331l315,315l331,297l344,277l355,256l363,233l368,209l369,185xe" stroked="t" o:allowincell="f" style="position:absolute;left:695;top:1703;width:368;height:36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1,124" path="m6,124l0,0l61,13l6,124xe" fillcolor="black" stroked="f" o:allowincell="f" style="position:absolute;left:1232;top:1822;width:60;height:1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98;top:290;width:179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290;width:179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Рис.6</w:t>
      </w:r>
    </w:p>
    <w:tbl>
      <w:tblPr>
        <w:tblW w:w="7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4613"/>
      </w:tblGrid>
      <w:tr>
        <w:trPr>
          <w:trHeight w:val="2572" w:hRule="atLeast"/>
        </w:trPr>
        <w:tc>
          <w:tcPr>
            <w:tcW w:w="24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40815" cy="151955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720" cy="1519560"/>
                                <a:chOff x="0" y="0"/>
                                <a:chExt cx="1440720" cy="151956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40720" cy="151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142200"/>
                                  <a:ext cx="18360" cy="113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788">
                                      <a:moveTo>
                                        <a:pt x="0" y="1788"/>
                                      </a:moveTo>
                                      <a:lnTo>
                                        <a:pt x="29" y="178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78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142200"/>
                                  <a:ext cx="18360" cy="113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788">
                                      <a:moveTo>
                                        <a:pt x="29" y="178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9" y="31"/>
                                      </a:lnTo>
                                      <a:lnTo>
                                        <a:pt x="29" y="178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142200"/>
                                  <a:ext cx="5529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1" h="31">
                                      <a:moveTo>
                                        <a:pt x="0" y="0"/>
                                      </a:moveTo>
                                      <a:lnTo>
                                        <a:pt x="29" y="31"/>
                                      </a:lnTo>
                                      <a:lnTo>
                                        <a:pt x="871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142200"/>
                                  <a:ext cx="53460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2" h="31">
                                      <a:moveTo>
                                        <a:pt x="0" y="31"/>
                                      </a:moveTo>
                                      <a:lnTo>
                                        <a:pt x="842" y="0"/>
                                      </a:lnTo>
                                      <a:lnTo>
                                        <a:pt x="842" y="31"/>
                                      </a:lnTo>
                                      <a:lnTo>
                                        <a:pt x="0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960" y="181080"/>
                                  <a:ext cx="19080" cy="112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773">
                                      <a:moveTo>
                                        <a:pt x="3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0" y="1773"/>
                                      </a:lnTo>
                                      <a:lnTo>
                                        <a:pt x="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960" y="181080"/>
                                  <a:ext cx="19080" cy="112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773">
                                      <a:moveTo>
                                        <a:pt x="0" y="0"/>
                                      </a:moveTo>
                                      <a:lnTo>
                                        <a:pt x="30" y="1773"/>
                                      </a:lnTo>
                                      <a:lnTo>
                                        <a:pt x="0" y="177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960" y="720000"/>
                                  <a:ext cx="19080" cy="58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924">
                                      <a:moveTo>
                                        <a:pt x="0" y="924"/>
                                      </a:moveTo>
                                      <a:lnTo>
                                        <a:pt x="30" y="92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9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960" y="720000"/>
                                  <a:ext cx="19080" cy="58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924">
                                      <a:moveTo>
                                        <a:pt x="30" y="92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0" y="30"/>
                                      </a:lnTo>
                                      <a:lnTo>
                                        <a:pt x="30" y="9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960" y="720000"/>
                                  <a:ext cx="5817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6" h="30">
                                      <a:moveTo>
                                        <a:pt x="0" y="0"/>
                                      </a:moveTo>
                                      <a:lnTo>
                                        <a:pt x="30" y="30"/>
                                      </a:lnTo>
                                      <a:lnTo>
                                        <a:pt x="916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720000"/>
                                  <a:ext cx="5626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6" h="30">
                                      <a:moveTo>
                                        <a:pt x="0" y="30"/>
                                      </a:moveTo>
                                      <a:lnTo>
                                        <a:pt x="886" y="0"/>
                                      </a:lnTo>
                                      <a:lnTo>
                                        <a:pt x="886" y="30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1277640"/>
                                  <a:ext cx="5796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91">
                                      <a:moveTo>
                                        <a:pt x="91" y="46"/>
                                      </a:moveTo>
                                      <a:lnTo>
                                        <a:pt x="89" y="34"/>
                                      </a:lnTo>
                                      <a:lnTo>
                                        <a:pt x="85" y="23"/>
                                      </a:lnTo>
                                      <a:lnTo>
                                        <a:pt x="77" y="14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57" y="2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23" y="7"/>
                                      </a:lnTo>
                                      <a:lnTo>
                                        <a:pt x="14" y="14"/>
                                      </a:lnTo>
                                      <a:lnTo>
                                        <a:pt x="6" y="23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2" y="58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14" y="78"/>
                                      </a:lnTo>
                                      <a:lnTo>
                                        <a:pt x="23" y="85"/>
                                      </a:lnTo>
                                      <a:lnTo>
                                        <a:pt x="34" y="90"/>
                                      </a:lnTo>
                                      <a:lnTo>
                                        <a:pt x="46" y="91"/>
                                      </a:lnTo>
                                      <a:lnTo>
                                        <a:pt x="57" y="90"/>
                                      </a:lnTo>
                                      <a:lnTo>
                                        <a:pt x="68" y="85"/>
                                      </a:lnTo>
                                      <a:lnTo>
                                        <a:pt x="77" y="78"/>
                                      </a:lnTo>
                                      <a:lnTo>
                                        <a:pt x="85" y="69"/>
                                      </a:lnTo>
                                      <a:lnTo>
                                        <a:pt x="89" y="58"/>
                                      </a:lnTo>
                                      <a:lnTo>
                                        <a:pt x="91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80" y="1335240"/>
                                  <a:ext cx="72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1393200"/>
                                  <a:ext cx="5796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91">
                                      <a:moveTo>
                                        <a:pt x="91" y="46"/>
                                      </a:moveTo>
                                      <a:lnTo>
                                        <a:pt x="89" y="34"/>
                                      </a:lnTo>
                                      <a:lnTo>
                                        <a:pt x="85" y="23"/>
                                      </a:lnTo>
                                      <a:lnTo>
                                        <a:pt x="77" y="14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57" y="2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14" y="14"/>
                                      </a:lnTo>
                                      <a:lnTo>
                                        <a:pt x="6" y="23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2" y="58"/>
                                      </a:lnTo>
                                      <a:lnTo>
                                        <a:pt x="6" y="68"/>
                                      </a:lnTo>
                                      <a:lnTo>
                                        <a:pt x="14" y="78"/>
                                      </a:lnTo>
                                      <a:lnTo>
                                        <a:pt x="23" y="85"/>
                                      </a:lnTo>
                                      <a:lnTo>
                                        <a:pt x="34" y="90"/>
                                      </a:lnTo>
                                      <a:lnTo>
                                        <a:pt x="46" y="91"/>
                                      </a:lnTo>
                                      <a:lnTo>
                                        <a:pt x="57" y="90"/>
                                      </a:lnTo>
                                      <a:lnTo>
                                        <a:pt x="68" y="85"/>
                                      </a:lnTo>
                                      <a:lnTo>
                                        <a:pt x="77" y="78"/>
                                      </a:lnTo>
                                      <a:lnTo>
                                        <a:pt x="85" y="68"/>
                                      </a:lnTo>
                                      <a:lnTo>
                                        <a:pt x="89" y="58"/>
                                      </a:lnTo>
                                      <a:lnTo>
                                        <a:pt x="91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" y="1422360"/>
                                  <a:ext cx="95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1422360"/>
                                  <a:ext cx="95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633240"/>
                                  <a:ext cx="720" cy="19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1306800"/>
                                  <a:ext cx="191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1" h="0">
                                      <a:moveTo>
                                        <a:pt x="0" y="0"/>
                                      </a:moveTo>
                                      <a:lnTo>
                                        <a:pt x="301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" y="1422360"/>
                                  <a:ext cx="1512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760" y="1471320"/>
                                  <a:ext cx="27360" cy="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" y="1422360"/>
                                  <a:ext cx="36720" cy="3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4640" y="1492920"/>
                                  <a:ext cx="64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" y="1422360"/>
                                  <a:ext cx="58320" cy="58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960" y="142164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1920" y="1447200"/>
                                  <a:ext cx="5220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8720" y="1422360"/>
                                  <a:ext cx="1260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1467360"/>
                                  <a:ext cx="3060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8720" y="1422360"/>
                                  <a:ext cx="3348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0" y="1490400"/>
                                  <a:ext cx="93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8720" y="1422360"/>
                                  <a:ext cx="5508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6560" y="1306800"/>
                                  <a:ext cx="4320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1600" y="1306080"/>
                                  <a:ext cx="7632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6560" y="1306800"/>
                                  <a:ext cx="6480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0" y="1308600"/>
                                  <a:ext cx="7416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5920" y="1306080"/>
                                  <a:ext cx="7632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4800" y="1330200"/>
                                  <a:ext cx="5256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7520" y="1306080"/>
                                  <a:ext cx="7632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5680" y="1351800"/>
                                  <a:ext cx="3168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14360" y="633240"/>
                                  <a:ext cx="4248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14360" y="728280"/>
                                  <a:ext cx="7632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14360" y="633240"/>
                                  <a:ext cx="6408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16520" y="750600"/>
                                  <a:ext cx="7416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14360" y="641880"/>
                                  <a:ext cx="7632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8120" y="772200"/>
                                  <a:ext cx="5256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14360" y="663480"/>
                                  <a:ext cx="7632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9000" y="793800"/>
                                  <a:ext cx="3168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123120"/>
                                  <a:ext cx="572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1">
                                      <a:moveTo>
                                        <a:pt x="90" y="45"/>
                                      </a:moveTo>
                                      <a:lnTo>
                                        <a:pt x="88" y="34"/>
                                      </a:lnTo>
                                      <a:lnTo>
                                        <a:pt x="84" y="23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67" y="6"/>
                                      </a:lnTo>
                                      <a:lnTo>
                                        <a:pt x="56" y="2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33" y="2"/>
                                      </a:lnTo>
                                      <a:lnTo>
                                        <a:pt x="22" y="6"/>
                                      </a:lnTo>
                                      <a:lnTo>
                                        <a:pt x="13" y="13"/>
                                      </a:lnTo>
                                      <a:lnTo>
                                        <a:pt x="6" y="23"/>
                                      </a:lnTo>
                                      <a:lnTo>
                                        <a:pt x="1" y="34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1" y="57"/>
                                      </a:lnTo>
                                      <a:lnTo>
                                        <a:pt x="6" y="68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33" y="89"/>
                                      </a:lnTo>
                                      <a:lnTo>
                                        <a:pt x="45" y="91"/>
                                      </a:lnTo>
                                      <a:lnTo>
                                        <a:pt x="56" y="89"/>
                                      </a:lnTo>
                                      <a:lnTo>
                                        <a:pt x="67" y="85"/>
                                      </a:lnTo>
                                      <a:lnTo>
                                        <a:pt x="77" y="78"/>
                                      </a:lnTo>
                                      <a:lnTo>
                                        <a:pt x="84" y="68"/>
                                      </a:lnTo>
                                      <a:lnTo>
                                        <a:pt x="88" y="57"/>
                                      </a:lnTo>
                                      <a:lnTo>
                                        <a:pt x="90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25560"/>
                                  <a:ext cx="131400" cy="18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7" h="295">
                                      <a:moveTo>
                                        <a:pt x="0" y="284"/>
                                      </a:moveTo>
                                      <a:lnTo>
                                        <a:pt x="20" y="291"/>
                                      </a:lnTo>
                                      <a:lnTo>
                                        <a:pt x="41" y="295"/>
                                      </a:lnTo>
                                      <a:lnTo>
                                        <a:pt x="62" y="295"/>
                                      </a:lnTo>
                                      <a:lnTo>
                                        <a:pt x="83" y="293"/>
                                      </a:lnTo>
                                      <a:lnTo>
                                        <a:pt x="103" y="288"/>
                                      </a:lnTo>
                                      <a:lnTo>
                                        <a:pt x="123" y="280"/>
                                      </a:lnTo>
                                      <a:lnTo>
                                        <a:pt x="141" y="270"/>
                                      </a:lnTo>
                                      <a:lnTo>
                                        <a:pt x="157" y="257"/>
                                      </a:lnTo>
                                      <a:lnTo>
                                        <a:pt x="172" y="242"/>
                                      </a:lnTo>
                                      <a:lnTo>
                                        <a:pt x="184" y="224"/>
                                      </a:lnTo>
                                      <a:lnTo>
                                        <a:pt x="194" y="206"/>
                                      </a:lnTo>
                                      <a:lnTo>
                                        <a:pt x="201" y="186"/>
                                      </a:lnTo>
                                      <a:lnTo>
                                        <a:pt x="206" y="165"/>
                                      </a:lnTo>
                                      <a:lnTo>
                                        <a:pt x="207" y="144"/>
                                      </a:lnTo>
                                      <a:lnTo>
                                        <a:pt x="206" y="123"/>
                                      </a:lnTo>
                                      <a:lnTo>
                                        <a:pt x="201" y="102"/>
                                      </a:lnTo>
                                      <a:lnTo>
                                        <a:pt x="194" y="82"/>
                                      </a:lnTo>
                                      <a:lnTo>
                                        <a:pt x="184" y="63"/>
                                      </a:lnTo>
                                      <a:lnTo>
                                        <a:pt x="172" y="46"/>
                                      </a:lnTo>
                                      <a:lnTo>
                                        <a:pt x="157" y="31"/>
                                      </a:lnTo>
                                      <a:lnTo>
                                        <a:pt x="140" y="18"/>
                                      </a:lnTo>
                                      <a:lnTo>
                                        <a:pt x="122" y="7"/>
                                      </a:lnTo>
                                      <a:lnTo>
                                        <a:pt x="1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0" y="25560"/>
                                  <a:ext cx="6876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100">
                                      <a:moveTo>
                                        <a:pt x="0" y="0"/>
                                      </a:moveTo>
                                      <a:lnTo>
                                        <a:pt x="108" y="54"/>
                                      </a:lnTo>
                                      <a:lnTo>
                                        <a:pt x="69" y="10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183600"/>
                                  <a:ext cx="18144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227">
                                      <a:moveTo>
                                        <a:pt x="286" y="87"/>
                                      </a:moveTo>
                                      <a:lnTo>
                                        <a:pt x="276" y="68"/>
                                      </a:lnTo>
                                      <a:lnTo>
                                        <a:pt x="263" y="51"/>
                                      </a:lnTo>
                                      <a:lnTo>
                                        <a:pt x="248" y="36"/>
                                      </a:lnTo>
                                      <a:lnTo>
                                        <a:pt x="232" y="24"/>
                                      </a:lnTo>
                                      <a:lnTo>
                                        <a:pt x="213" y="14"/>
                                      </a:lnTo>
                                      <a:lnTo>
                                        <a:pt x="193" y="6"/>
                                      </a:lnTo>
                                      <a:lnTo>
                                        <a:pt x="173" y="1"/>
                                      </a:lnTo>
                                      <a:lnTo>
                                        <a:pt x="152" y="0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10" y="5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72" y="22"/>
                                      </a:lnTo>
                                      <a:lnTo>
                                        <a:pt x="55" y="34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6" y="84"/>
                                      </a:lnTo>
                                      <a:lnTo>
                                        <a:pt x="8" y="104"/>
                                      </a:lnTo>
                                      <a:lnTo>
                                        <a:pt x="3" y="124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1" y="166"/>
                                      </a:lnTo>
                                      <a:lnTo>
                                        <a:pt x="5" y="187"/>
                                      </a:lnTo>
                                      <a:lnTo>
                                        <a:pt x="11" y="207"/>
                                      </a:lnTo>
                                      <a:lnTo>
                                        <a:pt x="20" y="22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1160" y="173880"/>
                                  <a:ext cx="680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102">
                                      <a:moveTo>
                                        <a:pt x="107" y="102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107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3360" y="170280"/>
                                  <a:ext cx="9468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9440" y="278280"/>
                                  <a:ext cx="26640" cy="5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i/>
                                        <w:szCs w:val="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5040" y="1065600"/>
                                  <a:ext cx="4287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ОС С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7840" y="1064880"/>
                                  <a:ext cx="38556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2320" y="485640"/>
                                  <a:ext cx="219600" cy="24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20160" y="475560"/>
                                  <a:ext cx="2844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94240" y="502920"/>
                                  <a:ext cx="2844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69400" y="532080"/>
                                  <a:ext cx="2844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080" y="401400"/>
                                  <a:ext cx="165600" cy="16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1" h="263">
                                      <a:moveTo>
                                        <a:pt x="214" y="263"/>
                                      </a:moveTo>
                                      <a:lnTo>
                                        <a:pt x="228" y="247"/>
                                      </a:lnTo>
                                      <a:lnTo>
                                        <a:pt x="240" y="230"/>
                                      </a:lnTo>
                                      <a:lnTo>
                                        <a:pt x="250" y="211"/>
                                      </a:lnTo>
                                      <a:lnTo>
                                        <a:pt x="256" y="191"/>
                                      </a:lnTo>
                                      <a:lnTo>
                                        <a:pt x="260" y="170"/>
                                      </a:lnTo>
                                      <a:lnTo>
                                        <a:pt x="261" y="149"/>
                                      </a:lnTo>
                                      <a:lnTo>
                                        <a:pt x="259" y="127"/>
                                      </a:lnTo>
                                      <a:lnTo>
                                        <a:pt x="254" y="107"/>
                                      </a:lnTo>
                                      <a:lnTo>
                                        <a:pt x="247" y="87"/>
                                      </a:lnTo>
                                      <a:lnTo>
                                        <a:pt x="236" y="69"/>
                                      </a:lnTo>
                                      <a:lnTo>
                                        <a:pt x="224" y="52"/>
                                      </a:lnTo>
                                      <a:lnTo>
                                        <a:pt x="209" y="37"/>
                                      </a:lnTo>
                                      <a:lnTo>
                                        <a:pt x="192" y="24"/>
                                      </a:lnTo>
                                      <a:lnTo>
                                        <a:pt x="173" y="14"/>
                                      </a:lnTo>
                                      <a:lnTo>
                                        <a:pt x="154" y="7"/>
                                      </a:lnTo>
                                      <a:lnTo>
                                        <a:pt x="133" y="2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91" y="2"/>
                                      </a:lnTo>
                                      <a:lnTo>
                                        <a:pt x="71" y="6"/>
                                      </a:lnTo>
                                      <a:lnTo>
                                        <a:pt x="51" y="13"/>
                                      </a:lnTo>
                                      <a:lnTo>
                                        <a:pt x="32" y="23"/>
                                      </a:lnTo>
                                      <a:lnTo>
                                        <a:pt x="15" y="35"/>
                                      </a:lnTo>
                                      <a:lnTo>
                                        <a:pt x="0" y="5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800" y="491400"/>
                                  <a:ext cx="4752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121">
                                      <a:moveTo>
                                        <a:pt x="0" y="121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75" y="25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5000" y="295920"/>
                                  <a:ext cx="5580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720" y="403920"/>
                                  <a:ext cx="26640" cy="5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i/>
                                        <w:szCs w:val="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3.45pt;height:119.65pt" coordorigin="0,0" coordsize="2269,2393">
                      <v:rect id="shape_0" stroked="f" o:allowincell="t" style="position:absolute;left:0;top:0;width:2268;height:239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9,1788" path="m0,1788l29,1788l0,0l0,1788xe" fillcolor="black" stroked="f" o:allowincell="t" style="position:absolute;left:253;top:224;width:28;height:178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,1788" path="m29,1788l0,0l29,31l29,1788xe" fillcolor="black" stroked="f" o:allowincell="t" style="position:absolute;left:253;top:224;width:28;height:178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71,31" path="m0,0l29,31l871,0l0,0xe" fillcolor="black" stroked="f" o:allowincell="t" style="position:absolute;left:253;top:224;width:870;height:3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42,31" path="m0,31l842,0l842,31l0,31xe" fillcolor="black" stroked="f" o:allowincell="t" style="position:absolute;left:282;top:224;width:841;height:3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,1773" path="m30,0l0,0l30,1773l30,0xe" fillcolor="black" stroked="f" o:allowincell="t" style="position:absolute;left:1154;top:285;width:29;height:17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,1773" path="m0,0l30,1773l0,1773l0,0xe" fillcolor="black" stroked="f" o:allowincell="t" style="position:absolute;left:1154;top:285;width:29;height:17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,924" path="m0,924l30,924l0,0l0,924xe" fillcolor="black" stroked="f" o:allowincell="t" style="position:absolute;left:1154;top:1134;width:29;height:92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,924" path="m30,924l0,0l30,30l30,924xe" fillcolor="black" stroked="f" o:allowincell="t" style="position:absolute;left:1154;top:1134;width:29;height:92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16,30" path="m0,0l30,30l916,0l0,0xe" fillcolor="black" stroked="f" o:allowincell="t" style="position:absolute;left:1154;top:1134;width:915;height:2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86,30" path="m0,30l886,0l886,30l0,30xe" fillcolor="black" stroked="f" o:allowincell="t" style="position:absolute;left:1184;top:1134;width:885;height:2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1,91" path="m91,46l89,34l85,23l77,14l68,7l57,2l46,0l34,2l23,7l14,14l6,23l2,34l0,46l2,58l6,69l14,78l23,85l34,90l46,91l57,90l68,85l77,78l85,69l89,58l91,46xe" stroked="t" o:allowincell="t" style="position:absolute;left:222;top:2012;width:90;height:9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68,2103" to="268,219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91,91" path="m91,46l89,34l85,23l77,14l68,6l57,2l46,0l34,2l23,6l14,14l6,23l2,34l0,46l2,58l6,68l14,78l23,85l34,90l46,91l57,90l68,85l77,78l85,68l89,58l91,46xe" stroked="t" o:allowincell="t" style="position:absolute;left:222;top:2194;width:90;height:9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2,2240" to="221,224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,2240" to="462,22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70,997" to="2070,12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path="m0,0l301,0l0,0xe" stroked="t" o:allowincell="t" style="position:absolute;left:1018;top:2058;width:300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2,2240" to="95,226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,2317" to="221,236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,2240" to="129,229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2,2351" to="221,236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,2240" to="163,233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2239" to="197,235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,2279" to="462,236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,2240" to="332,225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,2311" to="462,235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,2240" to="365,229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,2347" to="462,236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,2240" to="399,232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8,2058" to="1085,212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8,2057" to="1287,217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8,2058" to="1119,215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,2061" to="1318,217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3,2057" to="1152,217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6,2095" to="1318,217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7,2057" to="1186,217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9,2129" to="1318,217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70,997" to="2136,10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70,1147" to="2189,126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70,997" to="2170,109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73,1182" to="2189,129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70,1011" to="2189,113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7,1216" to="2189,129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70,1045" to="2189,116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40,1250" to="2189,129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90,91" path="m90,45l88,34l84,23l77,13l67,6l56,2l45,0l33,2l22,6l13,13l6,23l1,34l0,45l1,57l6,68l13,78l22,85l33,89l45,91l56,89l67,85l77,78l84,68l88,57l90,45xe" stroked="t" o:allowincell="t" style="position:absolute;left:1124;top:194;width:89;height:9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07,295" path="m0,284l20,291l41,295l62,295l83,293l103,288l123,280l141,270l157,257l172,242l184,224l194,206l201,186l206,165l207,144l206,123l201,102l194,82l184,63l172,46l157,31l140,18l122,7l103,0e" stroked="t" o:allowincell="t" style="position:absolute;left:906;top:40;width:206;height:29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08,100" path="m0,0l108,54l69,100l0,0xe" fillcolor="black" stroked="f" o:allowincell="t" style="position:absolute;left:1009;top:40;width:107;height:9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6,227" path="m286,87l276,68l263,51l248,36l232,24l213,14l193,6l173,1l152,0l131,1l110,5l91,12l72,22l55,34l40,49l27,66l16,84l8,104l3,124l0,145l1,166l5,187l11,207l20,227e" stroked="t" o:allowincell="t" style="position:absolute;left:1114;top:289;width:285;height:226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7,102" path="m107,102l0,45l40,0l107,102xe" fillcolor="black" stroked="f" o:allowincell="t" style="position:absolute;left:1293;top:274;width:106;height:10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stroked="f" o:allowincell="t" style="position:absolute;left:950;top:268;width:148;height:25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3;top:438;width:41;height:9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i/>
                                  <w:szCs w:val="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3;top:1678;width:674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С С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422;top:1677;width:606;height:231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169,765" to="1514,114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9,749" to="1493,788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08,792" to="1452,832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69,838" to="1413,878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1,263" path="m214,263l228,247l240,230l250,211l256,191l260,170l261,149l259,127l254,107l247,87l236,69l224,52l209,37l192,24l173,14l154,7l133,2l112,0l91,2l71,6l51,13l32,23l15,35l0,50e" stroked="t" o:allowincell="t" style="position:absolute;left:1348;top:632;width:260;height:262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5,121" path="m0,121l20,0l75,25l0,121xe" fillcolor="black" stroked="f" o:allowincell="t" style="position:absolute;left:1562;top:774;width:74;height:12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stroked="f" o:allowincell="t" style="position:absolute;left:1630;top:466;width:87;height:25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02;top:636;width:41;height:9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i/>
                                  <w:szCs w:val="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13" w:type="dxa"/>
            <w:tcBorders/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42210" cy="184721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2240" cy="1847160"/>
                                <a:chOff x="0" y="0"/>
                                <a:chExt cx="2442240" cy="18471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42240" cy="184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275040"/>
                                  <a:ext cx="16560" cy="9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543">
                                      <a:moveTo>
                                        <a:pt x="0" y="1543"/>
                                      </a:moveTo>
                                      <a:lnTo>
                                        <a:pt x="26" y="15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5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275040"/>
                                  <a:ext cx="16560" cy="9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543">
                                      <a:moveTo>
                                        <a:pt x="26" y="154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6" y="26"/>
                                      </a:lnTo>
                                      <a:lnTo>
                                        <a:pt x="26" y="15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275040"/>
                                  <a:ext cx="47736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2" h="26">
                                      <a:moveTo>
                                        <a:pt x="0" y="0"/>
                                      </a:moveTo>
                                      <a:lnTo>
                                        <a:pt x="26" y="26"/>
                                      </a:lnTo>
                                      <a:lnTo>
                                        <a:pt x="752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00" y="275040"/>
                                  <a:ext cx="46116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6" h="26">
                                      <a:moveTo>
                                        <a:pt x="0" y="26"/>
                                      </a:moveTo>
                                      <a:lnTo>
                                        <a:pt x="726" y="0"/>
                                      </a:lnTo>
                                      <a:lnTo>
                                        <a:pt x="726" y="26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440640"/>
                                  <a:ext cx="16560" cy="9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530">
                                      <a:moveTo>
                                        <a:pt x="26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6" y="153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440640"/>
                                  <a:ext cx="16560" cy="9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530">
                                      <a:moveTo>
                                        <a:pt x="0" y="0"/>
                                      </a:moveTo>
                                      <a:lnTo>
                                        <a:pt x="26" y="1530"/>
                                      </a:lnTo>
                                      <a:lnTo>
                                        <a:pt x="0" y="153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906120"/>
                                  <a:ext cx="16560" cy="50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797">
                                      <a:moveTo>
                                        <a:pt x="0" y="797"/>
                                      </a:moveTo>
                                      <a:lnTo>
                                        <a:pt x="26" y="79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7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906120"/>
                                  <a:ext cx="16560" cy="50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797">
                                      <a:moveTo>
                                        <a:pt x="26" y="79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6" y="26"/>
                                      </a:lnTo>
                                      <a:lnTo>
                                        <a:pt x="26" y="7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906120"/>
                                  <a:ext cx="50292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2" h="26">
                                      <a:moveTo>
                                        <a:pt x="0" y="0"/>
                                      </a:moveTo>
                                      <a:lnTo>
                                        <a:pt x="26" y="26"/>
                                      </a:lnTo>
                                      <a:lnTo>
                                        <a:pt x="792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20" y="906120"/>
                                  <a:ext cx="48636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6" h="26">
                                      <a:moveTo>
                                        <a:pt x="0" y="26"/>
                                      </a:moveTo>
                                      <a:lnTo>
                                        <a:pt x="766" y="0"/>
                                      </a:lnTo>
                                      <a:lnTo>
                                        <a:pt x="766" y="26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1254600"/>
                                  <a:ext cx="49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78">
                                      <a:moveTo>
                                        <a:pt x="78" y="39"/>
                                      </a:moveTo>
                                      <a:lnTo>
                                        <a:pt x="77" y="30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9" y="15"/>
                                      </a:lnTo>
                                      <a:lnTo>
                                        <a:pt x="63" y="8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47" y="1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30" y="1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8" y="15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8" y="64"/>
                                      </a:lnTo>
                                      <a:lnTo>
                                        <a:pt x="15" y="70"/>
                                      </a:lnTo>
                                      <a:lnTo>
                                        <a:pt x="22" y="75"/>
                                      </a:lnTo>
                                      <a:lnTo>
                                        <a:pt x="30" y="77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7" y="77"/>
                                      </a:lnTo>
                                      <a:lnTo>
                                        <a:pt x="56" y="75"/>
                                      </a:lnTo>
                                      <a:lnTo>
                                        <a:pt x="63" y="70"/>
                                      </a:lnTo>
                                      <a:lnTo>
                                        <a:pt x="69" y="64"/>
                                      </a:lnTo>
                                      <a:lnTo>
                                        <a:pt x="74" y="56"/>
                                      </a:lnTo>
                                      <a:lnTo>
                                        <a:pt x="77" y="48"/>
                                      </a:lnTo>
                                      <a:lnTo>
                                        <a:pt x="78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20" y="130428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1354320"/>
                                  <a:ext cx="49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78">
                                      <a:moveTo>
                                        <a:pt x="78" y="39"/>
                                      </a:moveTo>
                                      <a:lnTo>
                                        <a:pt x="77" y="30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9" y="15"/>
                                      </a:lnTo>
                                      <a:lnTo>
                                        <a:pt x="63" y="9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47" y="1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30" y="1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15" y="9"/>
                                      </a:lnTo>
                                      <a:lnTo>
                                        <a:pt x="8" y="15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8" y="64"/>
                                      </a:lnTo>
                                      <a:lnTo>
                                        <a:pt x="15" y="70"/>
                                      </a:lnTo>
                                      <a:lnTo>
                                        <a:pt x="22" y="74"/>
                                      </a:lnTo>
                                      <a:lnTo>
                                        <a:pt x="30" y="77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7" y="77"/>
                                      </a:lnTo>
                                      <a:lnTo>
                                        <a:pt x="56" y="74"/>
                                      </a:lnTo>
                                      <a:lnTo>
                                        <a:pt x="63" y="70"/>
                                      </a:lnTo>
                                      <a:lnTo>
                                        <a:pt x="69" y="64"/>
                                      </a:lnTo>
                                      <a:lnTo>
                                        <a:pt x="74" y="56"/>
                                      </a:lnTo>
                                      <a:lnTo>
                                        <a:pt x="77" y="48"/>
                                      </a:lnTo>
                                      <a:lnTo>
                                        <a:pt x="78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40" y="1379160"/>
                                  <a:ext cx="82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1379160"/>
                                  <a:ext cx="82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080" y="83124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1412280"/>
                                  <a:ext cx="1652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0" h="0">
                                      <a:moveTo>
                                        <a:pt x="0" y="0"/>
                                      </a:moveTo>
                                      <a:lnTo>
                                        <a:pt x="26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40" y="137844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680" y="1437120"/>
                                  <a:ext cx="900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40" y="1378440"/>
                                  <a:ext cx="4716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40" y="1379160"/>
                                  <a:ext cx="65520" cy="6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600" y="1380960"/>
                                  <a:ext cx="6408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0" y="13791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6920" y="1415520"/>
                                  <a:ext cx="2916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0" y="1379160"/>
                                  <a:ext cx="2592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5280" y="1434600"/>
                                  <a:ext cx="1080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0" y="1378440"/>
                                  <a:ext cx="4428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0" y="1379160"/>
                                  <a:ext cx="63000" cy="6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1000" y="1412280"/>
                                  <a:ext cx="3168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7680" y="1411560"/>
                                  <a:ext cx="6588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1000" y="1412280"/>
                                  <a:ext cx="5004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6040" y="1411560"/>
                                  <a:ext cx="6588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3520" y="1411560"/>
                                  <a:ext cx="6588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4400" y="1426680"/>
                                  <a:ext cx="5148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1880" y="1411560"/>
                                  <a:ext cx="6588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3120" y="1445760"/>
                                  <a:ext cx="3312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8080" y="831240"/>
                                  <a:ext cx="3096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8080" y="907560"/>
                                  <a:ext cx="6552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8080" y="830520"/>
                                  <a:ext cx="49680" cy="5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8080" y="927000"/>
                                  <a:ext cx="65520" cy="6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8080" y="833760"/>
                                  <a:ext cx="65520" cy="6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22840" y="945000"/>
                                  <a:ext cx="5076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8080" y="851400"/>
                                  <a:ext cx="6552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0" y="964080"/>
                                  <a:ext cx="3240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8600" y="257760"/>
                                  <a:ext cx="496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79">
                                      <a:moveTo>
                                        <a:pt x="78" y="40"/>
                                      </a:moveTo>
                                      <a:lnTo>
                                        <a:pt x="77" y="31"/>
                                      </a:lnTo>
                                      <a:lnTo>
                                        <a:pt x="74" y="23"/>
                                      </a:lnTo>
                                      <a:lnTo>
                                        <a:pt x="70" y="15"/>
                                      </a:lnTo>
                                      <a:lnTo>
                                        <a:pt x="63" y="9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48" y="1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15" y="9"/>
                                      </a:lnTo>
                                      <a:lnTo>
                                        <a:pt x="9" y="15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4" y="57"/>
                                      </a:lnTo>
                                      <a:lnTo>
                                        <a:pt x="9" y="64"/>
                                      </a:lnTo>
                                      <a:lnTo>
                                        <a:pt x="15" y="70"/>
                                      </a:lnTo>
                                      <a:lnTo>
                                        <a:pt x="22" y="75"/>
                                      </a:lnTo>
                                      <a:lnTo>
                                        <a:pt x="31" y="78"/>
                                      </a:lnTo>
                                      <a:lnTo>
                                        <a:pt x="39" y="79"/>
                                      </a:lnTo>
                                      <a:lnTo>
                                        <a:pt x="48" y="78"/>
                                      </a:lnTo>
                                      <a:lnTo>
                                        <a:pt x="56" y="75"/>
                                      </a:lnTo>
                                      <a:lnTo>
                                        <a:pt x="63" y="70"/>
                                      </a:lnTo>
                                      <a:lnTo>
                                        <a:pt x="70" y="64"/>
                                      </a:lnTo>
                                      <a:lnTo>
                                        <a:pt x="74" y="57"/>
                                      </a:lnTo>
                                      <a:lnTo>
                                        <a:pt x="77" y="48"/>
                                      </a:lnTo>
                                      <a:lnTo>
                                        <a:pt x="78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440" y="173520"/>
                                  <a:ext cx="11376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9" h="256">
                                      <a:moveTo>
                                        <a:pt x="0" y="246"/>
                                      </a:moveTo>
                                      <a:lnTo>
                                        <a:pt x="16" y="251"/>
                                      </a:lnTo>
                                      <a:lnTo>
                                        <a:pt x="33" y="254"/>
                                      </a:lnTo>
                                      <a:lnTo>
                                        <a:pt x="49" y="256"/>
                                      </a:lnTo>
                                      <a:lnTo>
                                        <a:pt x="66" y="255"/>
                                      </a:lnTo>
                                      <a:lnTo>
                                        <a:pt x="82" y="251"/>
                                      </a:lnTo>
                                      <a:lnTo>
                                        <a:pt x="98" y="246"/>
                                      </a:lnTo>
                                      <a:lnTo>
                                        <a:pt x="113" y="239"/>
                                      </a:lnTo>
                                      <a:lnTo>
                                        <a:pt x="127" y="229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51" y="206"/>
                                      </a:lnTo>
                                      <a:lnTo>
                                        <a:pt x="161" y="192"/>
                                      </a:lnTo>
                                      <a:lnTo>
                                        <a:pt x="168" y="177"/>
                                      </a:lnTo>
                                      <a:lnTo>
                                        <a:pt x="174" y="161"/>
                                      </a:lnTo>
                                      <a:lnTo>
                                        <a:pt x="178" y="145"/>
                                      </a:lnTo>
                                      <a:lnTo>
                                        <a:pt x="179" y="128"/>
                                      </a:lnTo>
                                      <a:lnTo>
                                        <a:pt x="179" y="111"/>
                                      </a:lnTo>
                                      <a:lnTo>
                                        <a:pt x="176" y="95"/>
                                      </a:lnTo>
                                      <a:lnTo>
                                        <a:pt x="171" y="79"/>
                                      </a:lnTo>
                                      <a:lnTo>
                                        <a:pt x="164" y="63"/>
                                      </a:lnTo>
                                      <a:lnTo>
                                        <a:pt x="155" y="49"/>
                                      </a:lnTo>
                                      <a:lnTo>
                                        <a:pt x="145" y="36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19" y="14"/>
                                      </a:lnTo>
                                      <a:lnTo>
                                        <a:pt x="105" y="6"/>
                                      </a:lnTo>
                                      <a:lnTo>
                                        <a:pt x="8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960" y="173520"/>
                                  <a:ext cx="5976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" h="86">
                                      <a:moveTo>
                                        <a:pt x="0" y="0"/>
                                      </a:moveTo>
                                      <a:lnTo>
                                        <a:pt x="94" y="47"/>
                                      </a:lnTo>
                                      <a:lnTo>
                                        <a:pt x="60" y="86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720" y="463680"/>
                                  <a:ext cx="164520" cy="10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158">
                                      <a:moveTo>
                                        <a:pt x="256" y="158"/>
                                      </a:moveTo>
                                      <a:lnTo>
                                        <a:pt x="258" y="141"/>
                                      </a:lnTo>
                                      <a:lnTo>
                                        <a:pt x="259" y="124"/>
                                      </a:lnTo>
                                      <a:lnTo>
                                        <a:pt x="257" y="108"/>
                                      </a:lnTo>
                                      <a:lnTo>
                                        <a:pt x="253" y="91"/>
                                      </a:lnTo>
                                      <a:lnTo>
                                        <a:pt x="247" y="76"/>
                                      </a:lnTo>
                                      <a:lnTo>
                                        <a:pt x="239" y="61"/>
                                      </a:lnTo>
                                      <a:lnTo>
                                        <a:pt x="229" y="47"/>
                                      </a:lnTo>
                                      <a:lnTo>
                                        <a:pt x="217" y="35"/>
                                      </a:lnTo>
                                      <a:lnTo>
                                        <a:pt x="204" y="24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75" y="9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42" y="1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9" y="2"/>
                                      </a:lnTo>
                                      <a:lnTo>
                                        <a:pt x="93" y="6"/>
                                      </a:lnTo>
                                      <a:lnTo>
                                        <a:pt x="77" y="11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48" y="29"/>
                                      </a:lnTo>
                                      <a:lnTo>
                                        <a:pt x="36" y="40"/>
                                      </a:lnTo>
                                      <a:lnTo>
                                        <a:pt x="25" y="53"/>
                                      </a:lnTo>
                                      <a:lnTo>
                                        <a:pt x="16" y="67"/>
                                      </a:lnTo>
                                      <a:lnTo>
                                        <a:pt x="9" y="82"/>
                                      </a:lnTo>
                                      <a:lnTo>
                                        <a:pt x="4" y="98"/>
                                      </a:lnTo>
                                      <a:lnTo>
                                        <a:pt x="0" y="1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6640" y="497160"/>
                                  <a:ext cx="3240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105">
                                      <a:moveTo>
                                        <a:pt x="45" y="105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51" y="0"/>
                                      </a:lnTo>
                                      <a:lnTo>
                                        <a:pt x="45" y="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8200" y="450720"/>
                                  <a:ext cx="24696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х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Cs/>
                                        <w:i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=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13440" y="704880"/>
                                  <a:ext cx="18972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67160" y="694080"/>
                                  <a:ext cx="2484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44840" y="718920"/>
                                  <a:ext cx="2484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240" y="744840"/>
                                  <a:ext cx="2484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9880" y="407520"/>
                                  <a:ext cx="16560" cy="9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543">
                                      <a:moveTo>
                                        <a:pt x="0" y="1543"/>
                                      </a:moveTo>
                                      <a:lnTo>
                                        <a:pt x="26" y="15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5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9880" y="407520"/>
                                  <a:ext cx="16560" cy="9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543">
                                      <a:moveTo>
                                        <a:pt x="26" y="154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6" y="26"/>
                                      </a:lnTo>
                                      <a:lnTo>
                                        <a:pt x="26" y="15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9880" y="407520"/>
                                  <a:ext cx="47736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2" h="26">
                                      <a:moveTo>
                                        <a:pt x="0" y="0"/>
                                      </a:moveTo>
                                      <a:lnTo>
                                        <a:pt x="26" y="26"/>
                                      </a:lnTo>
                                      <a:lnTo>
                                        <a:pt x="752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440" y="407520"/>
                                  <a:ext cx="46116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6" h="26">
                                      <a:moveTo>
                                        <a:pt x="0" y="26"/>
                                      </a:moveTo>
                                      <a:lnTo>
                                        <a:pt x="726" y="0"/>
                                      </a:lnTo>
                                      <a:lnTo>
                                        <a:pt x="726" y="26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3800" y="440640"/>
                                  <a:ext cx="16560" cy="9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530">
                                      <a:moveTo>
                                        <a:pt x="26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6" y="153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3800" y="440640"/>
                                  <a:ext cx="16560" cy="9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530">
                                      <a:moveTo>
                                        <a:pt x="0" y="0"/>
                                      </a:moveTo>
                                      <a:lnTo>
                                        <a:pt x="26" y="1530"/>
                                      </a:lnTo>
                                      <a:lnTo>
                                        <a:pt x="0" y="153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3800" y="906120"/>
                                  <a:ext cx="16560" cy="50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797">
                                      <a:moveTo>
                                        <a:pt x="0" y="797"/>
                                      </a:moveTo>
                                      <a:lnTo>
                                        <a:pt x="26" y="79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7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3800" y="906120"/>
                                  <a:ext cx="16560" cy="50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797">
                                      <a:moveTo>
                                        <a:pt x="26" y="79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6" y="26"/>
                                      </a:lnTo>
                                      <a:lnTo>
                                        <a:pt x="26" y="7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3800" y="906120"/>
                                  <a:ext cx="50292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2" h="26">
                                      <a:moveTo>
                                        <a:pt x="0" y="0"/>
                                      </a:moveTo>
                                      <a:lnTo>
                                        <a:pt x="26" y="26"/>
                                      </a:lnTo>
                                      <a:lnTo>
                                        <a:pt x="792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0360" y="906120"/>
                                  <a:ext cx="48636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6" h="26">
                                      <a:moveTo>
                                        <a:pt x="0" y="26"/>
                                      </a:moveTo>
                                      <a:lnTo>
                                        <a:pt x="766" y="0"/>
                                      </a:lnTo>
                                      <a:lnTo>
                                        <a:pt x="766" y="26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3320" y="1387440"/>
                                  <a:ext cx="496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79">
                                      <a:moveTo>
                                        <a:pt x="78" y="39"/>
                                      </a:moveTo>
                                      <a:lnTo>
                                        <a:pt x="77" y="3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9" y="15"/>
                                      </a:lnTo>
                                      <a:lnTo>
                                        <a:pt x="63" y="9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47" y="1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30" y="1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8" y="15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8" y="64"/>
                                      </a:lnTo>
                                      <a:lnTo>
                                        <a:pt x="14" y="70"/>
                                      </a:lnTo>
                                      <a:lnTo>
                                        <a:pt x="22" y="75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9" y="79"/>
                                      </a:lnTo>
                                      <a:lnTo>
                                        <a:pt x="47" y="78"/>
                                      </a:lnTo>
                                      <a:lnTo>
                                        <a:pt x="56" y="75"/>
                                      </a:lnTo>
                                      <a:lnTo>
                                        <a:pt x="63" y="70"/>
                                      </a:lnTo>
                                      <a:lnTo>
                                        <a:pt x="69" y="64"/>
                                      </a:lnTo>
                                      <a:lnTo>
                                        <a:pt x="74" y="56"/>
                                      </a:lnTo>
                                      <a:lnTo>
                                        <a:pt x="77" y="48"/>
                                      </a:lnTo>
                                      <a:lnTo>
                                        <a:pt x="78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160" y="1437480"/>
                                  <a:ext cx="72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3320" y="1487160"/>
                                  <a:ext cx="496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79">
                                      <a:moveTo>
                                        <a:pt x="78" y="39"/>
                                      </a:moveTo>
                                      <a:lnTo>
                                        <a:pt x="77" y="3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9" y="15"/>
                                      </a:lnTo>
                                      <a:lnTo>
                                        <a:pt x="63" y="9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47" y="1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30" y="1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8" y="15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8" y="64"/>
                                      </a:lnTo>
                                      <a:lnTo>
                                        <a:pt x="14" y="70"/>
                                      </a:lnTo>
                                      <a:lnTo>
                                        <a:pt x="22" y="75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9" y="79"/>
                                      </a:lnTo>
                                      <a:lnTo>
                                        <a:pt x="47" y="78"/>
                                      </a:lnTo>
                                      <a:lnTo>
                                        <a:pt x="56" y="75"/>
                                      </a:lnTo>
                                      <a:lnTo>
                                        <a:pt x="63" y="70"/>
                                      </a:lnTo>
                                      <a:lnTo>
                                        <a:pt x="69" y="64"/>
                                      </a:lnTo>
                                      <a:lnTo>
                                        <a:pt x="74" y="56"/>
                                      </a:lnTo>
                                      <a:lnTo>
                                        <a:pt x="77" y="48"/>
                                      </a:lnTo>
                                      <a:lnTo>
                                        <a:pt x="78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0880" y="1512000"/>
                                  <a:ext cx="82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000" y="1512000"/>
                                  <a:ext cx="82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720" y="83124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9640" y="1412280"/>
                                  <a:ext cx="1652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0" h="0">
                                      <a:moveTo>
                                        <a:pt x="0" y="0"/>
                                      </a:moveTo>
                                      <a:lnTo>
                                        <a:pt x="26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5920" y="1511280"/>
                                  <a:ext cx="6552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4280" y="1518840"/>
                                  <a:ext cx="5904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2640" y="153792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880" y="1512000"/>
                                  <a:ext cx="1512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41000" y="1555920"/>
                                  <a:ext cx="2232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13000" y="1512000"/>
                                  <a:ext cx="4968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15520" y="1511280"/>
                                  <a:ext cx="6552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3880" y="1516320"/>
                                  <a:ext cx="6084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52240" y="1535400"/>
                                  <a:ext cx="4248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080" y="1411560"/>
                                  <a:ext cx="6588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39320" y="145368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99640" y="141228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46440" y="1411560"/>
                                  <a:ext cx="6588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57680" y="147132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99640" y="1411560"/>
                                  <a:ext cx="208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65520" y="1411560"/>
                                  <a:ext cx="6552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99640" y="1412280"/>
                                  <a:ext cx="3924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83880" y="1411560"/>
                                  <a:ext cx="6552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6720" y="859320"/>
                                  <a:ext cx="6552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17400" y="971640"/>
                                  <a:ext cx="2484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6720" y="83052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6720" y="877680"/>
                                  <a:ext cx="6552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5760" y="990720"/>
                                  <a:ext cx="64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6720" y="831240"/>
                                  <a:ext cx="20160" cy="2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6720" y="897120"/>
                                  <a:ext cx="65520" cy="6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6720" y="831240"/>
                                  <a:ext cx="3888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6720" y="915120"/>
                                  <a:ext cx="6552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7240" y="391320"/>
                                  <a:ext cx="49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78">
                                      <a:moveTo>
                                        <a:pt x="78" y="39"/>
                                      </a:moveTo>
                                      <a:lnTo>
                                        <a:pt x="77" y="30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70" y="14"/>
                                      </a:lnTo>
                                      <a:lnTo>
                                        <a:pt x="64" y="8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48" y="1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9" y="63"/>
                                      </a:lnTo>
                                      <a:lnTo>
                                        <a:pt x="15" y="69"/>
                                      </a:lnTo>
                                      <a:lnTo>
                                        <a:pt x="22" y="74"/>
                                      </a:lnTo>
                                      <a:lnTo>
                                        <a:pt x="31" y="77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8" y="77"/>
                                      </a:lnTo>
                                      <a:lnTo>
                                        <a:pt x="56" y="74"/>
                                      </a:lnTo>
                                      <a:lnTo>
                                        <a:pt x="64" y="69"/>
                                      </a:lnTo>
                                      <a:lnTo>
                                        <a:pt x="70" y="63"/>
                                      </a:lnTo>
                                      <a:lnTo>
                                        <a:pt x="74" y="56"/>
                                      </a:lnTo>
                                      <a:lnTo>
                                        <a:pt x="77" y="48"/>
                                      </a:lnTo>
                                      <a:lnTo>
                                        <a:pt x="78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0" y="306000"/>
                                  <a:ext cx="11304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256">
                                      <a:moveTo>
                                        <a:pt x="0" y="246"/>
                                      </a:moveTo>
                                      <a:lnTo>
                                        <a:pt x="15" y="251"/>
                                      </a:lnTo>
                                      <a:lnTo>
                                        <a:pt x="32" y="255"/>
                                      </a:lnTo>
                                      <a:lnTo>
                                        <a:pt x="48" y="256"/>
                                      </a:lnTo>
                                      <a:lnTo>
                                        <a:pt x="65" y="255"/>
                                      </a:lnTo>
                                      <a:lnTo>
                                        <a:pt x="81" y="252"/>
                                      </a:lnTo>
                                      <a:lnTo>
                                        <a:pt x="97" y="246"/>
                                      </a:lnTo>
                                      <a:lnTo>
                                        <a:pt x="112" y="239"/>
                                      </a:lnTo>
                                      <a:lnTo>
                                        <a:pt x="126" y="230"/>
                                      </a:lnTo>
                                      <a:lnTo>
                                        <a:pt x="139" y="219"/>
                                      </a:lnTo>
                                      <a:lnTo>
                                        <a:pt x="150" y="206"/>
                                      </a:lnTo>
                                      <a:lnTo>
                                        <a:pt x="160" y="192"/>
                                      </a:lnTo>
                                      <a:lnTo>
                                        <a:pt x="168" y="177"/>
                                      </a:lnTo>
                                      <a:lnTo>
                                        <a:pt x="173" y="162"/>
                                      </a:lnTo>
                                      <a:lnTo>
                                        <a:pt x="177" y="145"/>
                                      </a:lnTo>
                                      <a:lnTo>
                                        <a:pt x="178" y="128"/>
                                      </a:lnTo>
                                      <a:lnTo>
                                        <a:pt x="178" y="112"/>
                                      </a:lnTo>
                                      <a:lnTo>
                                        <a:pt x="175" y="95"/>
                                      </a:lnTo>
                                      <a:lnTo>
                                        <a:pt x="170" y="79"/>
                                      </a:lnTo>
                                      <a:lnTo>
                                        <a:pt x="163" y="64"/>
                                      </a:lnTo>
                                      <a:lnTo>
                                        <a:pt x="154" y="49"/>
                                      </a:lnTo>
                                      <a:lnTo>
                                        <a:pt x="144" y="36"/>
                                      </a:lnTo>
                                      <a:lnTo>
                                        <a:pt x="132" y="25"/>
                                      </a:lnTo>
                                      <a:lnTo>
                                        <a:pt x="118" y="15"/>
                                      </a:lnTo>
                                      <a:lnTo>
                                        <a:pt x="103" y="7"/>
                                      </a:lnTo>
                                      <a:lnTo>
                                        <a:pt x="8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4600" y="306000"/>
                                  <a:ext cx="597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" h="87">
                                      <a:moveTo>
                                        <a:pt x="0" y="0"/>
                                      </a:moveTo>
                                      <a:lnTo>
                                        <a:pt x="94" y="47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2200" y="442440"/>
                                  <a:ext cx="15696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196">
                                      <a:moveTo>
                                        <a:pt x="247" y="75"/>
                                      </a:moveTo>
                                      <a:lnTo>
                                        <a:pt x="239" y="61"/>
                                      </a:lnTo>
                                      <a:lnTo>
                                        <a:pt x="229" y="47"/>
                                      </a:lnTo>
                                      <a:lnTo>
                                        <a:pt x="218" y="35"/>
                                      </a:lnTo>
                                      <a:lnTo>
                                        <a:pt x="205" y="24"/>
                                      </a:lnTo>
                                      <a:lnTo>
                                        <a:pt x="191" y="15"/>
                                      </a:lnTo>
                                      <a:lnTo>
                                        <a:pt x="175" y="9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43" y="1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10" y="2"/>
                                      </a:lnTo>
                                      <a:lnTo>
                                        <a:pt x="93" y="6"/>
                                      </a:lnTo>
                                      <a:lnTo>
                                        <a:pt x="78" y="11"/>
                                      </a:lnTo>
                                      <a:lnTo>
                                        <a:pt x="63" y="19"/>
                                      </a:lnTo>
                                      <a:lnTo>
                                        <a:pt x="49" y="29"/>
                                      </a:lnTo>
                                      <a:lnTo>
                                        <a:pt x="37" y="40"/>
                                      </a:lnTo>
                                      <a:lnTo>
                                        <a:pt x="26" y="53"/>
                                      </a:lnTo>
                                      <a:lnTo>
                                        <a:pt x="17" y="67"/>
                                      </a:lnTo>
                                      <a:lnTo>
                                        <a:pt x="10" y="82"/>
                                      </a:lnTo>
                                      <a:lnTo>
                                        <a:pt x="4" y="98"/>
                                      </a:lnTo>
                                      <a:lnTo>
                                        <a:pt x="1" y="115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1" y="148"/>
                                      </a:lnTo>
                                      <a:lnTo>
                                        <a:pt x="5" y="165"/>
                                      </a:lnTo>
                                      <a:lnTo>
                                        <a:pt x="10" y="181"/>
                                      </a:lnTo>
                                      <a:lnTo>
                                        <a:pt x="17" y="19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0840" y="434880"/>
                                  <a:ext cx="5832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87">
                                      <a:moveTo>
                                        <a:pt x="92" y="87"/>
                                      </a:moveTo>
                                      <a:lnTo>
                                        <a:pt x="0" y="39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92" y="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19520" y="246960"/>
                                  <a:ext cx="25668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х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= 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9120" y="339120"/>
                                  <a:ext cx="26640" cy="5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882080" y="704880"/>
                                  <a:ext cx="19044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35800" y="694080"/>
                                  <a:ext cx="2484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13480" y="718920"/>
                                  <a:ext cx="2484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91880" y="744840"/>
                                  <a:ext cx="2484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720" y="412200"/>
                                  <a:ext cx="496440" cy="16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2" h="261">
                                      <a:moveTo>
                                        <a:pt x="4" y="0"/>
                                      </a:moveTo>
                                      <a:lnTo>
                                        <a:pt x="0" y="12"/>
                                      </a:lnTo>
                                      <a:lnTo>
                                        <a:pt x="782" y="261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720" y="419760"/>
                                  <a:ext cx="496440" cy="16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2" h="262">
                                      <a:moveTo>
                                        <a:pt x="0" y="0"/>
                                      </a:moveTo>
                                      <a:lnTo>
                                        <a:pt x="782" y="249"/>
                                      </a:lnTo>
                                      <a:lnTo>
                                        <a:pt x="778" y="26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1520" y="411480"/>
                                  <a:ext cx="13572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4" h="13">
                                      <a:moveTo>
                                        <a:pt x="214" y="13"/>
                                      </a:moveTo>
                                      <a:lnTo>
                                        <a:pt x="214" y="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214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411480"/>
                                  <a:ext cx="1440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" h="13">
                                      <a:moveTo>
                                        <a:pt x="227" y="0"/>
                                      </a:moveTo>
                                      <a:lnTo>
                                        <a:pt x="13" y="1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411480"/>
                                  <a:ext cx="8280" cy="49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785">
                                      <a:moveTo>
                                        <a:pt x="13" y="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785"/>
                                      </a:lnTo>
                                      <a:lnTo>
                                        <a:pt x="13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411480"/>
                                  <a:ext cx="8280" cy="50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798">
                                      <a:moveTo>
                                        <a:pt x="0" y="0"/>
                                      </a:moveTo>
                                      <a:lnTo>
                                        <a:pt x="13" y="785"/>
                                      </a:lnTo>
                                      <a:lnTo>
                                        <a:pt x="0" y="79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910080"/>
                                  <a:ext cx="16884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6" h="13">
                                      <a:moveTo>
                                        <a:pt x="13" y="0"/>
                                      </a:moveTo>
                                      <a:lnTo>
                                        <a:pt x="0" y="13"/>
                                      </a:lnTo>
                                      <a:lnTo>
                                        <a:pt x="26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910080"/>
                                  <a:ext cx="16884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6" h="13">
                                      <a:moveTo>
                                        <a:pt x="0" y="13"/>
                                      </a:moveTo>
                                      <a:lnTo>
                                        <a:pt x="266" y="0"/>
                                      </a:lnTo>
                                      <a:lnTo>
                                        <a:pt x="266" y="13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64560" y="1211760"/>
                                  <a:ext cx="1072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1040" y="1304280"/>
                                  <a:ext cx="26640" cy="5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717200" y="907560"/>
                                  <a:ext cx="164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7200" y="854640"/>
                                  <a:ext cx="164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7200" y="802080"/>
                                  <a:ext cx="164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7200" y="749160"/>
                                  <a:ext cx="164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7200" y="696600"/>
                                  <a:ext cx="164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7200" y="644040"/>
                                  <a:ext cx="164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7200" y="590400"/>
                                  <a:ext cx="164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7200" y="538560"/>
                                  <a:ext cx="164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7200" y="485280"/>
                                  <a:ext cx="164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7200" y="432360"/>
                                  <a:ext cx="146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1520" y="411480"/>
                                  <a:ext cx="13572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4" h="13">
                                      <a:moveTo>
                                        <a:pt x="214" y="13"/>
                                      </a:moveTo>
                                      <a:lnTo>
                                        <a:pt x="214" y="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214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411480"/>
                                  <a:ext cx="1440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" h="13">
                                      <a:moveTo>
                                        <a:pt x="227" y="0"/>
                                      </a:moveTo>
                                      <a:lnTo>
                                        <a:pt x="13" y="1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411480"/>
                                  <a:ext cx="8280" cy="49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785">
                                      <a:moveTo>
                                        <a:pt x="13" y="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785"/>
                                      </a:lnTo>
                                      <a:lnTo>
                                        <a:pt x="13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411480"/>
                                  <a:ext cx="8280" cy="50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798">
                                      <a:moveTo>
                                        <a:pt x="0" y="0"/>
                                      </a:moveTo>
                                      <a:lnTo>
                                        <a:pt x="13" y="785"/>
                                      </a:lnTo>
                                      <a:lnTo>
                                        <a:pt x="0" y="79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910080"/>
                                  <a:ext cx="16524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0" h="13">
                                      <a:moveTo>
                                        <a:pt x="13" y="0"/>
                                      </a:moveTo>
                                      <a:lnTo>
                                        <a:pt x="0" y="13"/>
                                      </a:lnTo>
                                      <a:lnTo>
                                        <a:pt x="260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910080"/>
                                  <a:ext cx="17352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3">
                                      <a:moveTo>
                                        <a:pt x="0" y="13"/>
                                      </a:moveTo>
                                      <a:lnTo>
                                        <a:pt x="260" y="0"/>
                                      </a:lnTo>
                                      <a:lnTo>
                                        <a:pt x="273" y="13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8480" y="440640"/>
                                  <a:ext cx="8280" cy="47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752">
                                      <a:moveTo>
                                        <a:pt x="0" y="739"/>
                                      </a:moveTo>
                                      <a:lnTo>
                                        <a:pt x="13" y="75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7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8480" y="440640"/>
                                  <a:ext cx="8280" cy="47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752">
                                      <a:moveTo>
                                        <a:pt x="13" y="75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7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6320" y="415800"/>
                                  <a:ext cx="72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8880" y="41580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1080" y="415800"/>
                                  <a:ext cx="72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2920" y="415440"/>
                                  <a:ext cx="72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35840" y="415440"/>
                                  <a:ext cx="720" cy="83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87680" y="41544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40600" y="415800"/>
                                  <a:ext cx="720" cy="11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92440" y="415800"/>
                                  <a:ext cx="720" cy="13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44640" y="415800"/>
                                  <a:ext cx="720" cy="15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720" y="419760"/>
                                  <a:ext cx="496440" cy="16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2" h="262">
                                      <a:moveTo>
                                        <a:pt x="778" y="262"/>
                                      </a:moveTo>
                                      <a:lnTo>
                                        <a:pt x="782" y="2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78" y="2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720" y="412200"/>
                                  <a:ext cx="496440" cy="16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2" h="261">
                                      <a:moveTo>
                                        <a:pt x="782" y="261"/>
                                      </a:moveTo>
                                      <a:lnTo>
                                        <a:pt x="0" y="12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782" y="2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160" y="411480"/>
                                  <a:ext cx="46944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9" h="13">
                                      <a:moveTo>
                                        <a:pt x="0" y="0"/>
                                      </a:moveTo>
                                      <a:lnTo>
                                        <a:pt x="0" y="13"/>
                                      </a:lnTo>
                                      <a:lnTo>
                                        <a:pt x="739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160" y="411480"/>
                                  <a:ext cx="46944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9" h="13">
                                      <a:moveTo>
                                        <a:pt x="0" y="13"/>
                                      </a:moveTo>
                                      <a:lnTo>
                                        <a:pt x="739" y="0"/>
                                      </a:lnTo>
                                      <a:lnTo>
                                        <a:pt x="739" y="13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080" y="44064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5320" y="1196280"/>
                                  <a:ext cx="192240" cy="19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306">
                                      <a:moveTo>
                                        <a:pt x="303" y="153"/>
                                      </a:moveTo>
                                      <a:lnTo>
                                        <a:pt x="302" y="134"/>
                                      </a:lnTo>
                                      <a:lnTo>
                                        <a:pt x="299" y="116"/>
                                      </a:lnTo>
                                      <a:lnTo>
                                        <a:pt x="293" y="99"/>
                                      </a:lnTo>
                                      <a:lnTo>
                                        <a:pt x="286" y="82"/>
                                      </a:lnTo>
                                      <a:lnTo>
                                        <a:pt x="277" y="66"/>
                                      </a:lnTo>
                                      <a:lnTo>
                                        <a:pt x="265" y="51"/>
                                      </a:lnTo>
                                      <a:lnTo>
                                        <a:pt x="252" y="38"/>
                                      </a:lnTo>
                                      <a:lnTo>
                                        <a:pt x="238" y="27"/>
                                      </a:lnTo>
                                      <a:lnTo>
                                        <a:pt x="222" y="17"/>
                                      </a:lnTo>
                                      <a:lnTo>
                                        <a:pt x="206" y="10"/>
                                      </a:lnTo>
                                      <a:lnTo>
                                        <a:pt x="188" y="4"/>
                                      </a:lnTo>
                                      <a:lnTo>
                                        <a:pt x="170" y="1"/>
                                      </a:lnTo>
                                      <a:lnTo>
                                        <a:pt x="152" y="0"/>
                                      </a:lnTo>
                                      <a:lnTo>
                                        <a:pt x="133" y="1"/>
                                      </a:lnTo>
                                      <a:lnTo>
                                        <a:pt x="115" y="4"/>
                                      </a:lnTo>
                                      <a:lnTo>
                                        <a:pt x="98" y="10"/>
                                      </a:lnTo>
                                      <a:lnTo>
                                        <a:pt x="81" y="17"/>
                                      </a:lnTo>
                                      <a:lnTo>
                                        <a:pt x="65" y="27"/>
                                      </a:lnTo>
                                      <a:lnTo>
                                        <a:pt x="51" y="38"/>
                                      </a:lnTo>
                                      <a:lnTo>
                                        <a:pt x="38" y="51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7" y="82"/>
                                      </a:lnTo>
                                      <a:lnTo>
                                        <a:pt x="10" y="99"/>
                                      </a:lnTo>
                                      <a:lnTo>
                                        <a:pt x="4" y="116"/>
                                      </a:lnTo>
                                      <a:lnTo>
                                        <a:pt x="1" y="134"/>
                                      </a:lnTo>
                                      <a:lnTo>
                                        <a:pt x="0" y="153"/>
                                      </a:lnTo>
                                      <a:lnTo>
                                        <a:pt x="1" y="171"/>
                                      </a:lnTo>
                                      <a:lnTo>
                                        <a:pt x="4" y="189"/>
                                      </a:lnTo>
                                      <a:lnTo>
                                        <a:pt x="10" y="207"/>
                                      </a:lnTo>
                                      <a:lnTo>
                                        <a:pt x="17" y="224"/>
                                      </a:lnTo>
                                      <a:lnTo>
                                        <a:pt x="27" y="240"/>
                                      </a:lnTo>
                                      <a:lnTo>
                                        <a:pt x="38" y="254"/>
                                      </a:lnTo>
                                      <a:lnTo>
                                        <a:pt x="51" y="267"/>
                                      </a:lnTo>
                                      <a:lnTo>
                                        <a:pt x="65" y="279"/>
                                      </a:lnTo>
                                      <a:lnTo>
                                        <a:pt x="81" y="288"/>
                                      </a:lnTo>
                                      <a:lnTo>
                                        <a:pt x="98" y="296"/>
                                      </a:lnTo>
                                      <a:lnTo>
                                        <a:pt x="115" y="301"/>
                                      </a:lnTo>
                                      <a:lnTo>
                                        <a:pt x="133" y="305"/>
                                      </a:lnTo>
                                      <a:lnTo>
                                        <a:pt x="152" y="306"/>
                                      </a:lnTo>
                                      <a:lnTo>
                                        <a:pt x="170" y="305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206" y="296"/>
                                      </a:lnTo>
                                      <a:lnTo>
                                        <a:pt x="222" y="288"/>
                                      </a:lnTo>
                                      <a:lnTo>
                                        <a:pt x="238" y="279"/>
                                      </a:lnTo>
                                      <a:lnTo>
                                        <a:pt x="252" y="267"/>
                                      </a:lnTo>
                                      <a:lnTo>
                                        <a:pt x="265" y="254"/>
                                      </a:lnTo>
                                      <a:lnTo>
                                        <a:pt x="277" y="240"/>
                                      </a:lnTo>
                                      <a:lnTo>
                                        <a:pt x="286" y="224"/>
                                      </a:lnTo>
                                      <a:lnTo>
                                        <a:pt x="293" y="207"/>
                                      </a:lnTo>
                                      <a:lnTo>
                                        <a:pt x="299" y="189"/>
                                      </a:lnTo>
                                      <a:lnTo>
                                        <a:pt x="302" y="171"/>
                                      </a:lnTo>
                                      <a:lnTo>
                                        <a:pt x="303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9280" y="941760"/>
                                  <a:ext cx="457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95160" y="1035000"/>
                                  <a:ext cx="79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74360" y="914400"/>
                                  <a:ext cx="43200" cy="12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1880" y="255240"/>
                                  <a:ext cx="457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07760" y="348480"/>
                                  <a:ext cx="79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87320" y="348480"/>
                                  <a:ext cx="30600" cy="6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45800" y="550080"/>
                                  <a:ext cx="457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21680" y="643320"/>
                                  <a:ext cx="79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080" y="581760"/>
                                  <a:ext cx="3924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160" y="391320"/>
                                  <a:ext cx="4896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" h="78">
                                      <a:moveTo>
                                        <a:pt x="77" y="39"/>
                                      </a:moveTo>
                                      <a:lnTo>
                                        <a:pt x="76" y="30"/>
                                      </a:lnTo>
                                      <a:lnTo>
                                        <a:pt x="73" y="22"/>
                                      </a:lnTo>
                                      <a:lnTo>
                                        <a:pt x="69" y="14"/>
                                      </a:lnTo>
                                      <a:lnTo>
                                        <a:pt x="63" y="8"/>
                                      </a:lnTo>
                                      <a:lnTo>
                                        <a:pt x="55" y="4"/>
                                      </a:lnTo>
                                      <a:lnTo>
                                        <a:pt x="47" y="1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30" y="1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14" y="8"/>
                                      </a:lnTo>
                                      <a:lnTo>
                                        <a:pt x="8" y="14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14" y="69"/>
                                      </a:lnTo>
                                      <a:lnTo>
                                        <a:pt x="22" y="74"/>
                                      </a:lnTo>
                                      <a:lnTo>
                                        <a:pt x="30" y="77"/>
                                      </a:lnTo>
                                      <a:lnTo>
                                        <a:pt x="38" y="78"/>
                                      </a:lnTo>
                                      <a:lnTo>
                                        <a:pt x="47" y="77"/>
                                      </a:lnTo>
                                      <a:lnTo>
                                        <a:pt x="55" y="74"/>
                                      </a:lnTo>
                                      <a:lnTo>
                                        <a:pt x="63" y="69"/>
                                      </a:lnTo>
                                      <a:lnTo>
                                        <a:pt x="69" y="63"/>
                                      </a:lnTo>
                                      <a:lnTo>
                                        <a:pt x="73" y="56"/>
                                      </a:lnTo>
                                      <a:lnTo>
                                        <a:pt x="76" y="48"/>
                                      </a:lnTo>
                                      <a:lnTo>
                                        <a:pt x="77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120" y="391320"/>
                                  <a:ext cx="49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78">
                                      <a:moveTo>
                                        <a:pt x="78" y="39"/>
                                      </a:moveTo>
                                      <a:lnTo>
                                        <a:pt x="77" y="30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9" y="14"/>
                                      </a:lnTo>
                                      <a:lnTo>
                                        <a:pt x="63" y="8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48" y="1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30" y="1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8" y="14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15" y="69"/>
                                      </a:lnTo>
                                      <a:lnTo>
                                        <a:pt x="22" y="74"/>
                                      </a:lnTo>
                                      <a:lnTo>
                                        <a:pt x="30" y="77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8" y="77"/>
                                      </a:lnTo>
                                      <a:lnTo>
                                        <a:pt x="56" y="74"/>
                                      </a:lnTo>
                                      <a:lnTo>
                                        <a:pt x="63" y="69"/>
                                      </a:lnTo>
                                      <a:lnTo>
                                        <a:pt x="69" y="63"/>
                                      </a:lnTo>
                                      <a:lnTo>
                                        <a:pt x="74" y="56"/>
                                      </a:lnTo>
                                      <a:lnTo>
                                        <a:pt x="77" y="48"/>
                                      </a:lnTo>
                                      <a:lnTo>
                                        <a:pt x="78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280" y="307800"/>
                                  <a:ext cx="14868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131">
                                      <a:moveTo>
                                        <a:pt x="0" y="131"/>
                                      </a:moveTo>
                                      <a:lnTo>
                                        <a:pt x="117" y="0"/>
                                      </a:lnTo>
                                      <a:lnTo>
                                        <a:pt x="234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432360"/>
                                  <a:ext cx="2138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26">
                                      <a:moveTo>
                                        <a:pt x="0" y="0"/>
                                      </a:moveTo>
                                      <a:lnTo>
                                        <a:pt x="0" y="26"/>
                                      </a:lnTo>
                                      <a:lnTo>
                                        <a:pt x="33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432360"/>
                                  <a:ext cx="2138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26">
                                      <a:moveTo>
                                        <a:pt x="0" y="26"/>
                                      </a:moveTo>
                                      <a:lnTo>
                                        <a:pt x="337" y="0"/>
                                      </a:lnTo>
                                      <a:lnTo>
                                        <a:pt x="337" y="26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1404000"/>
                                  <a:ext cx="3312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157">
                                      <a:moveTo>
                                        <a:pt x="26" y="0"/>
                                      </a:moveTo>
                                      <a:lnTo>
                                        <a:pt x="52" y="157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280" y="1186920"/>
                                  <a:ext cx="1072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8040" y="261720"/>
                                  <a:ext cx="946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9320" y="124560"/>
                                  <a:ext cx="23004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х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=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840" y="1496520"/>
                                  <a:ext cx="37260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=0,3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200" y="1585080"/>
                                  <a:ext cx="32400" cy="5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i/>
                                        <w:szCs w:val="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9520" y="1503720"/>
                                  <a:ext cx="7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158040"/>
                                  <a:ext cx="3312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157">
                                      <a:moveTo>
                                        <a:pt x="26" y="15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26" y="1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5040" y="0"/>
                                  <a:ext cx="52308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=0,33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6800" y="94680"/>
                                  <a:ext cx="122400" cy="13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i/>
                                        <w:szCs w:val="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13440" y="24840"/>
                                  <a:ext cx="720" cy="132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266760"/>
                                  <a:ext cx="9828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52">
                                      <a:moveTo>
                                        <a:pt x="155" y="26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55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1160" y="160560"/>
                                  <a:ext cx="242640" cy="13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=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360" y="243720"/>
                                  <a:ext cx="32400" cy="5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i/>
                                        <w:szCs w:val="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638280" y="283320"/>
                                  <a:ext cx="132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" y="440640"/>
                                  <a:ext cx="3312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157">
                                      <a:moveTo>
                                        <a:pt x="26" y="0"/>
                                      </a:moveTo>
                                      <a:lnTo>
                                        <a:pt x="52" y="157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0640" y="533520"/>
                                  <a:ext cx="41400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V'=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0,3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960" y="636120"/>
                                  <a:ext cx="13140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i/>
                                        <w:szCs w:val="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2560" y="540360"/>
                                  <a:ext cx="720" cy="13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9000"/>
                                  <a:ext cx="13716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7480" y="97920"/>
                                  <a:ext cx="13716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.3pt;height:145.45pt" coordorigin="0,0" coordsize="3846,2909">
                      <v:rect id="shape_0" stroked="f" o:allowincell="t" style="position:absolute;left:0;top:0;width:3845;height:290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6,1543" path="m0,1543l26,1543l0,0l0,1543xe" fillcolor="black" stroked="f" o:allowincell="t" style="position:absolute;left:175;top:433;width:25;height:154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1543" path="m26,1543l0,0l26,26l26,1543xe" fillcolor="black" stroked="f" o:allowincell="t" style="position:absolute;left:175;top:433;width:25;height:154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52,26" path="m0,0l26,26l752,0l0,0xe" fillcolor="black" stroked="f" o:allowincell="t" style="position:absolute;left:175;top:433;width:751;height:2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6,26" path="m0,26l726,0l726,26l0,26xe" fillcolor="black" stroked="f" o:allowincell="t" style="position:absolute;left:201;top:433;width:725;height:2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1530" path="m26,0l0,0l26,1530l26,0xe" fillcolor="black" stroked="f" o:allowincell="t" style="position:absolute;left:953;top:694;width:25;height:152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1530" path="m0,0l26,1530l0,1530l0,0xe" fillcolor="black" stroked="f" o:allowincell="t" style="position:absolute;left:953;top:694;width:25;height:152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797" path="m0,797l26,797l0,0l0,797xe" fillcolor="black" stroked="f" o:allowincell="t" style="position:absolute;left:953;top:1427;width:25;height:7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797" path="m26,797l0,0l26,26l26,797xe" fillcolor="black" stroked="f" o:allowincell="t" style="position:absolute;left:953;top:1427;width:25;height:7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92,26" path="m0,0l26,26l792,0l0,0xe" fillcolor="black" stroked="f" o:allowincell="t" style="position:absolute;left:953;top:1427;width:791;height:2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66,26" path="m0,26l766,0l766,26l0,26xe" fillcolor="black" stroked="f" o:allowincell="t" style="position:absolute;left:979;top:1427;width:765;height:2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8,78" path="m78,39l77,30l74,22l69,15l63,8l56,4l47,1l39,0l30,1l22,4l15,8l8,15l4,22l1,30l0,39l1,48l4,56l8,64l15,70l22,75l30,77l39,78l47,77l56,75l63,70l69,64l74,56l77,48l78,39xe" stroked="t" o:allowincell="t" style="position:absolute;left:149;top:1976;width:77;height:77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88,2054" to="188,213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78,78" path="m78,39l77,30l74,22l69,15l63,9l56,4l47,1l39,0l30,1l22,4l15,9l8,15l4,22l1,30l0,39l1,48l4,56l8,64l15,70l22,74l30,77l39,78l47,77l56,74l63,70l69,64l74,56l77,48l78,39xe" stroked="t" o:allowincell="t" style="position:absolute;left:149;top:2133;width:77;height:77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9,2172" to="148,217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,2172" to="355,217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5,1309" to="1745,156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path="m0,0l260,0l0,0xe" stroked="t" o:allowincell="t" style="position:absolute;left:836;top:2224;width:25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9,2171" to="63,221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,2263" to="148,227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,2171" to="92,224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,2172" to="121,227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,2175" to="148,227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,2172" to="238,218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0,2229" to="355,227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,2172" to="267,221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,2259" to="355,227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,2171" to="296,224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,2172" to="325,227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6,2224" to="885,227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7,2223" to="1060,232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6,2224" to="914,230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6,2223" to="1089,232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0,2223" to="943,232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5,2247" to="1095,232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9,2223" to="972,232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4,2277" to="1095,232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5,1309" to="1793,135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5,1429" to="1847,153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5,1308" to="1822,138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5,1460" to="1847,156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5,1313" to="1847,141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68,1488" to="1847,156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5,1341" to="1847,144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7,1518" to="1847,156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78,79" path="m78,40l77,31l74,23l70,15l63,9l56,4l48,1l39,0l31,1l22,4l15,9l9,15l4,23l1,31l0,40l1,48l4,57l9,64l15,70l22,75l31,78l39,79l48,78l56,75l63,70l70,64l74,57l77,48l78,40xe" stroked="t" o:allowincell="t" style="position:absolute;left:927;top:406;width:77;height:78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79,256" path="m0,246l16,251l33,254l49,256l66,255l82,251l98,246l113,239l127,229l140,218l151,206l161,192l168,177l174,161l178,145l179,128l179,111l176,95l171,79l164,63l155,49l145,36l133,24l119,14l105,6l89,0e" stroked="t" o:allowincell="t" style="position:absolute;left:739;top:273;width:178;height:255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4,86" path="m0,0l94,47l60,86l0,0xe" fillcolor="black" stroked="f" o:allowincell="t" style="position:absolute;left:828;top:273;width:93;height:8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9,158" path="m256,158l258,141l259,124l257,108l253,91l247,76l239,61l229,47l217,35l204,24l190,16l175,9l159,4l142,1l126,0l109,2l93,6l77,11l62,19l48,29l36,40l25,53l16,67l9,82l4,98l0,115e" stroked="t" o:allowincell="t" style="position:absolute;left:823;top:730;width:258;height:157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1,105" path="m45,105l0,10l51,0l45,105xe" fillcolor="black" stroked="f" o:allowincell="t" style="position:absolute;left:1034;top:783;width:50;height:10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stroked="f" o:allowincell="t" style="position:absolute;left:1131;top:710;width:388;height:4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66,1110" to="1264,143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8,1093" to="1246,1127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3,1132" to="1211,1166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9,1173" to="1177,1206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,1543" path="m0,1543l26,1543l0,0l0,1543xe" fillcolor="black" stroked="f" o:allowincell="t" style="position:absolute;left:2173;top:642;width:25;height:154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1543" path="m26,1543l0,0l26,26l26,1543xe" fillcolor="black" stroked="f" o:allowincell="t" style="position:absolute;left:2173;top:642;width:25;height:154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52,26" path="m0,0l26,26l752,0l0,0xe" fillcolor="black" stroked="f" o:allowincell="t" style="position:absolute;left:2173;top:642;width:751;height:2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6,26" path="m0,26l726,0l726,26l0,26xe" fillcolor="black" stroked="f" o:allowincell="t" style="position:absolute;left:2199;top:642;width:725;height:2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1530" path="m26,0l0,0l26,1530l26,0xe" fillcolor="black" stroked="f" o:allowincell="t" style="position:absolute;left:2951;top:694;width:25;height:152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1530" path="m0,0l26,1530l0,1530l0,0xe" fillcolor="black" stroked="f" o:allowincell="t" style="position:absolute;left:2951;top:694;width:25;height:152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797" path="m0,797l26,797l0,0l0,797xe" fillcolor="black" stroked="f" o:allowincell="t" style="position:absolute;left:2951;top:1427;width:25;height:7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797" path="m26,797l0,0l26,26l26,797xe" fillcolor="black" stroked="f" o:allowincell="t" style="position:absolute;left:2951;top:1427;width:25;height:7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92,26" path="m0,0l26,26l792,0l0,0xe" fillcolor="black" stroked="f" o:allowincell="t" style="position:absolute;left:2951;top:1427;width:791;height:2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66,26" path="m0,26l766,0l766,26l0,26xe" fillcolor="black" stroked="f" o:allowincell="t" style="position:absolute;left:2977;top:1427;width:765;height:2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8,79" path="m78,39l77,31l74,22l69,15l63,9l56,4l47,1l39,0l30,1l22,4l14,9l8,15l4,22l1,31l0,39l1,48l4,56l8,64l14,70l22,75l30,78l39,79l47,78l56,75l63,70l69,64l74,56l77,48l78,39xe" stroked="t" o:allowincell="t" style="position:absolute;left:2147;top:2185;width:77;height:78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186,2264" to="2186,234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78,79" path="m78,39l77,31l74,22l69,15l63,9l56,4l47,1l39,0l30,1l22,4l14,9l8,15l4,22l1,31l0,39l1,48l4,56l8,64l14,70l22,75l30,78l39,79l47,78l56,75l63,70l69,64l74,56l77,48l78,39xe" stroked="t" o:allowincell="t" style="position:absolute;left:2147;top:2342;width:77;height:78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017,2381" to="2146,2381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25,2381" to="2353,238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43,1309" to="3743,156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path="m0,0l260,0l0,0xe" stroked="t" o:allowincell="t" style="position:absolute;left:2834;top:2224;width:25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025,2380" to="2127,248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54,2392" to="2146,24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83,2422" to="2146,24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17,2381" to="2040,240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2,2450" to="2146,248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25,2381" to="2302,246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29,2380" to="2331,248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8,2388" to="2353,24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7,2418" to="2353,24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79,2223" to="2982,232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54,2289" to="3093,232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34,2224" to="2837,222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08,2223" to="3011,232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83,2317" to="3093,232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34,2223" to="2866,225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8,2223" to="3040,232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34,2224" to="2895,22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7,2223" to="3069,232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43,1353" to="3845,145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7,1530" to="3845,156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43,1308" to="3745,131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43,1382" to="3845,148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6,1560" to="3845,156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43,1309" to="3774,134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43,1413" to="3845,151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43,1309" to="3803,137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43,1441" to="3845,154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78,78" path="m78,39l77,30l74,22l70,14l64,8l56,4l48,1l39,0l31,1l22,4l15,8l9,14l4,22l1,30l0,39l1,48l4,56l9,63l15,69l22,74l31,77l39,78l48,77l56,74l64,69l70,63l74,56l77,48l78,39xe" stroked="t" o:allowincell="t" style="position:absolute;left:2925;top:616;width:77;height:77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78,256" path="m0,246l15,251l32,255l48,256l65,255l81,252l97,246l112,239l126,230l139,219l150,206l160,192l168,177l173,162l177,145l178,128l178,112l175,95l170,79l163,64l154,49l144,36l132,25l118,15l103,7l88,0e" stroked="t" o:allowincell="t" style="position:absolute;left:2738;top:482;width:177;height:255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4,87" path="m0,0l94,47l60,87l0,0xe" fillcolor="black" stroked="f" o:allowincell="t" style="position:absolute;left:2826;top:482;width:93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7,196" path="m247,75l239,61l229,47l218,35l205,24l191,15l175,9l159,4l143,1l126,0l110,2l93,6l78,11l63,19l49,29l37,40l26,53l17,67l10,82l4,98l1,115l0,132l1,148l5,165l10,181l17,196e" stroked="t" o:allowincell="t" style="position:absolute;left:2917;top:697;width:246;height:195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2,87" path="m92,87l0,39l34,0l92,87xe" fillcolor="black" stroked="f" o:allowincell="t" style="position:absolute;left:3072;top:685;width:91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stroked="f" o:allowincell="t" style="position:absolute;left:3023;top:389;width:403;height:4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х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85;top:534;width:41;height:9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964,1110" to="3263,143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06,1093" to="3244,1127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1,1132" to="3209,1166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173" to="3175,1206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782,261" path="m4,0l0,12l782,261l4,0xe" fillcolor="black" stroked="f" o:allowincell="t" style="position:absolute;left:2184;top:649;width:781;height:26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82,262" path="m0,0l782,249l778,262l0,0xe" fillcolor="black" stroked="f" o:allowincell="t" style="position:absolute;left:2184;top:661;width:781;height:2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4,13" path="m214,13l214,0l0,13l214,13xe" fillcolor="black" stroked="f" o:allowincell="t" style="position:absolute;left:2711;top:648;width:213;height:1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7,13" path="m227,0l13,13l0,0l227,0xe" fillcolor="black" stroked="f" o:allowincell="t" style="position:absolute;left:2698;top:648;width:226;height:1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785" path="m13,13l0,0l13,785l13,13xe" fillcolor="black" stroked="f" o:allowincell="t" style="position:absolute;left:2698;top:648;width:12;height:7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798" path="m0,0l13,785l0,798l0,0xe" fillcolor="black" stroked="f" o:allowincell="t" style="position:absolute;left:2698;top:648;width:12;height:79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6,13" path="m13,0l0,13l266,0l13,0xe" fillcolor="black" stroked="f" o:allowincell="t" style="position:absolute;left:2698;top:1433;width:265;height:1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6,13" path="m0,13l266,0l266,13l0,13xe" fillcolor="black" stroked="f" o:allowincell="t" style="position:absolute;left:2698;top:1433;width:265;height:1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stroked="f" o:allowincell="t" style="position:absolute;left:2464;top:1908;width:16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16;top:2054;width:41;height:9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704,1429" to="2962,142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4,1346" to="2962,134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4,1263" to="2962,1263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4,1180" to="2962,118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4,1097" to="2962,109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4,1014" to="2962,1014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4,930" to="2962,93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4,848" to="2962,84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4,764" to="2962,764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4,681" to="2934,681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14,13" path="m214,13l214,0l0,13l214,13xe" fillcolor="black" stroked="f" o:allowincell="t" style="position:absolute;left:2711;top:648;width:213;height:1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7,13" path="m227,0l13,13l0,0l227,0xe" fillcolor="black" stroked="f" o:allowincell="t" style="position:absolute;left:2698;top:648;width:226;height:1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785" path="m13,13l0,0l13,785l13,13xe" fillcolor="black" stroked="f" o:allowincell="t" style="position:absolute;left:2698;top:648;width:12;height:7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798" path="m0,0l13,785l0,798l0,0xe" fillcolor="black" stroked="f" o:allowincell="t" style="position:absolute;left:2698;top:648;width:12;height:79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0,13" path="m13,0l0,13l260,0l13,0xe" fillcolor="black" stroked="f" o:allowincell="t" style="position:absolute;left:2698;top:1433;width:259;height:1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73,13" path="m0,13l260,0l273,13l0,13xe" fillcolor="black" stroked="f" o:allowincell="t" style="position:absolute;left:2698;top:1433;width:272;height:1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752" path="m0,739l13,752l0,0l0,739xe" fillcolor="black" stroked="f" o:allowincell="t" style="position:absolute;left:2958;top:694;width:12;height:7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752" path="m13,752l0,0l13,0l13,752xe" fillcolor="black" stroked="f" o:allowincell="t" style="position:absolute;left:2958;top:694;width:12;height:7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2246,655" to="2246,67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9,655" to="2329,70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1,655" to="2411,73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93,654" to="2493,75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76,654" to="2576,78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58,654" to="2658,81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1,655" to="2741,84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3,655" to="2823,86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05,655" to="2905,89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782,262" path="m778,262l782,249l0,0l778,262xe" fillcolor="black" stroked="f" o:allowincell="t" style="position:absolute;left:2184;top:661;width:781;height:2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82,261" path="m782,261l0,12l4,0l782,261xe" fillcolor="black" stroked="f" o:allowincell="t" style="position:absolute;left:2184;top:649;width:781;height:26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9,13" path="m0,0l0,13l739,0l0,0xe" fillcolor="black" stroked="f" o:allowincell="t" style="position:absolute;left:2186;top:648;width:738;height:1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9,13" path="m0,13l739,0l739,13l0,13xe" fillcolor="black" stroked="f" o:allowincell="t" style="position:absolute;left:2186;top:648;width:738;height:1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2964,694" to="2964,91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303,306" path="m303,153l302,134l299,116l293,99l286,82l277,66l265,51l252,38l238,27l222,17l206,10l188,4l170,1l152,0l133,1l115,4l98,10l81,17l65,27l51,38l38,51l27,66l17,82l10,99l4,116l1,134l0,153l1,171l4,189l10,207l17,224l27,240l38,254l51,267l65,279l81,288l98,296l115,301l133,305l152,306l170,305l188,301l206,296l222,288l238,279l252,267l265,254l277,240l286,224l293,207l299,189l302,171l303,153xe" stroked="t" o:allowincell="t" style="position:absolute;left:2402;top:1884;width:302;height:305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2550;top:1483;width:71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12,1630" to="2636,163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37,1440" to="2704,162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570;top:402;width:71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32,549" to="2656,54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57,549" to="2704,654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064;top:866;width:71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026,1013" to="3151,101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4,916" to="3025,101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77,78" path="m77,39l76,30l73,22l69,14l63,8l55,4l47,1l38,0l30,1l22,4l14,8l8,14l3,22l1,30l0,39l1,48l3,56l8,63l14,69l22,74l30,77l38,78l47,77l55,74l63,69l69,63l73,56l76,48l77,39xe" stroked="t" o:allowincell="t" style="position:absolute;left:811;top:616;width:76;height:77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8,78" path="m78,39l77,30l74,22l69,14l63,8l56,4l48,1l39,0l30,1l22,4l15,8l8,14l4,22l1,30l0,39l1,48l4,56l8,63l15,69l22,74l30,77l39,78l48,77l56,74l63,69l69,63l74,56l77,48l78,39xe" stroked="t" o:allowincell="t" style="position:absolute;left:1044;top:616;width:77;height:77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34,131" path="m0,131l117,0l234,131e" stroked="t" o:allowincell="t" style="position:absolute;left:849;top:485;width:233;height:13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37,26" path="m0,0l0,26l337,0l0,0xe" fillcolor="black" stroked="f" o:allowincell="t" style="position:absolute;left:798;top:681;width:336;height:2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26" path="m0,26l337,0l337,26l0,26xe" fillcolor="black" stroked="f" o:allowincell="t" style="position:absolute;left:798;top:681;width:336;height:2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,157" path="m26,0l52,157l0,157l26,0xe" fillcolor="black" stroked="f" o:allowincell="t" style="position:absolute;left:162;top:2211;width:51;height:15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stroked="f" o:allowincell="t" style="position:absolute;left:254;top:1869;width:16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9;top:412;width:148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1;top:196;width:361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5;top:2357;width:586;height:4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0,3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2;top:2496;width:50;height:9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i/>
                                  <w:szCs w:val="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8,2368" to="188,257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2,157" path="m26,157l0,0l52,0l26,157xe" fillcolor="black" stroked="f" o:allowincell="t" style="position:absolute;left:940;top:249;width:51;height:15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stroked="f" o:allowincell="t" style="position:absolute;left:1000;top:0;width:823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0,33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6;top:149;width:192;height:2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i/>
                                  <w:szCs w:val="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66,39" to="966,247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55,52" path="m155,26l0,52l0,0l155,26xe" fillcolor="black" stroked="f" o:allowincell="t" style="position:absolute;left:1213;top:420;width:154;height: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stroked="f" o:allowincell="t" style="position:absolute;left:1293;top:253;width:381;height:21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8;top:384;width:50;height:9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i/>
                                  <w:szCs w:val="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05,446" to="1212,44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2,157" path="m26,0l52,157l0,157l26,0xe" fillcolor="black" stroked="f" o:allowincell="t" style="position:absolute;left:907;top:694;width:51;height:15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stroked="f" o:allowincell="t" style="position:absolute;left:269;top:840;width:651;height:4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'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3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2;top:1002;width:206;height:25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i/>
                                  <w:szCs w:val="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33,851" to="933,10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0;top:156;width:215;height:2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80;top:154;width:215;height:2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7</w:t>
            </w:r>
          </w:p>
        </w:tc>
        <w:tc>
          <w:tcPr>
            <w:tcW w:w="4613" w:type="dxa"/>
            <w:tcBorders/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8</w:t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495675" cy="177355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5600" cy="1773720"/>
                          <a:chOff x="0" y="0"/>
                          <a:chExt cx="3495600" cy="17737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3495600" cy="177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3120" y="51480"/>
                            <a:ext cx="3453840" cy="1667520"/>
                          </a:xfrm>
                        </wpg:grpSpPr>
                        <wps:wsp>
                          <wps:cNvSpPr/>
                          <wps:spPr>
                            <a:xfrm>
                              <a:off x="141480" y="23400"/>
                              <a:ext cx="23400" cy="13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166">
                                  <a:moveTo>
                                    <a:pt x="0" y="2166"/>
                                  </a:moveTo>
                                  <a:lnTo>
                                    <a:pt x="37" y="216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23400"/>
                              <a:ext cx="23400" cy="13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166">
                                  <a:moveTo>
                                    <a:pt x="37" y="21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37" y="2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23400"/>
                              <a:ext cx="680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2" h="37">
                                  <a:moveTo>
                                    <a:pt x="0" y="0"/>
                                  </a:moveTo>
                                  <a:lnTo>
                                    <a:pt x="37" y="37"/>
                                  </a:lnTo>
                                  <a:lnTo>
                                    <a:pt x="107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23400"/>
                              <a:ext cx="6573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5" h="37">
                                  <a:moveTo>
                                    <a:pt x="0" y="37"/>
                                  </a:moveTo>
                                  <a:lnTo>
                                    <a:pt x="1035" y="0"/>
                                  </a:lnTo>
                                  <a:lnTo>
                                    <a:pt x="1035" y="37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640" y="69840"/>
                              <a:ext cx="23400" cy="13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148">
                                  <a:moveTo>
                                    <a:pt x="3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2148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640" y="69840"/>
                              <a:ext cx="23400" cy="13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148">
                                  <a:moveTo>
                                    <a:pt x="0" y="0"/>
                                  </a:moveTo>
                                  <a:lnTo>
                                    <a:pt x="37" y="2148"/>
                                  </a:lnTo>
                                  <a:lnTo>
                                    <a:pt x="0" y="21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640" y="722520"/>
                              <a:ext cx="23400" cy="71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120">
                                  <a:moveTo>
                                    <a:pt x="0" y="1120"/>
                                  </a:moveTo>
                                  <a:lnTo>
                                    <a:pt x="37" y="11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640" y="722520"/>
                              <a:ext cx="23400" cy="71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120">
                                  <a:moveTo>
                                    <a:pt x="37" y="11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37" y="1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640" y="722520"/>
                              <a:ext cx="7156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37">
                                  <a:moveTo>
                                    <a:pt x="0" y="0"/>
                                  </a:moveTo>
                                  <a:lnTo>
                                    <a:pt x="37" y="37"/>
                                  </a:lnTo>
                                  <a:lnTo>
                                    <a:pt x="112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040" y="722520"/>
                              <a:ext cx="6922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0" h="37">
                                  <a:moveTo>
                                    <a:pt x="0" y="37"/>
                                  </a:moveTo>
                                  <a:lnTo>
                                    <a:pt x="1090" y="0"/>
                                  </a:lnTo>
                                  <a:lnTo>
                                    <a:pt x="1090" y="37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398960"/>
                              <a:ext cx="705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0">
                                  <a:moveTo>
                                    <a:pt x="111" y="55"/>
                                  </a:moveTo>
                                  <a:lnTo>
                                    <a:pt x="109" y="43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99" y="21"/>
                                  </a:lnTo>
                                  <a:lnTo>
                                    <a:pt x="90" y="12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5" y="79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21" y="98"/>
                                  </a:lnTo>
                                  <a:lnTo>
                                    <a:pt x="31" y="105"/>
                                  </a:lnTo>
                                  <a:lnTo>
                                    <a:pt x="43" y="109"/>
                                  </a:lnTo>
                                  <a:lnTo>
                                    <a:pt x="55" y="110"/>
                                  </a:lnTo>
                                  <a:lnTo>
                                    <a:pt x="67" y="109"/>
                                  </a:lnTo>
                                  <a:lnTo>
                                    <a:pt x="79" y="105"/>
                                  </a:lnTo>
                                  <a:lnTo>
                                    <a:pt x="90" y="98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105" y="79"/>
                                  </a:lnTo>
                                  <a:lnTo>
                                    <a:pt x="109" y="68"/>
                                  </a:lnTo>
                                  <a:lnTo>
                                    <a:pt x="111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468800"/>
                              <a:ext cx="72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539360"/>
                              <a:ext cx="705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0">
                                  <a:moveTo>
                                    <a:pt x="111" y="54"/>
                                  </a:moveTo>
                                  <a:lnTo>
                                    <a:pt x="109" y="42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99" y="20"/>
                                  </a:lnTo>
                                  <a:lnTo>
                                    <a:pt x="90" y="12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" y="67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12" y="89"/>
                                  </a:lnTo>
                                  <a:lnTo>
                                    <a:pt x="21" y="98"/>
                                  </a:lnTo>
                                  <a:lnTo>
                                    <a:pt x="31" y="104"/>
                                  </a:lnTo>
                                  <a:lnTo>
                                    <a:pt x="43" y="108"/>
                                  </a:lnTo>
                                  <a:lnTo>
                                    <a:pt x="55" y="110"/>
                                  </a:lnTo>
                                  <a:lnTo>
                                    <a:pt x="67" y="108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90" y="98"/>
                                  </a:lnTo>
                                  <a:lnTo>
                                    <a:pt x="99" y="89"/>
                                  </a:lnTo>
                                  <a:lnTo>
                                    <a:pt x="105" y="78"/>
                                  </a:lnTo>
                                  <a:lnTo>
                                    <a:pt x="109" y="67"/>
                                  </a:lnTo>
                                  <a:lnTo>
                                    <a:pt x="111" y="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73560"/>
                              <a:ext cx="11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573560"/>
                              <a:ext cx="117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1320" y="617760"/>
                              <a:ext cx="720" cy="23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1433880"/>
                              <a:ext cx="235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0">
                                  <a:moveTo>
                                    <a:pt x="0" y="0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1573560"/>
                              <a:ext cx="9324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1586160"/>
                              <a:ext cx="8136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1612800"/>
                              <a:ext cx="54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1573560"/>
                              <a:ext cx="2484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280" y="1638360"/>
                              <a:ext cx="284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1572840"/>
                              <a:ext cx="7380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760" y="1573560"/>
                              <a:ext cx="9396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400" y="1582200"/>
                              <a:ext cx="8388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680" y="160920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3360" y="1433160"/>
                              <a:ext cx="9396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760" y="1494000"/>
                              <a:ext cx="3312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9800" y="143388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0000" y="1433160"/>
                              <a:ext cx="9396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8400" y="152064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9800" y="1433160"/>
                              <a:ext cx="324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7000" y="1433160"/>
                              <a:ext cx="9324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9800" y="1433880"/>
                              <a:ext cx="590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2920" y="1433160"/>
                              <a:ext cx="9396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1320" y="660960"/>
                              <a:ext cx="9396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2880" y="817920"/>
                              <a:ext cx="324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1320" y="61776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1320" y="686880"/>
                              <a:ext cx="9396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9160" y="84456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1320" y="617040"/>
                              <a:ext cx="324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1320" y="713160"/>
                              <a:ext cx="9396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1320" y="617760"/>
                              <a:ext cx="590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1320" y="739080"/>
                              <a:ext cx="9396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0"/>
                              <a:ext cx="705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0">
                                  <a:moveTo>
                                    <a:pt x="111" y="55"/>
                                  </a:moveTo>
                                  <a:lnTo>
                                    <a:pt x="109" y="43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98" y="21"/>
                                  </a:lnTo>
                                  <a:lnTo>
                                    <a:pt x="90" y="12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8" y="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5" y="79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21" y="98"/>
                                  </a:lnTo>
                                  <a:lnTo>
                                    <a:pt x="31" y="105"/>
                                  </a:lnTo>
                                  <a:lnTo>
                                    <a:pt x="43" y="109"/>
                                  </a:lnTo>
                                  <a:lnTo>
                                    <a:pt x="55" y="110"/>
                                  </a:lnTo>
                                  <a:lnTo>
                                    <a:pt x="68" y="109"/>
                                  </a:lnTo>
                                  <a:lnTo>
                                    <a:pt x="79" y="105"/>
                                  </a:lnTo>
                                  <a:lnTo>
                                    <a:pt x="90" y="98"/>
                                  </a:lnTo>
                                  <a:lnTo>
                                    <a:pt x="98" y="90"/>
                                  </a:lnTo>
                                  <a:lnTo>
                                    <a:pt x="105" y="79"/>
                                  </a:lnTo>
                                  <a:lnTo>
                                    <a:pt x="109" y="68"/>
                                  </a:lnTo>
                                  <a:lnTo>
                                    <a:pt x="111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7160" y="439920"/>
                              <a:ext cx="27108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760" y="425880"/>
                              <a:ext cx="3564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5080" y="460440"/>
                              <a:ext cx="3564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7200" y="366840"/>
                              <a:ext cx="2984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z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=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3720" y="48060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014480" y="495720"/>
                              <a:ext cx="3564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7160" y="572040"/>
                              <a:ext cx="36720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2240" y="538920"/>
                              <a:ext cx="1980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9040" y="558000"/>
                              <a:ext cx="1980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7280" y="578520"/>
                              <a:ext cx="1980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455760"/>
                              <a:ext cx="630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17">
                                  <a:moveTo>
                                    <a:pt x="99" y="117"/>
                                  </a:moveTo>
                                  <a:lnTo>
                                    <a:pt x="77" y="85"/>
                                  </a:lnTo>
                                  <a:lnTo>
                                    <a:pt x="53" y="55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440" y="522720"/>
                              <a:ext cx="417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92">
                                  <a:moveTo>
                                    <a:pt x="44" y="0"/>
                                  </a:moveTo>
                                  <a:lnTo>
                                    <a:pt x="66" y="92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6480" y="530280"/>
                              <a:ext cx="2808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504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480" y="5040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5040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5047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5047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7200" y="5054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505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5353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7347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7347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5727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240" y="4406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621000"/>
                              <a:ext cx="8064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357">
                                  <a:moveTo>
                                    <a:pt x="127" y="13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12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621000"/>
                              <a:ext cx="7992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57">
                                  <a:moveTo>
                                    <a:pt x="126" y="0"/>
                                  </a:moveTo>
                                  <a:lnTo>
                                    <a:pt x="34" y="357"/>
                                  </a:lnTo>
                                  <a:lnTo>
                                    <a:pt x="0" y="345"/>
                                  </a:lnTo>
                                  <a:lnTo>
                                    <a:pt x="1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719280"/>
                              <a:ext cx="439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02">
                                  <a:moveTo>
                                    <a:pt x="0" y="190"/>
                                  </a:moveTo>
                                  <a:lnTo>
                                    <a:pt x="34" y="202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0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719280"/>
                              <a:ext cx="363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02">
                                  <a:moveTo>
                                    <a:pt x="0" y="202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719280"/>
                              <a:ext cx="1213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69">
                                  <a:moveTo>
                                    <a:pt x="0" y="0"/>
                                  </a:moveTo>
                                  <a:lnTo>
                                    <a:pt x="22" y="47"/>
                                  </a:lnTo>
                                  <a:lnTo>
                                    <a:pt x="191" y="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749160"/>
                              <a:ext cx="1072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57">
                                  <a:moveTo>
                                    <a:pt x="0" y="0"/>
                                  </a:moveTo>
                                  <a:lnTo>
                                    <a:pt x="169" y="22"/>
                                  </a:lnTo>
                                  <a:lnTo>
                                    <a:pt x="157" y="5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7120" y="548640"/>
                              <a:ext cx="2808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760" y="417960"/>
                              <a:ext cx="3168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9280" y="286200"/>
                              <a:ext cx="3240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7520" y="154800"/>
                              <a:ext cx="3240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34920"/>
                              <a:ext cx="280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6680" y="34920"/>
                              <a:ext cx="47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560" y="34920"/>
                              <a:ext cx="93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4800" y="34920"/>
                              <a:ext cx="93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3680" y="34920"/>
                              <a:ext cx="9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920" y="34920"/>
                              <a:ext cx="9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9320" y="34920"/>
                              <a:ext cx="47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34920"/>
                              <a:ext cx="72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28160"/>
                              <a:ext cx="72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268560"/>
                              <a:ext cx="7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408240"/>
                              <a:ext cx="72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547920"/>
                              <a:ext cx="72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687600"/>
                              <a:ext cx="72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828000"/>
                              <a:ext cx="7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967680"/>
                              <a:ext cx="72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107360"/>
                              <a:ext cx="72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247040"/>
                              <a:ext cx="72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387440"/>
                              <a:ext cx="72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1433880"/>
                              <a:ext cx="4644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760" y="1481400"/>
                              <a:ext cx="8244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1548720"/>
                              <a:ext cx="457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843840"/>
                              <a:ext cx="316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06">
                                  <a:moveTo>
                                    <a:pt x="50" y="0"/>
                                  </a:moveTo>
                                  <a:lnTo>
                                    <a:pt x="22" y="59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954360"/>
                              <a:ext cx="22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43">
                                  <a:moveTo>
                                    <a:pt x="35" y="0"/>
                                  </a:moveTo>
                                  <a:lnTo>
                                    <a:pt x="34" y="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8" y="89"/>
                                  </a:lnTo>
                                  <a:lnTo>
                                    <a:pt x="3" y="118"/>
                                  </a:lnTo>
                                  <a:lnTo>
                                    <a:pt x="0" y="14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920" y="1091520"/>
                              <a:ext cx="298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38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17" y="70"/>
                                  </a:lnTo>
                                  <a:lnTo>
                                    <a:pt x="28" y="98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47" y="1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1221120"/>
                              <a:ext cx="414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31">
                                  <a:moveTo>
                                    <a:pt x="0" y="0"/>
                                  </a:moveTo>
                                  <a:lnTo>
                                    <a:pt x="17" y="30"/>
                                  </a:lnTo>
                                  <a:lnTo>
                                    <a:pt x="45" y="86"/>
                                  </a:lnTo>
                                  <a:lnTo>
                                    <a:pt x="58" y="113"/>
                                  </a:lnTo>
                                  <a:lnTo>
                                    <a:pt x="65" y="13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0" y="134856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7">
                                  <a:moveTo>
                                    <a:pt x="0" y="0"/>
                                  </a:moveTo>
                                  <a:lnTo>
                                    <a:pt x="5" y="2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6" y="1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774720"/>
                              <a:ext cx="712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9">
                                  <a:moveTo>
                                    <a:pt x="0" y="0"/>
                                  </a:moveTo>
                                  <a:lnTo>
                                    <a:pt x="60" y="26"/>
                                  </a:lnTo>
                                  <a:lnTo>
                                    <a:pt x="112" y="4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822240"/>
                              <a:ext cx="914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27">
                                  <a:moveTo>
                                    <a:pt x="0" y="0"/>
                                  </a:moveTo>
                                  <a:lnTo>
                                    <a:pt x="26" y="8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85" y="21"/>
                                  </a:lnTo>
                                  <a:lnTo>
                                    <a:pt x="114" y="25"/>
                                  </a:lnTo>
                                  <a:lnTo>
                                    <a:pt x="143" y="27"/>
                                  </a:lnTo>
                                  <a:lnTo>
                                    <a:pt x="144" y="2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480" y="802440"/>
                              <a:ext cx="874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50">
                                  <a:moveTo>
                                    <a:pt x="0" y="50"/>
                                  </a:moveTo>
                                  <a:lnTo>
                                    <a:pt x="11" y="48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96" y="19"/>
                                  </a:lnTo>
                                  <a:lnTo>
                                    <a:pt x="125" y="7"/>
                                  </a:lnTo>
                                  <a:lnTo>
                                    <a:pt x="13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745560"/>
                              <a:ext cx="864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58">
                                  <a:moveTo>
                                    <a:pt x="0" y="58"/>
                                  </a:moveTo>
                                  <a:lnTo>
                                    <a:pt x="33" y="42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90" y="17"/>
                                  </a:lnTo>
                                  <a:lnTo>
                                    <a:pt x="120" y="6"/>
                                  </a:lnTo>
                                  <a:lnTo>
                                    <a:pt x="1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732600"/>
                              <a:ext cx="774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4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122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9320" y="23400"/>
                              <a:ext cx="23400" cy="13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166">
                                  <a:moveTo>
                                    <a:pt x="0" y="2166"/>
                                  </a:moveTo>
                                  <a:lnTo>
                                    <a:pt x="37" y="216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9320" y="23400"/>
                              <a:ext cx="23400" cy="13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166">
                                  <a:moveTo>
                                    <a:pt x="37" y="21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37" y="2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9320" y="23400"/>
                              <a:ext cx="680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2" h="37">
                                  <a:moveTo>
                                    <a:pt x="0" y="0"/>
                                  </a:moveTo>
                                  <a:lnTo>
                                    <a:pt x="37" y="37"/>
                                  </a:lnTo>
                                  <a:lnTo>
                                    <a:pt x="107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720" y="23400"/>
                              <a:ext cx="6573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5" h="37">
                                  <a:moveTo>
                                    <a:pt x="0" y="37"/>
                                  </a:moveTo>
                                  <a:lnTo>
                                    <a:pt x="1035" y="0"/>
                                  </a:lnTo>
                                  <a:lnTo>
                                    <a:pt x="1035" y="37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3480" y="69840"/>
                              <a:ext cx="23400" cy="13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148">
                                  <a:moveTo>
                                    <a:pt x="3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2148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3480" y="69840"/>
                              <a:ext cx="23400" cy="13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148">
                                  <a:moveTo>
                                    <a:pt x="0" y="0"/>
                                  </a:moveTo>
                                  <a:lnTo>
                                    <a:pt x="37" y="2148"/>
                                  </a:lnTo>
                                  <a:lnTo>
                                    <a:pt x="0" y="21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3480" y="722520"/>
                              <a:ext cx="23400" cy="71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120">
                                  <a:moveTo>
                                    <a:pt x="0" y="1120"/>
                                  </a:moveTo>
                                  <a:lnTo>
                                    <a:pt x="37" y="11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3480" y="722520"/>
                              <a:ext cx="23400" cy="71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120">
                                  <a:moveTo>
                                    <a:pt x="37" y="11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37" y="1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3480" y="722520"/>
                              <a:ext cx="7164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" h="37">
                                  <a:moveTo>
                                    <a:pt x="0" y="0"/>
                                  </a:moveTo>
                                  <a:lnTo>
                                    <a:pt x="37" y="37"/>
                                  </a:lnTo>
                                  <a:lnTo>
                                    <a:pt x="112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722520"/>
                              <a:ext cx="692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1" h="37">
                                  <a:moveTo>
                                    <a:pt x="0" y="37"/>
                                  </a:moveTo>
                                  <a:lnTo>
                                    <a:pt x="1091" y="0"/>
                                  </a:lnTo>
                                  <a:lnTo>
                                    <a:pt x="1091" y="37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560" y="1398960"/>
                              <a:ext cx="705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0">
                                  <a:moveTo>
                                    <a:pt x="111" y="55"/>
                                  </a:moveTo>
                                  <a:lnTo>
                                    <a:pt x="110" y="43"/>
                                  </a:lnTo>
                                  <a:lnTo>
                                    <a:pt x="106" y="31"/>
                                  </a:lnTo>
                                  <a:lnTo>
                                    <a:pt x="99" y="21"/>
                                  </a:lnTo>
                                  <a:lnTo>
                                    <a:pt x="90" y="12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68" y="1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6" y="79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21" y="98"/>
                                  </a:lnTo>
                                  <a:lnTo>
                                    <a:pt x="32" y="105"/>
                                  </a:lnTo>
                                  <a:lnTo>
                                    <a:pt x="43" y="109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68" y="109"/>
                                  </a:lnTo>
                                  <a:lnTo>
                                    <a:pt x="80" y="105"/>
                                  </a:lnTo>
                                  <a:lnTo>
                                    <a:pt x="90" y="98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106" y="79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11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0" y="1468800"/>
                              <a:ext cx="72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560" y="1539360"/>
                              <a:ext cx="705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0">
                                  <a:moveTo>
                                    <a:pt x="111" y="54"/>
                                  </a:moveTo>
                                  <a:lnTo>
                                    <a:pt x="110" y="42"/>
                                  </a:lnTo>
                                  <a:lnTo>
                                    <a:pt x="106" y="31"/>
                                  </a:lnTo>
                                  <a:lnTo>
                                    <a:pt x="99" y="20"/>
                                  </a:lnTo>
                                  <a:lnTo>
                                    <a:pt x="90" y="12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68" y="1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12" y="89"/>
                                  </a:lnTo>
                                  <a:lnTo>
                                    <a:pt x="21" y="98"/>
                                  </a:lnTo>
                                  <a:lnTo>
                                    <a:pt x="32" y="104"/>
                                  </a:lnTo>
                                  <a:lnTo>
                                    <a:pt x="43" y="108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68" y="108"/>
                                  </a:lnTo>
                                  <a:lnTo>
                                    <a:pt x="80" y="104"/>
                                  </a:lnTo>
                                  <a:lnTo>
                                    <a:pt x="90" y="98"/>
                                  </a:lnTo>
                                  <a:lnTo>
                                    <a:pt x="99" y="89"/>
                                  </a:lnTo>
                                  <a:lnTo>
                                    <a:pt x="106" y="78"/>
                                  </a:lnTo>
                                  <a:lnTo>
                                    <a:pt x="110" y="67"/>
                                  </a:lnTo>
                                  <a:lnTo>
                                    <a:pt x="111" y="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480" y="1573560"/>
                              <a:ext cx="11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6120" y="1573560"/>
                              <a:ext cx="11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9520" y="617760"/>
                              <a:ext cx="720" cy="23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0" y="1433880"/>
                              <a:ext cx="235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0">
                                  <a:moveTo>
                                    <a:pt x="0" y="0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8200" y="1572840"/>
                              <a:ext cx="4500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7280" y="165852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8200" y="1573560"/>
                              <a:ext cx="7164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2520" y="1573560"/>
                              <a:ext cx="9396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1579680"/>
                              <a:ext cx="871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6120" y="1572840"/>
                              <a:ext cx="151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6040" y="1629360"/>
                              <a:ext cx="37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6120" y="1573560"/>
                              <a:ext cx="4176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2320" y="165600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6120" y="1572840"/>
                              <a:ext cx="6804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6840" y="1573560"/>
                              <a:ext cx="9396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0" y="1433880"/>
                              <a:ext cx="7884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0920" y="1435680"/>
                              <a:ext cx="9216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9520" y="1433160"/>
                              <a:ext cx="9396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7560" y="1462320"/>
                              <a:ext cx="6552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5440" y="1433160"/>
                              <a:ext cx="9396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3480" y="1487880"/>
                              <a:ext cx="3924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2080" y="1433160"/>
                              <a:ext cx="9396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0120" y="151452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9520" y="617760"/>
                              <a:ext cx="7884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1680" y="759240"/>
                              <a:ext cx="9216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9520" y="628560"/>
                              <a:ext cx="9396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8320" y="786240"/>
                              <a:ext cx="6552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9520" y="654480"/>
                              <a:ext cx="9396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4960" y="812880"/>
                              <a:ext cx="388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9520" y="680760"/>
                              <a:ext cx="9396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0880" y="83808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080" y="0"/>
                              <a:ext cx="705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0">
                                  <a:moveTo>
                                    <a:pt x="111" y="55"/>
                                  </a:moveTo>
                                  <a:lnTo>
                                    <a:pt x="110" y="43"/>
                                  </a:lnTo>
                                  <a:lnTo>
                                    <a:pt x="106" y="31"/>
                                  </a:lnTo>
                                  <a:lnTo>
                                    <a:pt x="99" y="21"/>
                                  </a:lnTo>
                                  <a:lnTo>
                                    <a:pt x="90" y="12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68" y="1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6" y="79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21" y="98"/>
                                  </a:lnTo>
                                  <a:lnTo>
                                    <a:pt x="32" y="105"/>
                                  </a:lnTo>
                                  <a:lnTo>
                                    <a:pt x="44" y="109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68" y="109"/>
                                  </a:lnTo>
                                  <a:lnTo>
                                    <a:pt x="80" y="105"/>
                                  </a:lnTo>
                                  <a:lnTo>
                                    <a:pt x="90" y="98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106" y="79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11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5360" y="439920"/>
                              <a:ext cx="27036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74600" y="425880"/>
                              <a:ext cx="3492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42920" y="460440"/>
                              <a:ext cx="3492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2320" y="495720"/>
                              <a:ext cx="3492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5360" y="1398960"/>
                              <a:ext cx="100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5000" y="1325160"/>
                              <a:ext cx="64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5360" y="1251000"/>
                              <a:ext cx="2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6720" y="117720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1080" y="1103040"/>
                              <a:ext cx="44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5440" y="1028520"/>
                              <a:ext cx="79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8720" y="955080"/>
                              <a:ext cx="116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3080" y="880560"/>
                              <a:ext cx="152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6360" y="807120"/>
                              <a:ext cx="188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0" y="728280"/>
                              <a:ext cx="225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9">
                                  <a:moveTo>
                                    <a:pt x="355" y="19"/>
                                  </a:moveTo>
                                  <a:lnTo>
                                    <a:pt x="355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55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440" y="728280"/>
                              <a:ext cx="2437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9">
                                  <a:moveTo>
                                    <a:pt x="384" y="0"/>
                                  </a:moveTo>
                                  <a:lnTo>
                                    <a:pt x="29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440" y="728280"/>
                              <a:ext cx="359280" cy="71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1120">
                                  <a:moveTo>
                                    <a:pt x="29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66" y="1120"/>
                                  </a:lnTo>
                                  <a:lnTo>
                                    <a:pt x="29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440" y="728280"/>
                              <a:ext cx="359280" cy="71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1120">
                                  <a:moveTo>
                                    <a:pt x="0" y="0"/>
                                  </a:moveTo>
                                  <a:lnTo>
                                    <a:pt x="566" y="1120"/>
                                  </a:lnTo>
                                  <a:lnTo>
                                    <a:pt x="537" y="110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0" y="1428120"/>
                              <a:ext cx="132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">
                                  <a:moveTo>
                                    <a:pt x="208" y="18"/>
                                  </a:moveTo>
                                  <a:lnTo>
                                    <a:pt x="179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0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0" y="1428120"/>
                              <a:ext cx="113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8">
                                  <a:moveTo>
                                    <a:pt x="179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0" y="734760"/>
                              <a:ext cx="11520" cy="70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110">
                                  <a:moveTo>
                                    <a:pt x="0" y="1110"/>
                                  </a:moveTo>
                                  <a:lnTo>
                                    <a:pt x="18" y="10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0" y="734760"/>
                              <a:ext cx="11520" cy="6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92">
                                  <a:moveTo>
                                    <a:pt x="18" y="10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10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6640" y="734040"/>
                              <a:ext cx="72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1520" y="734040"/>
                              <a:ext cx="720" cy="1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5680" y="734040"/>
                              <a:ext cx="72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200" y="734760"/>
                              <a:ext cx="7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5080" y="734760"/>
                              <a:ext cx="72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9240" y="734760"/>
                              <a:ext cx="7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3760" y="709200"/>
                              <a:ext cx="7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8640" y="672480"/>
                              <a:ext cx="72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2800" y="635760"/>
                              <a:ext cx="72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0" y="734760"/>
                              <a:ext cx="1152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52">
                                  <a:moveTo>
                                    <a:pt x="1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352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0" y="734760"/>
                              <a:ext cx="115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82">
                                  <a:moveTo>
                                    <a:pt x="0" y="0"/>
                                  </a:moveTo>
                                  <a:lnTo>
                                    <a:pt x="18" y="352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0" y="608400"/>
                              <a:ext cx="71568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581">
                                  <a:moveTo>
                                    <a:pt x="18" y="551"/>
                                  </a:moveTo>
                                  <a:lnTo>
                                    <a:pt x="0" y="581"/>
                                  </a:lnTo>
                                  <a:lnTo>
                                    <a:pt x="1127" y="0"/>
                                  </a:lnTo>
                                  <a:lnTo>
                                    <a:pt x="18" y="5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0" y="608400"/>
                              <a:ext cx="71568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581">
                                  <a:moveTo>
                                    <a:pt x="0" y="581"/>
                                  </a:moveTo>
                                  <a:lnTo>
                                    <a:pt x="1127" y="0"/>
                                  </a:lnTo>
                                  <a:lnTo>
                                    <a:pt x="1109" y="30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4120" y="608400"/>
                              <a:ext cx="115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8">
                                  <a:moveTo>
                                    <a:pt x="18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8" y="208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4120" y="627480"/>
                              <a:ext cx="115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8">
                                  <a:moveTo>
                                    <a:pt x="0" y="0"/>
                                  </a:moveTo>
                                  <a:lnTo>
                                    <a:pt x="18" y="178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360" y="728280"/>
                              <a:ext cx="7099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8" h="19">
                                  <a:moveTo>
                                    <a:pt x="1118" y="19"/>
                                  </a:moveTo>
                                  <a:lnTo>
                                    <a:pt x="1100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11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360" y="728280"/>
                              <a:ext cx="6984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0" h="19">
                                  <a:moveTo>
                                    <a:pt x="1100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7280" y="1113120"/>
                              <a:ext cx="1173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7600" y="122724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4000" y="1066680"/>
                              <a:ext cx="27432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429">
                                  <a:moveTo>
                                    <a:pt x="432" y="215"/>
                                  </a:moveTo>
                                  <a:lnTo>
                                    <a:pt x="431" y="189"/>
                                  </a:lnTo>
                                  <a:lnTo>
                                    <a:pt x="426" y="163"/>
                                  </a:lnTo>
                                  <a:lnTo>
                                    <a:pt x="418" y="139"/>
                                  </a:lnTo>
                                  <a:lnTo>
                                    <a:pt x="407" y="115"/>
                                  </a:lnTo>
                                  <a:lnTo>
                                    <a:pt x="394" y="93"/>
                                  </a:lnTo>
                                  <a:lnTo>
                                    <a:pt x="378" y="72"/>
                                  </a:lnTo>
                                  <a:lnTo>
                                    <a:pt x="359" y="54"/>
                                  </a:lnTo>
                                  <a:lnTo>
                                    <a:pt x="339" y="38"/>
                                  </a:lnTo>
                                  <a:lnTo>
                                    <a:pt x="316" y="25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68" y="6"/>
                                  </a:lnTo>
                                  <a:lnTo>
                                    <a:pt x="242" y="2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190" y="2"/>
                                  </a:lnTo>
                                  <a:lnTo>
                                    <a:pt x="164" y="6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116" y="25"/>
                                  </a:lnTo>
                                  <a:lnTo>
                                    <a:pt x="93" y="38"/>
                                  </a:lnTo>
                                  <a:lnTo>
                                    <a:pt x="73" y="54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38" y="93"/>
                                  </a:lnTo>
                                  <a:lnTo>
                                    <a:pt x="25" y="115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6" y="163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2" y="241"/>
                                  </a:lnTo>
                                  <a:lnTo>
                                    <a:pt x="6" y="266"/>
                                  </a:lnTo>
                                  <a:lnTo>
                                    <a:pt x="14" y="291"/>
                                  </a:lnTo>
                                  <a:lnTo>
                                    <a:pt x="25" y="314"/>
                                  </a:lnTo>
                                  <a:lnTo>
                                    <a:pt x="38" y="336"/>
                                  </a:lnTo>
                                  <a:lnTo>
                                    <a:pt x="54" y="357"/>
                                  </a:lnTo>
                                  <a:lnTo>
                                    <a:pt x="73" y="375"/>
                                  </a:lnTo>
                                  <a:lnTo>
                                    <a:pt x="93" y="391"/>
                                  </a:lnTo>
                                  <a:lnTo>
                                    <a:pt x="116" y="405"/>
                                  </a:lnTo>
                                  <a:lnTo>
                                    <a:pt x="139" y="415"/>
                                  </a:lnTo>
                                  <a:lnTo>
                                    <a:pt x="164" y="423"/>
                                  </a:lnTo>
                                  <a:lnTo>
                                    <a:pt x="190" y="428"/>
                                  </a:lnTo>
                                  <a:lnTo>
                                    <a:pt x="216" y="429"/>
                                  </a:lnTo>
                                  <a:lnTo>
                                    <a:pt x="242" y="428"/>
                                  </a:lnTo>
                                  <a:lnTo>
                                    <a:pt x="268" y="423"/>
                                  </a:lnTo>
                                  <a:lnTo>
                                    <a:pt x="293" y="415"/>
                                  </a:lnTo>
                                  <a:lnTo>
                                    <a:pt x="316" y="405"/>
                                  </a:lnTo>
                                  <a:lnTo>
                                    <a:pt x="339" y="391"/>
                                  </a:lnTo>
                                  <a:lnTo>
                                    <a:pt x="359" y="375"/>
                                  </a:lnTo>
                                  <a:lnTo>
                                    <a:pt x="378" y="357"/>
                                  </a:lnTo>
                                  <a:lnTo>
                                    <a:pt x="394" y="336"/>
                                  </a:lnTo>
                                  <a:lnTo>
                                    <a:pt x="407" y="314"/>
                                  </a:lnTo>
                                  <a:lnTo>
                                    <a:pt x="418" y="291"/>
                                  </a:lnTo>
                                  <a:lnTo>
                                    <a:pt x="426" y="266"/>
                                  </a:lnTo>
                                  <a:lnTo>
                                    <a:pt x="431" y="241"/>
                                  </a:lnTo>
                                  <a:lnTo>
                                    <a:pt x="432" y="2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79360" y="443160"/>
                              <a:ext cx="28332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EI/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44440" y="573840"/>
                              <a:ext cx="330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4920" y="573480"/>
                              <a:ext cx="56520" cy="1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43640" y="1003320"/>
                            <a:ext cx="2833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I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9080" y="1134000"/>
                            <a:ext cx="330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019160"/>
                            <a:ext cx="12060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4000" y="409680"/>
                            <a:ext cx="3398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I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6000" y="568440"/>
                            <a:ext cx="33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38280" y="567720"/>
                            <a:ext cx="54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3760" y="12229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0280" y="1353960"/>
                            <a:ext cx="332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6200" y="1353240"/>
                            <a:ext cx="6408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11448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5.25pt;height:139.65pt" coordorigin="0,0" coordsize="5505,2793">
                <v:rect id="shape_0" stroked="f" o:allowincell="f" style="position:absolute;left:0;top:0;width:5504;height:27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2;top:81;width:5438;height:2625">
                  <v:shape id="shape_0" coordsize="37,2166" path="m0,2166l37,2166l0,0l0,2166xe" fillcolor="black" stroked="f" o:allowincell="f" style="position:absolute;left:275;top:118;width:36;height:216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2166" path="m37,2166l0,0l37,37l37,2166xe" fillcolor="black" stroked="f" o:allowincell="f" style="position:absolute;left:275;top:118;width:36;height:216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72,37" path="m0,0l37,37l1072,0l0,0xe" fillcolor="black" stroked="f" o:allowincell="f" style="position:absolute;left:275;top:118;width:1071;height:3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5,37" path="m0,37l1035,0l1035,37l0,37xe" fillcolor="black" stroked="f" o:allowincell="f" style="position:absolute;left:312;top:118;width:1034;height:3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2148" path="m37,0l0,0l37,2148l37,0xe" fillcolor="black" stroked="f" o:allowincell="f" style="position:absolute;left:1384;top:191;width:36;height:21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2148" path="m0,0l37,2148l0,2148l0,0xe" fillcolor="black" stroked="f" o:allowincell="f" style="position:absolute;left:1384;top:191;width:36;height:21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1120" path="m0,1120l37,1120l0,0l0,1120xe" fillcolor="black" stroked="f" o:allowincell="f" style="position:absolute;left:1384;top:1219;width:36;height:1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1120" path="m37,1120l0,0l37,37l37,1120xe" fillcolor="black" stroked="f" o:allowincell="f" style="position:absolute;left:1384;top:1219;width:36;height:1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7,37" path="m0,0l37,37l1127,0l0,0xe" fillcolor="black" stroked="f" o:allowincell="f" style="position:absolute;left:1384;top:1219;width:1126;height:3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0,37" path="m0,37l1090,0l1090,37l0,37xe" fillcolor="black" stroked="f" o:allowincell="f" style="position:absolute;left:1421;top:1219;width:1089;height:3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,110" path="m111,55l109,43l105,31l99,21l90,12l79,6l67,1l55,0l43,1l31,6l21,12l12,21l5,31l1,43l0,55l1,68l5,79l12,90l21,98l31,105l43,109l55,110l67,109l79,105l90,98l99,90l105,79l109,68l111,55xe" stroked="t" o:allowincell="f" style="position:absolute;left:238;top:2284;width:110;height:10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293,2394" to="293,250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11,110" path="m111,54l109,42l105,31l99,20l90,12l79,5l67,1l55,0l43,1l31,5l21,12l12,20l5,31l1,42l0,54l1,67l5,78l12,89l21,98l31,104l43,108l55,110l67,108l79,104l90,98l99,89l105,78l109,67l111,54xe" stroked="t" o:allowincell="f" style="position:absolute;left:238;top:2505;width:110;height:10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52,2559" to="236,255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9,2559" to="532,25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1,1054" to="2511,14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path="m0,0l370,0l0,0xe" stroked="t" o:allowincell="f" style="position:absolute;left:1217;top:2339;width:369;height: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69,2559" to="215,270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0,2579" to="237,270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,2621" to="237,270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,2559" to="91,259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3,2661" to="237,270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9,2558" to="464,267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9,2559" to="506,270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1,2573" to="532,270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2,2615" to="532,270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86,2338" to="1433,248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35,2434" to="1586,248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17,2339" to="1226,234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28,2338" to="1475,248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77,2476" to="1586,248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17,2338" to="1267,238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70,2338" to="1516,248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17,2339" to="1309,243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11,2338" to="1558,248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1,1122" to="2658,126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08,1369" to="2658,14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1,1054" to="2520,106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1,1163" to="2658,130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49,1411" to="2658,142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1,1053" to="2561,110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1,1204" to="2658,135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1,1054" to="2603,114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1,1245" to="2658,139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11,110" path="m111,55l109,43l105,31l98,21l90,12l79,6l68,1l55,0l43,1l31,6l21,12l12,21l5,31l1,43l0,55l1,68l5,79l12,90l21,98l31,105l43,109l55,110l68,109l79,105l90,98l98,90l105,79l109,68l111,55xe" stroked="t" o:allowincell="f" style="position:absolute;left:1347;top:81;width:110;height:10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402,774" to="1828,123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48,752" to="1803,800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98,806" to="1753,854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906;top:659;width:469;height:55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z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=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95;top:838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50,862" to="1705,910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02,982" to="1979,123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14,930" to="1944,996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46,960" to="1876,1026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80,992" to="1810,1058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9,117" path="m99,117l77,85l53,55l28,27l0,0e" stroked="t" o:allowincell="f" style="position:absolute;left:1806;top:799;width:98;height:11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,92" path="m44,0l66,92l0,23e" stroked="t" o:allowincell="f" style="position:absolute;left:1883;top:904;width:65;height:9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905,916" to="1948,995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path="m0,0l0,0l0,0e" stroked="t" o:allowincell="f" style="position:absolute;left:1907;top:875;width:0;height: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,1" path="m2,0l2,0l2,0l2,0l2,1l2,1l0,0l1,1e" stroked="t" o:allowincell="f" style="position:absolute;left:1905;top:875;width:1;height: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907,875" to="1907,8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7,876" to="1907,8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7,876" to="1907,8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6,877" to="1906,87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1" path="m0,0l1,0l1,0l1,1l1,1l1,1l0,1l0,0l0,0xe" stroked="t" o:allowincell="f" style="position:absolute;left:1908;top:877;width:0;height: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911,924" to="1911,9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02,1238" to="1402,12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02,1238" to="1402,12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983" to="1980,9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29,775" to="1829,7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7,357" path="m127,13l92,0l0,357l127,13xe" fillcolor="black" stroked="f" o:allowincell="f" style="position:absolute;left:1356;top:1059;width:126;height:3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357" path="m126,0l34,357l0,345l126,0xe" fillcolor="black" stroked="f" o:allowincell="f" style="position:absolute;left:1322;top:1059;width:125;height:3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202" path="m0,190l34,202l69,0l0,190xe" fillcolor="black" stroked="f" o:allowincell="f" style="position:absolute;left:1322;top:1214;width:68;height:20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202" path="m0,202l35,0l57,47l0,202xe" fillcolor="black" stroked="f" o:allowincell="f" style="position:absolute;left:1356;top:1214;width:56;height:20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69" path="m0,0l22,47l191,69l0,0xe" fillcolor="black" stroked="f" o:allowincell="f" style="position:absolute;left:1391;top:1214;width:190;height:6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9,57" path="m0,0l169,22l157,57l0,0xe" fillcolor="black" stroked="f" o:allowincell="f" style="position:absolute;left:1413;top:1261;width:168;height: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465,945" to="1508,106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35,739" to="1584,87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10,532" to="1660,66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86,325" to="1736,46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62,136" to="1805,25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32,136" to="1805,13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10,136" to="1657,13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88,136" to="1435,13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66,136" to="1212,13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44,136" to="990,13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7,136" to="770,13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7,136" to="697,20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7,283" to="697,42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7,504" to="697,6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7,724" to="697,8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7,944" to="697,10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7,1164" to="697,13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7,1385" to="697,15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7,1605" to="697,175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7,1825" to="697,19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7,2045" to="697,21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7,2266" to="697,23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23,2339" to="695,237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0,2414" to="559,248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3,2520" to="364,255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0,106" path="m50,0l22,59l0,106e" stroked="t" o:allowincell="f" style="position:absolute;left:1289;top:1410;width:49;height:10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5,143" path="m35,0l34,2l24,31l15,60l8,89l3,118l0,143e" stroked="t" o:allowincell="f" style="position:absolute;left:1226;top:1584;width:34;height:14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7,138" path="m0,0l2,15l9,43l17,70l28,98l40,125l47,138e" stroked="t" o:allowincell="f" style="position:absolute;left:1227;top:1800;width:46;height:13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5,131" path="m0,0l17,30l45,86l58,113l65,131e" stroked="t" o:allowincell="f" style="position:absolute;left:1308;top:2004;width:64;height:13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117" path="m0,0l5,27l7,57l7,87l6,117e" stroked="t" o:allowincell="f" style="position:absolute;left:1396;top:2205;width:6;height:11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2,49" path="m0,0l60,26l112,49e" stroked="t" o:allowincell="f" style="position:absolute;left:1576;top:1301;width:111;height:4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4,27" path="m0,0l26,8l56,15l85,21l114,25l143,27l144,27e" stroked="t" o:allowincell="f" style="position:absolute;left:1758;top:1376;width:143;height:2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8,50" path="m0,50l11,48l40,40l68,30l96,19l125,7l138,0e" stroked="t" o:allowincell="f" style="position:absolute;left:1976;top:1345;width:137;height:4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6,58" path="m0,58l33,42l62,29l90,17l120,6l136,0e" stroked="t" o:allowincell="f" style="position:absolute;left:2181;top:1255;width:135;height:5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2,4" path="m0,4l0,4l30,1l61,0l122,3e" stroked="t" o:allowincell="f" style="position:absolute;left:2389;top:1235;width:121;height: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7,2166" path="m0,2166l37,2166l0,0l0,2166xe" fillcolor="black" stroked="f" o:allowincell="f" style="position:absolute;left:3106;top:118;width:36;height:216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2166" path="m37,2166l0,0l37,37l37,2166xe" fillcolor="black" stroked="f" o:allowincell="f" style="position:absolute;left:3106;top:118;width:36;height:216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72,37" path="m0,0l37,37l1072,0l0,0xe" fillcolor="black" stroked="f" o:allowincell="f" style="position:absolute;left:3106;top:118;width:1071;height:3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5,37" path="m0,37l1035,0l1035,37l0,37xe" fillcolor="black" stroked="f" o:allowincell="f" style="position:absolute;left:3143;top:118;width:1034;height:3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2148" path="m37,0l0,0l37,2148l37,0xe" fillcolor="black" stroked="f" o:allowincell="f" style="position:absolute;left:4215;top:191;width:36;height:21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2148" path="m0,0l37,2148l0,2148l0,0xe" fillcolor="black" stroked="f" o:allowincell="f" style="position:absolute;left:4215;top:191;width:36;height:21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1120" path="m0,1120l37,1120l0,0l0,1120xe" fillcolor="black" stroked="f" o:allowincell="f" style="position:absolute;left:4215;top:1219;width:36;height:1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1120" path="m37,1120l0,0l37,37l37,1120xe" fillcolor="black" stroked="f" o:allowincell="f" style="position:absolute;left:4215;top:1219;width:36;height:1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8,37" path="m0,0l37,37l1128,0l0,0xe" fillcolor="black" stroked="f" o:allowincell="f" style="position:absolute;left:4215;top:1219;width:1127;height:3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1,37" path="m0,37l1091,0l1091,37l0,37xe" fillcolor="black" stroked="f" o:allowincell="f" style="position:absolute;left:4252;top:1219;width:1090;height:3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,110" path="m111,55l110,43l106,31l99,21l90,12l80,6l68,1l56,0l43,1l32,6l21,12l12,21l6,31l2,43l0,55l2,68l6,79l12,90l21,98l32,105l43,109l56,110l68,109l80,105l90,98l99,90l106,79l110,68l111,55xe" stroked="t" o:allowincell="f" style="position:absolute;left:3069;top:2284;width:110;height:10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125,2394" to="3125,250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11,110" path="m111,54l110,42l106,31l99,20l90,12l80,5l68,1l56,0l43,1l32,5l21,12l12,20l6,31l2,42l0,54l2,67l6,78l12,89l21,98l32,104l43,108l56,110l68,108l80,104l90,98l99,89l106,78l110,67l111,54xe" stroked="t" o:allowincell="f" style="position:absolute;left:3069;top:2505;width:110;height:10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2883,2559" to="3067,255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80,2559" to="3364,25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43,1054" to="5343,14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path="m0,0l370,0l0,0xe" stroked="t" o:allowincell="f" style="position:absolute;left:4049;top:2339;width:369;height: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2884,2558" to="2954,262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56,2693" to="3068,270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84,2559" to="2996,267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91,2559" to="3038,270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32,2569" to="3068,270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80,2558" to="3203,258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06,2647" to="3364,270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80,2559" to="3245,262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47,2689" to="3364,270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80,2558" to="3286,266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81,2559" to="3328,270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49,2339" to="4172,246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74,2342" to="4418,248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67,2338" to="4214,248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16,2384" to="4418,248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08,2338" to="4255,248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57,2424" to="4418,248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50,2338" to="4297,248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99,2466" to="4418,248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43,1054" to="5466,117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46,1277" to="5490,14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43,1071" to="5490,12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88,1319" to="5490,142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43,1112" to="5490,125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30,1361" to="5490,142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43,1153" to="5490,12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71,1401" to="5490,14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11,110" path="m111,55l110,43l106,31l99,21l90,12l80,6l68,1l56,0l44,1l32,6l21,12l12,21l6,31l2,43l0,55l2,68l6,79l12,90l21,98l32,105l44,109l56,110l68,109l80,105l90,98l99,90l106,79l110,68l111,55xe" stroked="t" o:allowincell="f" style="position:absolute;left:4178;top:81;width:110;height:10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234,774" to="4659,123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79,752" to="4633,800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29,806" to="4583,854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81,862" to="4535,910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34,2284" to="4391,228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33,2168" to="4333,216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34,2051" to="4277,205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20,1935" to="4232,193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1818" to="4233,181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08,1701" to="4233,170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50,1585" to="4232,158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94,1468" to="4233,146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36,1352" to="4232,135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55,19" path="m355,19l355,0l0,19l355,19xe" fillcolor="black" stroked="f" o:allowincell="f" style="position:absolute;left:3896;top:1228;width:354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4,19" path="m384,0l29,19l0,0l384,0xe" fillcolor="black" stroked="f" o:allowincell="f" style="position:absolute;left:3867;top:1228;width:383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6,1120" path="m29,19l0,0l566,1120l29,19xe" fillcolor="black" stroked="f" o:allowincell="f" style="position:absolute;left:3867;top:1228;width:565;height:1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6,1120" path="m0,0l566,1120l537,1102l0,0xe" fillcolor="black" stroked="f" o:allowincell="f" style="position:absolute;left:3867;top:1228;width:565;height:1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8,18" path="m208,18l179,0l0,18l208,18xe" fillcolor="black" stroked="f" o:allowincell="f" style="position:absolute;left:4225;top:2330;width:20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9,18" path="m179,0l0,18l18,0l179,0xe" fillcolor="black" stroked="f" o:allowincell="f" style="position:absolute;left:4225;top:2330;width:178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110" path="m0,1110l18,1092l0,0l0,1110xe" fillcolor="black" stroked="f" o:allowincell="f" style="position:absolute;left:4225;top:1238;width:17;height:110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92" path="m18,1092l0,0l18,0l18,1092xe" fillcolor="black" stroked="f" o:allowincell="f" style="position:absolute;left:4225;top:1238;width:17;height:10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346,1237" to="4346,154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64,1237" to="4464,148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81,1237" to="4581,143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98,1238" to="4698,137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16,1238" to="4816,131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33,1238" to="4933,125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50,1198" to="5050,123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68,1140" to="5168,123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85,1082" to="5285,123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,352" path="m18,0l0,0l18,352l18,0xe" fillcolor="black" stroked="f" o:allowincell="f" style="position:absolute;left:4225;top:1238;width:17;height:3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382" path="m0,0l18,352l0,382l0,0xe" fillcolor="black" stroked="f" o:allowincell="f" style="position:absolute;left:4225;top:1238;width:17;height:38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7,581" path="m18,551l0,581l1127,0l18,551xe" fillcolor="black" stroked="f" o:allowincell="f" style="position:absolute;left:4225;top:1039;width:1126;height:5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7,581" path="m0,581l1127,0l1109,30l0,581xe" fillcolor="black" stroked="f" o:allowincell="f" style="position:absolute;left:4225;top:1039;width:1126;height:5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8" path="m18,0l0,30l18,208l18,0xe" fillcolor="black" stroked="f" o:allowincell="f" style="position:absolute;left:5334;top:1039;width:17;height:20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78" path="m0,0l18,178l0,159l0,0xe" fillcolor="black" stroked="f" o:allowincell="f" style="position:absolute;left:5334;top:1069;width:17;height:1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8,19" path="m1118,19l1100,0l0,19l1118,19xe" fillcolor="black" stroked="f" o:allowincell="f" style="position:absolute;left:4234;top:1228;width:1117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0,19" path="m1100,0l0,19l0,0l1100,0xe" fillcolor="black" stroked="f" o:allowincell="f" style="position:absolute;left:4234;top:1228;width:1099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3481;top:1834;width:184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6;top:2014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32,429" path="m432,215l431,189l426,163l418,139l407,115l394,93l378,72l359,54l339,38l316,25l293,14l268,6l242,2l216,0l190,2l164,6l139,14l116,25l93,38l73,54l54,72l38,93l25,115l14,139l6,163l2,189l0,215l2,241l6,266l14,291l25,314l38,336l54,357l73,375l93,391l116,405l139,415l164,423l190,428l216,429l242,428l268,423l293,415l316,405l339,391l359,375l378,357l394,336l407,314l418,291l426,266l431,241l432,215xe" stroked="t" o:allowincell="f" style="position:absolute;left:3397;top:1761;width:431;height:42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3327;top:779;width:445;height:45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EI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72,985" to="3792,9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92,984" to="3880,1236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478;top:1580;width:44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I/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24,1786" to="4943,17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34,1605" to="4423,17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62;top:645;width:534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I/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34,895" to="5256,8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57,894" to="5342,10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73;top:1926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I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20,2132" to="5043,2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19,2131" to="4519,23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0;top:180;width:179;height: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" cy="16383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6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2.9pt;mso-wrap-distance-left:9.05pt;mso-wrap-distance-right:9.05pt;mso-wrap-distance-top:0pt;mso-wrap-distance-bottom:0pt;margin-top:9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Рис.9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Построение необходимых эпюр внутренних усилий в единичных и грузовом состояниях ОС СМ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единичных состояниях определяются изгибающие моменты и строятся их эпюры. На рис.8, а представлена расчетная схема ОС СМ с реакциями, определенными для статически определимой части, а на рис.8, б – эпюра изгибающих моментов от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. На рис.9, а показана деформационная схема от поворота наложенной связи на единицу, а на рис.9, б - эпюра изгибающих моментов от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 Необходимо отметить, что статически определимая часть при смещении наложенных связей смещается без деформаций, следовательно, внутренние усилия не возникаю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 рис.10, а представлена расчетная схема ОС СМ с заданными нагрузками и реакциями, определенными для статически определимой части, а на рис.10, б – эпюра изгибающим моментов от заданного силового воздействия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618230" cy="21844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360" cy="2184480"/>
                          <a:chOff x="0" y="0"/>
                          <a:chExt cx="3618360" cy="21844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720"/>
                            <a:ext cx="3618360" cy="218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560" y="0"/>
                            <a:ext cx="3423240" cy="2162880"/>
                          </a:xfrm>
                        </wpg:grpSpPr>
                        <wps:wsp>
                          <wps:cNvSpPr/>
                          <wps:spPr>
                            <a:xfrm>
                              <a:off x="336600" y="324360"/>
                              <a:ext cx="20880" cy="12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920">
                                  <a:moveTo>
                                    <a:pt x="0" y="1920"/>
                                  </a:moveTo>
                                  <a:lnTo>
                                    <a:pt x="33" y="19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24360"/>
                              <a:ext cx="20880" cy="12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920">
                                  <a:moveTo>
                                    <a:pt x="33" y="19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3" y="19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24360"/>
                              <a:ext cx="600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6" h="32">
                                  <a:moveTo>
                                    <a:pt x="0" y="0"/>
                                  </a:moveTo>
                                  <a:lnTo>
                                    <a:pt x="33" y="32"/>
                                  </a:lnTo>
                                  <a:lnTo>
                                    <a:pt x="94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24360"/>
                              <a:ext cx="579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32">
                                  <a:moveTo>
                                    <a:pt x="0" y="32"/>
                                  </a:moveTo>
                                  <a:lnTo>
                                    <a:pt x="913" y="0"/>
                                  </a:lnTo>
                                  <a:lnTo>
                                    <a:pt x="913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528480"/>
                              <a:ext cx="20880" cy="119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905">
                                  <a:moveTo>
                                    <a:pt x="3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1905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528480"/>
                              <a:ext cx="20880" cy="119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905">
                                  <a:moveTo>
                                    <a:pt x="0" y="0"/>
                                  </a:moveTo>
                                  <a:lnTo>
                                    <a:pt x="33" y="1905"/>
                                  </a:lnTo>
                                  <a:lnTo>
                                    <a:pt x="0" y="190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101600"/>
                              <a:ext cx="20880" cy="62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93">
                                  <a:moveTo>
                                    <a:pt x="0" y="993"/>
                                  </a:moveTo>
                                  <a:lnTo>
                                    <a:pt x="33" y="99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101600"/>
                              <a:ext cx="20880" cy="62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93">
                                  <a:moveTo>
                                    <a:pt x="33" y="9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3" y="9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101600"/>
                              <a:ext cx="631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4" h="32">
                                  <a:moveTo>
                                    <a:pt x="0" y="0"/>
                                  </a:moveTo>
                                  <a:lnTo>
                                    <a:pt x="33" y="32"/>
                                  </a:lnTo>
                                  <a:lnTo>
                                    <a:pt x="99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80" y="1101600"/>
                              <a:ext cx="6102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1" h="32">
                                  <a:moveTo>
                                    <a:pt x="0" y="32"/>
                                  </a:moveTo>
                                  <a:lnTo>
                                    <a:pt x="961" y="0"/>
                                  </a:lnTo>
                                  <a:lnTo>
                                    <a:pt x="961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1530360"/>
                              <a:ext cx="615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8">
                                  <a:moveTo>
                                    <a:pt x="97" y="49"/>
                                  </a:moveTo>
                                  <a:lnTo>
                                    <a:pt x="96" y="38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18" y="87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38" y="97"/>
                                  </a:lnTo>
                                  <a:lnTo>
                                    <a:pt x="48" y="98"/>
                                  </a:lnTo>
                                  <a:lnTo>
                                    <a:pt x="59" y="97"/>
                                  </a:lnTo>
                                  <a:lnTo>
                                    <a:pt x="70" y="93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87" y="80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6" y="60"/>
                                  </a:lnTo>
                                  <a:lnTo>
                                    <a:pt x="97" y="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591920"/>
                              <a:ext cx="72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1653480"/>
                              <a:ext cx="61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7">
                                  <a:moveTo>
                                    <a:pt x="97" y="48"/>
                                  </a:moveTo>
                                  <a:lnTo>
                                    <a:pt x="96" y="38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18" y="87"/>
                                  </a:lnTo>
                                  <a:lnTo>
                                    <a:pt x="27" y="92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48" y="97"/>
                                  </a:lnTo>
                                  <a:lnTo>
                                    <a:pt x="59" y="96"/>
                                  </a:lnTo>
                                  <a:lnTo>
                                    <a:pt x="70" y="92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87" y="79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6" y="59"/>
                                  </a:lnTo>
                                  <a:lnTo>
                                    <a:pt x="97" y="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40" y="1684080"/>
                              <a:ext cx="10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1684080"/>
                              <a:ext cx="10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8680" y="1009080"/>
                              <a:ext cx="72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1725120"/>
                              <a:ext cx="207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0">
                                  <a:moveTo>
                                    <a:pt x="0" y="0"/>
                                  </a:moveTo>
                                  <a:lnTo>
                                    <a:pt x="32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1713960"/>
                              <a:ext cx="5256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760" y="168336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200" y="173664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760" y="1683360"/>
                              <a:ext cx="4068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960" y="175896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760" y="1683360"/>
                              <a:ext cx="6336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480" y="1688400"/>
                              <a:ext cx="7884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880" y="1710000"/>
                              <a:ext cx="5508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640" y="1684080"/>
                              <a:ext cx="147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920" y="1734120"/>
                              <a:ext cx="3240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640" y="1683360"/>
                              <a:ext cx="381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320" y="175644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360" y="1725120"/>
                              <a:ext cx="241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000" y="1725120"/>
                              <a:ext cx="831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360" y="1724760"/>
                              <a:ext cx="4752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8400" y="1725120"/>
                              <a:ext cx="8244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360" y="1725120"/>
                              <a:ext cx="705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1800" y="1728000"/>
                              <a:ext cx="7920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5520" y="1725120"/>
                              <a:ext cx="8244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4840" y="1751400"/>
                              <a:ext cx="5652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8680" y="100836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8680" y="1089000"/>
                              <a:ext cx="831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8680" y="1009080"/>
                              <a:ext cx="4716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8680" y="1112040"/>
                              <a:ext cx="831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8680" y="1008360"/>
                              <a:ext cx="7056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1920" y="1134720"/>
                              <a:ext cx="7992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8680" y="1019160"/>
                              <a:ext cx="8316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4600" y="1158120"/>
                              <a:ext cx="5724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080" y="303480"/>
                              <a:ext cx="615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8">
                                  <a:moveTo>
                                    <a:pt x="97" y="49"/>
                                  </a:moveTo>
                                  <a:lnTo>
                                    <a:pt x="96" y="38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18" y="87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37" y="97"/>
                                  </a:lnTo>
                                  <a:lnTo>
                                    <a:pt x="48" y="98"/>
                                  </a:lnTo>
                                  <a:lnTo>
                                    <a:pt x="59" y="97"/>
                                  </a:lnTo>
                                  <a:lnTo>
                                    <a:pt x="70" y="93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87" y="79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6" y="60"/>
                                  </a:lnTo>
                                  <a:lnTo>
                                    <a:pt x="97" y="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7680" y="853560"/>
                              <a:ext cx="23868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2080" y="841320"/>
                              <a:ext cx="3060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4000" y="871200"/>
                              <a:ext cx="3060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6280" y="902880"/>
                              <a:ext cx="309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468000"/>
                              <a:ext cx="622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7">
                                  <a:moveTo>
                                    <a:pt x="98" y="49"/>
                                  </a:moveTo>
                                  <a:lnTo>
                                    <a:pt x="96" y="38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18" y="87"/>
                                  </a:lnTo>
                                  <a:lnTo>
                                    <a:pt x="28" y="92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49" y="97"/>
                                  </a:lnTo>
                                  <a:lnTo>
                                    <a:pt x="60" y="96"/>
                                  </a:lnTo>
                                  <a:lnTo>
                                    <a:pt x="70" y="92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87" y="79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6" y="59"/>
                                  </a:lnTo>
                                  <a:lnTo>
                                    <a:pt x="98" y="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960" y="468000"/>
                              <a:ext cx="622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7">
                                  <a:moveTo>
                                    <a:pt x="98" y="49"/>
                                  </a:moveTo>
                                  <a:lnTo>
                                    <a:pt x="97" y="38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11" y="79"/>
                                  </a:lnTo>
                                  <a:lnTo>
                                    <a:pt x="19" y="87"/>
                                  </a:lnTo>
                                  <a:lnTo>
                                    <a:pt x="28" y="92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49" y="97"/>
                                  </a:lnTo>
                                  <a:lnTo>
                                    <a:pt x="60" y="96"/>
                                  </a:lnTo>
                                  <a:lnTo>
                                    <a:pt x="70" y="92"/>
                                  </a:lnTo>
                                  <a:lnTo>
                                    <a:pt x="80" y="87"/>
                                  </a:lnTo>
                                  <a:lnTo>
                                    <a:pt x="87" y="79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98" y="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160" y="365040"/>
                              <a:ext cx="1861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163">
                                  <a:moveTo>
                                    <a:pt x="0" y="163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293" y="1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523800"/>
                              <a:ext cx="269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16">
                                  <a:moveTo>
                                    <a:pt x="0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42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523800"/>
                              <a:ext cx="269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16">
                                  <a:moveTo>
                                    <a:pt x="0" y="16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1714680"/>
                              <a:ext cx="414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96">
                                  <a:moveTo>
                                    <a:pt x="32" y="0"/>
                                  </a:moveTo>
                                  <a:lnTo>
                                    <a:pt x="65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0680" y="1461600"/>
                              <a:ext cx="1180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9760" y="321480"/>
                              <a:ext cx="864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520" y="1841400"/>
                              <a:ext cx="2350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=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1927080"/>
                              <a:ext cx="39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6680" y="1837800"/>
                              <a:ext cx="72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520" y="181080"/>
                              <a:ext cx="41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95">
                                  <a:moveTo>
                                    <a:pt x="32" y="19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32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5760" y="0"/>
                              <a:ext cx="23508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=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92160"/>
                              <a:ext cx="39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67680" y="17280"/>
                              <a:ext cx="72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640" y="313560"/>
                              <a:ext cx="124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66">
                                  <a:moveTo>
                                    <a:pt x="0" y="33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96" y="66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5720" y="162720"/>
                              <a:ext cx="44892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=4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9600" y="259560"/>
                              <a:ext cx="39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3200" y="334800"/>
                              <a:ext cx="16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334800"/>
                              <a:ext cx="14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313560"/>
                              <a:ext cx="1029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66">
                                  <a:moveTo>
                                    <a:pt x="0" y="0"/>
                                  </a:moveTo>
                                  <a:lnTo>
                                    <a:pt x="162" y="33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942480"/>
                              <a:ext cx="72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520" y="1024920"/>
                              <a:ext cx="41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62">
                                  <a:moveTo>
                                    <a:pt x="65" y="0"/>
                                  </a:moveTo>
                                  <a:lnTo>
                                    <a:pt x="32" y="16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360" y="942480"/>
                              <a:ext cx="72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840" y="1024920"/>
                              <a:ext cx="41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62">
                                  <a:moveTo>
                                    <a:pt x="65" y="0"/>
                                  </a:moveTo>
                                  <a:lnTo>
                                    <a:pt x="32" y="16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942480"/>
                              <a:ext cx="72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520" y="1024920"/>
                              <a:ext cx="41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62">
                                  <a:moveTo>
                                    <a:pt x="65" y="0"/>
                                  </a:moveTo>
                                  <a:lnTo>
                                    <a:pt x="32" y="16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42480"/>
                              <a:ext cx="72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840" y="1024920"/>
                              <a:ext cx="41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62">
                                  <a:moveTo>
                                    <a:pt x="65" y="0"/>
                                  </a:moveTo>
                                  <a:lnTo>
                                    <a:pt x="32" y="16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680" y="942480"/>
                              <a:ext cx="72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0" y="1024920"/>
                              <a:ext cx="417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62">
                                  <a:moveTo>
                                    <a:pt x="66" y="0"/>
                                  </a:moveTo>
                                  <a:lnTo>
                                    <a:pt x="33" y="16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942480"/>
                              <a:ext cx="72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840" y="1024920"/>
                              <a:ext cx="41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62">
                                  <a:moveTo>
                                    <a:pt x="65" y="0"/>
                                  </a:moveTo>
                                  <a:lnTo>
                                    <a:pt x="32" y="16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8680" y="942480"/>
                              <a:ext cx="72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800" y="1024920"/>
                              <a:ext cx="417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62">
                                  <a:moveTo>
                                    <a:pt x="66" y="0"/>
                                  </a:moveTo>
                                  <a:lnTo>
                                    <a:pt x="33" y="16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0880" y="776520"/>
                              <a:ext cx="5454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=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Н/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9560"/>
                              <a:ext cx="4330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=4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7680" y="942480"/>
                              <a:ext cx="621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532080"/>
                              <a:ext cx="124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65">
                                  <a:moveTo>
                                    <a:pt x="196" y="33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6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9000" y="560160"/>
                              <a:ext cx="4788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'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=4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880" y="658440"/>
                              <a:ext cx="39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67800" y="552960"/>
                              <a:ext cx="16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360" y="487800"/>
                              <a:ext cx="20880" cy="120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921">
                                  <a:moveTo>
                                    <a:pt x="0" y="1921"/>
                                  </a:moveTo>
                                  <a:lnTo>
                                    <a:pt x="33" y="19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360" y="487800"/>
                              <a:ext cx="20880" cy="120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921">
                                  <a:moveTo>
                                    <a:pt x="33" y="19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3" y="1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360" y="487800"/>
                              <a:ext cx="600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33">
                                  <a:moveTo>
                                    <a:pt x="0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9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0" y="487800"/>
                              <a:ext cx="5792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" h="33">
                                  <a:moveTo>
                                    <a:pt x="0" y="33"/>
                                  </a:moveTo>
                                  <a:lnTo>
                                    <a:pt x="912" y="0"/>
                                  </a:lnTo>
                                  <a:lnTo>
                                    <a:pt x="91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2440" y="1068120"/>
                              <a:ext cx="7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7960" y="1111320"/>
                              <a:ext cx="72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3840" y="1111320"/>
                              <a:ext cx="7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9360" y="1110600"/>
                              <a:ext cx="72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5240" y="1111320"/>
                              <a:ext cx="72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0760" y="1111320"/>
                              <a:ext cx="7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7000" y="1111320"/>
                              <a:ext cx="72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2160" y="1103760"/>
                              <a:ext cx="7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8400" y="1037520"/>
                              <a:ext cx="72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360" y="528480"/>
                              <a:ext cx="20880" cy="119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905">
                                  <a:moveTo>
                                    <a:pt x="3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1905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360" y="528480"/>
                              <a:ext cx="20880" cy="119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905">
                                  <a:moveTo>
                                    <a:pt x="0" y="0"/>
                                  </a:moveTo>
                                  <a:lnTo>
                                    <a:pt x="33" y="1905"/>
                                  </a:lnTo>
                                  <a:lnTo>
                                    <a:pt x="0" y="190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360" y="1101600"/>
                              <a:ext cx="20880" cy="62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93">
                                  <a:moveTo>
                                    <a:pt x="0" y="993"/>
                                  </a:moveTo>
                                  <a:lnTo>
                                    <a:pt x="33" y="99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360" y="1101600"/>
                              <a:ext cx="20880" cy="62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93">
                                  <a:moveTo>
                                    <a:pt x="33" y="9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3" y="9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360" y="1101600"/>
                              <a:ext cx="631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4" h="32">
                                  <a:moveTo>
                                    <a:pt x="0" y="0"/>
                                  </a:moveTo>
                                  <a:lnTo>
                                    <a:pt x="33" y="32"/>
                                  </a:lnTo>
                                  <a:lnTo>
                                    <a:pt x="99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0600" y="1101600"/>
                              <a:ext cx="6102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1" h="32">
                                  <a:moveTo>
                                    <a:pt x="0" y="32"/>
                                  </a:moveTo>
                                  <a:lnTo>
                                    <a:pt x="961" y="0"/>
                                  </a:lnTo>
                                  <a:lnTo>
                                    <a:pt x="961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1694880"/>
                              <a:ext cx="61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7">
                                  <a:moveTo>
                                    <a:pt x="97" y="49"/>
                                  </a:moveTo>
                                  <a:lnTo>
                                    <a:pt x="96" y="38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18" y="87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48" y="97"/>
                                  </a:lnTo>
                                  <a:lnTo>
                                    <a:pt x="59" y="96"/>
                                  </a:lnTo>
                                  <a:lnTo>
                                    <a:pt x="70" y="93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87" y="79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6" y="60"/>
                                  </a:lnTo>
                                  <a:lnTo>
                                    <a:pt x="97" y="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55000"/>
                              <a:ext cx="72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1816560"/>
                              <a:ext cx="615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8">
                                  <a:moveTo>
                                    <a:pt x="97" y="49"/>
                                  </a:moveTo>
                                  <a:lnTo>
                                    <a:pt x="96" y="38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18" y="87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38" y="97"/>
                                  </a:lnTo>
                                  <a:lnTo>
                                    <a:pt x="48" y="98"/>
                                  </a:lnTo>
                                  <a:lnTo>
                                    <a:pt x="59" y="97"/>
                                  </a:lnTo>
                                  <a:lnTo>
                                    <a:pt x="70" y="93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87" y="79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6" y="60"/>
                                  </a:lnTo>
                                  <a:lnTo>
                                    <a:pt x="97" y="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160" y="1847880"/>
                              <a:ext cx="10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1847880"/>
                              <a:ext cx="10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0" y="1004040"/>
                              <a:ext cx="72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120" y="1725120"/>
                              <a:ext cx="207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0">
                                  <a:moveTo>
                                    <a:pt x="0" y="0"/>
                                  </a:moveTo>
                                  <a:lnTo>
                                    <a:pt x="32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5280" y="1877040"/>
                              <a:ext cx="5256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4520" y="184788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8320" y="1900080"/>
                              <a:ext cx="298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4520" y="1847160"/>
                              <a:ext cx="4068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1720" y="192276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4520" y="1847880"/>
                              <a:ext cx="6336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4600" y="1851840"/>
                              <a:ext cx="7884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8000" y="1874520"/>
                              <a:ext cx="5508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9760" y="1847880"/>
                              <a:ext cx="147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1040" y="1897560"/>
                              <a:ext cx="3240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9760" y="1847880"/>
                              <a:ext cx="381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4440" y="1920240"/>
                              <a:ext cx="900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6120" y="1725120"/>
                              <a:ext cx="241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6760" y="1725120"/>
                              <a:ext cx="831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6120" y="1724760"/>
                              <a:ext cx="4752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0160" y="1725120"/>
                              <a:ext cx="8244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6120" y="1725120"/>
                              <a:ext cx="705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0" y="1728000"/>
                              <a:ext cx="7992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7640" y="1725120"/>
                              <a:ext cx="8244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6600" y="1751400"/>
                              <a:ext cx="5652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0800" y="100836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0800" y="1089000"/>
                              <a:ext cx="8244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0800" y="1009080"/>
                              <a:ext cx="4716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0800" y="1112040"/>
                              <a:ext cx="8244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0800" y="1008360"/>
                              <a:ext cx="7056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4040" y="1134720"/>
                              <a:ext cx="7920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0800" y="1019160"/>
                              <a:ext cx="8244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720" y="1158120"/>
                              <a:ext cx="5652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8480" y="468000"/>
                              <a:ext cx="622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7">
                                  <a:moveTo>
                                    <a:pt x="98" y="49"/>
                                  </a:moveTo>
                                  <a:lnTo>
                                    <a:pt x="97" y="38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11" y="79"/>
                                  </a:lnTo>
                                  <a:lnTo>
                                    <a:pt x="19" y="87"/>
                                  </a:lnTo>
                                  <a:lnTo>
                                    <a:pt x="28" y="92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49" y="97"/>
                                  </a:lnTo>
                                  <a:lnTo>
                                    <a:pt x="60" y="96"/>
                                  </a:lnTo>
                                  <a:lnTo>
                                    <a:pt x="71" y="92"/>
                                  </a:lnTo>
                                  <a:lnTo>
                                    <a:pt x="80" y="87"/>
                                  </a:lnTo>
                                  <a:lnTo>
                                    <a:pt x="87" y="79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98" y="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9800" y="853560"/>
                              <a:ext cx="23868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13840" y="841320"/>
                              <a:ext cx="3060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84680" y="871200"/>
                              <a:ext cx="309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9400" y="219600"/>
                              <a:ext cx="1173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2520" y="321480"/>
                              <a:ext cx="39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858040" y="902880"/>
                              <a:ext cx="309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5120" y="178560"/>
                              <a:ext cx="24192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381">
                                  <a:moveTo>
                                    <a:pt x="381" y="191"/>
                                  </a:moveTo>
                                  <a:lnTo>
                                    <a:pt x="380" y="168"/>
                                  </a:lnTo>
                                  <a:lnTo>
                                    <a:pt x="376" y="145"/>
                                  </a:lnTo>
                                  <a:lnTo>
                                    <a:pt x="369" y="123"/>
                                  </a:lnTo>
                                  <a:lnTo>
                                    <a:pt x="360" y="102"/>
                                  </a:lnTo>
                                  <a:lnTo>
                                    <a:pt x="348" y="83"/>
                                  </a:lnTo>
                                  <a:lnTo>
                                    <a:pt x="333" y="65"/>
                                  </a:lnTo>
                                  <a:lnTo>
                                    <a:pt x="317" y="48"/>
                                  </a:lnTo>
                                  <a:lnTo>
                                    <a:pt x="299" y="34"/>
                                  </a:lnTo>
                                  <a:lnTo>
                                    <a:pt x="279" y="22"/>
                                  </a:lnTo>
                                  <a:lnTo>
                                    <a:pt x="259" y="13"/>
                                  </a:lnTo>
                                  <a:lnTo>
                                    <a:pt x="236" y="6"/>
                                  </a:lnTo>
                                  <a:lnTo>
                                    <a:pt x="214" y="2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168" y="2"/>
                                  </a:lnTo>
                                  <a:lnTo>
                                    <a:pt x="145" y="6"/>
                                  </a:lnTo>
                                  <a:lnTo>
                                    <a:pt x="123" y="13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83" y="34"/>
                                  </a:lnTo>
                                  <a:lnTo>
                                    <a:pt x="65" y="48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34" y="83"/>
                                  </a:lnTo>
                                  <a:lnTo>
                                    <a:pt x="22" y="102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6" y="145"/>
                                  </a:lnTo>
                                  <a:lnTo>
                                    <a:pt x="2" y="168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2" y="214"/>
                                  </a:lnTo>
                                  <a:lnTo>
                                    <a:pt x="6" y="236"/>
                                  </a:lnTo>
                                  <a:lnTo>
                                    <a:pt x="13" y="258"/>
                                  </a:lnTo>
                                  <a:lnTo>
                                    <a:pt x="22" y="279"/>
                                  </a:lnTo>
                                  <a:lnTo>
                                    <a:pt x="34" y="299"/>
                                  </a:lnTo>
                                  <a:lnTo>
                                    <a:pt x="48" y="317"/>
                                  </a:lnTo>
                                  <a:lnTo>
                                    <a:pt x="65" y="333"/>
                                  </a:lnTo>
                                  <a:lnTo>
                                    <a:pt x="83" y="347"/>
                                  </a:lnTo>
                                  <a:lnTo>
                                    <a:pt x="102" y="359"/>
                                  </a:lnTo>
                                  <a:lnTo>
                                    <a:pt x="123" y="369"/>
                                  </a:lnTo>
                                  <a:lnTo>
                                    <a:pt x="145" y="375"/>
                                  </a:lnTo>
                                  <a:lnTo>
                                    <a:pt x="168" y="380"/>
                                  </a:lnTo>
                                  <a:lnTo>
                                    <a:pt x="191" y="381"/>
                                  </a:lnTo>
                                  <a:lnTo>
                                    <a:pt x="214" y="380"/>
                                  </a:lnTo>
                                  <a:lnTo>
                                    <a:pt x="236" y="375"/>
                                  </a:lnTo>
                                  <a:lnTo>
                                    <a:pt x="259" y="369"/>
                                  </a:lnTo>
                                  <a:lnTo>
                                    <a:pt x="279" y="359"/>
                                  </a:lnTo>
                                  <a:lnTo>
                                    <a:pt x="299" y="347"/>
                                  </a:lnTo>
                                  <a:lnTo>
                                    <a:pt x="317" y="333"/>
                                  </a:lnTo>
                                  <a:lnTo>
                                    <a:pt x="333" y="317"/>
                                  </a:lnTo>
                                  <a:lnTo>
                                    <a:pt x="348" y="299"/>
                                  </a:lnTo>
                                  <a:lnTo>
                                    <a:pt x="360" y="279"/>
                                  </a:lnTo>
                                  <a:lnTo>
                                    <a:pt x="369" y="258"/>
                                  </a:lnTo>
                                  <a:lnTo>
                                    <a:pt x="376" y="236"/>
                                  </a:lnTo>
                                  <a:lnTo>
                                    <a:pt x="380" y="214"/>
                                  </a:lnTo>
                                  <a:lnTo>
                                    <a:pt x="381" y="1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0" y="1004040"/>
                              <a:ext cx="72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4640" y="1103760"/>
                              <a:ext cx="24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1280" y="103824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6480" y="973440"/>
                              <a:ext cx="19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3120" y="908640"/>
                              <a:ext cx="16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0120" y="843120"/>
                              <a:ext cx="13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5320" y="77868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1960" y="713160"/>
                              <a:ext cx="8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8600" y="648360"/>
                              <a:ext cx="6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584280"/>
                              <a:ext cx="3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800" y="518760"/>
                              <a:ext cx="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0" y="498600"/>
                              <a:ext cx="10080" cy="61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84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98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0" y="498600"/>
                              <a:ext cx="10080" cy="61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84">
                                  <a:moveTo>
                                    <a:pt x="0" y="0"/>
                                  </a:moveTo>
                                  <a:lnTo>
                                    <a:pt x="16" y="984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3840" y="1106640"/>
                              <a:ext cx="2610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16">
                                  <a:moveTo>
                                    <a:pt x="411" y="16"/>
                                  </a:moveTo>
                                  <a:lnTo>
                                    <a:pt x="39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1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3840" y="1106640"/>
                              <a:ext cx="2509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6">
                                  <a:moveTo>
                                    <a:pt x="395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3840" y="496080"/>
                              <a:ext cx="251640" cy="6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988">
                                  <a:moveTo>
                                    <a:pt x="0" y="988"/>
                                  </a:moveTo>
                                  <a:lnTo>
                                    <a:pt x="24" y="972"/>
                                  </a:lnTo>
                                  <a:lnTo>
                                    <a:pt x="396" y="0"/>
                                  </a:lnTo>
                                  <a:lnTo>
                                    <a:pt x="0" y="9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8960" y="496080"/>
                              <a:ext cx="245880" cy="61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972">
                                  <a:moveTo>
                                    <a:pt x="0" y="972"/>
                                  </a:moveTo>
                                  <a:lnTo>
                                    <a:pt x="372" y="0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9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320" y="99756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0" y="10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5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320" y="99756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3" y="18"/>
                                  </a:moveTo>
                                  <a:lnTo>
                                    <a:pt x="1" y="1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5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8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99936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8">
                                  <a:moveTo>
                                    <a:pt x="15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1" y="78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76" y="64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99936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8">
                                  <a:moveTo>
                                    <a:pt x="15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1" y="78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76" y="64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0" y="104472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0" y="1049040"/>
                              <a:ext cx="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0" y="1040040"/>
                              <a:ext cx="29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6">
                                  <a:moveTo>
                                    <a:pt x="15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1" y="46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0" y="1040040"/>
                              <a:ext cx="29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6">
                                  <a:moveTo>
                                    <a:pt x="15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1" y="46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800" y="10638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7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800" y="1068840"/>
                              <a:ext cx="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800" y="1059120"/>
                              <a:ext cx="284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15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800" y="1059120"/>
                              <a:ext cx="284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15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2520" y="108324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2520" y="1087920"/>
                              <a:ext cx="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078200"/>
                              <a:ext cx="284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14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078200"/>
                              <a:ext cx="284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14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2320" y="110232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2320" y="1106640"/>
                              <a:ext cx="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3040" y="1097280"/>
                              <a:ext cx="28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">
                                  <a:moveTo>
                                    <a:pt x="14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44" y="28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3040" y="1097280"/>
                              <a:ext cx="28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">
                                  <a:moveTo>
                                    <a:pt x="14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44" y="28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2120" y="11196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7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" y="8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2120" y="1123920"/>
                              <a:ext cx="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2840" y="1114560"/>
                              <a:ext cx="28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">
                                  <a:moveTo>
                                    <a:pt x="13" y="0"/>
                                  </a:moveTo>
                                  <a:lnTo>
                                    <a:pt x="6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2840" y="1114560"/>
                              <a:ext cx="28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">
                                  <a:moveTo>
                                    <a:pt x="13" y="0"/>
                                  </a:moveTo>
                                  <a:lnTo>
                                    <a:pt x="6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560" y="11365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7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560" y="1141560"/>
                              <a:ext cx="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560" y="113148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1">
                                  <a:moveTo>
                                    <a:pt x="14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1" y="41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560" y="113148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1">
                                  <a:moveTo>
                                    <a:pt x="14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1" y="41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1360" y="1152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7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87920" y="1170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920" y="1159560"/>
                            <a:ext cx="280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0">
                                <a:moveTo>
                                  <a:pt x="13" y="0"/>
                                </a:moveTo>
                                <a:lnTo>
                                  <a:pt x="7" y="9"/>
                                </a:lnTo>
                                <a:lnTo>
                                  <a:pt x="0" y="17"/>
                                </a:lnTo>
                                <a:lnTo>
                                  <a:pt x="31" y="40"/>
                                </a:lnTo>
                                <a:lnTo>
                                  <a:pt x="37" y="32"/>
                                </a:lnTo>
                                <a:lnTo>
                                  <a:pt x="44" y="23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920" y="1159560"/>
                            <a:ext cx="280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0">
                                <a:moveTo>
                                  <a:pt x="13" y="0"/>
                                </a:moveTo>
                                <a:lnTo>
                                  <a:pt x="7" y="9"/>
                                </a:lnTo>
                                <a:lnTo>
                                  <a:pt x="0" y="17"/>
                                </a:lnTo>
                                <a:lnTo>
                                  <a:pt x="31" y="40"/>
                                </a:lnTo>
                                <a:lnTo>
                                  <a:pt x="37" y="32"/>
                                </a:lnTo>
                                <a:lnTo>
                                  <a:pt x="44" y="23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1179720"/>
                            <a:ext cx="39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8">
                                <a:moveTo>
                                  <a:pt x="6" y="0"/>
                                </a:move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11847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117396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8">
                                <a:moveTo>
                                  <a:pt x="12" y="0"/>
                                </a:moveTo>
                                <a:lnTo>
                                  <a:pt x="6" y="9"/>
                                </a:lnTo>
                                <a:lnTo>
                                  <a:pt x="0" y="17"/>
                                </a:lnTo>
                                <a:lnTo>
                                  <a:pt x="31" y="38"/>
                                </a:lnTo>
                                <a:lnTo>
                                  <a:pt x="37" y="30"/>
                                </a:lnTo>
                                <a:lnTo>
                                  <a:pt x="43" y="2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117396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8">
                                <a:moveTo>
                                  <a:pt x="12" y="0"/>
                                </a:moveTo>
                                <a:lnTo>
                                  <a:pt x="6" y="9"/>
                                </a:lnTo>
                                <a:lnTo>
                                  <a:pt x="0" y="17"/>
                                </a:lnTo>
                                <a:lnTo>
                                  <a:pt x="31" y="38"/>
                                </a:lnTo>
                                <a:lnTo>
                                  <a:pt x="37" y="30"/>
                                </a:lnTo>
                                <a:lnTo>
                                  <a:pt x="43" y="2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119304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6" y="0"/>
                                </a:moveTo>
                                <a:lnTo>
                                  <a:pt x="0" y="8"/>
                                </a:lnTo>
                                <a:lnTo>
                                  <a:pt x="1" y="9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1198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880" y="118728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6">
                                <a:moveTo>
                                  <a:pt x="10" y="0"/>
                                </a:moveTo>
                                <a:lnTo>
                                  <a:pt x="5" y="9"/>
                                </a:lnTo>
                                <a:lnTo>
                                  <a:pt x="0" y="18"/>
                                </a:lnTo>
                                <a:lnTo>
                                  <a:pt x="30" y="36"/>
                                </a:lnTo>
                                <a:lnTo>
                                  <a:pt x="36" y="27"/>
                                </a:lnTo>
                                <a:lnTo>
                                  <a:pt x="41" y="18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880" y="118728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6">
                                <a:moveTo>
                                  <a:pt x="10" y="0"/>
                                </a:moveTo>
                                <a:lnTo>
                                  <a:pt x="5" y="9"/>
                                </a:lnTo>
                                <a:lnTo>
                                  <a:pt x="0" y="18"/>
                                </a:lnTo>
                                <a:lnTo>
                                  <a:pt x="30" y="36"/>
                                </a:lnTo>
                                <a:lnTo>
                                  <a:pt x="36" y="27"/>
                                </a:lnTo>
                                <a:lnTo>
                                  <a:pt x="41" y="18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960" y="120456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6" y="0"/>
                                </a:moveTo>
                                <a:lnTo>
                                  <a:pt x="0" y="9"/>
                                </a:lnTo>
                                <a:lnTo>
                                  <a:pt x="1" y="9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960" y="1210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1198800"/>
                            <a:ext cx="15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6">
                                <a:moveTo>
                                  <a:pt x="10" y="0"/>
                                </a:moveTo>
                                <a:lnTo>
                                  <a:pt x="5" y="9"/>
                                </a:lnTo>
                                <a:lnTo>
                                  <a:pt x="0" y="18"/>
                                </a:lnTo>
                                <a:lnTo>
                                  <a:pt x="15" y="26"/>
                                </a:lnTo>
                                <a:lnTo>
                                  <a:pt x="20" y="17"/>
                                </a:lnTo>
                                <a:lnTo>
                                  <a:pt x="25" y="8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1198800"/>
                            <a:ext cx="15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6">
                                <a:moveTo>
                                  <a:pt x="10" y="0"/>
                                </a:moveTo>
                                <a:lnTo>
                                  <a:pt x="5" y="9"/>
                                </a:lnTo>
                                <a:lnTo>
                                  <a:pt x="0" y="18"/>
                                </a:lnTo>
                                <a:lnTo>
                                  <a:pt x="15" y="26"/>
                                </a:lnTo>
                                <a:lnTo>
                                  <a:pt x="20" y="17"/>
                                </a:lnTo>
                                <a:lnTo>
                                  <a:pt x="25" y="8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040" y="120960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0">
                                <a:moveTo>
                                  <a:pt x="5" y="0"/>
                                </a:moveTo>
                                <a:lnTo>
                                  <a:pt x="0" y="9"/>
                                </a:lnTo>
                                <a:lnTo>
                                  <a:pt x="1" y="1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040" y="1215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1203840"/>
                            <a:ext cx="151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">
                                <a:moveTo>
                                  <a:pt x="9" y="0"/>
                                </a:moveTo>
                                <a:lnTo>
                                  <a:pt x="4" y="9"/>
                                </a:lnTo>
                                <a:lnTo>
                                  <a:pt x="0" y="19"/>
                                </a:lnTo>
                                <a:lnTo>
                                  <a:pt x="15" y="26"/>
                                </a:lnTo>
                                <a:lnTo>
                                  <a:pt x="19" y="16"/>
                                </a:lnTo>
                                <a:lnTo>
                                  <a:pt x="24" y="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1203840"/>
                            <a:ext cx="151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">
                                <a:moveTo>
                                  <a:pt x="9" y="0"/>
                                </a:moveTo>
                                <a:lnTo>
                                  <a:pt x="4" y="9"/>
                                </a:lnTo>
                                <a:lnTo>
                                  <a:pt x="0" y="19"/>
                                </a:lnTo>
                                <a:lnTo>
                                  <a:pt x="15" y="26"/>
                                </a:lnTo>
                                <a:lnTo>
                                  <a:pt x="19" y="16"/>
                                </a:lnTo>
                                <a:lnTo>
                                  <a:pt x="24" y="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1214280"/>
                            <a:ext cx="2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0">
                                <a:moveTo>
                                  <a:pt x="4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12204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1208520"/>
                            <a:ext cx="151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">
                                <a:moveTo>
                                  <a:pt x="9" y="0"/>
                                </a:moveTo>
                                <a:lnTo>
                                  <a:pt x="4" y="9"/>
                                </a:lnTo>
                                <a:lnTo>
                                  <a:pt x="0" y="19"/>
                                </a:lnTo>
                                <a:lnTo>
                                  <a:pt x="15" y="26"/>
                                </a:lnTo>
                                <a:lnTo>
                                  <a:pt x="20" y="16"/>
                                </a:lnTo>
                                <a:lnTo>
                                  <a:pt x="24" y="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1208520"/>
                            <a:ext cx="151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">
                                <a:moveTo>
                                  <a:pt x="9" y="0"/>
                                </a:moveTo>
                                <a:lnTo>
                                  <a:pt x="4" y="9"/>
                                </a:lnTo>
                                <a:lnTo>
                                  <a:pt x="0" y="19"/>
                                </a:lnTo>
                                <a:lnTo>
                                  <a:pt x="15" y="26"/>
                                </a:lnTo>
                                <a:lnTo>
                                  <a:pt x="20" y="16"/>
                                </a:lnTo>
                                <a:lnTo>
                                  <a:pt x="24" y="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121860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0">
                                <a:moveTo>
                                  <a:pt x="5" y="0"/>
                                </a:moveTo>
                                <a:lnTo>
                                  <a:pt x="0" y="10"/>
                                </a:lnTo>
                                <a:lnTo>
                                  <a:pt x="1" y="1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1225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560" y="1212840"/>
                            <a:ext cx="147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5">
                                <a:moveTo>
                                  <a:pt x="7" y="0"/>
                                </a:moveTo>
                                <a:lnTo>
                                  <a:pt x="4" y="9"/>
                                </a:lnTo>
                                <a:lnTo>
                                  <a:pt x="0" y="19"/>
                                </a:lnTo>
                                <a:lnTo>
                                  <a:pt x="15" y="25"/>
                                </a:lnTo>
                                <a:lnTo>
                                  <a:pt x="19" y="15"/>
                                </a:lnTo>
                                <a:lnTo>
                                  <a:pt x="23" y="5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560" y="1212840"/>
                            <a:ext cx="147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5">
                                <a:moveTo>
                                  <a:pt x="7" y="0"/>
                                </a:moveTo>
                                <a:lnTo>
                                  <a:pt x="4" y="9"/>
                                </a:lnTo>
                                <a:lnTo>
                                  <a:pt x="0" y="19"/>
                                </a:lnTo>
                                <a:lnTo>
                                  <a:pt x="15" y="25"/>
                                </a:lnTo>
                                <a:lnTo>
                                  <a:pt x="19" y="15"/>
                                </a:lnTo>
                                <a:lnTo>
                                  <a:pt x="23" y="5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1222200"/>
                            <a:ext cx="2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0">
                                <a:moveTo>
                                  <a:pt x="4" y="0"/>
                                </a:moveTo>
                                <a:lnTo>
                                  <a:pt x="0" y="10"/>
                                </a:lnTo>
                                <a:lnTo>
                                  <a:pt x="1" y="1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1228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1216080"/>
                            <a:ext cx="14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5">
                                <a:moveTo>
                                  <a:pt x="6" y="0"/>
                                </a:moveTo>
                                <a:lnTo>
                                  <a:pt x="3" y="10"/>
                                </a:lnTo>
                                <a:lnTo>
                                  <a:pt x="0" y="20"/>
                                </a:lnTo>
                                <a:lnTo>
                                  <a:pt x="15" y="25"/>
                                </a:lnTo>
                                <a:lnTo>
                                  <a:pt x="18" y="15"/>
                                </a:lnTo>
                                <a:lnTo>
                                  <a:pt x="22" y="5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1216080"/>
                            <a:ext cx="14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5">
                                <a:moveTo>
                                  <a:pt x="6" y="0"/>
                                </a:moveTo>
                                <a:lnTo>
                                  <a:pt x="3" y="10"/>
                                </a:lnTo>
                                <a:lnTo>
                                  <a:pt x="0" y="20"/>
                                </a:lnTo>
                                <a:lnTo>
                                  <a:pt x="15" y="25"/>
                                </a:lnTo>
                                <a:lnTo>
                                  <a:pt x="18" y="15"/>
                                </a:lnTo>
                                <a:lnTo>
                                  <a:pt x="22" y="5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360" y="1225440"/>
                            <a:ext cx="1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0">
                                <a:moveTo>
                                  <a:pt x="3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360" y="12319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360" y="1219320"/>
                            <a:ext cx="13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5">
                                <a:moveTo>
                                  <a:pt x="6" y="0"/>
                                </a:moveTo>
                                <a:lnTo>
                                  <a:pt x="3" y="10"/>
                                </a:lnTo>
                                <a:lnTo>
                                  <a:pt x="0" y="20"/>
                                </a:lnTo>
                                <a:lnTo>
                                  <a:pt x="16" y="25"/>
                                </a:lnTo>
                                <a:lnTo>
                                  <a:pt x="18" y="15"/>
                                </a:lnTo>
                                <a:lnTo>
                                  <a:pt x="21" y="4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360" y="1219320"/>
                            <a:ext cx="13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5">
                                <a:moveTo>
                                  <a:pt x="6" y="0"/>
                                </a:moveTo>
                                <a:lnTo>
                                  <a:pt x="3" y="10"/>
                                </a:lnTo>
                                <a:lnTo>
                                  <a:pt x="0" y="20"/>
                                </a:lnTo>
                                <a:lnTo>
                                  <a:pt x="16" y="25"/>
                                </a:lnTo>
                                <a:lnTo>
                                  <a:pt x="18" y="15"/>
                                </a:lnTo>
                                <a:lnTo>
                                  <a:pt x="21" y="4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7440" y="1228680"/>
                            <a:ext cx="14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">
                                <a:moveTo>
                                  <a:pt x="2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7440" y="1235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7440" y="122184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">
                                <a:moveTo>
                                  <a:pt x="5" y="0"/>
                                </a:moveTo>
                                <a:lnTo>
                                  <a:pt x="2" y="11"/>
                                </a:lnTo>
                                <a:lnTo>
                                  <a:pt x="0" y="21"/>
                                </a:lnTo>
                                <a:lnTo>
                                  <a:pt x="15" y="24"/>
                                </a:lnTo>
                                <a:lnTo>
                                  <a:pt x="18" y="14"/>
                                </a:lnTo>
                                <a:lnTo>
                                  <a:pt x="20" y="4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7440" y="122184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">
                                <a:moveTo>
                                  <a:pt x="5" y="0"/>
                                </a:moveTo>
                                <a:lnTo>
                                  <a:pt x="2" y="11"/>
                                </a:lnTo>
                                <a:lnTo>
                                  <a:pt x="0" y="21"/>
                                </a:lnTo>
                                <a:lnTo>
                                  <a:pt x="15" y="24"/>
                                </a:lnTo>
                                <a:lnTo>
                                  <a:pt x="18" y="14"/>
                                </a:lnTo>
                                <a:lnTo>
                                  <a:pt x="20" y="4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1230480"/>
                            <a:ext cx="1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0">
                                <a:moveTo>
                                  <a:pt x="3" y="0"/>
                                </a:moveTo>
                                <a:lnTo>
                                  <a:pt x="0" y="10"/>
                                </a:lnTo>
                                <a:lnTo>
                                  <a:pt x="1" y="1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1236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224360"/>
                            <a:ext cx="122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3">
                                <a:moveTo>
                                  <a:pt x="4" y="0"/>
                                </a:moveTo>
                                <a:lnTo>
                                  <a:pt x="2" y="10"/>
                                </a:lnTo>
                                <a:lnTo>
                                  <a:pt x="0" y="20"/>
                                </a:lnTo>
                                <a:lnTo>
                                  <a:pt x="15" y="23"/>
                                </a:lnTo>
                                <a:lnTo>
                                  <a:pt x="17" y="12"/>
                                </a:lnTo>
                                <a:lnTo>
                                  <a:pt x="19" y="2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224360"/>
                            <a:ext cx="122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3">
                                <a:moveTo>
                                  <a:pt x="4" y="0"/>
                                </a:moveTo>
                                <a:lnTo>
                                  <a:pt x="2" y="10"/>
                                </a:lnTo>
                                <a:lnTo>
                                  <a:pt x="0" y="20"/>
                                </a:lnTo>
                                <a:lnTo>
                                  <a:pt x="15" y="23"/>
                                </a:lnTo>
                                <a:lnTo>
                                  <a:pt x="17" y="12"/>
                                </a:lnTo>
                                <a:lnTo>
                                  <a:pt x="19" y="2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1231920"/>
                            <a:ext cx="1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">
                                <a:moveTo>
                                  <a:pt x="2" y="0"/>
                                </a:moveTo>
                                <a:lnTo>
                                  <a:pt x="0" y="11"/>
                                </a:lnTo>
                                <a:lnTo>
                                  <a:pt x="1" y="11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12387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1225440"/>
                            <a:ext cx="11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2">
                                <a:moveTo>
                                  <a:pt x="2" y="0"/>
                                </a:moveTo>
                                <a:lnTo>
                                  <a:pt x="1" y="10"/>
                                </a:lnTo>
                                <a:lnTo>
                                  <a:pt x="0" y="21"/>
                                </a:lnTo>
                                <a:lnTo>
                                  <a:pt x="15" y="22"/>
                                </a:lnTo>
                                <a:lnTo>
                                  <a:pt x="16" y="12"/>
                                </a:lnTo>
                                <a:lnTo>
                                  <a:pt x="18" y="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1225440"/>
                            <a:ext cx="11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2">
                                <a:moveTo>
                                  <a:pt x="2" y="0"/>
                                </a:moveTo>
                                <a:lnTo>
                                  <a:pt x="1" y="10"/>
                                </a:lnTo>
                                <a:lnTo>
                                  <a:pt x="0" y="21"/>
                                </a:lnTo>
                                <a:lnTo>
                                  <a:pt x="15" y="22"/>
                                </a:lnTo>
                                <a:lnTo>
                                  <a:pt x="16" y="12"/>
                                </a:lnTo>
                                <a:lnTo>
                                  <a:pt x="18" y="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320" y="123300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">
                                <a:moveTo>
                                  <a:pt x="1" y="0"/>
                                </a:moveTo>
                                <a:lnTo>
                                  <a:pt x="0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320" y="12394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1226880"/>
                            <a:ext cx="100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">
                                <a:moveTo>
                                  <a:pt x="1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20"/>
                                </a:lnTo>
                                <a:lnTo>
                                  <a:pt x="15" y="21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1226880"/>
                            <a:ext cx="100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">
                                <a:moveTo>
                                  <a:pt x="1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20"/>
                                </a:lnTo>
                                <a:lnTo>
                                  <a:pt x="15" y="21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123300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">
                                <a:moveTo>
                                  <a:pt x="1" y="0"/>
                                </a:moveTo>
                                <a:lnTo>
                                  <a:pt x="0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12402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1226880"/>
                            <a:ext cx="100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">
                                <a:moveTo>
                                  <a:pt x="0" y="0"/>
                                </a:moveTo>
                                <a:lnTo>
                                  <a:pt x="1" y="10"/>
                                </a:lnTo>
                                <a:lnTo>
                                  <a:pt x="1" y="21"/>
                                </a:lnTo>
                                <a:lnTo>
                                  <a:pt x="16" y="20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1226880"/>
                            <a:ext cx="100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">
                                <a:moveTo>
                                  <a:pt x="0" y="0"/>
                                </a:moveTo>
                                <a:lnTo>
                                  <a:pt x="1" y="10"/>
                                </a:lnTo>
                                <a:lnTo>
                                  <a:pt x="1" y="21"/>
                                </a:lnTo>
                                <a:lnTo>
                                  <a:pt x="16" y="20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123300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12394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760" y="122544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2">
                                <a:moveTo>
                                  <a:pt x="0" y="2"/>
                                </a:moveTo>
                                <a:lnTo>
                                  <a:pt x="1" y="12"/>
                                </a:lnTo>
                                <a:lnTo>
                                  <a:pt x="2" y="22"/>
                                </a:lnTo>
                                <a:lnTo>
                                  <a:pt x="17" y="21"/>
                                </a:lnTo>
                                <a:lnTo>
                                  <a:pt x="16" y="10"/>
                                </a:lnTo>
                                <a:lnTo>
                                  <a:pt x="15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760" y="122544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2">
                                <a:moveTo>
                                  <a:pt x="0" y="2"/>
                                </a:moveTo>
                                <a:lnTo>
                                  <a:pt x="1" y="12"/>
                                </a:lnTo>
                                <a:lnTo>
                                  <a:pt x="2" y="22"/>
                                </a:lnTo>
                                <a:lnTo>
                                  <a:pt x="17" y="21"/>
                                </a:lnTo>
                                <a:lnTo>
                                  <a:pt x="16" y="10"/>
                                </a:lnTo>
                                <a:lnTo>
                                  <a:pt x="15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1231920"/>
                            <a:ext cx="1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">
                                <a:moveTo>
                                  <a:pt x="0" y="0"/>
                                </a:moveTo>
                                <a:lnTo>
                                  <a:pt x="1" y="11"/>
                                </a:lnTo>
                                <a:lnTo>
                                  <a:pt x="2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12387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6480" y="1224360"/>
                            <a:ext cx="11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3">
                                <a:moveTo>
                                  <a:pt x="0" y="2"/>
                                </a:move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18" y="20"/>
                                </a:lnTo>
                                <a:lnTo>
                                  <a:pt x="16" y="10"/>
                                </a:lnTo>
                                <a:lnTo>
                                  <a:pt x="15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6480" y="1224360"/>
                            <a:ext cx="11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3">
                                <a:moveTo>
                                  <a:pt x="0" y="2"/>
                                </a:move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18" y="20"/>
                                </a:lnTo>
                                <a:lnTo>
                                  <a:pt x="16" y="10"/>
                                </a:lnTo>
                                <a:lnTo>
                                  <a:pt x="15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1230480"/>
                            <a:ext cx="1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0">
                                <a:moveTo>
                                  <a:pt x="0" y="0"/>
                                </a:moveTo>
                                <a:lnTo>
                                  <a:pt x="2" y="10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1236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1222200"/>
                            <a:ext cx="126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">
                                <a:moveTo>
                                  <a:pt x="0" y="3"/>
                                </a:moveTo>
                                <a:lnTo>
                                  <a:pt x="2" y="13"/>
                                </a:lnTo>
                                <a:lnTo>
                                  <a:pt x="5" y="23"/>
                                </a:lnTo>
                                <a:lnTo>
                                  <a:pt x="20" y="20"/>
                                </a:lnTo>
                                <a:lnTo>
                                  <a:pt x="18" y="10"/>
                                </a:lnTo>
                                <a:lnTo>
                                  <a:pt x="16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1222200"/>
                            <a:ext cx="126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">
                                <a:moveTo>
                                  <a:pt x="0" y="3"/>
                                </a:moveTo>
                                <a:lnTo>
                                  <a:pt x="2" y="13"/>
                                </a:lnTo>
                                <a:lnTo>
                                  <a:pt x="5" y="23"/>
                                </a:lnTo>
                                <a:lnTo>
                                  <a:pt x="20" y="20"/>
                                </a:lnTo>
                                <a:lnTo>
                                  <a:pt x="18" y="10"/>
                                </a:lnTo>
                                <a:lnTo>
                                  <a:pt x="16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1228680"/>
                            <a:ext cx="1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0">
                                <a:moveTo>
                                  <a:pt x="0" y="0"/>
                                </a:moveTo>
                                <a:lnTo>
                                  <a:pt x="2" y="10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1235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1219680"/>
                            <a:ext cx="133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4">
                                <a:moveTo>
                                  <a:pt x="0" y="4"/>
                                </a:moveTo>
                                <a:lnTo>
                                  <a:pt x="3" y="14"/>
                                </a:lnTo>
                                <a:lnTo>
                                  <a:pt x="6" y="24"/>
                                </a:lnTo>
                                <a:lnTo>
                                  <a:pt x="21" y="20"/>
                                </a:lnTo>
                                <a:lnTo>
                                  <a:pt x="18" y="10"/>
                                </a:lnTo>
                                <a:lnTo>
                                  <a:pt x="15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1219680"/>
                            <a:ext cx="133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4">
                                <a:moveTo>
                                  <a:pt x="0" y="4"/>
                                </a:moveTo>
                                <a:lnTo>
                                  <a:pt x="3" y="14"/>
                                </a:lnTo>
                                <a:lnTo>
                                  <a:pt x="6" y="24"/>
                                </a:lnTo>
                                <a:lnTo>
                                  <a:pt x="21" y="20"/>
                                </a:lnTo>
                                <a:lnTo>
                                  <a:pt x="18" y="10"/>
                                </a:lnTo>
                                <a:lnTo>
                                  <a:pt x="15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360" y="1226160"/>
                            <a:ext cx="1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0">
                                <a:moveTo>
                                  <a:pt x="0" y="0"/>
                                </a:moveTo>
                                <a:lnTo>
                                  <a:pt x="3" y="10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160" y="12326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200" y="1216800"/>
                            <a:ext cx="14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5">
                                <a:moveTo>
                                  <a:pt x="0" y="5"/>
                                </a:moveTo>
                                <a:lnTo>
                                  <a:pt x="3" y="15"/>
                                </a:lnTo>
                                <a:lnTo>
                                  <a:pt x="6" y="25"/>
                                </a:lnTo>
                                <a:lnTo>
                                  <a:pt x="22" y="20"/>
                                </a:lnTo>
                                <a:lnTo>
                                  <a:pt x="18" y="10"/>
                                </a:lnTo>
                                <a:lnTo>
                                  <a:pt x="15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200" y="1216800"/>
                            <a:ext cx="14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5">
                                <a:moveTo>
                                  <a:pt x="0" y="5"/>
                                </a:moveTo>
                                <a:lnTo>
                                  <a:pt x="3" y="15"/>
                                </a:lnTo>
                                <a:lnTo>
                                  <a:pt x="6" y="25"/>
                                </a:lnTo>
                                <a:lnTo>
                                  <a:pt x="22" y="20"/>
                                </a:lnTo>
                                <a:lnTo>
                                  <a:pt x="18" y="10"/>
                                </a:lnTo>
                                <a:lnTo>
                                  <a:pt x="15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1222920"/>
                            <a:ext cx="2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0">
                                <a:moveTo>
                                  <a:pt x="0" y="0"/>
                                </a:move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240" y="12294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1212840"/>
                            <a:ext cx="14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6">
                                <a:moveTo>
                                  <a:pt x="0" y="6"/>
                                </a:moveTo>
                                <a:lnTo>
                                  <a:pt x="3" y="16"/>
                                </a:lnTo>
                                <a:lnTo>
                                  <a:pt x="7" y="26"/>
                                </a:lnTo>
                                <a:lnTo>
                                  <a:pt x="22" y="20"/>
                                </a:lnTo>
                                <a:lnTo>
                                  <a:pt x="18" y="10"/>
                                </a:lnTo>
                                <a:lnTo>
                                  <a:pt x="15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1212840"/>
                            <a:ext cx="14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6">
                                <a:moveTo>
                                  <a:pt x="0" y="6"/>
                                </a:moveTo>
                                <a:lnTo>
                                  <a:pt x="3" y="16"/>
                                </a:lnTo>
                                <a:lnTo>
                                  <a:pt x="7" y="26"/>
                                </a:lnTo>
                                <a:lnTo>
                                  <a:pt x="22" y="20"/>
                                </a:lnTo>
                                <a:lnTo>
                                  <a:pt x="18" y="10"/>
                                </a:lnTo>
                                <a:lnTo>
                                  <a:pt x="15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121932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0">
                                <a:moveTo>
                                  <a:pt x="0" y="0"/>
                                </a:moveTo>
                                <a:lnTo>
                                  <a:pt x="4" y="10"/>
                                </a:lnTo>
                                <a:lnTo>
                                  <a:pt x="5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12254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208880"/>
                            <a:ext cx="151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">
                                <a:moveTo>
                                  <a:pt x="0" y="6"/>
                                </a:moveTo>
                                <a:lnTo>
                                  <a:pt x="4" y="16"/>
                                </a:lnTo>
                                <a:lnTo>
                                  <a:pt x="9" y="26"/>
                                </a:lnTo>
                                <a:lnTo>
                                  <a:pt x="24" y="19"/>
                                </a:lnTo>
                                <a:lnTo>
                                  <a:pt x="20" y="9"/>
                                </a:lnTo>
                                <a:lnTo>
                                  <a:pt x="16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208880"/>
                            <a:ext cx="151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">
                                <a:moveTo>
                                  <a:pt x="0" y="6"/>
                                </a:moveTo>
                                <a:lnTo>
                                  <a:pt x="4" y="16"/>
                                </a:lnTo>
                                <a:lnTo>
                                  <a:pt x="9" y="26"/>
                                </a:lnTo>
                                <a:lnTo>
                                  <a:pt x="24" y="19"/>
                                </a:lnTo>
                                <a:lnTo>
                                  <a:pt x="20" y="9"/>
                                </a:lnTo>
                                <a:lnTo>
                                  <a:pt x="16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21464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0">
                                <a:moveTo>
                                  <a:pt x="0" y="0"/>
                                </a:moveTo>
                                <a:lnTo>
                                  <a:pt x="4" y="10"/>
                                </a:lnTo>
                                <a:lnTo>
                                  <a:pt x="5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040" y="12211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2280" y="1203840"/>
                            <a:ext cx="158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0" y="8"/>
                                </a:moveTo>
                                <a:lnTo>
                                  <a:pt x="5" y="17"/>
                                </a:lnTo>
                                <a:lnTo>
                                  <a:pt x="10" y="27"/>
                                </a:lnTo>
                                <a:lnTo>
                                  <a:pt x="25" y="19"/>
                                </a:lnTo>
                                <a:lnTo>
                                  <a:pt x="20" y="10"/>
                                </a:lnTo>
                                <a:lnTo>
                                  <a:pt x="15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2280" y="1203840"/>
                            <a:ext cx="158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0" y="8"/>
                                </a:moveTo>
                                <a:lnTo>
                                  <a:pt x="5" y="17"/>
                                </a:lnTo>
                                <a:lnTo>
                                  <a:pt x="10" y="27"/>
                                </a:lnTo>
                                <a:lnTo>
                                  <a:pt x="25" y="19"/>
                                </a:lnTo>
                                <a:lnTo>
                                  <a:pt x="20" y="10"/>
                                </a:lnTo>
                                <a:lnTo>
                                  <a:pt x="15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1210320"/>
                            <a:ext cx="3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">
                                <a:moveTo>
                                  <a:pt x="0" y="0"/>
                                </a:move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120" y="1216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1199520"/>
                            <a:ext cx="15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6">
                                <a:moveTo>
                                  <a:pt x="0" y="8"/>
                                </a:moveTo>
                                <a:lnTo>
                                  <a:pt x="5" y="17"/>
                                </a:lnTo>
                                <a:lnTo>
                                  <a:pt x="10" y="26"/>
                                </a:lnTo>
                                <a:lnTo>
                                  <a:pt x="25" y="18"/>
                                </a:lnTo>
                                <a:lnTo>
                                  <a:pt x="20" y="9"/>
                                </a:lnTo>
                                <a:lnTo>
                                  <a:pt x="15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1199520"/>
                            <a:ext cx="15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6">
                                <a:moveTo>
                                  <a:pt x="0" y="8"/>
                                </a:moveTo>
                                <a:lnTo>
                                  <a:pt x="5" y="17"/>
                                </a:lnTo>
                                <a:lnTo>
                                  <a:pt x="10" y="26"/>
                                </a:lnTo>
                                <a:lnTo>
                                  <a:pt x="25" y="18"/>
                                </a:lnTo>
                                <a:lnTo>
                                  <a:pt x="20" y="9"/>
                                </a:lnTo>
                                <a:lnTo>
                                  <a:pt x="15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4600" y="120528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0"/>
                                </a:moveTo>
                                <a:lnTo>
                                  <a:pt x="5" y="9"/>
                                </a:lnTo>
                                <a:lnTo>
                                  <a:pt x="6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12110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118800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6">
                                <a:moveTo>
                                  <a:pt x="0" y="18"/>
                                </a:moveTo>
                                <a:lnTo>
                                  <a:pt x="5" y="27"/>
                                </a:lnTo>
                                <a:lnTo>
                                  <a:pt x="11" y="36"/>
                                </a:lnTo>
                                <a:lnTo>
                                  <a:pt x="41" y="18"/>
                                </a:lnTo>
                                <a:lnTo>
                                  <a:pt x="36" y="9"/>
                                </a:lnTo>
                                <a:lnTo>
                                  <a:pt x="3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118800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6">
                                <a:moveTo>
                                  <a:pt x="0" y="18"/>
                                </a:moveTo>
                                <a:lnTo>
                                  <a:pt x="5" y="27"/>
                                </a:lnTo>
                                <a:lnTo>
                                  <a:pt x="11" y="36"/>
                                </a:lnTo>
                                <a:lnTo>
                                  <a:pt x="41" y="18"/>
                                </a:lnTo>
                                <a:lnTo>
                                  <a:pt x="36" y="9"/>
                                </a:lnTo>
                                <a:lnTo>
                                  <a:pt x="3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040" y="119376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0"/>
                                </a:moveTo>
                                <a:lnTo>
                                  <a:pt x="5" y="9"/>
                                </a:lnTo>
                                <a:lnTo>
                                  <a:pt x="6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7280" y="1198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1174680"/>
                            <a:ext cx="26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8">
                                <a:moveTo>
                                  <a:pt x="0" y="21"/>
                                </a:moveTo>
                                <a:lnTo>
                                  <a:pt x="6" y="30"/>
                                </a:lnTo>
                                <a:lnTo>
                                  <a:pt x="12" y="38"/>
                                </a:lnTo>
                                <a:lnTo>
                                  <a:pt x="42" y="17"/>
                                </a:lnTo>
                                <a:lnTo>
                                  <a:pt x="36" y="9"/>
                                </a:lnTo>
                                <a:lnTo>
                                  <a:pt x="3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1174680"/>
                            <a:ext cx="26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8">
                                <a:moveTo>
                                  <a:pt x="0" y="21"/>
                                </a:moveTo>
                                <a:lnTo>
                                  <a:pt x="6" y="30"/>
                                </a:lnTo>
                                <a:lnTo>
                                  <a:pt x="12" y="38"/>
                                </a:lnTo>
                                <a:lnTo>
                                  <a:pt x="42" y="17"/>
                                </a:lnTo>
                                <a:lnTo>
                                  <a:pt x="36" y="9"/>
                                </a:lnTo>
                                <a:lnTo>
                                  <a:pt x="3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120" y="118044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">
                                <a:moveTo>
                                  <a:pt x="0" y="0"/>
                                </a:moveTo>
                                <a:lnTo>
                                  <a:pt x="6" y="8"/>
                                </a:lnTo>
                                <a:lnTo>
                                  <a:pt x="7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080" y="11854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1160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0">
                                <a:moveTo>
                                  <a:pt x="0" y="23"/>
                                </a:moveTo>
                                <a:lnTo>
                                  <a:pt x="6" y="32"/>
                                </a:lnTo>
                                <a:lnTo>
                                  <a:pt x="13" y="40"/>
                                </a:lnTo>
                                <a:lnTo>
                                  <a:pt x="43" y="17"/>
                                </a:lnTo>
                                <a:lnTo>
                                  <a:pt x="37" y="9"/>
                                </a:lnTo>
                                <a:lnTo>
                                  <a:pt x="30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1160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0">
                                <a:moveTo>
                                  <a:pt x="0" y="23"/>
                                </a:moveTo>
                                <a:lnTo>
                                  <a:pt x="6" y="32"/>
                                </a:lnTo>
                                <a:lnTo>
                                  <a:pt x="13" y="40"/>
                                </a:lnTo>
                                <a:lnTo>
                                  <a:pt x="43" y="17"/>
                                </a:lnTo>
                                <a:lnTo>
                                  <a:pt x="37" y="9"/>
                                </a:lnTo>
                                <a:lnTo>
                                  <a:pt x="30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1166040"/>
                            <a:ext cx="39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8">
                                <a:moveTo>
                                  <a:pt x="0" y="0"/>
                                </a:moveTo>
                                <a:lnTo>
                                  <a:pt x="6" y="8"/>
                                </a:lnTo>
                                <a:lnTo>
                                  <a:pt x="6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171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600" y="1144440"/>
                            <a:ext cx="28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2">
                                <a:moveTo>
                                  <a:pt x="0" y="25"/>
                                </a:moveTo>
                                <a:lnTo>
                                  <a:pt x="7" y="34"/>
                                </a:lnTo>
                                <a:lnTo>
                                  <a:pt x="13" y="42"/>
                                </a:lnTo>
                                <a:lnTo>
                                  <a:pt x="44" y="17"/>
                                </a:lnTo>
                                <a:lnTo>
                                  <a:pt x="37" y="9"/>
                                </a:lnTo>
                                <a:lnTo>
                                  <a:pt x="30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600" y="1144440"/>
                            <a:ext cx="28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2">
                                <a:moveTo>
                                  <a:pt x="0" y="25"/>
                                </a:moveTo>
                                <a:lnTo>
                                  <a:pt x="7" y="34"/>
                                </a:lnTo>
                                <a:lnTo>
                                  <a:pt x="13" y="42"/>
                                </a:lnTo>
                                <a:lnTo>
                                  <a:pt x="44" y="17"/>
                                </a:lnTo>
                                <a:lnTo>
                                  <a:pt x="37" y="9"/>
                                </a:lnTo>
                                <a:lnTo>
                                  <a:pt x="30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114984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">
                                <a:moveTo>
                                  <a:pt x="0" y="0"/>
                                </a:moveTo>
                                <a:lnTo>
                                  <a:pt x="7" y="8"/>
                                </a:lnTo>
                                <a:lnTo>
                                  <a:pt x="7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6320" y="11538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7680" y="1127880"/>
                            <a:ext cx="28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2">
                                <a:moveTo>
                                  <a:pt x="0" y="27"/>
                                </a:moveTo>
                                <a:lnTo>
                                  <a:pt x="7" y="35"/>
                                </a:lnTo>
                                <a:lnTo>
                                  <a:pt x="14" y="42"/>
                                </a:lnTo>
                                <a:lnTo>
                                  <a:pt x="44" y="16"/>
                                </a:lnTo>
                                <a:lnTo>
                                  <a:pt x="38" y="8"/>
                                </a:lnTo>
                                <a:lnTo>
                                  <a:pt x="31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7680" y="1127880"/>
                            <a:ext cx="28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2">
                                <a:moveTo>
                                  <a:pt x="0" y="27"/>
                                </a:moveTo>
                                <a:lnTo>
                                  <a:pt x="7" y="35"/>
                                </a:lnTo>
                                <a:lnTo>
                                  <a:pt x="14" y="42"/>
                                </a:lnTo>
                                <a:lnTo>
                                  <a:pt x="44" y="16"/>
                                </a:lnTo>
                                <a:lnTo>
                                  <a:pt x="38" y="8"/>
                                </a:lnTo>
                                <a:lnTo>
                                  <a:pt x="31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113292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">
                                <a:moveTo>
                                  <a:pt x="0" y="0"/>
                                </a:moveTo>
                                <a:lnTo>
                                  <a:pt x="6" y="8"/>
                                </a:lnTo>
                                <a:lnTo>
                                  <a:pt x="7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5400" y="11365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120" y="110988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">
                                <a:moveTo>
                                  <a:pt x="0" y="28"/>
                                </a:moveTo>
                                <a:lnTo>
                                  <a:pt x="7" y="36"/>
                                </a:lnTo>
                                <a:lnTo>
                                  <a:pt x="14" y="43"/>
                                </a:lnTo>
                                <a:lnTo>
                                  <a:pt x="44" y="15"/>
                                </a:lnTo>
                                <a:lnTo>
                                  <a:pt x="37" y="7"/>
                                </a:lnTo>
                                <a:lnTo>
                                  <a:pt x="30" y="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120" y="110988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">
                                <a:moveTo>
                                  <a:pt x="0" y="28"/>
                                </a:moveTo>
                                <a:lnTo>
                                  <a:pt x="7" y="36"/>
                                </a:lnTo>
                                <a:lnTo>
                                  <a:pt x="14" y="43"/>
                                </a:lnTo>
                                <a:lnTo>
                                  <a:pt x="44" y="15"/>
                                </a:lnTo>
                                <a:lnTo>
                                  <a:pt x="37" y="7"/>
                                </a:lnTo>
                                <a:lnTo>
                                  <a:pt x="30" y="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880" y="111456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">
                                <a:moveTo>
                                  <a:pt x="0" y="0"/>
                                </a:moveTo>
                                <a:lnTo>
                                  <a:pt x="7" y="8"/>
                                </a:lnTo>
                                <a:lnTo>
                                  <a:pt x="7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0" y="11196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10908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30"/>
                                </a:moveTo>
                                <a:lnTo>
                                  <a:pt x="7" y="37"/>
                                </a:lnTo>
                                <a:lnTo>
                                  <a:pt x="14" y="45"/>
                                </a:lnTo>
                                <a:lnTo>
                                  <a:pt x="45" y="15"/>
                                </a:lnTo>
                                <a:lnTo>
                                  <a:pt x="37" y="8"/>
                                </a:lnTo>
                                <a:lnTo>
                                  <a:pt x="30" y="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10908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30"/>
                                </a:moveTo>
                                <a:lnTo>
                                  <a:pt x="7" y="37"/>
                                </a:lnTo>
                                <a:lnTo>
                                  <a:pt x="14" y="45"/>
                                </a:lnTo>
                                <a:lnTo>
                                  <a:pt x="45" y="15"/>
                                </a:lnTo>
                                <a:lnTo>
                                  <a:pt x="37" y="8"/>
                                </a:lnTo>
                                <a:lnTo>
                                  <a:pt x="30" y="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109584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7">
                                <a:moveTo>
                                  <a:pt x="0" y="0"/>
                                </a:moveTo>
                                <a:lnTo>
                                  <a:pt x="8" y="7"/>
                                </a:ln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000" y="11005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10717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30"/>
                                </a:moveTo>
                                <a:lnTo>
                                  <a:pt x="7" y="38"/>
                                </a:lnTo>
                                <a:lnTo>
                                  <a:pt x="15" y="45"/>
                                </a:lnTo>
                                <a:lnTo>
                                  <a:pt x="45" y="14"/>
                                </a:lnTo>
                                <a:lnTo>
                                  <a:pt x="38" y="7"/>
                                </a:lnTo>
                                <a:lnTo>
                                  <a:pt x="30" y="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10717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30"/>
                                </a:moveTo>
                                <a:lnTo>
                                  <a:pt x="7" y="38"/>
                                </a:lnTo>
                                <a:lnTo>
                                  <a:pt x="15" y="45"/>
                                </a:lnTo>
                                <a:lnTo>
                                  <a:pt x="45" y="14"/>
                                </a:lnTo>
                                <a:lnTo>
                                  <a:pt x="38" y="7"/>
                                </a:lnTo>
                                <a:lnTo>
                                  <a:pt x="30" y="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107640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">
                                <a:moveTo>
                                  <a:pt x="0" y="0"/>
                                </a:moveTo>
                                <a:lnTo>
                                  <a:pt x="7" y="7"/>
                                </a:lnTo>
                                <a:lnTo>
                                  <a:pt x="7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080" y="10807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105156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6">
                                <a:moveTo>
                                  <a:pt x="0" y="32"/>
                                </a:moveTo>
                                <a:lnTo>
                                  <a:pt x="8" y="39"/>
                                </a:lnTo>
                                <a:lnTo>
                                  <a:pt x="15" y="46"/>
                                </a:lnTo>
                                <a:lnTo>
                                  <a:pt x="46" y="15"/>
                                </a:lnTo>
                                <a:lnTo>
                                  <a:pt x="38" y="7"/>
                                </a:lnTo>
                                <a:lnTo>
                                  <a:pt x="31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105156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6">
                                <a:moveTo>
                                  <a:pt x="0" y="32"/>
                                </a:moveTo>
                                <a:lnTo>
                                  <a:pt x="8" y="39"/>
                                </a:lnTo>
                                <a:lnTo>
                                  <a:pt x="15" y="46"/>
                                </a:lnTo>
                                <a:lnTo>
                                  <a:pt x="46" y="15"/>
                                </a:lnTo>
                                <a:lnTo>
                                  <a:pt x="38" y="7"/>
                                </a:lnTo>
                                <a:lnTo>
                                  <a:pt x="31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105588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8"/>
                                </a:ln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10609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1010880"/>
                            <a:ext cx="489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9">
                                <a:moveTo>
                                  <a:pt x="0" y="64"/>
                                </a:moveTo>
                                <a:lnTo>
                                  <a:pt x="8" y="71"/>
                                </a:lnTo>
                                <a:lnTo>
                                  <a:pt x="16" y="79"/>
                                </a:lnTo>
                                <a:lnTo>
                                  <a:pt x="77" y="15"/>
                                </a:lnTo>
                                <a:lnTo>
                                  <a:pt x="69" y="7"/>
                                </a:lnTo>
                                <a:lnTo>
                                  <a:pt x="61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1010880"/>
                            <a:ext cx="489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9">
                                <a:moveTo>
                                  <a:pt x="0" y="64"/>
                                </a:moveTo>
                                <a:lnTo>
                                  <a:pt x="8" y="71"/>
                                </a:lnTo>
                                <a:lnTo>
                                  <a:pt x="16" y="79"/>
                                </a:lnTo>
                                <a:lnTo>
                                  <a:pt x="77" y="15"/>
                                </a:lnTo>
                                <a:lnTo>
                                  <a:pt x="69" y="7"/>
                                </a:lnTo>
                                <a:lnTo>
                                  <a:pt x="61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1009080"/>
                            <a:ext cx="115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">
                                <a:moveTo>
                                  <a:pt x="8" y="10"/>
                                </a:moveTo>
                                <a:lnTo>
                                  <a:pt x="0" y="3"/>
                                </a:lnTo>
                                <a:lnTo>
                                  <a:pt x="2" y="2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1"/>
                                </a:lnTo>
                                <a:lnTo>
                                  <a:pt x="15" y="3"/>
                                </a:lnTo>
                                <a:lnTo>
                                  <a:pt x="17" y="5"/>
                                </a:lnTo>
                                <a:lnTo>
                                  <a:pt x="18" y="7"/>
                                </a:lnTo>
                                <a:lnTo>
                                  <a:pt x="18" y="9"/>
                                </a:lnTo>
                                <a:lnTo>
                                  <a:pt x="18" y="11"/>
                                </a:lnTo>
                                <a:lnTo>
                                  <a:pt x="18" y="13"/>
                                </a:lnTo>
                                <a:lnTo>
                                  <a:pt x="17" y="16"/>
                                </a:lnTo>
                                <a:lnTo>
                                  <a:pt x="16" y="18"/>
                                </a:lnTo>
                                <a:lnTo>
                                  <a:pt x="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1009080"/>
                            <a:ext cx="115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">
                                <a:moveTo>
                                  <a:pt x="0" y="3"/>
                                </a:moveTo>
                                <a:lnTo>
                                  <a:pt x="2" y="2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1"/>
                                </a:lnTo>
                                <a:lnTo>
                                  <a:pt x="15" y="3"/>
                                </a:lnTo>
                                <a:lnTo>
                                  <a:pt x="17" y="5"/>
                                </a:lnTo>
                                <a:lnTo>
                                  <a:pt x="18" y="7"/>
                                </a:lnTo>
                                <a:lnTo>
                                  <a:pt x="18" y="9"/>
                                </a:lnTo>
                                <a:lnTo>
                                  <a:pt x="18" y="11"/>
                                </a:lnTo>
                                <a:lnTo>
                                  <a:pt x="18" y="13"/>
                                </a:lnTo>
                                <a:lnTo>
                                  <a:pt x="17" y="16"/>
                                </a:lnTo>
                                <a:lnTo>
                                  <a:pt x="16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7840" y="639360"/>
                            <a:ext cx="1760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6880" y="80820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6360" y="808200"/>
                            <a:ext cx="11052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720" y="654840"/>
                            <a:ext cx="1760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8400" y="809640"/>
                            <a:ext cx="187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809640"/>
                            <a:ext cx="35100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667">
                                <a:moveTo>
                                  <a:pt x="0" y="667"/>
                                </a:moveTo>
                                <a:lnTo>
                                  <a:pt x="553" y="0"/>
                                </a:lnTo>
                                <a:lnTo>
                                  <a:pt x="510" y="3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5800" y="109656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5200" y="1238400"/>
                            <a:ext cx="15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3960" y="1115640"/>
                            <a:ext cx="5652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4.9pt;height:172pt" coordorigin="0,0" coordsize="5698,3440">
                <v:rect id="shape_0" stroked="f" o:allowincell="f" style="position:absolute;left:0;top:1;width:5697;height:3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6;top:0;width:5390;height:3406">
                  <v:shape id="shape_0" coordsize="33,1920" path="m0,1920l33,1920l0,0l0,1920xe" fillcolor="black" stroked="f" o:allowincell="f" style="position:absolute;left:556;top:511;width:32;height:189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920" path="m33,1920l0,0l33,32l33,1920xe" fillcolor="black" stroked="f" o:allowincell="f" style="position:absolute;left:556;top:511;width:32;height:189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6,32" path="m0,0l33,32l946,0l0,0xe" fillcolor="black" stroked="f" o:allowincell="f" style="position:absolute;left:556;top:511;width:945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3,32" path="m0,32l913,0l913,32l0,32xe" fillcolor="black" stroked="f" o:allowincell="f" style="position:absolute;left:589;top:511;width:912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905" path="m33,0l0,0l33,1905l33,0xe" fillcolor="black" stroked="f" o:allowincell="f" style="position:absolute;left:1534;top:832;width:32;height:18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905" path="m0,0l33,1905l0,1905l0,0xe" fillcolor="black" stroked="f" o:allowincell="f" style="position:absolute;left:1534;top:832;width:32;height:18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993" path="m0,993l33,993l0,0l0,993xe" fillcolor="black" stroked="f" o:allowincell="f" style="position:absolute;left:1534;top:1735;width:32;height:98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993" path="m33,993l0,0l33,32l33,993xe" fillcolor="black" stroked="f" o:allowincell="f" style="position:absolute;left:1534;top:1735;width:32;height:98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4,32" path="m0,0l33,32l994,0l0,0xe" fillcolor="black" stroked="f" o:allowincell="f" style="position:absolute;left:1534;top:1735;width:993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1,32" path="m0,32l961,0l961,32l0,32xe" fillcolor="black" stroked="f" o:allowincell="f" style="position:absolute;left:1567;top:1735;width:960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8" path="m97,49l96,38l93,28l87,19l79,11l70,5l59,2l48,0l38,2l27,5l18,11l10,19l5,28l1,38l0,49l1,60l5,70l10,80l18,87l27,93l38,97l48,98l59,97l70,93l79,87l87,80l93,70l96,60l97,49xe" stroked="t" o:allowincell="f" style="position:absolute;left:524;top:2410;width:96;height:9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572,2507" to="572,260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7,97" path="m97,48l96,38l93,27l87,18l79,10l70,4l59,1l48,0l38,1l27,4l18,10l10,18l5,27l1,38l0,48l1,59l5,70l10,79l18,87l27,92l38,96l48,97l59,96l70,92l79,87l87,79l93,70l96,59l97,48xe" stroked="t" o:allowincell="f" style="position:absolute;left:524;top:2604;width:96;height:9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60,2652" to="522,265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21,2652" to="783,265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589" to="2528,19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path="m0,0l326,0l0,0xe" stroked="t" o:allowincell="f" style="position:absolute;left:1387;top:2717;width:325;height: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41,2699" to="523,278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1,2651" to="387,267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7,2735" to="523,278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1,2651" to="424,27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4,2770" to="523,27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1,2651" to="460,274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0,2659" to="783,278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7,2693" to="783,277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21,2652" to="643,267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33,2731" to="783,278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21,2651" to="680,270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70,2766" to="783,277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87,2717" to="1424,275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14,2717" to="1644,284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87,2716" to="1461,278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51,2717" to="1680,284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87,2717" to="1497,282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88,2721" to="1712,284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05,2717" to="1534,284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24,2758" to="1712,284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588" to="2565,162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715" to="2658,184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589" to="2601,166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751" to="2658,18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588" to="2638,169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33,1787" to="2658,191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605" to="2658,173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69,1824" to="2658,191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7,98" path="m97,49l96,38l92,28l87,19l79,11l70,5l59,1l48,0l37,1l27,5l18,11l10,19l4,28l1,38l0,49l1,60l4,70l10,79l18,87l27,93l37,97l48,98l59,97l70,93l79,87l87,79l92,70l96,60l97,49xe" stroked="t" o:allowincell="f" style="position:absolute;left:1502;top:478;width:96;height:9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550,1344" to="1925,174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56,1325" to="1903,1366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12,1372" to="1859,1414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68,1422" to="1816,1463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8,97" path="m98,49l96,38l93,27l87,18l79,10l70,5l60,1l49,0l38,1l28,5l18,10l10,18l5,27l1,38l0,49l1,59l5,70l10,79l18,87l28,92l38,96l49,97l60,96l70,92l79,87l87,79l93,70l96,59l98,49xe" stroked="t" o:allowincell="f" style="position:absolute;left:1355;top:737;width:97;height:9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8,97" path="m98,49l97,38l93,27l87,18l80,10l70,5l60,1l49,0l38,1l28,5l19,10l11,18l5,27l1,38l0,49l1,59l5,70l11,79l19,87l28,92l38,96l49,97l60,96l70,92l80,87l87,79l93,70l97,59l98,49xe" stroked="t" o:allowincell="f" style="position:absolute;left:1648;top:737;width:97;height:9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93,163" path="m0,163l146,0l293,163e" stroked="t" o:allowincell="f" style="position:absolute;left:1404;top:575;width:292;height:16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24,16" path="m0,0l0,16l424,0l0,0xe" fillcolor="black" stroked="f" o:allowincell="f" style="position:absolute;left:1338;top:825;width:4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16" path="m0,16l424,0l424,16l0,16xe" fillcolor="black" stroked="f" o:allowincell="f" style="position:absolute;left:1338;top:825;width:4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196" path="m32,0l65,196l0,196l32,0xe" fillcolor="black" stroked="f" o:allowincell="f" style="position:absolute;left:540;top:2700;width:64;height:19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657;top:2302;width:185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4;top:506;width:135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;top:2900;width:369;height:5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=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;top:3035;width:6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2,2894" to="572,315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5,195" path="m32,195l0,0l65,0l32,195xe" fillcolor="black" stroked="f" o:allowincell="f" style="position:absolute;left:1518;top:285;width:64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1594;top:0;width:369;height:50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=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76;top:145;width:6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50,27" to="1550,28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96,66" path="m0,33l196,0l196,66l0,33xe" fillcolor="black" stroked="f" o:allowincell="f" style="position:absolute;left:1599;top:494;width:195;height: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1799;top:256;width:706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=4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1;top:409;width:6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95,527" to="2054,5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1,527" to="409,5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2,66" path="m0,0l162,33l0,66l0,0xe" fillcolor="black" stroked="f" o:allowincell="f" style="position:absolute;left:410;top:494;width:161;height: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50,1484" to="1550,16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5,162" path="m65,0l32,162l0,0l65,0xe" fillcolor="black" stroked="f" o:allowincell="f" style="position:absolute;left:1518;top:1614;width:64;height:1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13,1484" to="1713,16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5,162" path="m65,0l32,162l0,0l65,0xe" fillcolor="black" stroked="f" o:allowincell="f" style="position:absolute;left:1681;top:1614;width:64;height:1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76,1484" to="1876,16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5,162" path="m65,0l32,162l0,0l65,0xe" fillcolor="black" stroked="f" o:allowincell="f" style="position:absolute;left:1844;top:1614;width:64;height:1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039,1484" to="2039,16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5,162" path="m65,0l32,162l0,0l65,0xe" fillcolor="black" stroked="f" o:allowincell="f" style="position:absolute;left:2007;top:1614;width:64;height:1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202,1484" to="2202,16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6,162" path="m66,0l33,162l0,0l66,0xe" fillcolor="black" stroked="f" o:allowincell="f" style="position:absolute;left:2169;top:1614;width:65;height:1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365,1484" to="2365,16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5,162" path="m65,0l32,162l0,0l65,0xe" fillcolor="black" stroked="f" o:allowincell="f" style="position:absolute;left:2333;top:1614;width:64;height:1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528,1484" to="2528,16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6,162" path="m66,0l33,162l0,0l66,0xe" fillcolor="black" stroked="f" o:allowincell="f" style="position:absolute;left:2495;top:1614;width:65;height:1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2043;top:1223;width:858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=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Н/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;top:267;width:681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=4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50,1484" to="2527,14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96,65" path="m196,33l0,65l0,0l196,33xe" fillcolor="black" stroked="f" o:allowincell="f" style="position:absolute;left:1338;top:838;width:195;height:6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749;top:882;width:753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H'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=4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5;top:1037;width:6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78,871" to="1337,87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3,1921" path="m0,1921l33,1921l0,0l0,1921xe" fillcolor="black" stroked="f" o:allowincell="f" style="position:absolute;left:3315;top:768;width:32;height:18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921" path="m33,1921l0,0l33,33l33,1921xe" fillcolor="black" stroked="f" o:allowincell="f" style="position:absolute;left:3315;top:768;width:32;height:18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5,33" path="m0,0l33,33l945,0l0,0xe" fillcolor="black" stroked="f" o:allowincell="f" style="position:absolute;left:3315;top:768;width:944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2,33" path="m0,33l912,0l912,33l0,33xe" fillcolor="black" stroked="f" o:allowincell="f" style="position:absolute;left:3348;top:768;width:911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408,1682" to="4408,174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11,1750" to="4511,177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15,1750" to="4615,185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18,1749" to="4718,190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22,1750" to="4822,19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25,1750" to="4925,188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29,1750" to="5029,182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1738" to="5132,174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36,1634" to="5236,174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3,1905" path="m33,0l0,0l33,1905l33,0xe" fillcolor="black" stroked="f" o:allowincell="f" style="position:absolute;left:4293;top:832;width:32;height:18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905" path="m0,0l33,1905l0,1905l0,0xe" fillcolor="black" stroked="f" o:allowincell="f" style="position:absolute;left:4293;top:832;width:32;height:18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993" path="m0,993l33,993l0,0l0,993xe" fillcolor="black" stroked="f" o:allowincell="f" style="position:absolute;left:4293;top:1735;width:32;height:98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993" path="m33,993l0,0l33,32l33,993xe" fillcolor="black" stroked="f" o:allowincell="f" style="position:absolute;left:4293;top:1735;width:32;height:98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4,32" path="m0,0l33,32l994,0l0,0xe" fillcolor="black" stroked="f" o:allowincell="f" style="position:absolute;left:4293;top:1735;width:993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1,32" path="m0,32l961,0l961,32l0,32xe" fillcolor="black" stroked="f" o:allowincell="f" style="position:absolute;left:4326;top:1735;width:960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7" path="m97,49l96,38l93,27l87,18l79,10l70,5l59,1l48,0l38,1l27,5l18,10l10,18l4,27l1,38l0,49l1,60l4,70l10,79l18,87l27,93l38,96l48,97l59,96l70,93l79,87l87,79l93,70l96,60l97,49xe" stroked="t" o:allowincell="f" style="position:absolute;left:3283;top:2669;width:96;height:9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331,2764" to="3331,28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7,98" path="m97,49l96,38l93,28l87,18l79,11l70,5l59,1l48,0l38,1l27,5l18,11l10,18l4,28l1,38l0,49l1,60l4,70l10,79l18,87l27,93l38,97l48,98l59,97l70,93l79,87l87,79l93,70l96,60l97,49xe" stroked="t" o:allowincell="f" style="position:absolute;left:3283;top:2861;width:96;height:9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119,2910" to="3281,291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80,2910" to="3542,29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87,1581" to="5287,19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path="m0,0l326,0l0,0xe" stroked="t" o:allowincell="f" style="position:absolute;left:4146;top:2717;width:325;height: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200,2956" to="3282,30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20,2910" to="3146,293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6,2992" to="3282,303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20,2909" to="3183,297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73,3028" to="3282,303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20,2910" to="3219,300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19,2916" to="3542,30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56,2952" to="3542,30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80,2910" to="3402,293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92,2988" to="3542,30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80,2910" to="3439,296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29,3024" to="3542,303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46,2717" to="4183,275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73,2717" to="4403,284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46,2716" to="4220,278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10,2717" to="4439,284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46,2717" to="4256,282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46,2721" to="4471,284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2717" to="4293,284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83,2758" to="4471,284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87,1588" to="5324,162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87,1715" to="5416,184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87,1589" to="5360,166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87,1751" to="5416,18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87,1588" to="5397,169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92,1787" to="5416,191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87,1605" to="5416,173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28,1824" to="5416,191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8,97" path="m98,49l97,38l93,27l87,18l80,10l71,5l60,1l49,0l38,1l28,5l19,10l11,18l5,27l2,38l0,49l2,59l5,70l11,79l19,87l28,92l38,96l49,97l60,96l71,92l80,87l87,79l93,70l97,59l98,49xe" stroked="t" o:allowincell="f" style="position:absolute;left:4260;top:737;width:97;height:9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309,1344" to="4684,174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15,1325" to="4662,1366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69,1372" to="4617,1414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663;top:346;width:184;height:25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7;top:506;width:6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27,1422" to="4575,1463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81,381" path="m381,191l380,168l376,145l369,123l360,102l348,83l333,65l317,48l299,34l279,22l259,13l236,6l214,2l191,0l168,2l145,6l123,13l102,22l83,34l65,48l48,65l34,83l22,102l13,123l6,145l2,168l0,191l2,214l6,236l13,258l22,279l34,299l48,317l65,333l83,347l102,359l123,369l145,375l168,380l191,381l214,380l236,375l259,369l279,359l299,347l317,333l333,317l348,299l360,279l369,258l376,236l380,214l381,191xe" stroked="t" o:allowincell="f" style="position:absolute;left:3593;top:281;width:380;height:37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5287,1581" to="5287,19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23,1738" to="4308,173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65,1635" to="4308,163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05,1533" to="4307,153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47,1431" to="4307,143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89,1328" to="4308,132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29,1226" to="4307,122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71,1123" to="4307,112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13,1021" to="4308,102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55,920" to="4308,92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95,817" to="4307,81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984" path="m16,0l0,0l16,984l16,0xe" fillcolor="black" stroked="f" o:allowincell="f" style="position:absolute;left:4301;top:785;width:15;height:97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984" path="m0,0l16,984l0,968l0,0xe" fillcolor="black" stroked="f" o:allowincell="f" style="position:absolute;left:4301;top:785;width:15;height:97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1,16" path="m411,16l395,0l0,16l411,16xe" fillcolor="black" stroked="f" o:allowincell="f" style="position:absolute;left:3906;top:1743;width:41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5,16" path="m395,0l0,16l24,0l395,0xe" fillcolor="black" stroked="f" o:allowincell="f" style="position:absolute;left:3906;top:1743;width:39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6,988" path="m0,988l24,972l396,0l0,988xe" fillcolor="black" stroked="f" o:allowincell="f" style="position:absolute;left:3906;top:781;width:395;height:9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7,972" path="m0,972l372,0l387,7l0,972xe" fillcolor="black" stroked="f" o:allowincell="f" style="position:absolute;left:3930;top:781;width:386;height:9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0,10l3,18l1,16l0,13l0,11l0,9l0,7l2,5l3,3l5,1l7,0l9,0l12,0l14,0l16,2l18,3l10,10xe" fillcolor="black" stroked="f" o:allowincell="f" style="position:absolute;left:4299;top:1571;width:1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3,18l1,16l0,13l0,11l0,9l0,7l2,5l3,3l5,1l7,0l9,0l12,0l14,0l16,2l18,3e" stroked="t" o:allowincell="f" style="position:absolute;left:4299;top:1571;width:17;height:1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6,78" path="m15,0l7,7l0,15l61,78l69,71l76,64l15,0xe" fillcolor="black" stroked="f" o:allowincell="f" style="position:absolute;left:4302;top:1574;width:75;height: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78" path="m15,0l7,7l0,15l61,78l69,71l76,64l15,0xe" stroked="t" o:allowincell="f" style="position:absolute;left:4302;top:1574;width:75;height:7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,7" path="m8,0l0,7l0,7l8,0xe" fillcolor="black" stroked="f" o:allowincell="f" style="position:absolute;left:4363;top:1645;width:7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363,1652" to="4363,165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6,46" path="m15,0l8,7l0,14l31,46l38,38l46,31l15,0xe" fillcolor="black" stroked="f" o:allowincell="f" style="position:absolute;left:4363;top:1638;width:45;height: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46" path="m15,0l8,7l0,14l31,46l38,38l46,31l15,0xe" stroked="t" o:allowincell="f" style="position:absolute;left:4363;top:1638;width:45;height:4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8" path="m7,0l0,8l0,8l7,0xe" fillcolor="black" stroked="f" o:allowincell="f" style="position:absolute;left:4394;top:1675;width:6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394,1683" to="4394,16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5,45" path="m15,0l7,7l0,15l30,45l38,38l45,30l15,0xe" fillcolor="black" stroked="f" o:allowincell="f" style="position:absolute;left:4394;top:1668;width:44;height:4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45" path="m15,0l7,7l0,15l30,45l38,38l45,30l15,0xe" stroked="t" o:allowincell="f" style="position:absolute;left:4394;top:1668;width:44;height:4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,7" path="m8,0l0,7l1,7l8,0xe" fillcolor="black" stroked="f" o:allowincell="f" style="position:absolute;left:4424;top:1706;width:7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424,1713" to="4424,171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5,45" path="m14,0l7,8l0,15l30,45l38,38l45,30l14,0xe" fillcolor="black" stroked="f" o:allowincell="f" style="position:absolute;left:4425;top:1698;width:44;height:4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45" path="m14,0l7,8l0,15l30,45l38,38l45,30l14,0xe" stroked="t" o:allowincell="f" style="position:absolute;left:4425;top:1698;width:44;height:4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,7" path="m8,0l0,7l1,7l8,0xe" fillcolor="black" stroked="f" o:allowincell="f" style="position:absolute;left:4455;top:1736;width:7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455,1743" to="4455,174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4,43" path="m14,0l7,8l0,15l30,43l37,36l44,28l14,0xe" fillcolor="black" stroked="f" o:allowincell="f" style="position:absolute;left:4456;top:1728;width:43;height: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43" path="m14,0l7,8l0,15l30,43l37,36l44,28l14,0xe" stroked="t" o:allowincell="f" style="position:absolute;left:4456;top:1728;width:43;height:4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8" path="m7,0l0,7l1,8l7,0xe" fillcolor="black" stroked="f" o:allowincell="f" style="position:absolute;left:4486;top:1763;width:6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486,1770" to="4486,17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4,43" path="m13,0l6,8l0,16l30,43l37,35l44,27l13,0xe" fillcolor="black" stroked="f" o:allowincell="f" style="position:absolute;left:4487;top:1755;width:43;height: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43" path="m13,0l6,8l0,16l30,43l37,35l44,27l13,0xe" stroked="t" o:allowincell="f" style="position:absolute;left:4487;top:1755;width:43;height:4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8" path="m7,0l0,8l0,8l7,0xe" fillcolor="black" stroked="f" o:allowincell="f" style="position:absolute;left:4517;top:1790;width:6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517,1798" to="4517,17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4,41" path="m14,0l7,8l0,16l31,41l38,33l44,25l14,0xe" fillcolor="black" stroked="f" o:allowincell="f" style="position:absolute;left:4517;top:1782;width:43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41" path="m14,0l7,8l0,16l31,41l38,33l44,25l14,0xe" stroked="t" o:allowincell="f" style="position:absolute;left:4517;top:1782;width:43;height:3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8" path="m7,0l0,8l0,8l7,0xe" fillcolor="black" stroked="f" o:allowincell="f" style="position:absolute;left:4548;top:1815;width:6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4548,1843" to="4548,18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4,40" path="m13,0l7,9l0,17l31,40l37,32l44,23l13,0xe" fillcolor="black" stroked="f" o:allowincell="f" style="position:absolute;left:4548;top:1826;width:43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40" path="m13,0l7,9l0,17l31,40l37,32l44,23l13,0xe" stroked="t" o:allowincell="f" style="position:absolute;left:4548;top:1826;width:43;height: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,8" path="m6,0l0,8l0,8l6,0xe" fillcolor="black" stroked="f" o:allowincell="f" style="position:absolute;left:4579;top:1858;width:5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579,1866" to="4579,18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3,38" path="m12,0l6,9l0,17l31,38l37,30l43,21l12,0xe" fillcolor="black" stroked="f" o:allowincell="f" style="position:absolute;left:4579;top:1849;width:42;height: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38" path="m12,0l6,9l0,17l31,38l37,30l43,21l12,0xe" stroked="t" o:allowincell="f" style="position:absolute;left:4579;top:1849;width:42;height:3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,9" path="m6,0l0,8l1,9l6,0xe" fillcolor="black" stroked="f" o:allowincell="f" style="position:absolute;left:4610;top:1879;width:5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610,1887" to="4610,18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1,36" path="m10,0l5,9l0,18l30,36l36,27l41,18l10,0xe" fillcolor="black" stroked="f" o:allowincell="f" style="position:absolute;left:4611;top:1870;width:40;height: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36" path="m10,0l5,9l0,18l30,36l36,27l41,18l10,0xe" stroked="t" o:allowincell="f" style="position:absolute;left:4611;top:1870;width:40;height:3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,9" path="m6,0l0,9l1,9l6,0xe" fillcolor="black" stroked="f" o:allowincell="f" style="position:absolute;left:4641;top:1897;width:5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641,1906" to="4641,19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5,26" path="m10,0l5,9l0,18l15,26l20,17l25,8l10,0xe" fillcolor="black" stroked="f" o:allowincell="f" style="position:absolute;left:4642;top:1888;width:24;height: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26" path="m10,0l5,9l0,18l15,26l20,17l25,8l10,0xe" stroked="t" o:allowincell="f" style="position:absolute;left:4642;top:1888;width:24;height:2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,10" path="m5,0l0,9l1,10l5,0xe" fillcolor="black" stroked="f" o:allowincell="f" style="position:absolute;left:4657;top:1905;width: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657,1914" to="4657,19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4,26" path="m9,0l4,9l0,19l15,26l19,16l24,7l9,0xe" fillcolor="black" stroked="f" o:allowincell="f" style="position:absolute;left:4658;top:1896;width:23;height: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26" path="m9,0l4,9l0,19l15,26l19,16l24,7l9,0xe" stroked="t" o:allowincell="f" style="position:absolute;left:4658;top:1896;width:23;height:2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,10" path="m4,0l0,10l0,10l4,0xe" fillcolor="black" stroked="f" o:allowincell="f" style="position:absolute;left:4673;top:1912;width: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673,1922" to="4673,19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4,26" path="m9,0l4,9l0,19l15,26l20,16l24,7l9,0xe" fillcolor="black" stroked="f" o:allowincell="f" style="position:absolute;left:4673;top:1903;width:23;height: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26" path="m9,0l4,9l0,19l15,26l20,16l24,7l9,0xe" stroked="t" o:allowincell="f" style="position:absolute;left:4673;top:1903;width:23;height:2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,10" path="m5,0l0,10l1,10l5,0xe" fillcolor="black" stroked="f" o:allowincell="f" style="position:absolute;left:4688;top:1919;width: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688,1929" to="4688,19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3,25" path="m7,0l4,9l0,19l15,25l19,15l23,5l7,0xe" fillcolor="black" stroked="f" o:allowincell="f" style="position:absolute;left:4689;top:1910;width:22;height: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5" path="m7,0l4,9l0,19l15,25l19,15l23,5l7,0xe" stroked="t" o:allowincell="f" style="position:absolute;left:4689;top:1910;width:22;height:2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,10" path="m4,0l0,10l1,10l4,0xe" fillcolor="black" stroked="f" o:allowincell="f" style="position:absolute;left:4704;top:1925;width: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704,1935" to="4704,19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2,25" path="m6,0l3,10l0,20l15,25l18,15l22,5l6,0xe" fillcolor="black" stroked="f" o:allowincell="f" style="position:absolute;left:4705;top:1915;width:21;height: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25" path="m6,0l3,10l0,20l15,25l18,15l22,5l6,0xe" stroked="t" o:allowincell="f" style="position:absolute;left:4705;top:1915;width:21;height:2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,10" path="m3,0l0,10l0,10l3,0xe" fillcolor="black" stroked="f" o:allowincell="f" style="position:absolute;left:4720;top:1930;width: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720,1940" to="4720,19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1,25" path="m6,0l3,10l0,20l16,25l18,15l21,4l6,0xe" fillcolor="black" stroked="f" o:allowincell="f" style="position:absolute;left:4720;top:1920;width:20;height: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25" path="m6,0l3,10l0,20l16,25l18,15l21,4l6,0xe" stroked="t" o:allowincell="f" style="position:absolute;left:4720;top:1920;width:20;height:2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,10" path="m2,0l0,10l0,10l2,0xe" fillcolor="black" stroked="f" o:allowincell="f" style="position:absolute;left:4736;top:1935;width: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736,1945" to="4736,19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0,24" path="m5,0l2,11l0,21l15,24l18,14l20,4l5,0xe" fillcolor="black" stroked="f" o:allowincell="f" style="position:absolute;left:4736;top:1924;width:19;height: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4" path="m5,0l2,11l0,21l15,24l18,14l20,4l5,0xe" stroked="t" o:allowincell="f" style="position:absolute;left:4736;top:1924;width:19;height:2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,10" path="m3,0l0,10l1,10l3,0xe" fillcolor="black" stroked="f" o:allowincell="f" style="position:absolute;left:4751;top:1938;width: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751,1948" to="4751,19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9,23" path="m4,0l2,10l0,20l15,23l17,12l19,2l4,0xe" fillcolor="black" stroked="f" o:allowincell="f" style="position:absolute;left:4752;top:1928;width:18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23" path="m4,0l2,10l0,20l15,23l17,12l19,2l4,0xe" stroked="t" o:allowincell="f" style="position:absolute;left:4752;top:1928;width:18;height:2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,11" path="m2,0l0,11l1,11l2,0xe" fillcolor="black" stroked="f" o:allowincell="f" style="position:absolute;left:4767;top:1940;width: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767,1951" to="4767,19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,22" path="m2,0l1,10l0,21l15,22l16,12l18,2l2,0xe" fillcolor="black" stroked="f" o:allowincell="f" style="position:absolute;left:4768;top:1930;width:17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22" path="m2,0l1,10l0,21l15,22l16,12l18,2l2,0xe" stroked="t" o:allowincell="f" style="position:absolute;left:4768;top:1930;width:17;height:2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,10" path="m1,0l0,10l1,10l1,0xe" fillcolor="black" stroked="f" o:allowincell="f" style="position:absolute;left:4783;top:1942;width:0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783,1952" to="4783,19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6,21" path="m1,0l0,10l0,20l15,21l16,10l16,0l1,0xe" fillcolor="black" stroked="f" o:allowincell="f" style="position:absolute;left:4784;top:1932;width:15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21" path="m1,0l0,10l0,20l15,21l16,10l16,0l1,0xe" stroked="t" o:allowincell="f" style="position:absolute;left:4784;top:1932;width:15;height:2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,11" path="m1,0l0,11l1,11l1,0xe" fillcolor="black" stroked="f" o:allowincell="f" style="position:absolute;left:4799;top:1942;width:0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799,1953" to="4799,19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6,21" path="m0,0l1,10l1,21l16,20l16,10l16,0l0,0xe" fillcolor="black" stroked="f" o:allowincell="f" style="position:absolute;left:4799;top:1932;width:15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21" path="m0,0l1,10l1,21l16,20l16,10l16,0l0,0xe" stroked="t" o:allowincell="f" style="position:absolute;left:4799;top:1932;width:15;height:2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,10" path="m0,0l0,10l1,10l0,0xe" fillcolor="black" stroked="f" o:allowincell="f" style="position:absolute;left:4815;top:1942;width:0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815,1952" to="4815,19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7,22" path="m0,2l1,12l2,22l17,21l16,10l15,0l0,2xe" fillcolor="black" stroked="f" o:allowincell="f" style="position:absolute;left:4814;top:1930;width:16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2" path="m0,2l1,12l2,22l17,21l16,10l15,0l0,2xe" stroked="t" o:allowincell="f" style="position:absolute;left:4814;top:1930;width:16;height:2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,11" path="m0,0l1,11l2,11l0,0xe" fillcolor="black" stroked="f" o:allowincell="f" style="position:absolute;left:4830;top:1940;width: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831,1951" to="4831,19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,23" path="m0,2l1,12l3,23l18,20l16,10l15,0l0,2xe" fillcolor="black" stroked="f" o:allowincell="f" style="position:absolute;left:4829;top:1928;width:17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23" path="m0,2l1,12l3,23l18,20l16,10l15,0l0,2xe" stroked="t" o:allowincell="f" style="position:absolute;left:4829;top:1928;width:17;height:2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,10" path="m0,0l2,10l3,10l0,0xe" fillcolor="black" stroked="f" o:allowincell="f" style="position:absolute;left:4845;top:1938;width: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847,1948" to="4847,19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0,23" path="m0,3l2,13l5,23l20,20l18,10l16,0l0,3xe" fillcolor="black" stroked="f" o:allowincell="f" style="position:absolute;left:4843;top:1925;width:19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3" path="m0,3l2,13l5,23l20,20l18,10l16,0l0,3xe" stroked="t" o:allowincell="f" style="position:absolute;left:4843;top:1925;width:19;height:2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,10" path="m0,0l2,10l3,10l0,0xe" fillcolor="black" stroked="f" o:allowincell="f" style="position:absolute;left:4861;top:1935;width: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863,1945" to="4863,19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1,24" path="m0,4l3,14l6,24l21,20l18,10l15,0l0,4xe" fillcolor="black" stroked="f" o:allowincell="f" style="position:absolute;left:4858;top:1921;width:20;height: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24" path="m0,4l3,14l6,24l21,20l18,10l15,0l0,4xe" stroked="t" o:allowincell="f" style="position:absolute;left:4858;top:1921;width:20;height:2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,10" path="m0,0l3,10l3,10l0,0xe" fillcolor="black" stroked="f" o:allowincell="f" style="position:absolute;left:4876;top:1931;width: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879,1941" to="4879,19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2,25" path="m0,5l3,15l6,25l22,20l18,10l15,0l0,5xe" fillcolor="black" stroked="f" o:allowincell="f" style="position:absolute;left:4873;top:1916;width:21;height: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25" path="m0,5l3,15l6,25l22,20l18,10l15,0l0,5xe" stroked="t" o:allowincell="f" style="position:absolute;left:4873;top:1916;width:21;height:2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,10" path="m0,0l4,10l4,10l0,0xe" fillcolor="black" stroked="f" o:allowincell="f" style="position:absolute;left:4891;top:1926;width: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895,1936" to="4895,1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2,26" path="m0,6l3,16l7,26l22,20l18,10l15,0l0,6xe" fillcolor="black" stroked="f" o:allowincell="f" style="position:absolute;left:4888;top:1910;width:21;height: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26" path="m0,6l3,16l7,26l22,20l18,10l15,0l0,6xe" stroked="t" o:allowincell="f" style="position:absolute;left:4888;top:1910;width:21;height:2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,10" path="m0,0l4,10l5,10l0,0xe" fillcolor="black" stroked="f" o:allowincell="f" style="position:absolute;left:4906;top:1920;width: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910,1930" to="4910,19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4,26" path="m0,6l4,16l9,26l24,19l20,9l16,0l0,6xe" fillcolor="black" stroked="f" o:allowincell="f" style="position:absolute;left:4902;top:1904;width:23;height: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26" path="m0,6l4,16l9,26l24,19l20,9l16,0l0,6xe" stroked="t" o:allowincell="f" style="position:absolute;left:4902;top:1904;width:23;height:2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,10" path="m0,0l4,10l5,10l0,0xe" fillcolor="black" stroked="f" o:allowincell="f" style="position:absolute;left:4922;top:1913;width: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926,1923" to="4926,19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5,27" path="m0,8l5,17l10,27l25,19l20,10l15,0l0,8xe" fillcolor="black" stroked="f" o:allowincell="f" style="position:absolute;left:4917;top:1896;width:24;height: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27" path="m0,8l5,17l10,27l25,19l20,10l15,0l0,8xe" stroked="t" o:allowincell="f" style="position:absolute;left:4917;top:1896;width:24;height:2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,9" path="m0,0l5,9l5,9l0,0xe" fillcolor="black" stroked="f" o:allowincell="f" style="position:absolute;left:4937;top:1906;width:4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942,1915" to="4942,19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5,26" path="m0,8l5,17l10,26l25,18l20,9l15,0l0,8xe" fillcolor="black" stroked="f" o:allowincell="f" style="position:absolute;left:4932;top:1889;width:24;height: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26" path="m0,8l5,17l10,26l25,18l20,9l15,0l0,8xe" stroked="t" o:allowincell="f" style="position:absolute;left:4932;top:1889;width:24;height:2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,9" path="m0,0l5,9l6,9l0,0xe" fillcolor="black" stroked="f" o:allowincell="f" style="position:absolute;left:4952;top:1898;width:5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957,1907" to="4957,1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1,36" path="m0,18l5,27l11,36l41,18l36,9l30,0l0,18xe" fillcolor="black" stroked="f" o:allowincell="f" style="position:absolute;left:4947;top:1871;width:40;height: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36" path="m0,18l5,27l11,36l41,18l36,9l30,0l0,18xe" stroked="t" o:allowincell="f" style="position:absolute;left:4947;top:1871;width:40;height:3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,9" path="m0,0l5,9l6,8l0,0xe" fillcolor="black" stroked="f" o:allowincell="f" style="position:absolute;left:4983;top:1880;width:5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988,1887" to="4988,18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2,38" path="m0,21l6,30l12,38l42,17l36,9l30,0l0,21xe" fillcolor="black" stroked="f" o:allowincell="f" style="position:absolute;left:4977;top:1850;width:41;height: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38" path="m0,21l6,30l12,38l42,17l36,9l30,0l0,21xe" stroked="t" o:allowincell="f" style="position:absolute;left:4977;top:1850;width:41;height:3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,8" path="m0,0l6,8l7,8l0,0xe" fillcolor="black" stroked="f" o:allowincell="f" style="position:absolute;left:5013;top:1859;width:6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5019,1867" to="5019,18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3,40" path="m0,23l6,32l13,40l43,17l37,9l30,0l0,23xe" fillcolor="black" stroked="f" o:allowincell="f" style="position:absolute;left:5007;top:1827;width:42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40" path="m0,23l6,32l13,40l43,17l37,9l30,0l0,23xe" stroked="t" o:allowincell="f" style="position:absolute;left:5007;top:1827;width:42;height: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,8" path="m0,0l6,8l6,8l0,0xe" fillcolor="black" stroked="f" o:allowincell="f" style="position:absolute;left:5044;top:1836;width:5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5050,1844" to="5050,18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4,42" path="m0,25l7,34l13,42l44,17l37,9l30,0l0,25xe" fillcolor="black" stroked="f" o:allowincell="f" style="position:absolute;left:5037;top:1802;width:43;height: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42" path="m0,25l7,34l13,42l44,17l37,9l30,0l0,25xe" stroked="t" o:allowincell="f" style="position:absolute;left:5037;top:1802;width:43;height:4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,8" path="m0,0l7,8l7,7l0,0xe" fillcolor="black" stroked="f" o:allowincell="f" style="position:absolute;left:5074;top:1811;width:6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5081,1817" to="5081,18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4,42" path="m0,27l7,35l14,42l44,16l38,8l31,0l0,27xe" fillcolor="black" stroked="f" o:allowincell="f" style="position:absolute;left:5067;top:1776;width:43;height: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42" path="m0,27l7,35l14,42l44,16l38,8l31,0l0,27xe" stroked="t" o:allowincell="f" style="position:absolute;left:5067;top:1776;width:43;height:4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,8" path="m0,0l6,8l7,7l0,0xe" fillcolor="black" stroked="f" o:allowincell="f" style="position:absolute;left:5105;top:1784;width:6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5111,1790" to="5111,17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4,43" path="m0,28l7,36l14,43l44,15l37,7l30,0l0,28xe" fillcolor="black" stroked="f" o:allowincell="f" style="position:absolute;left:5098;top:1748;width:43;height: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43" path="m0,28l7,36l14,43l44,15l37,7l30,0l0,28xe" stroked="t" o:allowincell="f" style="position:absolute;left:5098;top:1748;width:43;height:4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,8" path="m0,0l7,8l7,8l0,0xe" fillcolor="black" stroked="f" o:allowincell="f" style="position:absolute;left:5135;top:1755;width:6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5142,1763" to="5142,17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5,45" path="m0,30l7,37l14,45l45,15l37,8l30,0l0,30xe" fillcolor="black" stroked="f" o:allowincell="f" style="position:absolute;left:5128;top:1718;width:44;height: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45" path="m0,30l7,37l14,45l45,15l37,8l30,0l0,30xe" stroked="t" o:allowincell="f" style="position:absolute;left:5128;top:1718;width:44;height:4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8,7" path="m0,0l8,7l8,7l0,0xe" fillcolor="black" stroked="f" o:allowincell="f" style="position:absolute;left:5165;top:1726;width:7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5173,1733" to="5173,17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5,45" path="m0,30l7,38l15,45l45,14l38,7l30,0l0,30xe" fillcolor="black" stroked="f" o:allowincell="f" style="position:absolute;left:5158;top:1688;width:44;height: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45" path="m0,30l7,38l15,45l45,14l38,7l30,0l0,30xe" stroked="t" o:allowincell="f" style="position:absolute;left:5158;top:1688;width:44;height:4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,7" path="m0,0l7,7l7,7l0,0xe" fillcolor="black" stroked="f" o:allowincell="f" style="position:absolute;left:5196;top:1695;width:6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5203,1702" to="5203,17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6,46" path="m0,32l8,39l15,46l46,15l38,7l31,0l0,32xe" fillcolor="black" stroked="f" o:allowincell="f" style="position:absolute;left:5188;top:1656;width:4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46" path="m0,32l8,39l15,46l46,15l38,7l31,0l0,32xe" stroked="t" o:allowincell="f" style="position:absolute;left:5188;top:1656;width:45;height:4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8,8" path="m0,0l8,8l8,8l0,0xe" fillcolor="black" stroked="f" o:allowincell="f" style="position:absolute;left:5226;top:1663;width:7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5234,1671" to="5234,16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77,79" path="m0,64l8,71l16,79l77,15l69,7l61,0l0,64xe" fillcolor="black" stroked="f" o:allowincell="f" style="position:absolute;left:5218;top:1592;width:76;height: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79" path="m0,64l8,71l16,79l77,15l69,7l61,0l0,64xe" stroked="t" o:allowincell="f" style="position:absolute;left:5218;top:1592;width:76;height:7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8,18" path="m8,10l0,3l2,2l4,0l6,0l9,0l11,0l13,1l15,3l17,5l18,7l18,9l18,11l18,13l17,16l16,18l8,10xe" fillcolor="black" stroked="f" o:allowincell="f" style="position:absolute;left:5279;top:1589;width:17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8" path="m0,3l2,2l4,0l6,0l9,0l11,0l13,1l15,3l17,5l18,7l18,9l18,11l18,13l17,16l16,18e" stroked="t" o:allowincell="f" style="position:absolute;left:5279;top:1589;width:17;height:1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532;top:1007;width:27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3,1273" to="4777,1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9,1273" to="4482,15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01;top:1031;width:27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2,1275" to="5646,12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53,667" path="m0,667l553,0l510,324e" stroked="t" o:allowincell="f" style="position:absolute;left:4799;top:1275;width:552;height:66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631;top:1727;width:22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3,1950" to="3833,19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33,1757" to="3921,19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0</wp:posOffset>
                </wp:positionH>
                <wp:positionV relativeFrom="paragraph">
                  <wp:posOffset>396875</wp:posOffset>
                </wp:positionV>
                <wp:extent cx="142240" cy="2286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pt;height:18pt;mso-wrap-distance-left:9.05pt;mso-wrap-distance-right:9.05pt;mso-wrap-distance-top:0pt;mso-wrap-distance-bottom:0pt;margin-top:31.2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43100</wp:posOffset>
                </wp:positionH>
                <wp:positionV relativeFrom="paragraph">
                  <wp:posOffset>396875</wp:posOffset>
                </wp:positionV>
                <wp:extent cx="114300" cy="2286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31.25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Рис.10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4. Вычисление коэффициентов при неизвестных и свободных членов СКУ СМ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общем виде СКУ СМ для расчета заданной рамы на силовое воздействие имеет вид: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есь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еремещение по направлению первого неизвестного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) от действ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 в ОС СМ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еремещение по направлению первого неизвестного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) от смещения второй наложенной связи на 1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) в ОС СМ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еремещение по направлению первого неизвестного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) от действия заданной нагрузки в ОС С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реакция во второй наложенной связи от действ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 в ОС СМ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sz w:val="22"/>
          <w:szCs w:val="22"/>
        </w:rPr>
        <w:t>- реакция во второй наложенной связи от смещения второй наложенной связи на 1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) в ОС СМ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еакция во второй наложенной связи от заданной нагрузки в ОС С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Коэффициенты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2"/>
          <w:szCs w:val="22"/>
        </w:rPr>
        <w:t xml:space="preserve"> - определяют по формуле Мора используя как формулу Симпсона, так и правило Верещаги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эффициенты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2"/>
          <w:szCs w:val="22"/>
        </w:rPr>
        <w:t xml:space="preserve"> - определяют из условия равновесия узла, в котором введена вторая связь, на единичных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) и силовой эпюрах, соответственно, рис.11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4000500" cy="107569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075680"/>
                          <a:chOff x="0" y="0"/>
                          <a:chExt cx="4000680" cy="10756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720"/>
                            <a:ext cx="4000680" cy="107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0640" y="349200"/>
                            <a:ext cx="1908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84">
                                <a:moveTo>
                                  <a:pt x="30" y="0"/>
                                </a:moveTo>
                                <a:lnTo>
                                  <a:pt x="0" y="0"/>
                                </a:lnTo>
                                <a:lnTo>
                                  <a:pt x="30" y="584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49200"/>
                            <a:ext cx="1908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84">
                                <a:moveTo>
                                  <a:pt x="0" y="0"/>
                                </a:moveTo>
                                <a:lnTo>
                                  <a:pt x="30" y="584"/>
                                </a:lnTo>
                                <a:lnTo>
                                  <a:pt x="0" y="5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525960"/>
                            <a:ext cx="1908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6">
                                <a:moveTo>
                                  <a:pt x="0" y="306"/>
                                </a:moveTo>
                                <a:lnTo>
                                  <a:pt x="30" y="306"/>
                                </a:lnTo>
                                <a:lnTo>
                                  <a:pt x="0" y="0"/>
                                </a:lnTo>
                                <a:lnTo>
                                  <a:pt x="0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525960"/>
                            <a:ext cx="1908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6">
                                <a:moveTo>
                                  <a:pt x="30" y="306"/>
                                </a:moveTo>
                                <a:lnTo>
                                  <a:pt x="0" y="0"/>
                                </a:lnTo>
                                <a:lnTo>
                                  <a:pt x="30" y="29"/>
                                </a:lnTo>
                                <a:lnTo>
                                  <a:pt x="30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525960"/>
                            <a:ext cx="1976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29">
                                <a:moveTo>
                                  <a:pt x="0" y="0"/>
                                </a:moveTo>
                                <a:lnTo>
                                  <a:pt x="30" y="29"/>
                                </a:lnTo>
                                <a:lnTo>
                                  <a:pt x="31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25960"/>
                            <a:ext cx="178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9">
                                <a:moveTo>
                                  <a:pt x="0" y="29"/>
                                </a:moveTo>
                                <a:lnTo>
                                  <a:pt x="281" y="0"/>
                                </a:lnTo>
                                <a:lnTo>
                                  <a:pt x="281" y="29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226080"/>
                            <a:ext cx="56016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9240" y="178920"/>
                            <a:ext cx="3744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3720" y="215280"/>
                            <a:ext cx="3744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9640" y="253440"/>
                            <a:ext cx="3744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39240"/>
                            <a:ext cx="27936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557">
                                <a:moveTo>
                                  <a:pt x="269" y="557"/>
                                </a:moveTo>
                                <a:lnTo>
                                  <a:pt x="293" y="544"/>
                                </a:lnTo>
                                <a:lnTo>
                                  <a:pt x="316" y="530"/>
                                </a:lnTo>
                                <a:lnTo>
                                  <a:pt x="337" y="513"/>
                                </a:lnTo>
                                <a:lnTo>
                                  <a:pt x="357" y="495"/>
                                </a:lnTo>
                                <a:lnTo>
                                  <a:pt x="375" y="475"/>
                                </a:lnTo>
                                <a:lnTo>
                                  <a:pt x="391" y="453"/>
                                </a:lnTo>
                                <a:lnTo>
                                  <a:pt x="405" y="430"/>
                                </a:lnTo>
                                <a:lnTo>
                                  <a:pt x="417" y="406"/>
                                </a:lnTo>
                                <a:lnTo>
                                  <a:pt x="426" y="381"/>
                                </a:lnTo>
                                <a:lnTo>
                                  <a:pt x="433" y="355"/>
                                </a:lnTo>
                                <a:lnTo>
                                  <a:pt x="438" y="328"/>
                                </a:lnTo>
                                <a:lnTo>
                                  <a:pt x="440" y="302"/>
                                </a:lnTo>
                                <a:lnTo>
                                  <a:pt x="440" y="275"/>
                                </a:lnTo>
                                <a:lnTo>
                                  <a:pt x="437" y="248"/>
                                </a:lnTo>
                                <a:lnTo>
                                  <a:pt x="432" y="222"/>
                                </a:lnTo>
                                <a:lnTo>
                                  <a:pt x="424" y="196"/>
                                </a:lnTo>
                                <a:lnTo>
                                  <a:pt x="414" y="171"/>
                                </a:lnTo>
                                <a:lnTo>
                                  <a:pt x="402" y="147"/>
                                </a:lnTo>
                                <a:lnTo>
                                  <a:pt x="387" y="124"/>
                                </a:lnTo>
                                <a:lnTo>
                                  <a:pt x="371" y="103"/>
                                </a:lnTo>
                                <a:lnTo>
                                  <a:pt x="352" y="83"/>
                                </a:lnTo>
                                <a:lnTo>
                                  <a:pt x="332" y="65"/>
                                </a:lnTo>
                                <a:lnTo>
                                  <a:pt x="310" y="49"/>
                                </a:lnTo>
                                <a:lnTo>
                                  <a:pt x="287" y="35"/>
                                </a:lnTo>
                                <a:lnTo>
                                  <a:pt x="262" y="24"/>
                                </a:lnTo>
                                <a:lnTo>
                                  <a:pt x="237" y="14"/>
                                </a:lnTo>
                                <a:lnTo>
                                  <a:pt x="211" y="7"/>
                                </a:lnTo>
                                <a:lnTo>
                                  <a:pt x="184" y="2"/>
                                </a:lnTo>
                                <a:lnTo>
                                  <a:pt x="157" y="0"/>
                                </a:lnTo>
                                <a:lnTo>
                                  <a:pt x="130" y="0"/>
                                </a:lnTo>
                                <a:lnTo>
                                  <a:pt x="103" y="2"/>
                                </a:lnTo>
                                <a:lnTo>
                                  <a:pt x="76" y="8"/>
                                </a:lnTo>
                                <a:lnTo>
                                  <a:pt x="50" y="15"/>
                                </a:lnTo>
                                <a:lnTo>
                                  <a:pt x="25" y="25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261000"/>
                            <a:ext cx="1256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08">
                                <a:moveTo>
                                  <a:pt x="0" y="208"/>
                                </a:moveTo>
                                <a:lnTo>
                                  <a:pt x="111" y="0"/>
                                </a:lnTo>
                                <a:lnTo>
                                  <a:pt x="198" y="78"/>
                                </a:lnTo>
                                <a:lnTo>
                                  <a:pt x="0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960" y="358200"/>
                            <a:ext cx="3639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'=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238680"/>
                            <a:ext cx="3733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350">
                                <a:moveTo>
                                  <a:pt x="588" y="257"/>
                                </a:moveTo>
                                <a:lnTo>
                                  <a:pt x="583" y="231"/>
                                </a:lnTo>
                                <a:lnTo>
                                  <a:pt x="576" y="205"/>
                                </a:lnTo>
                                <a:lnTo>
                                  <a:pt x="567" y="180"/>
                                </a:lnTo>
                                <a:lnTo>
                                  <a:pt x="556" y="156"/>
                                </a:lnTo>
                                <a:lnTo>
                                  <a:pt x="542" y="132"/>
                                </a:lnTo>
                                <a:lnTo>
                                  <a:pt x="526" y="111"/>
                                </a:lnTo>
                                <a:lnTo>
                                  <a:pt x="508" y="90"/>
                                </a:lnTo>
                                <a:lnTo>
                                  <a:pt x="488" y="72"/>
                                </a:lnTo>
                                <a:lnTo>
                                  <a:pt x="467" y="55"/>
                                </a:lnTo>
                                <a:lnTo>
                                  <a:pt x="444" y="40"/>
                                </a:lnTo>
                                <a:lnTo>
                                  <a:pt x="420" y="28"/>
                                </a:lnTo>
                                <a:lnTo>
                                  <a:pt x="395" y="18"/>
                                </a:lnTo>
                                <a:lnTo>
                                  <a:pt x="369" y="10"/>
                                </a:lnTo>
                                <a:lnTo>
                                  <a:pt x="342" y="4"/>
                                </a:lnTo>
                                <a:lnTo>
                                  <a:pt x="316" y="1"/>
                                </a:lnTo>
                                <a:lnTo>
                                  <a:pt x="288" y="0"/>
                                </a:lnTo>
                                <a:lnTo>
                                  <a:pt x="261" y="2"/>
                                </a:lnTo>
                                <a:lnTo>
                                  <a:pt x="235" y="7"/>
                                </a:lnTo>
                                <a:lnTo>
                                  <a:pt x="208" y="13"/>
                                </a:lnTo>
                                <a:lnTo>
                                  <a:pt x="183" y="22"/>
                                </a:lnTo>
                                <a:lnTo>
                                  <a:pt x="158" y="34"/>
                                </a:lnTo>
                                <a:lnTo>
                                  <a:pt x="134" y="47"/>
                                </a:lnTo>
                                <a:lnTo>
                                  <a:pt x="112" y="63"/>
                                </a:lnTo>
                                <a:lnTo>
                                  <a:pt x="92" y="80"/>
                                </a:lnTo>
                                <a:lnTo>
                                  <a:pt x="73" y="100"/>
                                </a:lnTo>
                                <a:lnTo>
                                  <a:pt x="56" y="121"/>
                                </a:lnTo>
                                <a:lnTo>
                                  <a:pt x="41" y="143"/>
                                </a:lnTo>
                                <a:lnTo>
                                  <a:pt x="28" y="167"/>
                                </a:lnTo>
                                <a:lnTo>
                                  <a:pt x="18" y="192"/>
                                </a:lnTo>
                                <a:lnTo>
                                  <a:pt x="9" y="217"/>
                                </a:lnTo>
                                <a:lnTo>
                                  <a:pt x="4" y="243"/>
                                </a:lnTo>
                                <a:lnTo>
                                  <a:pt x="0" y="270"/>
                                </a:lnTo>
                                <a:lnTo>
                                  <a:pt x="0" y="297"/>
                                </a:lnTo>
                                <a:lnTo>
                                  <a:pt x="1" y="324"/>
                                </a:lnTo>
                                <a:lnTo>
                                  <a:pt x="5" y="3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258480"/>
                            <a:ext cx="105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26">
                                <a:moveTo>
                                  <a:pt x="166" y="226"/>
                                </a:moveTo>
                                <a:lnTo>
                                  <a:pt x="0" y="58"/>
                                </a:lnTo>
                                <a:lnTo>
                                  <a:pt x="103" y="0"/>
                                </a:lnTo>
                                <a:lnTo>
                                  <a:pt x="166" y="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349200"/>
                            <a:ext cx="1836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84">
                                <a:moveTo>
                                  <a:pt x="29" y="0"/>
                                </a:moveTo>
                                <a:lnTo>
                                  <a:pt x="0" y="0"/>
                                </a:lnTo>
                                <a:lnTo>
                                  <a:pt x="29" y="584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349200"/>
                            <a:ext cx="1836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84">
                                <a:moveTo>
                                  <a:pt x="0" y="0"/>
                                </a:moveTo>
                                <a:lnTo>
                                  <a:pt x="29" y="584"/>
                                </a:lnTo>
                                <a:lnTo>
                                  <a:pt x="0" y="5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525960"/>
                            <a:ext cx="1836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6">
                                <a:moveTo>
                                  <a:pt x="0" y="306"/>
                                </a:moveTo>
                                <a:lnTo>
                                  <a:pt x="29" y="306"/>
                                </a:lnTo>
                                <a:lnTo>
                                  <a:pt x="0" y="0"/>
                                </a:lnTo>
                                <a:lnTo>
                                  <a:pt x="0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525960"/>
                            <a:ext cx="1836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6">
                                <a:moveTo>
                                  <a:pt x="29" y="306"/>
                                </a:moveTo>
                                <a:lnTo>
                                  <a:pt x="0" y="0"/>
                                </a:lnTo>
                                <a:lnTo>
                                  <a:pt x="29" y="29"/>
                                </a:lnTo>
                                <a:lnTo>
                                  <a:pt x="29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525960"/>
                            <a:ext cx="196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9">
                                <a:moveTo>
                                  <a:pt x="0" y="0"/>
                                </a:moveTo>
                                <a:lnTo>
                                  <a:pt x="29" y="29"/>
                                </a:lnTo>
                                <a:lnTo>
                                  <a:pt x="3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525960"/>
                            <a:ext cx="178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9">
                                <a:moveTo>
                                  <a:pt x="0" y="29"/>
                                </a:moveTo>
                                <a:lnTo>
                                  <a:pt x="281" y="0"/>
                                </a:lnTo>
                                <a:lnTo>
                                  <a:pt x="281" y="29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4040" y="226080"/>
                            <a:ext cx="55944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52200" y="178920"/>
                            <a:ext cx="3744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87040" y="215280"/>
                            <a:ext cx="3744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2600" y="253440"/>
                            <a:ext cx="3744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39240"/>
                            <a:ext cx="27864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557">
                                <a:moveTo>
                                  <a:pt x="268" y="557"/>
                                </a:moveTo>
                                <a:lnTo>
                                  <a:pt x="292" y="544"/>
                                </a:lnTo>
                                <a:lnTo>
                                  <a:pt x="315" y="530"/>
                                </a:lnTo>
                                <a:lnTo>
                                  <a:pt x="336" y="513"/>
                                </a:lnTo>
                                <a:lnTo>
                                  <a:pt x="356" y="495"/>
                                </a:lnTo>
                                <a:lnTo>
                                  <a:pt x="374" y="475"/>
                                </a:lnTo>
                                <a:lnTo>
                                  <a:pt x="390" y="453"/>
                                </a:lnTo>
                                <a:lnTo>
                                  <a:pt x="404" y="430"/>
                                </a:lnTo>
                                <a:lnTo>
                                  <a:pt x="416" y="406"/>
                                </a:lnTo>
                                <a:lnTo>
                                  <a:pt x="425" y="381"/>
                                </a:lnTo>
                                <a:lnTo>
                                  <a:pt x="433" y="355"/>
                                </a:lnTo>
                                <a:lnTo>
                                  <a:pt x="437" y="328"/>
                                </a:lnTo>
                                <a:lnTo>
                                  <a:pt x="439" y="302"/>
                                </a:lnTo>
                                <a:lnTo>
                                  <a:pt x="439" y="275"/>
                                </a:lnTo>
                                <a:lnTo>
                                  <a:pt x="436" y="248"/>
                                </a:lnTo>
                                <a:lnTo>
                                  <a:pt x="431" y="222"/>
                                </a:lnTo>
                                <a:lnTo>
                                  <a:pt x="423" y="196"/>
                                </a:lnTo>
                                <a:lnTo>
                                  <a:pt x="413" y="171"/>
                                </a:lnTo>
                                <a:lnTo>
                                  <a:pt x="401" y="147"/>
                                </a:lnTo>
                                <a:lnTo>
                                  <a:pt x="386" y="124"/>
                                </a:lnTo>
                                <a:lnTo>
                                  <a:pt x="370" y="103"/>
                                </a:lnTo>
                                <a:lnTo>
                                  <a:pt x="351" y="83"/>
                                </a:lnTo>
                                <a:lnTo>
                                  <a:pt x="331" y="65"/>
                                </a:lnTo>
                                <a:lnTo>
                                  <a:pt x="309" y="49"/>
                                </a:lnTo>
                                <a:lnTo>
                                  <a:pt x="286" y="35"/>
                                </a:lnTo>
                                <a:lnTo>
                                  <a:pt x="262" y="24"/>
                                </a:lnTo>
                                <a:lnTo>
                                  <a:pt x="236" y="14"/>
                                </a:lnTo>
                                <a:lnTo>
                                  <a:pt x="210" y="7"/>
                                </a:lnTo>
                                <a:lnTo>
                                  <a:pt x="183" y="2"/>
                                </a:lnTo>
                                <a:lnTo>
                                  <a:pt x="156" y="0"/>
                                </a:lnTo>
                                <a:lnTo>
                                  <a:pt x="129" y="0"/>
                                </a:lnTo>
                                <a:lnTo>
                                  <a:pt x="102" y="2"/>
                                </a:lnTo>
                                <a:lnTo>
                                  <a:pt x="75" y="8"/>
                                </a:lnTo>
                                <a:lnTo>
                                  <a:pt x="49" y="15"/>
                                </a:lnTo>
                                <a:lnTo>
                                  <a:pt x="24" y="25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261000"/>
                            <a:ext cx="1256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08">
                                <a:moveTo>
                                  <a:pt x="0" y="208"/>
                                </a:moveTo>
                                <a:lnTo>
                                  <a:pt x="111" y="0"/>
                                </a:lnTo>
                                <a:lnTo>
                                  <a:pt x="198" y="78"/>
                                </a:lnTo>
                                <a:lnTo>
                                  <a:pt x="0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1120" y="324360"/>
                            <a:ext cx="6408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I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0280" y="367560"/>
                            <a:ext cx="9216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495">
                                <a:moveTo>
                                  <a:pt x="13" y="495"/>
                                </a:moveTo>
                                <a:lnTo>
                                  <a:pt x="35" y="479"/>
                                </a:lnTo>
                                <a:lnTo>
                                  <a:pt x="55" y="461"/>
                                </a:lnTo>
                                <a:lnTo>
                                  <a:pt x="74" y="442"/>
                                </a:lnTo>
                                <a:lnTo>
                                  <a:pt x="91" y="421"/>
                                </a:lnTo>
                                <a:lnTo>
                                  <a:pt x="105" y="398"/>
                                </a:lnTo>
                                <a:lnTo>
                                  <a:pt x="118" y="374"/>
                                </a:lnTo>
                                <a:lnTo>
                                  <a:pt x="128" y="350"/>
                                </a:lnTo>
                                <a:lnTo>
                                  <a:pt x="136" y="324"/>
                                </a:lnTo>
                                <a:lnTo>
                                  <a:pt x="141" y="298"/>
                                </a:lnTo>
                                <a:lnTo>
                                  <a:pt x="144" y="271"/>
                                </a:lnTo>
                                <a:lnTo>
                                  <a:pt x="145" y="244"/>
                                </a:lnTo>
                                <a:lnTo>
                                  <a:pt x="143" y="217"/>
                                </a:lnTo>
                                <a:lnTo>
                                  <a:pt x="138" y="191"/>
                                </a:lnTo>
                                <a:lnTo>
                                  <a:pt x="132" y="165"/>
                                </a:lnTo>
                                <a:lnTo>
                                  <a:pt x="122" y="140"/>
                                </a:lnTo>
                                <a:lnTo>
                                  <a:pt x="111" y="116"/>
                                </a:lnTo>
                                <a:lnTo>
                                  <a:pt x="97" y="92"/>
                                </a:lnTo>
                                <a:lnTo>
                                  <a:pt x="81" y="71"/>
                                </a:lnTo>
                                <a:lnTo>
                                  <a:pt x="63" y="50"/>
                                </a:lnTo>
                                <a:lnTo>
                                  <a:pt x="44" y="32"/>
                                </a:lnTo>
                                <a:lnTo>
                                  <a:pt x="22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330840"/>
                            <a:ext cx="1504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116">
                                <a:moveTo>
                                  <a:pt x="0" y="28"/>
                                </a:moveTo>
                                <a:lnTo>
                                  <a:pt x="237" y="0"/>
                                </a:lnTo>
                                <a:lnTo>
                                  <a:pt x="221" y="116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698040"/>
                            <a:ext cx="3333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69">
                                <a:moveTo>
                                  <a:pt x="0" y="0"/>
                                </a:moveTo>
                                <a:lnTo>
                                  <a:pt x="13" y="24"/>
                                </a:lnTo>
                                <a:lnTo>
                                  <a:pt x="27" y="47"/>
                                </a:lnTo>
                                <a:lnTo>
                                  <a:pt x="44" y="68"/>
                                </a:lnTo>
                                <a:lnTo>
                                  <a:pt x="62" y="87"/>
                                </a:lnTo>
                                <a:lnTo>
                                  <a:pt x="83" y="105"/>
                                </a:lnTo>
                                <a:lnTo>
                                  <a:pt x="104" y="121"/>
                                </a:lnTo>
                                <a:lnTo>
                                  <a:pt x="127" y="134"/>
                                </a:lnTo>
                                <a:lnTo>
                                  <a:pt x="152" y="146"/>
                                </a:lnTo>
                                <a:lnTo>
                                  <a:pt x="177" y="155"/>
                                </a:lnTo>
                                <a:lnTo>
                                  <a:pt x="203" y="162"/>
                                </a:lnTo>
                                <a:lnTo>
                                  <a:pt x="230" y="167"/>
                                </a:lnTo>
                                <a:lnTo>
                                  <a:pt x="257" y="169"/>
                                </a:lnTo>
                                <a:lnTo>
                                  <a:pt x="284" y="169"/>
                                </a:lnTo>
                                <a:lnTo>
                                  <a:pt x="310" y="166"/>
                                </a:lnTo>
                                <a:lnTo>
                                  <a:pt x="337" y="161"/>
                                </a:lnTo>
                                <a:lnTo>
                                  <a:pt x="363" y="154"/>
                                </a:lnTo>
                                <a:lnTo>
                                  <a:pt x="388" y="144"/>
                                </a:lnTo>
                                <a:lnTo>
                                  <a:pt x="412" y="132"/>
                                </a:lnTo>
                                <a:lnTo>
                                  <a:pt x="435" y="118"/>
                                </a:lnTo>
                                <a:lnTo>
                                  <a:pt x="456" y="102"/>
                                </a:lnTo>
                                <a:lnTo>
                                  <a:pt x="476" y="84"/>
                                </a:lnTo>
                                <a:lnTo>
                                  <a:pt x="495" y="65"/>
                                </a:lnTo>
                                <a:lnTo>
                                  <a:pt x="511" y="43"/>
                                </a:lnTo>
                                <a:lnTo>
                                  <a:pt x="525" y="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567000"/>
                            <a:ext cx="7416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233">
                                <a:moveTo>
                                  <a:pt x="84" y="0"/>
                                </a:moveTo>
                                <a:lnTo>
                                  <a:pt x="117" y="233"/>
                                </a:lnTo>
                                <a:lnTo>
                                  <a:pt x="0" y="22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754560"/>
                            <a:ext cx="3117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I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5960" y="934560"/>
                            <a:ext cx="348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3720" y="805320"/>
                            <a:ext cx="1112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920" y="525960"/>
                            <a:ext cx="3117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360" y="686520"/>
                            <a:ext cx="33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527760"/>
                            <a:ext cx="9792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349200"/>
                            <a:ext cx="1908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84">
                                <a:moveTo>
                                  <a:pt x="30" y="0"/>
                                </a:moveTo>
                                <a:lnTo>
                                  <a:pt x="0" y="0"/>
                                </a:lnTo>
                                <a:lnTo>
                                  <a:pt x="30" y="584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349200"/>
                            <a:ext cx="1908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84">
                                <a:moveTo>
                                  <a:pt x="0" y="0"/>
                                </a:moveTo>
                                <a:lnTo>
                                  <a:pt x="30" y="584"/>
                                </a:lnTo>
                                <a:lnTo>
                                  <a:pt x="0" y="5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525960"/>
                            <a:ext cx="1908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6">
                                <a:moveTo>
                                  <a:pt x="0" y="306"/>
                                </a:moveTo>
                                <a:lnTo>
                                  <a:pt x="30" y="306"/>
                                </a:lnTo>
                                <a:lnTo>
                                  <a:pt x="0" y="0"/>
                                </a:lnTo>
                                <a:lnTo>
                                  <a:pt x="0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525960"/>
                            <a:ext cx="1908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6">
                                <a:moveTo>
                                  <a:pt x="30" y="306"/>
                                </a:moveTo>
                                <a:lnTo>
                                  <a:pt x="0" y="0"/>
                                </a:lnTo>
                                <a:lnTo>
                                  <a:pt x="30" y="29"/>
                                </a:lnTo>
                                <a:lnTo>
                                  <a:pt x="30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525960"/>
                            <a:ext cx="196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9">
                                <a:moveTo>
                                  <a:pt x="0" y="0"/>
                                </a:moveTo>
                                <a:lnTo>
                                  <a:pt x="30" y="29"/>
                                </a:lnTo>
                                <a:lnTo>
                                  <a:pt x="3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525960"/>
                            <a:ext cx="1778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9">
                                <a:moveTo>
                                  <a:pt x="0" y="29"/>
                                </a:moveTo>
                                <a:lnTo>
                                  <a:pt x="280" y="0"/>
                                </a:lnTo>
                                <a:lnTo>
                                  <a:pt x="280" y="29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4720" y="226080"/>
                            <a:ext cx="56016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3600" y="178920"/>
                            <a:ext cx="3744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78080" y="215280"/>
                            <a:ext cx="3744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14000" y="253440"/>
                            <a:ext cx="3816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39240"/>
                            <a:ext cx="27936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557">
                                <a:moveTo>
                                  <a:pt x="268" y="557"/>
                                </a:moveTo>
                                <a:lnTo>
                                  <a:pt x="293" y="544"/>
                                </a:lnTo>
                                <a:lnTo>
                                  <a:pt x="315" y="530"/>
                                </a:lnTo>
                                <a:lnTo>
                                  <a:pt x="337" y="513"/>
                                </a:lnTo>
                                <a:lnTo>
                                  <a:pt x="357" y="495"/>
                                </a:lnTo>
                                <a:lnTo>
                                  <a:pt x="375" y="475"/>
                                </a:lnTo>
                                <a:lnTo>
                                  <a:pt x="391" y="453"/>
                                </a:lnTo>
                                <a:lnTo>
                                  <a:pt x="405" y="430"/>
                                </a:lnTo>
                                <a:lnTo>
                                  <a:pt x="416" y="406"/>
                                </a:lnTo>
                                <a:lnTo>
                                  <a:pt x="426" y="381"/>
                                </a:lnTo>
                                <a:lnTo>
                                  <a:pt x="433" y="355"/>
                                </a:lnTo>
                                <a:lnTo>
                                  <a:pt x="438" y="328"/>
                                </a:lnTo>
                                <a:lnTo>
                                  <a:pt x="440" y="302"/>
                                </a:lnTo>
                                <a:lnTo>
                                  <a:pt x="440" y="275"/>
                                </a:lnTo>
                                <a:lnTo>
                                  <a:pt x="437" y="248"/>
                                </a:lnTo>
                                <a:lnTo>
                                  <a:pt x="432" y="222"/>
                                </a:lnTo>
                                <a:lnTo>
                                  <a:pt x="424" y="196"/>
                                </a:lnTo>
                                <a:lnTo>
                                  <a:pt x="414" y="171"/>
                                </a:lnTo>
                                <a:lnTo>
                                  <a:pt x="402" y="147"/>
                                </a:lnTo>
                                <a:lnTo>
                                  <a:pt x="387" y="124"/>
                                </a:lnTo>
                                <a:lnTo>
                                  <a:pt x="370" y="103"/>
                                </a:lnTo>
                                <a:lnTo>
                                  <a:pt x="352" y="83"/>
                                </a:lnTo>
                                <a:lnTo>
                                  <a:pt x="332" y="65"/>
                                </a:lnTo>
                                <a:lnTo>
                                  <a:pt x="310" y="49"/>
                                </a:lnTo>
                                <a:lnTo>
                                  <a:pt x="287" y="35"/>
                                </a:lnTo>
                                <a:lnTo>
                                  <a:pt x="262" y="24"/>
                                </a:lnTo>
                                <a:lnTo>
                                  <a:pt x="237" y="14"/>
                                </a:lnTo>
                                <a:lnTo>
                                  <a:pt x="211" y="7"/>
                                </a:lnTo>
                                <a:lnTo>
                                  <a:pt x="184" y="2"/>
                                </a:lnTo>
                                <a:lnTo>
                                  <a:pt x="157" y="0"/>
                                </a:lnTo>
                                <a:lnTo>
                                  <a:pt x="130" y="0"/>
                                </a:lnTo>
                                <a:lnTo>
                                  <a:pt x="103" y="2"/>
                                </a:lnTo>
                                <a:lnTo>
                                  <a:pt x="76" y="8"/>
                                </a:lnTo>
                                <a:lnTo>
                                  <a:pt x="50" y="15"/>
                                </a:lnTo>
                                <a:lnTo>
                                  <a:pt x="25" y="25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261000"/>
                            <a:ext cx="1263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08">
                                <a:moveTo>
                                  <a:pt x="0" y="208"/>
                                </a:moveTo>
                                <a:lnTo>
                                  <a:pt x="112" y="0"/>
                                </a:lnTo>
                                <a:lnTo>
                                  <a:pt x="199" y="78"/>
                                </a:lnTo>
                                <a:lnTo>
                                  <a:pt x="0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414000"/>
                            <a:ext cx="9288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53">
                                <a:moveTo>
                                  <a:pt x="0" y="453"/>
                                </a:moveTo>
                                <a:lnTo>
                                  <a:pt x="24" y="437"/>
                                </a:lnTo>
                                <a:lnTo>
                                  <a:pt x="46" y="420"/>
                                </a:lnTo>
                                <a:lnTo>
                                  <a:pt x="66" y="401"/>
                                </a:lnTo>
                                <a:lnTo>
                                  <a:pt x="84" y="380"/>
                                </a:lnTo>
                                <a:lnTo>
                                  <a:pt x="100" y="357"/>
                                </a:lnTo>
                                <a:lnTo>
                                  <a:pt x="114" y="333"/>
                                </a:lnTo>
                                <a:lnTo>
                                  <a:pt x="125" y="308"/>
                                </a:lnTo>
                                <a:lnTo>
                                  <a:pt x="134" y="282"/>
                                </a:lnTo>
                                <a:lnTo>
                                  <a:pt x="141" y="255"/>
                                </a:lnTo>
                                <a:lnTo>
                                  <a:pt x="144" y="228"/>
                                </a:lnTo>
                                <a:lnTo>
                                  <a:pt x="146" y="200"/>
                                </a:lnTo>
                                <a:lnTo>
                                  <a:pt x="144" y="173"/>
                                </a:lnTo>
                                <a:lnTo>
                                  <a:pt x="140" y="145"/>
                                </a:lnTo>
                                <a:lnTo>
                                  <a:pt x="134" y="118"/>
                                </a:lnTo>
                                <a:lnTo>
                                  <a:pt x="124" y="92"/>
                                </a:lnTo>
                                <a:lnTo>
                                  <a:pt x="113" y="67"/>
                                </a:lnTo>
                                <a:lnTo>
                                  <a:pt x="99" y="43"/>
                                </a:lnTo>
                                <a:lnTo>
                                  <a:pt x="82" y="21"/>
                                </a:ln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664920"/>
                            <a:ext cx="1497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116">
                                <a:moveTo>
                                  <a:pt x="0" y="88"/>
                                </a:moveTo>
                                <a:lnTo>
                                  <a:pt x="221" y="0"/>
                                </a:lnTo>
                                <a:lnTo>
                                  <a:pt x="236" y="116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7400" y="457200"/>
                            <a:ext cx="1760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3160" y="624960"/>
                            <a:ext cx="16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527760"/>
                            <a:ext cx="4968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238680"/>
                            <a:ext cx="374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350">
                                <a:moveTo>
                                  <a:pt x="589" y="257"/>
                                </a:moveTo>
                                <a:lnTo>
                                  <a:pt x="584" y="231"/>
                                </a:lnTo>
                                <a:lnTo>
                                  <a:pt x="577" y="205"/>
                                </a:lnTo>
                                <a:lnTo>
                                  <a:pt x="568" y="180"/>
                                </a:lnTo>
                                <a:lnTo>
                                  <a:pt x="556" y="156"/>
                                </a:lnTo>
                                <a:lnTo>
                                  <a:pt x="543" y="132"/>
                                </a:lnTo>
                                <a:lnTo>
                                  <a:pt x="527" y="111"/>
                                </a:lnTo>
                                <a:lnTo>
                                  <a:pt x="509" y="90"/>
                                </a:lnTo>
                                <a:lnTo>
                                  <a:pt x="489" y="72"/>
                                </a:lnTo>
                                <a:lnTo>
                                  <a:pt x="468" y="55"/>
                                </a:lnTo>
                                <a:lnTo>
                                  <a:pt x="445" y="40"/>
                                </a:lnTo>
                                <a:lnTo>
                                  <a:pt x="421" y="28"/>
                                </a:lnTo>
                                <a:lnTo>
                                  <a:pt x="396" y="18"/>
                                </a:lnTo>
                                <a:lnTo>
                                  <a:pt x="370" y="10"/>
                                </a:lnTo>
                                <a:lnTo>
                                  <a:pt x="343" y="4"/>
                                </a:lnTo>
                                <a:lnTo>
                                  <a:pt x="316" y="1"/>
                                </a:lnTo>
                                <a:lnTo>
                                  <a:pt x="289" y="0"/>
                                </a:lnTo>
                                <a:lnTo>
                                  <a:pt x="262" y="2"/>
                                </a:lnTo>
                                <a:lnTo>
                                  <a:pt x="235" y="7"/>
                                </a:lnTo>
                                <a:lnTo>
                                  <a:pt x="209" y="13"/>
                                </a:lnTo>
                                <a:lnTo>
                                  <a:pt x="183" y="22"/>
                                </a:lnTo>
                                <a:lnTo>
                                  <a:pt x="159" y="34"/>
                                </a:lnTo>
                                <a:lnTo>
                                  <a:pt x="135" y="47"/>
                                </a:lnTo>
                                <a:lnTo>
                                  <a:pt x="113" y="63"/>
                                </a:lnTo>
                                <a:lnTo>
                                  <a:pt x="93" y="80"/>
                                </a:lnTo>
                                <a:lnTo>
                                  <a:pt x="74" y="100"/>
                                </a:lnTo>
                                <a:lnTo>
                                  <a:pt x="57" y="121"/>
                                </a:lnTo>
                                <a:lnTo>
                                  <a:pt x="42" y="143"/>
                                </a:lnTo>
                                <a:lnTo>
                                  <a:pt x="29" y="167"/>
                                </a:lnTo>
                                <a:lnTo>
                                  <a:pt x="18" y="192"/>
                                </a:lnTo>
                                <a:lnTo>
                                  <a:pt x="10" y="217"/>
                                </a:lnTo>
                                <a:lnTo>
                                  <a:pt x="5" y="243"/>
                                </a:lnTo>
                                <a:lnTo>
                                  <a:pt x="1" y="270"/>
                                </a:lnTo>
                                <a:lnTo>
                                  <a:pt x="0" y="297"/>
                                </a:lnTo>
                                <a:lnTo>
                                  <a:pt x="2" y="324"/>
                                </a:lnTo>
                                <a:lnTo>
                                  <a:pt x="6" y="3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258480"/>
                            <a:ext cx="105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26">
                                <a:moveTo>
                                  <a:pt x="166" y="226"/>
                                </a:moveTo>
                                <a:lnTo>
                                  <a:pt x="0" y="58"/>
                                </a:lnTo>
                                <a:lnTo>
                                  <a:pt x="102" y="0"/>
                                </a:lnTo>
                                <a:lnTo>
                                  <a:pt x="166" y="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2520" y="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240" y="15444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2520" y="153720"/>
                            <a:ext cx="3744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157320"/>
                            <a:ext cx="9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600" y="157320"/>
                            <a:ext cx="4320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5560" y="73800"/>
                            <a:ext cx="5421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vertAlign w:val="subscript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13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pt;height:84.7pt" coordorigin="0,0" coordsize="6300,1694">
                <v:rect id="shape_0" stroked="f" o:allowincell="f" style="position:absolute;left:0;top:1;width:6299;height:16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0,584" path="m30,0l0,0l30,584l30,0xe" fillcolor="black" stroked="f" o:allowincell="f" style="position:absolute;left:269;top:550;width:29;height:5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584" path="m0,0l30,584l0,584l0,0xe" fillcolor="black" stroked="f" o:allowincell="f" style="position:absolute;left:269;top:550;width:29;height:5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306" path="m0,306l30,306l0,0l0,306xe" fillcolor="black" stroked="f" o:allowincell="f" style="position:absolute;left:269;top:828;width:29;height:3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306" path="m30,306l0,0l30,29l30,306xe" fillcolor="black" stroked="f" o:allowincell="f" style="position:absolute;left:269;top:828;width:29;height:3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1,29" path="m0,0l30,29l311,0l0,0xe" fillcolor="black" stroked="f" o:allowincell="f" style="position:absolute;left:269;top:828;width:310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1,29" path="m0,29l281,0l281,29l0,29xe" fillcolor="black" stroked="f" o:allowincell="f" style="position:absolute;left:299;top:828;width:280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84,356" to="1165,8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4,282" to="1112,38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1,339" to="1009,43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0,399" to="908,49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40,557" path="m269,557l293,544l316,530l337,513l357,495l375,475l391,453l405,430l417,406l426,381l433,355l438,328l440,302l440,275l437,248l432,222l424,196l414,171l402,147l387,124l371,103l352,83l332,65l310,49l287,35l262,24l237,14l211,7l184,2l157,0l130,0l103,2l76,8l50,15l25,25l0,37e" stroked="t" o:allowincell="f" style="position:absolute;left:905;top:62;width:439;height:55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98,208" path="m0,208l111,0l198,78l0,208xe" fillcolor="black" stroked="f" o:allowincell="f" style="position:absolute;left:1174;top:411;width:197;height:2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970;top:564;width:572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1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'=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88,350" path="m588,257l583,231l576,205l567,180l556,156l542,132l526,111l508,90l488,72l467,55l444,40l420,28l395,18l369,10l342,4l316,1l288,0l261,2l235,7l208,13l183,22l158,34l134,47l112,63l92,80l73,100l56,121l41,143l28,167l18,192l9,217l4,243l0,270l0,297l1,324l5,350e" stroked="t" o:allowincell="f" style="position:absolute;left:38;top:376;width:587;height:34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66,226" path="m166,226l0,58l103,0l166,226xe" fillcolor="black" stroked="f" o:allowincell="f" style="position:absolute;left:460;top:407;width:165;height:2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584" path="m29,0l0,0l29,584l29,0xe" fillcolor="black" stroked="f" o:allowincell="f" style="position:absolute;left:2133;top:550;width:28;height:5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584" path="m0,0l29,584l0,584l0,0xe" fillcolor="black" stroked="f" o:allowincell="f" style="position:absolute;left:2133;top:550;width:28;height:5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06" path="m0,306l29,306l0,0l0,306xe" fillcolor="black" stroked="f" o:allowincell="f" style="position:absolute;left:2133;top:828;width:28;height:3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06" path="m29,306l0,0l29,29l29,306xe" fillcolor="black" stroked="f" o:allowincell="f" style="position:absolute;left:2133;top:828;width:28;height:3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0,29" path="m0,0l29,29l310,0l0,0xe" fillcolor="black" stroked="f" o:allowincell="f" style="position:absolute;left:2133;top:828;width:309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1,29" path="m0,29l281,0l281,29l0,29xe" fillcolor="black" stroked="f" o:allowincell="f" style="position:absolute;left:2162;top:828;width:280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148,356" to="3028,8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17,282" to="2975,38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4,339" to="2872,43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3,399" to="2771,49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39,557" path="m268,557l292,544l315,530l336,513l356,495l374,475l390,453l404,430l416,406l425,381l433,355l437,328l439,302l439,275l436,248l431,222l423,196l413,171l401,147l386,124l370,103l351,83l331,65l309,49l286,35l262,24l236,14l210,7l183,2l156,0l129,0l102,2l75,8l49,15l24,25l0,37e" stroked="t" o:allowincell="f" style="position:absolute;left:2769;top:62;width:438;height:55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98,208" path="m0,208l111,0l198,78l0,208xe" fillcolor="black" stroked="f" o:allowincell="f" style="position:absolute;left:3037;top:411;width:197;height:2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915;top:511;width:100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2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I/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5,495" path="m13,495l35,479l55,461l74,442l91,421l105,398l118,374l128,350l136,324l141,298l144,271l145,244l143,217l138,191l132,165l122,140l111,116l97,92l81,71l63,50l44,32l22,15l0,0e" stroked="t" o:allowincell="f" style="position:absolute;left:2536;top:579;width:144;height:49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37,116" path="m0,28l237,0l221,116l0,28xe" fillcolor="black" stroked="f" o:allowincell="f" style="position:absolute;left:2307;top:521;width:23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5,169" path="m0,0l13,24l27,47l44,68l62,87l83,105l104,121l127,134l152,146l177,155l203,162l230,167l257,169l284,169l310,166l337,161l363,154l388,144l412,132l435,118l456,102l476,84l495,65l511,43l525,21e" stroked="t" o:allowincell="f" style="position:absolute;left:1851;top:1099;width:524;height:16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7,233" path="m84,0l117,233l0,220l84,0xe" fillcolor="black" stroked="f" o:allowincell="f" style="position:absolute;left:2318;top:893;width:116;height:2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416;top:1188;width:490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I/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95,1472" to="1943,14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43,1268" to="2117,14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33;top:828;width:490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I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35,1081" to="3361,1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1,831" to="2834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0,584" path="m30,0l0,0l30,584l30,0xe" fillcolor="black" stroked="f" o:allowincell="f" style="position:absolute;left:4323;top:550;width:29;height:5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584" path="m0,0l30,584l0,584l0,0xe" fillcolor="black" stroked="f" o:allowincell="f" style="position:absolute;left:4323;top:550;width:29;height:5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306" path="m0,306l30,306l0,0l0,306xe" fillcolor="black" stroked="f" o:allowincell="f" style="position:absolute;left:4323;top:828;width:29;height:3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306" path="m30,306l0,0l30,29l30,306xe" fillcolor="black" stroked="f" o:allowincell="f" style="position:absolute;left:4323;top:828;width:29;height:3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0,29" path="m0,0l30,29l310,0l0,0xe" fillcolor="black" stroked="f" o:allowincell="f" style="position:absolute;left:4323;top:828;width:309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0,29" path="m0,29l280,0l280,29l0,29xe" fillcolor="black" stroked="f" o:allowincell="f" style="position:absolute;left:4353;top:828;width:279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338,356" to="5219,8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08,282" to="5166,38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05,339" to="5063,43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04,399" to="4963,49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40,557" path="m268,557l293,544l315,530l337,513l357,495l375,475l391,453l405,430l416,406l426,381l433,355l438,328l440,302l440,275l437,248l432,222l424,196l414,171l402,147l387,124l370,103l352,83l332,65l310,49l287,35l262,24l237,14l211,7l184,2l157,0l130,0l103,2l76,8l50,15l25,25l0,37e" stroked="t" o:allowincell="f" style="position:absolute;left:4959;top:62;width:439;height:55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99,208" path="m0,208l112,0l199,78l0,208xe" fillcolor="black" stroked="f" o:allowincell="f" style="position:absolute;left:5227;top:411;width:198;height:2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453" path="m0,453l24,437l46,420l66,401l84,380l100,357l114,333l125,308l134,282l141,255l144,228l146,200l144,173l140,145l134,118l124,92l113,67l99,43l82,21l64,0e" stroked="t" o:allowincell="f" style="position:absolute;left:4726;top:652;width:145;height:45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36,116" path="m0,88l221,0l236,116l0,88xe" fillcolor="black" stroked="f" o:allowincell="f" style="position:absolute;left:4498;top:1047;width:235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941;top:720;width:27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50,984" to="5216,9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2,831" to="4949,9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89,350" path="m589,257l584,231l577,205l568,180l556,156l543,132l527,111l509,90l489,72l468,55l445,40l421,28l396,18l370,10l343,4l316,1l289,0l262,2l235,7l209,13l183,22l159,34l135,47l113,63l93,80l74,100l57,121l42,143l29,167l18,192l10,217l5,243l1,270l0,297l2,324l6,350e" stroked="t" o:allowincell="f" style="position:absolute;left:4091;top:376;width:588;height:34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66,226" path="m166,226l0,58l102,0l166,226xe" fillcolor="black" stroked="f" o:allowincell="f" style="position:absolute;left:4514;top:407;width:165;height:2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256;top:0;width:22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7,243" to="4483,2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56,242" to="4314,37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8;top:0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,248" to="217,2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8,248" to="285,3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26;top:116;width:853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vertAlign w:val="subscript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1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Рис.11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Коэффициент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 определяется из условия взаимности перемещений и реакций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 -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КУ СМ для расчета рамы на заданное силовое воздействие в числах запишется в виде: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ешая систему линейных уравнений, находим неизвестные смешанного метода: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</m:t>
                      </m:r>
                    </m:den>
                  </m:f>
                </m:e>
              </m:mr>
            </m:m>
          </m:e>
        </m:d>
      </m:oMath>
      <w:r>
        <w:rPr>
          <w:sz w:val="22"/>
          <w:szCs w:val="22"/>
        </w:rPr>
        <w:t>.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5. Построение эпюр внутренних усилий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пределив неизвестны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, а также имея эпюры изгибающих моментов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2"/>
          <w:szCs w:val="22"/>
        </w:rPr>
        <w:t xml:space="preserve">, построенные от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 и внешней нагрузки в ОС СМ, применяя принцип независимости воздействий на сооружение, изгибающие моменты в заданной системе можно вычислить с помощью зависимости: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 рис.12 представлена нумерация грузовых участков и соответствующих им сечений, а на рис.17 – эпюры изгибающих моментов, поперечных и продольных сил в заданной раме от заданного силового воздействия.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637280" cy="172910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7440" cy="1729080"/>
                          <a:chOff x="0" y="0"/>
                          <a:chExt cx="3637440" cy="17290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720"/>
                            <a:ext cx="3637440" cy="17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7760" y="398160"/>
                            <a:ext cx="6210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33">
                                <a:moveTo>
                                  <a:pt x="0" y="0"/>
                                </a:moveTo>
                                <a:lnTo>
                                  <a:pt x="0" y="33"/>
                                </a:lnTo>
                                <a:lnTo>
                                  <a:pt x="9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398160"/>
                            <a:ext cx="6210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33">
                                <a:moveTo>
                                  <a:pt x="0" y="33"/>
                                </a:moveTo>
                                <a:lnTo>
                                  <a:pt x="978" y="0"/>
                                </a:lnTo>
                                <a:lnTo>
                                  <a:pt x="978" y="33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571680"/>
                            <a:ext cx="72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571680"/>
                            <a:ext cx="72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633240"/>
                            <a:ext cx="621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1840" y="606960"/>
                            <a:ext cx="5220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4440" y="478800"/>
                            <a:ext cx="331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,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23560" y="606960"/>
                            <a:ext cx="5148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5587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5587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6332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9320" y="343080"/>
                            <a:ext cx="318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,2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9440" y="525960"/>
                            <a:ext cx="29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62240"/>
                            <a:ext cx="5904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1080" y="181080"/>
                            <a:ext cx="261720" cy="393120"/>
                          </a:xfrm>
                        </wpg:grpSpPr>
                        <wps:wsp>
                          <wps:cNvSpPr/>
                          <wps:spPr>
                            <a:xfrm>
                              <a:off x="0" y="41040"/>
                              <a:ext cx="10152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554">
                                  <a:moveTo>
                                    <a:pt x="160" y="0"/>
                                  </a:moveTo>
                                  <a:lnTo>
                                    <a:pt x="135" y="16"/>
                                  </a:lnTo>
                                  <a:lnTo>
                                    <a:pt x="111" y="35"/>
                                  </a:lnTo>
                                  <a:lnTo>
                                    <a:pt x="90" y="56"/>
                                  </a:lnTo>
                                  <a:lnTo>
                                    <a:pt x="70" y="78"/>
                                  </a:lnTo>
                                  <a:lnTo>
                                    <a:pt x="53" y="103"/>
                                  </a:lnTo>
                                  <a:lnTo>
                                    <a:pt x="37" y="128"/>
                                  </a:lnTo>
                                  <a:lnTo>
                                    <a:pt x="25" y="156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7" y="213"/>
                                  </a:lnTo>
                                  <a:lnTo>
                                    <a:pt x="2" y="243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4" y="332"/>
                                  </a:lnTo>
                                  <a:lnTo>
                                    <a:pt x="10" y="362"/>
                                  </a:lnTo>
                                  <a:lnTo>
                                    <a:pt x="18" y="391"/>
                                  </a:lnTo>
                                  <a:lnTo>
                                    <a:pt x="30" y="418"/>
                                  </a:lnTo>
                                  <a:lnTo>
                                    <a:pt x="43" y="445"/>
                                  </a:lnTo>
                                  <a:lnTo>
                                    <a:pt x="60" y="470"/>
                                  </a:lnTo>
                                  <a:lnTo>
                                    <a:pt x="78" y="494"/>
                                  </a:lnTo>
                                  <a:lnTo>
                                    <a:pt x="99" y="516"/>
                                  </a:lnTo>
                                  <a:lnTo>
                                    <a:pt x="121" y="536"/>
                                  </a:lnTo>
                                  <a:lnTo>
                                    <a:pt x="145" y="55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0"/>
                              <a:ext cx="1656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130">
                                  <a:moveTo>
                                    <a:pt x="261" y="31"/>
                                  </a:moveTo>
                                  <a:lnTo>
                                    <a:pt x="17" y="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1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79280" y="3780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525960"/>
                            <a:ext cx="10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4680" y="400680"/>
                            <a:ext cx="864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464040"/>
                            <a:ext cx="41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96">
                                <a:moveTo>
                                  <a:pt x="32" y="196"/>
                                </a:moveTo>
                                <a:lnTo>
                                  <a:pt x="0" y="0"/>
                                </a:lnTo>
                                <a:lnTo>
                                  <a:pt x="65" y="0"/>
                                </a:lnTo>
                                <a:lnTo>
                                  <a:pt x="32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4120" y="29772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277560"/>
                            <a:ext cx="41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96">
                                <a:moveTo>
                                  <a:pt x="32" y="0"/>
                                </a:moveTo>
                                <a:lnTo>
                                  <a:pt x="65" y="196"/>
                                </a:lnTo>
                                <a:lnTo>
                                  <a:pt x="0" y="196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40212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19240"/>
                            <a:ext cx="20880" cy="12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928">
                                <a:moveTo>
                                  <a:pt x="0" y="1928"/>
                                </a:moveTo>
                                <a:lnTo>
                                  <a:pt x="33" y="1928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19240"/>
                            <a:ext cx="20880" cy="12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928">
                                <a:moveTo>
                                  <a:pt x="33" y="1928"/>
                                </a:moveTo>
                                <a:lnTo>
                                  <a:pt x="0" y="0"/>
                                </a:lnTo>
                                <a:lnTo>
                                  <a:pt x="33" y="32"/>
                                </a:lnTo>
                                <a:lnTo>
                                  <a:pt x="33" y="19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19240"/>
                            <a:ext cx="642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" h="32">
                                <a:moveTo>
                                  <a:pt x="0" y="0"/>
                                </a:moveTo>
                                <a:lnTo>
                                  <a:pt x="33" y="32"/>
                                </a:lnTo>
                                <a:lnTo>
                                  <a:pt x="10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219240"/>
                            <a:ext cx="621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" h="32">
                                <a:moveTo>
                                  <a:pt x="0" y="32"/>
                                </a:moveTo>
                                <a:lnTo>
                                  <a:pt x="979" y="0"/>
                                </a:lnTo>
                                <a:lnTo>
                                  <a:pt x="946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219240"/>
                            <a:ext cx="2088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977">
                                <a:moveTo>
                                  <a:pt x="33" y="0"/>
                                </a:moveTo>
                                <a:lnTo>
                                  <a:pt x="0" y="32"/>
                                </a:lnTo>
                                <a:lnTo>
                                  <a:pt x="33" y="1977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239400"/>
                            <a:ext cx="20880" cy="12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945">
                                <a:moveTo>
                                  <a:pt x="0" y="0"/>
                                </a:moveTo>
                                <a:lnTo>
                                  <a:pt x="33" y="1945"/>
                                </a:lnTo>
                                <a:lnTo>
                                  <a:pt x="0" y="19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841320"/>
                            <a:ext cx="20880" cy="63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97">
                                <a:moveTo>
                                  <a:pt x="0" y="997"/>
                                </a:moveTo>
                                <a:lnTo>
                                  <a:pt x="33" y="997"/>
                                </a:lnTo>
                                <a:lnTo>
                                  <a:pt x="0" y="0"/>
                                </a:lnTo>
                                <a:lnTo>
                                  <a:pt x="0" y="9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841320"/>
                            <a:ext cx="20880" cy="63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97">
                                <a:moveTo>
                                  <a:pt x="33" y="997"/>
                                </a:moveTo>
                                <a:lnTo>
                                  <a:pt x="0" y="0"/>
                                </a:lnTo>
                                <a:lnTo>
                                  <a:pt x="33" y="33"/>
                                </a:lnTo>
                                <a:lnTo>
                                  <a:pt x="33" y="9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841320"/>
                            <a:ext cx="631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33">
                                <a:moveTo>
                                  <a:pt x="0" y="0"/>
                                </a:moveTo>
                                <a:lnTo>
                                  <a:pt x="33" y="33"/>
                                </a:lnTo>
                                <a:lnTo>
                                  <a:pt x="99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841320"/>
                            <a:ext cx="6109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" h="33">
                                <a:moveTo>
                                  <a:pt x="0" y="33"/>
                                </a:moveTo>
                                <a:lnTo>
                                  <a:pt x="962" y="0"/>
                                </a:lnTo>
                                <a:lnTo>
                                  <a:pt x="962" y="33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44324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8">
                                <a:moveTo>
                                  <a:pt x="98" y="49"/>
                                </a:moveTo>
                                <a:lnTo>
                                  <a:pt x="96" y="39"/>
                                </a:lnTo>
                                <a:lnTo>
                                  <a:pt x="93" y="28"/>
                                </a:lnTo>
                                <a:lnTo>
                                  <a:pt x="87" y="19"/>
                                </a:lnTo>
                                <a:lnTo>
                                  <a:pt x="79" y="11"/>
                                </a:lnTo>
                                <a:lnTo>
                                  <a:pt x="70" y="5"/>
                                </a:lnTo>
                                <a:lnTo>
                                  <a:pt x="60" y="2"/>
                                </a:lnTo>
                                <a:lnTo>
                                  <a:pt x="49" y="0"/>
                                </a:lnTo>
                                <a:lnTo>
                                  <a:pt x="38" y="2"/>
                                </a:lnTo>
                                <a:lnTo>
                                  <a:pt x="27" y="5"/>
                                </a:lnTo>
                                <a:lnTo>
                                  <a:pt x="18" y="11"/>
                                </a:lnTo>
                                <a:lnTo>
                                  <a:pt x="11" y="19"/>
                                </a:lnTo>
                                <a:lnTo>
                                  <a:pt x="5" y="28"/>
                                </a:lnTo>
                                <a:lnTo>
                                  <a:pt x="1" y="39"/>
                                </a:lnTo>
                                <a:lnTo>
                                  <a:pt x="0" y="49"/>
                                </a:lnTo>
                                <a:lnTo>
                                  <a:pt x="1" y="60"/>
                                </a:lnTo>
                                <a:lnTo>
                                  <a:pt x="5" y="71"/>
                                </a:lnTo>
                                <a:lnTo>
                                  <a:pt x="11" y="80"/>
                                </a:lnTo>
                                <a:lnTo>
                                  <a:pt x="18" y="88"/>
                                </a:lnTo>
                                <a:lnTo>
                                  <a:pt x="27" y="94"/>
                                </a:lnTo>
                                <a:lnTo>
                                  <a:pt x="38" y="97"/>
                                </a:lnTo>
                                <a:lnTo>
                                  <a:pt x="49" y="98"/>
                                </a:lnTo>
                                <a:lnTo>
                                  <a:pt x="60" y="97"/>
                                </a:lnTo>
                                <a:lnTo>
                                  <a:pt x="70" y="94"/>
                                </a:lnTo>
                                <a:lnTo>
                                  <a:pt x="79" y="88"/>
                                </a:lnTo>
                                <a:lnTo>
                                  <a:pt x="87" y="80"/>
                                </a:lnTo>
                                <a:lnTo>
                                  <a:pt x="93" y="71"/>
                                </a:lnTo>
                                <a:lnTo>
                                  <a:pt x="96" y="60"/>
                                </a:lnTo>
                                <a:lnTo>
                                  <a:pt x="98" y="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505520"/>
                            <a:ext cx="72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567800"/>
                            <a:ext cx="622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9">
                                <a:moveTo>
                                  <a:pt x="98" y="50"/>
                                </a:moveTo>
                                <a:lnTo>
                                  <a:pt x="96" y="39"/>
                                </a:lnTo>
                                <a:lnTo>
                                  <a:pt x="93" y="28"/>
                                </a:lnTo>
                                <a:lnTo>
                                  <a:pt x="87" y="19"/>
                                </a:lnTo>
                                <a:lnTo>
                                  <a:pt x="79" y="11"/>
                                </a:lnTo>
                                <a:lnTo>
                                  <a:pt x="70" y="5"/>
                                </a:lnTo>
                                <a:lnTo>
                                  <a:pt x="60" y="2"/>
                                </a:lnTo>
                                <a:lnTo>
                                  <a:pt x="49" y="0"/>
                                </a:lnTo>
                                <a:lnTo>
                                  <a:pt x="38" y="2"/>
                                </a:lnTo>
                                <a:lnTo>
                                  <a:pt x="27" y="5"/>
                                </a:lnTo>
                                <a:lnTo>
                                  <a:pt x="18" y="11"/>
                                </a:lnTo>
                                <a:lnTo>
                                  <a:pt x="11" y="19"/>
                                </a:lnTo>
                                <a:lnTo>
                                  <a:pt x="5" y="28"/>
                                </a:lnTo>
                                <a:lnTo>
                                  <a:pt x="1" y="39"/>
                                </a:lnTo>
                                <a:lnTo>
                                  <a:pt x="0" y="50"/>
                                </a:lnTo>
                                <a:lnTo>
                                  <a:pt x="1" y="60"/>
                                </a:lnTo>
                                <a:lnTo>
                                  <a:pt x="5" y="71"/>
                                </a:lnTo>
                                <a:lnTo>
                                  <a:pt x="11" y="80"/>
                                </a:lnTo>
                                <a:lnTo>
                                  <a:pt x="18" y="88"/>
                                </a:lnTo>
                                <a:lnTo>
                                  <a:pt x="27" y="94"/>
                                </a:lnTo>
                                <a:lnTo>
                                  <a:pt x="38" y="97"/>
                                </a:lnTo>
                                <a:lnTo>
                                  <a:pt x="49" y="99"/>
                                </a:lnTo>
                                <a:lnTo>
                                  <a:pt x="60" y="97"/>
                                </a:lnTo>
                                <a:lnTo>
                                  <a:pt x="70" y="94"/>
                                </a:lnTo>
                                <a:lnTo>
                                  <a:pt x="79" y="88"/>
                                </a:lnTo>
                                <a:lnTo>
                                  <a:pt x="87" y="80"/>
                                </a:lnTo>
                                <a:lnTo>
                                  <a:pt x="93" y="71"/>
                                </a:lnTo>
                                <a:lnTo>
                                  <a:pt x="96" y="60"/>
                                </a:lnTo>
                                <a:lnTo>
                                  <a:pt x="98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400" y="1599480"/>
                            <a:ext cx="10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599480"/>
                            <a:ext cx="10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748080"/>
                            <a:ext cx="72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1474560"/>
                            <a:ext cx="20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0">
                                <a:moveTo>
                                  <a:pt x="0" y="0"/>
                                </a:moveTo>
                                <a:lnTo>
                                  <a:pt x="3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00" y="1599480"/>
                            <a:ext cx="8244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040" y="1613520"/>
                            <a:ext cx="6876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120" y="159876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1637640"/>
                            <a:ext cx="4500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120" y="1598760"/>
                            <a:ext cx="2484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840" y="1660680"/>
                            <a:ext cx="216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720" y="1599480"/>
                            <a:ext cx="687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720" y="1599480"/>
                            <a:ext cx="831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20" y="1611000"/>
                            <a:ext cx="7128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160" y="1633680"/>
                            <a:ext cx="482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4080" y="1474560"/>
                            <a:ext cx="2412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720" y="1473840"/>
                            <a:ext cx="831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4080" y="1473840"/>
                            <a:ext cx="47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8480" y="1473840"/>
                            <a:ext cx="831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4080" y="1474560"/>
                            <a:ext cx="7056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1880" y="1477800"/>
                            <a:ext cx="799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600" y="1473840"/>
                            <a:ext cx="8244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4560" y="1500480"/>
                            <a:ext cx="5724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9480" y="790560"/>
                            <a:ext cx="831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6720" y="930240"/>
                            <a:ext cx="2592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9480" y="74808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9480" y="812880"/>
                            <a:ext cx="831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0120" y="95328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9480" y="748080"/>
                            <a:ext cx="3168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9480" y="836280"/>
                            <a:ext cx="831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9480" y="747360"/>
                            <a:ext cx="5508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9480" y="859320"/>
                            <a:ext cx="831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424880"/>
                            <a:ext cx="12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252000"/>
                            <a:ext cx="12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1424880"/>
                            <a:ext cx="12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52000"/>
                            <a:ext cx="12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810360"/>
                            <a:ext cx="12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883800"/>
                            <a:ext cx="12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280" y="167040"/>
                            <a:ext cx="72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2120" y="167040"/>
                            <a:ext cx="72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000" y="789840"/>
                            <a:ext cx="72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280" y="13568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785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00" y="2818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271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994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920" y="7246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920" y="8319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680" y="13532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6775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73120" y="789840"/>
                            <a:ext cx="72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3080" y="68436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800" y="689760"/>
                            <a:ext cx="102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8800" y="789840"/>
                            <a:ext cx="72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40" y="84708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00" y="848880"/>
                            <a:ext cx="16560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261">
                                <a:moveTo>
                                  <a:pt x="261" y="131"/>
                                </a:moveTo>
                                <a:lnTo>
                                  <a:pt x="260" y="112"/>
                                </a:lnTo>
                                <a:lnTo>
                                  <a:pt x="256" y="94"/>
                                </a:lnTo>
                                <a:lnTo>
                                  <a:pt x="249" y="76"/>
                                </a:lnTo>
                                <a:lnTo>
                                  <a:pt x="240" y="60"/>
                                </a:lnTo>
                                <a:lnTo>
                                  <a:pt x="229" y="45"/>
                                </a:lnTo>
                                <a:lnTo>
                                  <a:pt x="216" y="32"/>
                                </a:lnTo>
                                <a:lnTo>
                                  <a:pt x="201" y="21"/>
                                </a:lnTo>
                                <a:lnTo>
                                  <a:pt x="185" y="12"/>
                                </a:lnTo>
                                <a:lnTo>
                                  <a:pt x="167" y="5"/>
                                </a:lnTo>
                                <a:lnTo>
                                  <a:pt x="149" y="1"/>
                                </a:lnTo>
                                <a:lnTo>
                                  <a:pt x="131" y="0"/>
                                </a:lnTo>
                                <a:lnTo>
                                  <a:pt x="112" y="1"/>
                                </a:lnTo>
                                <a:lnTo>
                                  <a:pt x="94" y="5"/>
                                </a:lnTo>
                                <a:lnTo>
                                  <a:pt x="76" y="12"/>
                                </a:lnTo>
                                <a:lnTo>
                                  <a:pt x="60" y="21"/>
                                </a:lnTo>
                                <a:lnTo>
                                  <a:pt x="45" y="32"/>
                                </a:lnTo>
                                <a:lnTo>
                                  <a:pt x="32" y="45"/>
                                </a:lnTo>
                                <a:lnTo>
                                  <a:pt x="21" y="60"/>
                                </a:lnTo>
                                <a:lnTo>
                                  <a:pt x="12" y="76"/>
                                </a:lnTo>
                                <a:lnTo>
                                  <a:pt x="5" y="94"/>
                                </a:lnTo>
                                <a:lnTo>
                                  <a:pt x="1" y="112"/>
                                </a:lnTo>
                                <a:lnTo>
                                  <a:pt x="0" y="131"/>
                                </a:lnTo>
                                <a:lnTo>
                                  <a:pt x="1" y="149"/>
                                </a:lnTo>
                                <a:lnTo>
                                  <a:pt x="5" y="168"/>
                                </a:lnTo>
                                <a:lnTo>
                                  <a:pt x="12" y="185"/>
                                </a:lnTo>
                                <a:lnTo>
                                  <a:pt x="21" y="201"/>
                                </a:lnTo>
                                <a:lnTo>
                                  <a:pt x="32" y="216"/>
                                </a:lnTo>
                                <a:lnTo>
                                  <a:pt x="45" y="230"/>
                                </a:lnTo>
                                <a:lnTo>
                                  <a:pt x="60" y="241"/>
                                </a:lnTo>
                                <a:lnTo>
                                  <a:pt x="76" y="250"/>
                                </a:lnTo>
                                <a:lnTo>
                                  <a:pt x="94" y="256"/>
                                </a:lnTo>
                                <a:lnTo>
                                  <a:pt x="112" y="260"/>
                                </a:lnTo>
                                <a:lnTo>
                                  <a:pt x="131" y="261"/>
                                </a:lnTo>
                                <a:lnTo>
                                  <a:pt x="149" y="260"/>
                                </a:lnTo>
                                <a:lnTo>
                                  <a:pt x="167" y="256"/>
                                </a:lnTo>
                                <a:lnTo>
                                  <a:pt x="185" y="250"/>
                                </a:lnTo>
                                <a:lnTo>
                                  <a:pt x="201" y="241"/>
                                </a:lnTo>
                                <a:lnTo>
                                  <a:pt x="216" y="230"/>
                                </a:lnTo>
                                <a:lnTo>
                                  <a:pt x="229" y="216"/>
                                </a:lnTo>
                                <a:lnTo>
                                  <a:pt x="240" y="201"/>
                                </a:lnTo>
                                <a:lnTo>
                                  <a:pt x="249" y="185"/>
                                </a:lnTo>
                                <a:lnTo>
                                  <a:pt x="256" y="168"/>
                                </a:lnTo>
                                <a:lnTo>
                                  <a:pt x="260" y="149"/>
                                </a:lnTo>
                                <a:lnTo>
                                  <a:pt x="261" y="1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9560" y="2556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040" y="28080"/>
                            <a:ext cx="16560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261">
                                <a:moveTo>
                                  <a:pt x="261" y="130"/>
                                </a:moveTo>
                                <a:lnTo>
                                  <a:pt x="260" y="112"/>
                                </a:lnTo>
                                <a:lnTo>
                                  <a:pt x="256" y="94"/>
                                </a:lnTo>
                                <a:lnTo>
                                  <a:pt x="249" y="76"/>
                                </a:lnTo>
                                <a:lnTo>
                                  <a:pt x="241" y="60"/>
                                </a:lnTo>
                                <a:lnTo>
                                  <a:pt x="230" y="45"/>
                                </a:lnTo>
                                <a:lnTo>
                                  <a:pt x="216" y="32"/>
                                </a:lnTo>
                                <a:lnTo>
                                  <a:pt x="201" y="20"/>
                                </a:lnTo>
                                <a:lnTo>
                                  <a:pt x="185" y="11"/>
                                </a:lnTo>
                                <a:lnTo>
                                  <a:pt x="168" y="5"/>
                                </a:lnTo>
                                <a:lnTo>
                                  <a:pt x="149" y="1"/>
                                </a:lnTo>
                                <a:lnTo>
                                  <a:pt x="131" y="0"/>
                                </a:lnTo>
                                <a:lnTo>
                                  <a:pt x="112" y="1"/>
                                </a:lnTo>
                                <a:lnTo>
                                  <a:pt x="94" y="5"/>
                                </a:lnTo>
                                <a:lnTo>
                                  <a:pt x="77" y="11"/>
                                </a:lnTo>
                                <a:lnTo>
                                  <a:pt x="60" y="20"/>
                                </a:lnTo>
                                <a:lnTo>
                                  <a:pt x="45" y="32"/>
                                </a:lnTo>
                                <a:lnTo>
                                  <a:pt x="32" y="45"/>
                                </a:lnTo>
                                <a:lnTo>
                                  <a:pt x="21" y="60"/>
                                </a:lnTo>
                                <a:lnTo>
                                  <a:pt x="12" y="76"/>
                                </a:lnTo>
                                <a:lnTo>
                                  <a:pt x="6" y="94"/>
                                </a:lnTo>
                                <a:lnTo>
                                  <a:pt x="2" y="112"/>
                                </a:lnTo>
                                <a:lnTo>
                                  <a:pt x="0" y="130"/>
                                </a:lnTo>
                                <a:lnTo>
                                  <a:pt x="2" y="149"/>
                                </a:lnTo>
                                <a:lnTo>
                                  <a:pt x="6" y="167"/>
                                </a:lnTo>
                                <a:lnTo>
                                  <a:pt x="12" y="185"/>
                                </a:lnTo>
                                <a:lnTo>
                                  <a:pt x="21" y="201"/>
                                </a:lnTo>
                                <a:lnTo>
                                  <a:pt x="32" y="216"/>
                                </a:lnTo>
                                <a:lnTo>
                                  <a:pt x="45" y="229"/>
                                </a:lnTo>
                                <a:lnTo>
                                  <a:pt x="60" y="241"/>
                                </a:lnTo>
                                <a:lnTo>
                                  <a:pt x="77" y="249"/>
                                </a:lnTo>
                                <a:lnTo>
                                  <a:pt x="94" y="256"/>
                                </a:lnTo>
                                <a:lnTo>
                                  <a:pt x="112" y="260"/>
                                </a:lnTo>
                                <a:lnTo>
                                  <a:pt x="131" y="261"/>
                                </a:lnTo>
                                <a:lnTo>
                                  <a:pt x="149" y="260"/>
                                </a:lnTo>
                                <a:lnTo>
                                  <a:pt x="168" y="256"/>
                                </a:lnTo>
                                <a:lnTo>
                                  <a:pt x="185" y="249"/>
                                </a:lnTo>
                                <a:lnTo>
                                  <a:pt x="201" y="241"/>
                                </a:lnTo>
                                <a:lnTo>
                                  <a:pt x="216" y="229"/>
                                </a:lnTo>
                                <a:lnTo>
                                  <a:pt x="230" y="216"/>
                                </a:lnTo>
                                <a:lnTo>
                                  <a:pt x="241" y="201"/>
                                </a:lnTo>
                                <a:lnTo>
                                  <a:pt x="249" y="185"/>
                                </a:lnTo>
                                <a:lnTo>
                                  <a:pt x="256" y="167"/>
                                </a:lnTo>
                                <a:lnTo>
                                  <a:pt x="260" y="149"/>
                                </a:lnTo>
                                <a:lnTo>
                                  <a:pt x="261" y="1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7480" y="4413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442440"/>
                            <a:ext cx="16560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261">
                                <a:moveTo>
                                  <a:pt x="261" y="131"/>
                                </a:moveTo>
                                <a:lnTo>
                                  <a:pt x="259" y="112"/>
                                </a:lnTo>
                                <a:lnTo>
                                  <a:pt x="255" y="94"/>
                                </a:lnTo>
                                <a:lnTo>
                                  <a:pt x="249" y="76"/>
                                </a:lnTo>
                                <a:lnTo>
                                  <a:pt x="240" y="60"/>
                                </a:lnTo>
                                <a:lnTo>
                                  <a:pt x="229" y="45"/>
                                </a:lnTo>
                                <a:lnTo>
                                  <a:pt x="216" y="32"/>
                                </a:lnTo>
                                <a:lnTo>
                                  <a:pt x="201" y="21"/>
                                </a:lnTo>
                                <a:lnTo>
                                  <a:pt x="184" y="12"/>
                                </a:lnTo>
                                <a:lnTo>
                                  <a:pt x="167" y="5"/>
                                </a:lnTo>
                                <a:lnTo>
                                  <a:pt x="149" y="1"/>
                                </a:lnTo>
                                <a:lnTo>
                                  <a:pt x="130" y="0"/>
                                </a:lnTo>
                                <a:lnTo>
                                  <a:pt x="112" y="1"/>
                                </a:lnTo>
                                <a:lnTo>
                                  <a:pt x="94" y="5"/>
                                </a:lnTo>
                                <a:lnTo>
                                  <a:pt x="76" y="12"/>
                                </a:lnTo>
                                <a:lnTo>
                                  <a:pt x="60" y="21"/>
                                </a:lnTo>
                                <a:lnTo>
                                  <a:pt x="45" y="32"/>
                                </a:lnTo>
                                <a:lnTo>
                                  <a:pt x="32" y="45"/>
                                </a:lnTo>
                                <a:lnTo>
                                  <a:pt x="20" y="60"/>
                                </a:lnTo>
                                <a:lnTo>
                                  <a:pt x="12" y="76"/>
                                </a:lnTo>
                                <a:lnTo>
                                  <a:pt x="5" y="94"/>
                                </a:lnTo>
                                <a:lnTo>
                                  <a:pt x="1" y="112"/>
                                </a:lnTo>
                                <a:lnTo>
                                  <a:pt x="0" y="131"/>
                                </a:lnTo>
                                <a:lnTo>
                                  <a:pt x="1" y="149"/>
                                </a:lnTo>
                                <a:lnTo>
                                  <a:pt x="5" y="168"/>
                                </a:lnTo>
                                <a:lnTo>
                                  <a:pt x="12" y="185"/>
                                </a:lnTo>
                                <a:lnTo>
                                  <a:pt x="20" y="201"/>
                                </a:lnTo>
                                <a:lnTo>
                                  <a:pt x="32" y="216"/>
                                </a:lnTo>
                                <a:lnTo>
                                  <a:pt x="45" y="230"/>
                                </a:lnTo>
                                <a:lnTo>
                                  <a:pt x="60" y="241"/>
                                </a:lnTo>
                                <a:lnTo>
                                  <a:pt x="76" y="250"/>
                                </a:lnTo>
                                <a:lnTo>
                                  <a:pt x="94" y="256"/>
                                </a:lnTo>
                                <a:lnTo>
                                  <a:pt x="112" y="260"/>
                                </a:lnTo>
                                <a:lnTo>
                                  <a:pt x="130" y="261"/>
                                </a:lnTo>
                                <a:lnTo>
                                  <a:pt x="149" y="260"/>
                                </a:lnTo>
                                <a:lnTo>
                                  <a:pt x="167" y="256"/>
                                </a:lnTo>
                                <a:lnTo>
                                  <a:pt x="184" y="250"/>
                                </a:lnTo>
                                <a:lnTo>
                                  <a:pt x="201" y="241"/>
                                </a:lnTo>
                                <a:lnTo>
                                  <a:pt x="216" y="230"/>
                                </a:lnTo>
                                <a:lnTo>
                                  <a:pt x="229" y="216"/>
                                </a:lnTo>
                                <a:lnTo>
                                  <a:pt x="240" y="201"/>
                                </a:lnTo>
                                <a:lnTo>
                                  <a:pt x="249" y="185"/>
                                </a:lnTo>
                                <a:lnTo>
                                  <a:pt x="255" y="168"/>
                                </a:lnTo>
                                <a:lnTo>
                                  <a:pt x="259" y="149"/>
                                </a:lnTo>
                                <a:lnTo>
                                  <a:pt x="261" y="1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7200" y="11016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040" y="1103760"/>
                            <a:ext cx="16560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261">
                                <a:moveTo>
                                  <a:pt x="261" y="131"/>
                                </a:moveTo>
                                <a:lnTo>
                                  <a:pt x="259" y="112"/>
                                </a:lnTo>
                                <a:lnTo>
                                  <a:pt x="255" y="94"/>
                                </a:lnTo>
                                <a:lnTo>
                                  <a:pt x="249" y="76"/>
                                </a:lnTo>
                                <a:lnTo>
                                  <a:pt x="240" y="60"/>
                                </a:lnTo>
                                <a:lnTo>
                                  <a:pt x="229" y="45"/>
                                </a:lnTo>
                                <a:lnTo>
                                  <a:pt x="216" y="32"/>
                                </a:lnTo>
                                <a:lnTo>
                                  <a:pt x="201" y="21"/>
                                </a:lnTo>
                                <a:lnTo>
                                  <a:pt x="184" y="12"/>
                                </a:lnTo>
                                <a:lnTo>
                                  <a:pt x="167" y="5"/>
                                </a:lnTo>
                                <a:lnTo>
                                  <a:pt x="149" y="1"/>
                                </a:lnTo>
                                <a:lnTo>
                                  <a:pt x="130" y="0"/>
                                </a:lnTo>
                                <a:lnTo>
                                  <a:pt x="112" y="1"/>
                                </a:lnTo>
                                <a:lnTo>
                                  <a:pt x="93" y="5"/>
                                </a:lnTo>
                                <a:lnTo>
                                  <a:pt x="76" y="12"/>
                                </a:lnTo>
                                <a:lnTo>
                                  <a:pt x="60" y="21"/>
                                </a:lnTo>
                                <a:lnTo>
                                  <a:pt x="45" y="32"/>
                                </a:lnTo>
                                <a:lnTo>
                                  <a:pt x="32" y="45"/>
                                </a:lnTo>
                                <a:lnTo>
                                  <a:pt x="20" y="60"/>
                                </a:lnTo>
                                <a:lnTo>
                                  <a:pt x="11" y="76"/>
                                </a:lnTo>
                                <a:lnTo>
                                  <a:pt x="5" y="94"/>
                                </a:lnTo>
                                <a:lnTo>
                                  <a:pt x="1" y="112"/>
                                </a:lnTo>
                                <a:lnTo>
                                  <a:pt x="0" y="131"/>
                                </a:lnTo>
                                <a:lnTo>
                                  <a:pt x="1" y="149"/>
                                </a:lnTo>
                                <a:lnTo>
                                  <a:pt x="5" y="168"/>
                                </a:lnTo>
                                <a:lnTo>
                                  <a:pt x="11" y="185"/>
                                </a:lnTo>
                                <a:lnTo>
                                  <a:pt x="20" y="201"/>
                                </a:lnTo>
                                <a:lnTo>
                                  <a:pt x="32" y="216"/>
                                </a:lnTo>
                                <a:lnTo>
                                  <a:pt x="45" y="230"/>
                                </a:lnTo>
                                <a:lnTo>
                                  <a:pt x="60" y="241"/>
                                </a:lnTo>
                                <a:lnTo>
                                  <a:pt x="76" y="250"/>
                                </a:lnTo>
                                <a:lnTo>
                                  <a:pt x="93" y="256"/>
                                </a:lnTo>
                                <a:lnTo>
                                  <a:pt x="112" y="260"/>
                                </a:lnTo>
                                <a:lnTo>
                                  <a:pt x="130" y="261"/>
                                </a:lnTo>
                                <a:lnTo>
                                  <a:pt x="149" y="260"/>
                                </a:lnTo>
                                <a:lnTo>
                                  <a:pt x="167" y="256"/>
                                </a:lnTo>
                                <a:lnTo>
                                  <a:pt x="184" y="250"/>
                                </a:lnTo>
                                <a:lnTo>
                                  <a:pt x="201" y="241"/>
                                </a:lnTo>
                                <a:lnTo>
                                  <a:pt x="216" y="230"/>
                                </a:lnTo>
                                <a:lnTo>
                                  <a:pt x="229" y="216"/>
                                </a:lnTo>
                                <a:lnTo>
                                  <a:pt x="240" y="201"/>
                                </a:lnTo>
                                <a:lnTo>
                                  <a:pt x="249" y="185"/>
                                </a:lnTo>
                                <a:lnTo>
                                  <a:pt x="255" y="168"/>
                                </a:lnTo>
                                <a:lnTo>
                                  <a:pt x="259" y="149"/>
                                </a:lnTo>
                                <a:lnTo>
                                  <a:pt x="261" y="1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6200" y="5137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920" y="4197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960" y="516240"/>
                            <a:ext cx="1656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262">
                                <a:moveTo>
                                  <a:pt x="261" y="131"/>
                                </a:moveTo>
                                <a:lnTo>
                                  <a:pt x="260" y="112"/>
                                </a:lnTo>
                                <a:lnTo>
                                  <a:pt x="256" y="94"/>
                                </a:lnTo>
                                <a:lnTo>
                                  <a:pt x="250" y="76"/>
                                </a:lnTo>
                                <a:lnTo>
                                  <a:pt x="241" y="60"/>
                                </a:lnTo>
                                <a:lnTo>
                                  <a:pt x="230" y="45"/>
                                </a:lnTo>
                                <a:lnTo>
                                  <a:pt x="216" y="32"/>
                                </a:lnTo>
                                <a:lnTo>
                                  <a:pt x="202" y="21"/>
                                </a:lnTo>
                                <a:lnTo>
                                  <a:pt x="185" y="12"/>
                                </a:lnTo>
                                <a:lnTo>
                                  <a:pt x="168" y="5"/>
                                </a:lnTo>
                                <a:lnTo>
                                  <a:pt x="150" y="1"/>
                                </a:lnTo>
                                <a:lnTo>
                                  <a:pt x="131" y="0"/>
                                </a:lnTo>
                                <a:lnTo>
                                  <a:pt x="112" y="1"/>
                                </a:lnTo>
                                <a:lnTo>
                                  <a:pt x="94" y="5"/>
                                </a:lnTo>
                                <a:lnTo>
                                  <a:pt x="77" y="12"/>
                                </a:lnTo>
                                <a:lnTo>
                                  <a:pt x="60" y="21"/>
                                </a:lnTo>
                                <a:lnTo>
                                  <a:pt x="46" y="32"/>
                                </a:lnTo>
                                <a:lnTo>
                                  <a:pt x="32" y="45"/>
                                </a:lnTo>
                                <a:lnTo>
                                  <a:pt x="21" y="60"/>
                                </a:lnTo>
                                <a:lnTo>
                                  <a:pt x="12" y="76"/>
                                </a:lnTo>
                                <a:lnTo>
                                  <a:pt x="6" y="94"/>
                                </a:lnTo>
                                <a:lnTo>
                                  <a:pt x="2" y="112"/>
                                </a:lnTo>
                                <a:lnTo>
                                  <a:pt x="0" y="131"/>
                                </a:lnTo>
                                <a:lnTo>
                                  <a:pt x="2" y="149"/>
                                </a:lnTo>
                                <a:lnTo>
                                  <a:pt x="6" y="167"/>
                                </a:lnTo>
                                <a:lnTo>
                                  <a:pt x="12" y="185"/>
                                </a:lnTo>
                                <a:lnTo>
                                  <a:pt x="21" y="201"/>
                                </a:lnTo>
                                <a:lnTo>
                                  <a:pt x="32" y="216"/>
                                </a:lnTo>
                                <a:lnTo>
                                  <a:pt x="46" y="229"/>
                                </a:lnTo>
                                <a:lnTo>
                                  <a:pt x="60" y="241"/>
                                </a:lnTo>
                                <a:lnTo>
                                  <a:pt x="77" y="250"/>
                                </a:lnTo>
                                <a:lnTo>
                                  <a:pt x="94" y="256"/>
                                </a:lnTo>
                                <a:lnTo>
                                  <a:pt x="112" y="260"/>
                                </a:lnTo>
                                <a:lnTo>
                                  <a:pt x="131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8" y="256"/>
                                </a:lnTo>
                                <a:lnTo>
                                  <a:pt x="185" y="250"/>
                                </a:lnTo>
                                <a:lnTo>
                                  <a:pt x="202" y="241"/>
                                </a:lnTo>
                                <a:lnTo>
                                  <a:pt x="216" y="229"/>
                                </a:lnTo>
                                <a:lnTo>
                                  <a:pt x="230" y="216"/>
                                </a:lnTo>
                                <a:lnTo>
                                  <a:pt x="241" y="201"/>
                                </a:lnTo>
                                <a:lnTo>
                                  <a:pt x="250" y="185"/>
                                </a:lnTo>
                                <a:lnTo>
                                  <a:pt x="256" y="167"/>
                                </a:lnTo>
                                <a:lnTo>
                                  <a:pt x="260" y="149"/>
                                </a:lnTo>
                                <a:lnTo>
                                  <a:pt x="261" y="1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7760" y="346680"/>
                            <a:ext cx="72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9560" y="4122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49120" y="346680"/>
                            <a:ext cx="72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699120"/>
                            <a:ext cx="13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320" y="574200"/>
                            <a:ext cx="73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560" y="176040"/>
                            <a:ext cx="13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78560"/>
                            <a:ext cx="13140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1301760"/>
                            <a:ext cx="6210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33">
                                <a:moveTo>
                                  <a:pt x="0" y="0"/>
                                </a:moveTo>
                                <a:lnTo>
                                  <a:pt x="0" y="33"/>
                                </a:lnTo>
                                <a:lnTo>
                                  <a:pt x="9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1301760"/>
                            <a:ext cx="6210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33">
                                <a:moveTo>
                                  <a:pt x="0" y="33"/>
                                </a:moveTo>
                                <a:lnTo>
                                  <a:pt x="978" y="0"/>
                                </a:lnTo>
                                <a:lnTo>
                                  <a:pt x="978" y="33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1475280"/>
                            <a:ext cx="72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1475280"/>
                            <a:ext cx="72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1536840"/>
                            <a:ext cx="621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1840" y="1510560"/>
                            <a:ext cx="5220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4440" y="1382400"/>
                            <a:ext cx="331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,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23560" y="1510560"/>
                            <a:ext cx="5148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14616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14616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1536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1078920"/>
                            <a:ext cx="14400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536">
                                <a:moveTo>
                                  <a:pt x="138" y="536"/>
                                </a:moveTo>
                                <a:lnTo>
                                  <a:pt x="158" y="513"/>
                                </a:lnTo>
                                <a:lnTo>
                                  <a:pt x="175" y="489"/>
                                </a:lnTo>
                                <a:lnTo>
                                  <a:pt x="190" y="463"/>
                                </a:lnTo>
                                <a:lnTo>
                                  <a:pt x="203" y="436"/>
                                </a:lnTo>
                                <a:lnTo>
                                  <a:pt x="213" y="407"/>
                                </a:lnTo>
                                <a:lnTo>
                                  <a:pt x="221" y="378"/>
                                </a:lnTo>
                                <a:lnTo>
                                  <a:pt x="225" y="349"/>
                                </a:lnTo>
                                <a:lnTo>
                                  <a:pt x="227" y="319"/>
                                </a:lnTo>
                                <a:lnTo>
                                  <a:pt x="227" y="289"/>
                                </a:lnTo>
                                <a:lnTo>
                                  <a:pt x="223" y="259"/>
                                </a:lnTo>
                                <a:lnTo>
                                  <a:pt x="217" y="229"/>
                                </a:lnTo>
                                <a:lnTo>
                                  <a:pt x="208" y="201"/>
                                </a:lnTo>
                                <a:lnTo>
                                  <a:pt x="197" y="173"/>
                                </a:lnTo>
                                <a:lnTo>
                                  <a:pt x="183" y="146"/>
                                </a:lnTo>
                                <a:lnTo>
                                  <a:pt x="167" y="121"/>
                                </a:lnTo>
                                <a:lnTo>
                                  <a:pt x="148" y="98"/>
                                </a:lnTo>
                                <a:lnTo>
                                  <a:pt x="128" y="76"/>
                                </a:lnTo>
                                <a:lnTo>
                                  <a:pt x="105" y="56"/>
                                </a:lnTo>
                                <a:lnTo>
                                  <a:pt x="81" y="38"/>
                                </a:lnTo>
                                <a:lnTo>
                                  <a:pt x="55" y="23"/>
                                </a:lnTo>
                                <a:lnTo>
                                  <a:pt x="28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1380960"/>
                            <a:ext cx="164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162">
                                <a:moveTo>
                                  <a:pt x="0" y="162"/>
                                </a:moveTo>
                                <a:lnTo>
                                  <a:pt x="207" y="0"/>
                                </a:lnTo>
                                <a:lnTo>
                                  <a:pt x="259" y="120"/>
                                </a:lnTo>
                                <a:lnTo>
                                  <a:pt x="0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1404720"/>
                            <a:ext cx="301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0520" y="1252800"/>
                            <a:ext cx="13284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1095480"/>
                            <a:ext cx="9288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54">
                                <a:moveTo>
                                  <a:pt x="125" y="0"/>
                                </a:moveTo>
                                <a:lnTo>
                                  <a:pt x="103" y="21"/>
                                </a:lnTo>
                                <a:lnTo>
                                  <a:pt x="82" y="43"/>
                                </a:lnTo>
                                <a:lnTo>
                                  <a:pt x="64" y="67"/>
                                </a:lnTo>
                                <a:lnTo>
                                  <a:pt x="48" y="93"/>
                                </a:lnTo>
                                <a:lnTo>
                                  <a:pt x="33" y="120"/>
                                </a:lnTo>
                                <a:lnTo>
                                  <a:pt x="22" y="148"/>
                                </a:lnTo>
                                <a:lnTo>
                                  <a:pt x="12" y="177"/>
                                </a:lnTo>
                                <a:lnTo>
                                  <a:pt x="6" y="206"/>
                                </a:lnTo>
                                <a:lnTo>
                                  <a:pt x="1" y="237"/>
                                </a:lnTo>
                                <a:lnTo>
                                  <a:pt x="0" y="267"/>
                                </a:lnTo>
                                <a:lnTo>
                                  <a:pt x="1" y="297"/>
                                </a:lnTo>
                                <a:lnTo>
                                  <a:pt x="5" y="328"/>
                                </a:lnTo>
                                <a:lnTo>
                                  <a:pt x="11" y="357"/>
                                </a:lnTo>
                                <a:lnTo>
                                  <a:pt x="20" y="386"/>
                                </a:lnTo>
                                <a:lnTo>
                                  <a:pt x="31" y="415"/>
                                </a:lnTo>
                                <a:lnTo>
                                  <a:pt x="45" y="442"/>
                                </a:lnTo>
                                <a:lnTo>
                                  <a:pt x="61" y="467"/>
                                </a:lnTo>
                                <a:lnTo>
                                  <a:pt x="79" y="492"/>
                                </a:lnTo>
                                <a:lnTo>
                                  <a:pt x="100" y="515"/>
                                </a:lnTo>
                                <a:lnTo>
                                  <a:pt x="122" y="535"/>
                                </a:lnTo>
                                <a:lnTo>
                                  <a:pt x="146" y="5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1054080"/>
                            <a:ext cx="1656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130">
                                <a:moveTo>
                                  <a:pt x="261" y="32"/>
                                </a:moveTo>
                                <a:lnTo>
                                  <a:pt x="17" y="130"/>
                                </a:lnTo>
                                <a:lnTo>
                                  <a:pt x="0" y="0"/>
                                </a:lnTo>
                                <a:lnTo>
                                  <a:pt x="26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257480"/>
                            <a:ext cx="3157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,6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99680"/>
                            <a:ext cx="354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8200" y="1274400"/>
                            <a:ext cx="6048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1308240"/>
                            <a:ext cx="4140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97">
                                <a:moveTo>
                                  <a:pt x="32" y="197"/>
                                </a:moveTo>
                                <a:lnTo>
                                  <a:pt x="0" y="0"/>
                                </a:lnTo>
                                <a:lnTo>
                                  <a:pt x="65" y="0"/>
                                </a:lnTo>
                                <a:lnTo>
                                  <a:pt x="32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4120" y="1141560"/>
                            <a:ext cx="72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1149840"/>
                            <a:ext cx="4140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97">
                                <a:moveTo>
                                  <a:pt x="33" y="0"/>
                                </a:moveTo>
                                <a:lnTo>
                                  <a:pt x="65" y="197"/>
                                </a:lnTo>
                                <a:lnTo>
                                  <a:pt x="0" y="197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5840" y="13258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4480" y="1275120"/>
                            <a:ext cx="72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7760" y="1250280"/>
                            <a:ext cx="72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7880" y="1318320"/>
                            <a:ext cx="102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49120" y="1250280"/>
                            <a:ext cx="72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07960"/>
                            <a:ext cx="145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6760" y="1571760"/>
                            <a:ext cx="13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1040" y="1446480"/>
                            <a:ext cx="73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6920" y="868680"/>
                            <a:ext cx="1897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6320" y="1063800"/>
                            <a:ext cx="13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4120" y="1063800"/>
                            <a:ext cx="14220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112032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1203480"/>
                            <a:ext cx="417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64">
                                <a:moveTo>
                                  <a:pt x="66" y="0"/>
                                </a:moveTo>
                                <a:lnTo>
                                  <a:pt x="33" y="164"/>
                                </a:lnTo>
                                <a:lnTo>
                                  <a:pt x="0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1440" y="112032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1203480"/>
                            <a:ext cx="417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64">
                                <a:moveTo>
                                  <a:pt x="66" y="0"/>
                                </a:moveTo>
                                <a:lnTo>
                                  <a:pt x="33" y="164"/>
                                </a:lnTo>
                                <a:lnTo>
                                  <a:pt x="0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112032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203480"/>
                            <a:ext cx="417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64">
                                <a:moveTo>
                                  <a:pt x="66" y="0"/>
                                </a:moveTo>
                                <a:lnTo>
                                  <a:pt x="33" y="164"/>
                                </a:lnTo>
                                <a:lnTo>
                                  <a:pt x="0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112032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280" y="1203480"/>
                            <a:ext cx="414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64">
                                <a:moveTo>
                                  <a:pt x="65" y="0"/>
                                </a:moveTo>
                                <a:lnTo>
                                  <a:pt x="32" y="164"/>
                                </a:lnTo>
                                <a:lnTo>
                                  <a:pt x="0" y="0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112032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0" y="1203480"/>
                            <a:ext cx="414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64">
                                <a:moveTo>
                                  <a:pt x="65" y="0"/>
                                </a:moveTo>
                                <a:lnTo>
                                  <a:pt x="32" y="164"/>
                                </a:lnTo>
                                <a:lnTo>
                                  <a:pt x="0" y="0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5440" y="112032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1203480"/>
                            <a:ext cx="414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64">
                                <a:moveTo>
                                  <a:pt x="65" y="0"/>
                                </a:moveTo>
                                <a:lnTo>
                                  <a:pt x="32" y="164"/>
                                </a:lnTo>
                                <a:lnTo>
                                  <a:pt x="0" y="0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112032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1203480"/>
                            <a:ext cx="414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64">
                                <a:moveTo>
                                  <a:pt x="65" y="0"/>
                                </a:moveTo>
                                <a:lnTo>
                                  <a:pt x="32" y="164"/>
                                </a:lnTo>
                                <a:lnTo>
                                  <a:pt x="0" y="0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3840" y="951840"/>
                            <a:ext cx="545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Н/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1120320"/>
                            <a:ext cx="621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960"/>
                            <a:ext cx="145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0"/>
                            <a:ext cx="1429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67480" y="197640"/>
                            <a:ext cx="261720" cy="3931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59840" y="0"/>
                              <a:ext cx="10152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554">
                                  <a:moveTo>
                                    <a:pt x="160" y="0"/>
                                  </a:moveTo>
                                  <a:lnTo>
                                    <a:pt x="135" y="16"/>
                                  </a:lnTo>
                                  <a:lnTo>
                                    <a:pt x="111" y="35"/>
                                  </a:lnTo>
                                  <a:lnTo>
                                    <a:pt x="90" y="56"/>
                                  </a:lnTo>
                                  <a:lnTo>
                                    <a:pt x="70" y="78"/>
                                  </a:lnTo>
                                  <a:lnTo>
                                    <a:pt x="53" y="103"/>
                                  </a:lnTo>
                                  <a:lnTo>
                                    <a:pt x="37" y="128"/>
                                  </a:lnTo>
                                  <a:lnTo>
                                    <a:pt x="25" y="156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7" y="213"/>
                                  </a:lnTo>
                                  <a:lnTo>
                                    <a:pt x="2" y="243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4" y="332"/>
                                  </a:lnTo>
                                  <a:lnTo>
                                    <a:pt x="10" y="362"/>
                                  </a:lnTo>
                                  <a:lnTo>
                                    <a:pt x="18" y="391"/>
                                  </a:lnTo>
                                  <a:lnTo>
                                    <a:pt x="30" y="418"/>
                                  </a:lnTo>
                                  <a:lnTo>
                                    <a:pt x="43" y="445"/>
                                  </a:lnTo>
                                  <a:lnTo>
                                    <a:pt x="60" y="470"/>
                                  </a:lnTo>
                                  <a:lnTo>
                                    <a:pt x="78" y="494"/>
                                  </a:lnTo>
                                  <a:lnTo>
                                    <a:pt x="99" y="516"/>
                                  </a:lnTo>
                                  <a:lnTo>
                                    <a:pt x="121" y="536"/>
                                  </a:lnTo>
                                  <a:lnTo>
                                    <a:pt x="145" y="55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310320"/>
                              <a:ext cx="1656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130">
                                  <a:moveTo>
                                    <a:pt x="261" y="31"/>
                                  </a:moveTo>
                                  <a:lnTo>
                                    <a:pt x="17" y="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1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14480" y="101664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4480" y="10224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6.4pt;height:136.15pt" coordorigin="0,0" coordsize="5728,2723">
                <v:rect id="shape_0" stroked="f" o:allowincell="f" style="position:absolute;left:0;top:1;width:5727;height:27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978,33" path="m0,0l0,33l978,0l0,0xe" fillcolor="black" stroked="f" o:allowincell="f" style="position:absolute;left:3666;top:627;width:977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78,33" path="m0,33l978,0l978,33l0,33xe" fillcolor="black" stroked="f" o:allowincell="f" style="position:absolute;left:3666;top:627;width:977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666,900" to="3666,1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44,900" to="4644,1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66,997" to="4643,9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25,956" to="3706,10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28;top:754;width:52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,0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4,956" to="4684,10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66,880" to="3666,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44,880" to="4644,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44,997" to="4644,9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80;top:540;width:50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,2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33,828" to="5589,8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728" to="5132,8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03;top:285;width:412;height:619">
                  <v:shape id="shape_0" coordsize="160,554" path="m160,0l135,16l111,35l90,56l70,78l53,103l37,128l25,156l14,184l7,213l2,243l0,273l0,303l4,332l10,362l18,391l30,418l43,445l60,470l78,494l99,516l121,536l145,554e" stroked="t" o:allowincell="f" style="position:absolute;left:3403;top:350;width:159;height:5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1,130" path="m261,31l17,130l0,0l261,31xe" fillcolor="black" stroked="f" o:allowincell="f" style="position:absolute;left:3554;top:285;width:260;height:1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17;top:595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96,828" to="3266,8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631" to="3402,8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196" path="m32,196l0,0l65,0l32,196xe" fillcolor="black" stroked="f" o:allowincell="f" style="position:absolute;left:4683;top:731;width:64;height:1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715,469" to="4715,7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196" path="m32,0l65,196l0,196l32,0xe" fillcolor="black" stroked="f" o:allowincell="f" style="position:absolute;left:3563;top:437;width:64;height:1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595,633" to="3595,8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3,1928" path="m0,1928l33,1928l0,0l0,1928xe" fillcolor="black" stroked="f" o:allowincell="f" style="position:absolute;left:403;top:345;width:32;height:19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1928" path="m33,1928l0,0l33,32l33,1928xe" fillcolor="black" stroked="f" o:allowincell="f" style="position:absolute;left:403;top:345;width:32;height:19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2,32" path="m0,0l33,32l1012,0l0,0xe" fillcolor="black" stroked="f" o:allowincell="f" style="position:absolute;left:403;top:345;width:1011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79,32" path="m0,32l979,0l946,32l0,32xe" fillcolor="black" stroked="f" o:allowincell="f" style="position:absolute;left:436;top:345;width:978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1977" path="m33,0l0,32l33,1977l33,0xe" fillcolor="black" stroked="f" o:allowincell="f" style="position:absolute;left:1382;top:345;width:32;height:19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1945" path="m0,0l33,1945l0,1945l0,0xe" fillcolor="black" stroked="f" o:allowincell="f" style="position:absolute;left:1382;top:377;width:32;height:19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997" path="m0,997l33,997l0,0l0,997xe" fillcolor="black" stroked="f" o:allowincell="f" style="position:absolute;left:1382;top:1325;width:32;height:9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997" path="m33,997l0,0l33,33l33,997xe" fillcolor="black" stroked="f" o:allowincell="f" style="position:absolute;left:1382;top:1325;width:32;height:9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5,33" path="m0,0l33,33l995,0l0,0xe" fillcolor="black" stroked="f" o:allowincell="f" style="position:absolute;left:1382;top:1325;width:994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2,33" path="m0,33l962,0l962,33l0,33xe" fillcolor="black" stroked="f" o:allowincell="f" style="position:absolute;left:1415;top:1325;width:961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98" path="m98,49l96,39l93,28l87,19l79,11l70,5l60,2l49,0l38,2l27,5l18,11l11,19l5,28l1,39l0,49l1,60l5,71l11,80l18,88l27,94l38,97l49,98l60,97l70,94l79,88l87,80l93,71l96,60l98,49xe" stroked="t" o:allowincell="f" style="position:absolute;left:371;top:2273;width:97;height:9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20,2371" to="420,24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8,99" path="m98,50l96,39l93,28l87,19l79,11l70,5l60,2l49,0l38,2l27,5l18,11l11,19l5,28l1,39l0,50l1,60l5,71l11,80l18,88l27,94l38,97l49,99l60,97l70,94l79,88l87,80l93,71l96,60l98,50xe" stroked="t" o:allowincell="f" style="position:absolute;left:371;top:2469;width:97;height:9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07,2519" to="369,25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9,2519" to="631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7,1178" to="2377,15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0,0l327,0l0,0xe" stroked="t" o:allowincell="f" style="position:absolute;left:1235;top:2322;width:326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27,2519" to="356,26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3,2541" to="370,26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,2518" to="210,25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,2579" to="370,26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,2518" to="246,25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7,2615" to="370,26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9,2519" to="576,26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,2519" to="613,26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0,2537" to="631,26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6,2573" to="631,26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5,2322" to="1272,23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2,2321" to="1492,24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5,2321" to="1309,23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99,2321" to="1529,24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5,2322" to="1345,24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6,2327" to="1561,24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3,2321" to="1382,24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72,2363" to="1561,24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7,1245" to="2507,13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7,1465" to="2507,15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7,1178" to="2390,11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7,1280" to="2507,14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4,1501" to="2507,15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7,1178" to="2426,12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7,1317" to="2507,14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7,1177" to="2463,12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7,1353" to="2507,14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,2244" to="521,22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2,397" to="517,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5,2244" to="1499,22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0,397" to="1495,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5,1276" to="1499,12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0,1392" to="1495,13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1,263" to="481,4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2,263" to="1342,4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0,1244" to="1460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8;top:2137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;top:281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;top:44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3;top:428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31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3;top:1141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3;top:131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8;top:2131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1067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0,1244" to="2320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16;top:1078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2;top:1086;width:160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88,1244" to="1888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1;top:1334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61,261" path="m261,131l260,112l256,94l249,76l240,60l229,45l216,32l201,21l185,12l167,5l149,1l131,0l112,1l94,5l76,12l60,21l45,32l32,45l21,60l12,76l5,94l1,112l0,131l1,149l5,168l12,185l21,201l32,216l45,230l60,241l76,250l94,256l112,260l131,261l149,260l167,256l185,250l201,241l216,230l229,216l240,201l249,185l256,168l260,149l261,131xe" stroked="t" o:allowincell="f" style="position:absolute;left:54;top:1337;width:260;height:26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34;top:40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61,261" path="m261,130l260,112l256,94l249,76l241,60l230,45l216,32l201,20l185,11l168,5l149,1l131,0l112,1l94,5l77,11l60,20l45,32l32,45l21,60l12,76l6,94l2,112l0,130l2,149l6,167l12,185l21,201l32,216l45,229l60,241l77,249l94,256l112,260l131,261l149,260l168,256l185,249l201,241l216,229l230,216l241,201l249,185l256,167l260,149l261,130xe" stroked="t" o:allowincell="f" style="position:absolute;left:759;top:44;width:260;height:26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30;top:695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61,261" path="m261,131l259,112l255,94l249,76l240,60l229,45l216,32l201,21l184,12l167,5l149,1l130,0l112,1l94,5l76,12l60,21l45,32l32,45l20,60l12,76l5,94l1,112l0,131l1,149l5,168l12,185l20,201l32,216l45,230l60,241l76,250l94,256l112,260l130,261l149,260l167,256l184,250l201,241l216,230l229,216l240,201l249,185l255,168l259,149l261,131xe" stroked="t" o:allowincell="f" style="position:absolute;left:1051;top:697;width:260;height:26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45;top:1735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61,261" path="m261,131l259,112l255,94l249,76l240,60l229,45l216,32l201,21l184,12l167,5l149,1l130,0l112,1l93,5l76,12l60,21l45,32l32,45l20,60l11,76l5,94l1,112l0,131l1,149l5,168l11,185l20,201l32,216l45,230l60,241l76,250l93,256l112,260l130,261l149,260l167,256l184,250l201,241l216,230l229,216l240,201l249,185l255,168l259,149l261,131xe" stroked="t" o:allowincell="f" style="position:absolute;left:1071;top:1738;width:260;height:26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868;top:809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9;top:661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61,262" path="m261,131l260,112l256,94l250,76l241,60l230,45l216,32l202,21l185,12l168,5l150,1l131,0l112,1l94,5l77,12l60,21l46,32l32,45l21,60l12,76l6,94l2,112l0,131l2,149l6,167l12,185l21,201l32,216l46,229l60,241l77,250l94,256l112,260l131,262l150,260l168,256l185,250l202,241l216,229l230,216l241,201l250,185l256,167l260,149l261,131xe" stroked="t" o:allowincell="f" style="position:absolute;left:1792;top:813;width:260;height:26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666,546" to="3666,7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19;top:649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44,546" to="4644,7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8,1101" to="3478,11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9,904" to="3594,11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92,277" to="4502,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281" to="4706,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78,33" path="m0,0l0,33l978,0l0,0xe" fillcolor="black" stroked="f" o:allowincell="f" style="position:absolute;left:3666;top:2050;width:977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78,33" path="m0,33l978,0l978,33l0,33xe" fillcolor="black" stroked="f" o:allowincell="f" style="position:absolute;left:3666;top:2050;width:977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666,2323" to="3666,24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44,2323" to="4644,24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66,2420" to="4643,2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25,2379" to="3706,24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28;top:2177;width:52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,0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4,2379" to="4684,24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66,2302" to="3666,23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44,2302" to="4644,23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44,2420" to="4644,2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27,536" path="m138,536l158,513l175,489l190,463l203,436l213,407l221,378l225,349l227,319l227,289l223,259l217,229l208,201l197,173l183,146l167,121l148,98l128,76l105,56l81,38l55,23l28,10l0,0e" stroked="t" o:allowincell="f" style="position:absolute;left:4768;top:1699;width:226;height:53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59,162" path="m0,162l207,0l259,120l0,162xe" fillcolor="black" stroked="f" o:allowincell="f" style="position:absolute;left:4673;top:2175;width:258;height:1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5202,2212" to="5676,22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93,1973" to="5201,22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46,554" path="m125,0l103,21l82,43l64,67l48,93l33,120l22,148l12,177l6,206l1,237l0,267l1,297l5,328l11,357l20,386l31,415l45,442l61,467l79,492l100,515l122,535l146,554e" stroked="t" o:allowincell="f" style="position:absolute;left:3353;top:1725;width:145;height:55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61,130" path="m261,32l17,130l0,0l261,32xe" fillcolor="black" stroked="f" o:allowincell="f" style="position:absolute;left:3470;top:1660;width:260;height:1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700;top:1980;width:49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,6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0,2204" to="3257,22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7,2007" to="3351,220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197" path="m32,197l0,0l65,0l32,197xe" fillcolor="black" stroked="f" o:allowincell="f" style="position:absolute;left:4683;top:2060;width:64;height:1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715,1798" to="4715,2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197" path="m33,0l65,197l0,197l33,0xe" fillcolor="black" stroked="f" o:allowincell="f" style="position:absolute;left:3549;top:1811;width:64;height:1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710;top:2088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2,2008" to="3582,22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66,1969" to="3666,21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69;top:2076;width:160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44,1969" to="4644,21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39;top:2217;width:22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55,2475" to="3465,24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66,2278" to="3581,24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87;top:1368;width:29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39,1675" to="5149,16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15,1675" to="4938,18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66,1764" to="3666,18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6,164" path="m66,0l33,164l0,0l66,0xe" fillcolor="black" stroked="f" o:allowincell="f" style="position:absolute;left:3633;top:1895;width:65;height:1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829,1764" to="3829,18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6,164" path="m66,0l33,164l0,0l66,0xe" fillcolor="black" stroked="f" o:allowincell="f" style="position:absolute;left:3796;top:1895;width:65;height:1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992,1764" to="3992,18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6,164" path="m66,0l33,164l0,0l66,0xe" fillcolor="black" stroked="f" o:allowincell="f" style="position:absolute;left:3959;top:1895;width:65;height:1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155,1764" to="4155,18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164" path="m65,0l32,164l0,0l65,0xe" fillcolor="black" stroked="f" o:allowincell="f" style="position:absolute;left:4123;top:1895;width:64;height:1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318,1764" to="4318,18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164" path="m65,0l32,164l0,0l65,0xe" fillcolor="black" stroked="f" o:allowincell="f" style="position:absolute;left:4286;top:1895;width:64;height:1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481,1764" to="4481,18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164" path="m65,0l32,164l0,0l65,0xe" fillcolor="black" stroked="f" o:allowincell="f" style="position:absolute;left:4449;top:1895;width:64;height:1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644,1764" to="4644,18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164" path="m65,0l32,164l0,0l65,0xe" fillcolor="black" stroked="f" o:allowincell="f" style="position:absolute;left:4612;top:1895;width:64;height:1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880;top:1499;width:85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2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Н/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66,1764" to="4643,17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39;top:828;width:22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0;width:224;height:3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72;top:310;width:412;height:619">
                  <v:shape id="shape_0" coordsize="160,554" path="m160,0l135,16l111,35l90,56l70,78l53,103l37,128l25,156l14,184l7,213l2,243l0,273l0,303l4,332l10,362l18,391l30,418l43,445l60,470l78,494l99,516l121,536l145,554e" stroked="t" o:allowincell="f" style="position:absolute;left:4925;top:311;width:159;height:553;mso-wrap-style:none;v-text-anchor:middle;rotation:180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1,130" path="m261,31l17,130l0,0l261,31xe" fillcolor="black" stroked="f" o:allowincell="f" style="position:absolute;left:4673;top:800;width:260;height:129;mso-wrap-style:none;v-text-anchor:middle;rotation:180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015;top:1601;width:1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15;top:161;width:1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0660</wp:posOffset>
                </wp:positionH>
                <wp:positionV relativeFrom="paragraph">
                  <wp:posOffset>101600</wp:posOffset>
                </wp:positionV>
                <wp:extent cx="256540" cy="2286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8pt;mso-wrap-distance-left:9.05pt;mso-wrap-distance-right:9.05pt;mso-wrap-distance-top:0pt;mso-wrap-distance-bottom:0pt;margin-top:8pt;mso-position-vertical-relative:text;margin-left:1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657600</wp:posOffset>
                </wp:positionH>
                <wp:positionV relativeFrom="paragraph">
                  <wp:posOffset>1257300</wp:posOffset>
                </wp:positionV>
                <wp:extent cx="316230" cy="16192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3,55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12.75pt;mso-wrap-distance-left:9.05pt;mso-wrap-distance-right:9.05pt;mso-wrap-distance-top:0pt;mso-wrap-distance-bottom:0pt;margin-top:99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Cs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Cs/>
                          <w:color w:val="000000"/>
                          <w:sz w:val="22"/>
                          <w:szCs w:val="22"/>
                          <w:lang w:val="en-US"/>
                        </w:rPr>
                        <w:t>3,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Рис.12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перечные силы в концевых сечениях грузовых участков определяются из условия равновесия этих участков. Например, для второго грузового участка, не несущего внешней нагрузки (рис.12, б) имеем:</w:t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Знак «минус» дл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2"/>
          <w:szCs w:val="22"/>
        </w:rPr>
        <w:t xml:space="preserve"> означает, что направление вектор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2"/>
          <w:szCs w:val="22"/>
        </w:rPr>
        <w:t xml:space="preserve"> выбрано неверно. Поперечная сила на втором участке постоянна и отрицательна (вектор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 xml:space="preserve"> вращает отсеченную часть против часовой стрелки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ятый грузовой участок загружен равномерно распределенной нагрузкой интенсивностью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2"/>
          <w:szCs w:val="22"/>
        </w:rPr>
        <w:t>. Условия равновесия для этого участка запишутся (рис.12, в ):</w:t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;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2"/>
          <w:szCs w:val="22"/>
        </w:rPr>
        <w:t>.</w:t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роверка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условий равновесия видно, что направл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2"/>
          <w:szCs w:val="22"/>
        </w:rPr>
        <w:t xml:space="preserve"> выбрано правильно, а направл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2"/>
          <w:szCs w:val="22"/>
        </w:rPr>
        <w:t xml:space="preserve"> - неверно. На рис.12, в показано положительное направление поперечных сил (они вращают отсеченную часть по часовой стрелке). Поэтому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2"/>
          <w:szCs w:val="22"/>
        </w:rPr>
        <w:t xml:space="preserve"> - положительна, 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2"/>
          <w:szCs w:val="22"/>
        </w:rPr>
        <w:t xml:space="preserve"> - отрицательн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динаты эпюры продольных сил в сечениях 1-11 (рис.16, а) определяем из условия равновесия узлов рамы (рис.13). На всех участках, где нагрузка отсутствует, или перпендикулярна оси стержня, продольная сила постоянна и определяется только в одном из сечений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4232910" cy="123698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2880" cy="1236960"/>
                          <a:chOff x="0" y="0"/>
                          <a:chExt cx="4232880" cy="12369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232880" cy="123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9400" y="568440"/>
                            <a:ext cx="1836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90">
                                <a:moveTo>
                                  <a:pt x="29" y="0"/>
                                </a:moveTo>
                                <a:lnTo>
                                  <a:pt x="0" y="0"/>
                                </a:lnTo>
                                <a:lnTo>
                                  <a:pt x="29" y="29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568440"/>
                            <a:ext cx="1836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90">
                                <a:moveTo>
                                  <a:pt x="0" y="0"/>
                                </a:moveTo>
                                <a:lnTo>
                                  <a:pt x="29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559440"/>
                            <a:ext cx="1836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4">
                                <a:moveTo>
                                  <a:pt x="0" y="304"/>
                                </a:moveTo>
                                <a:lnTo>
                                  <a:pt x="29" y="304"/>
                                </a:lnTo>
                                <a:lnTo>
                                  <a:pt x="0" y="0"/>
                                </a:lnTo>
                                <a:lnTo>
                                  <a:pt x="0" y="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559440"/>
                            <a:ext cx="1836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4">
                                <a:moveTo>
                                  <a:pt x="29" y="304"/>
                                </a:moveTo>
                                <a:lnTo>
                                  <a:pt x="0" y="0"/>
                                </a:lnTo>
                                <a:lnTo>
                                  <a:pt x="29" y="29"/>
                                </a:lnTo>
                                <a:lnTo>
                                  <a:pt x="29" y="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559440"/>
                            <a:ext cx="1918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9">
                                <a:moveTo>
                                  <a:pt x="0" y="0"/>
                                </a:moveTo>
                                <a:lnTo>
                                  <a:pt x="29" y="29"/>
                                </a:lnTo>
                                <a:lnTo>
                                  <a:pt x="30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559440"/>
                            <a:ext cx="1735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29">
                                <a:moveTo>
                                  <a:pt x="0" y="29"/>
                                </a:moveTo>
                                <a:lnTo>
                                  <a:pt x="273" y="0"/>
                                </a:lnTo>
                                <a:lnTo>
                                  <a:pt x="273" y="29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409680"/>
                            <a:ext cx="3672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74">
                                <a:moveTo>
                                  <a:pt x="29" y="0"/>
                                </a:moveTo>
                                <a:lnTo>
                                  <a:pt x="58" y="174"/>
                                </a:lnTo>
                                <a:lnTo>
                                  <a:pt x="0" y="174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520200"/>
                            <a:ext cx="72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767880"/>
                            <a:ext cx="109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58">
                                <a:moveTo>
                                  <a:pt x="0" y="29"/>
                                </a:moveTo>
                                <a:lnTo>
                                  <a:pt x="173" y="0"/>
                                </a:lnTo>
                                <a:lnTo>
                                  <a:pt x="173" y="58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86240"/>
                            <a:ext cx="14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921240"/>
                            <a:ext cx="36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73">
                                <a:moveTo>
                                  <a:pt x="29" y="173"/>
                                </a:moveTo>
                                <a:lnTo>
                                  <a:pt x="0" y="0"/>
                                </a:lnTo>
                                <a:lnTo>
                                  <a:pt x="58" y="0"/>
                                </a:lnTo>
                                <a:lnTo>
                                  <a:pt x="29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160" y="774000"/>
                            <a:ext cx="72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550080"/>
                            <a:ext cx="109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58">
                                <a:moveTo>
                                  <a:pt x="172" y="29"/>
                                </a:moveTo>
                                <a:lnTo>
                                  <a:pt x="0" y="58"/>
                                </a:lnTo>
                                <a:lnTo>
                                  <a:pt x="0" y="0"/>
                                </a:lnTo>
                                <a:lnTo>
                                  <a:pt x="172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1560" y="253440"/>
                            <a:ext cx="738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1,75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788040"/>
                            <a:ext cx="2941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3520" y="572040"/>
                            <a:ext cx="5320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-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891720"/>
                            <a:ext cx="7297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1,75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5320" y="568440"/>
                            <a:ext cx="14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550080"/>
                            <a:ext cx="109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58">
                                <a:moveTo>
                                  <a:pt x="173" y="29"/>
                                </a:moveTo>
                                <a:lnTo>
                                  <a:pt x="0" y="58"/>
                                </a:lnTo>
                                <a:lnTo>
                                  <a:pt x="0" y="0"/>
                                </a:lnTo>
                                <a:lnTo>
                                  <a:pt x="17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360" y="402480"/>
                            <a:ext cx="4330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3160" y="568440"/>
                            <a:ext cx="14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568440"/>
                            <a:ext cx="1836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90">
                                <a:moveTo>
                                  <a:pt x="29" y="0"/>
                                </a:moveTo>
                                <a:lnTo>
                                  <a:pt x="0" y="0"/>
                                </a:lnTo>
                                <a:lnTo>
                                  <a:pt x="29" y="29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568440"/>
                            <a:ext cx="1836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90">
                                <a:moveTo>
                                  <a:pt x="0" y="0"/>
                                </a:moveTo>
                                <a:lnTo>
                                  <a:pt x="29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577800"/>
                            <a:ext cx="1836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75">
                                <a:moveTo>
                                  <a:pt x="0" y="275"/>
                                </a:moveTo>
                                <a:lnTo>
                                  <a:pt x="29" y="275"/>
                                </a:lnTo>
                                <a:lnTo>
                                  <a:pt x="0" y="0"/>
                                </a:lnTo>
                                <a:lnTo>
                                  <a:pt x="0" y="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559440"/>
                            <a:ext cx="1836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4">
                                <a:moveTo>
                                  <a:pt x="29" y="304"/>
                                </a:moveTo>
                                <a:lnTo>
                                  <a:pt x="0" y="29"/>
                                </a:lnTo>
                                <a:lnTo>
                                  <a:pt x="29" y="0"/>
                                </a:lnTo>
                                <a:lnTo>
                                  <a:pt x="29" y="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559440"/>
                            <a:ext cx="1918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9">
                                <a:moveTo>
                                  <a:pt x="273" y="29"/>
                                </a:moveTo>
                                <a:lnTo>
                                  <a:pt x="302" y="0"/>
                                </a:lnTo>
                                <a:lnTo>
                                  <a:pt x="0" y="29"/>
                                </a:lnTo>
                                <a:lnTo>
                                  <a:pt x="27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559440"/>
                            <a:ext cx="1918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9">
                                <a:moveTo>
                                  <a:pt x="302" y="0"/>
                                </a:move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lnTo>
                                  <a:pt x="3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617400"/>
                            <a:ext cx="363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74">
                                <a:moveTo>
                                  <a:pt x="28" y="174"/>
                                </a:moveTo>
                                <a:lnTo>
                                  <a:pt x="0" y="0"/>
                                </a:lnTo>
                                <a:lnTo>
                                  <a:pt x="57" y="0"/>
                                </a:lnTo>
                                <a:lnTo>
                                  <a:pt x="28" y="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5800" y="469800"/>
                            <a:ext cx="72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767880"/>
                            <a:ext cx="109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58">
                                <a:moveTo>
                                  <a:pt x="0" y="29"/>
                                </a:moveTo>
                                <a:lnTo>
                                  <a:pt x="172" y="0"/>
                                </a:lnTo>
                                <a:lnTo>
                                  <a:pt x="172" y="58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786240"/>
                            <a:ext cx="14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921240"/>
                            <a:ext cx="363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73">
                                <a:moveTo>
                                  <a:pt x="29" y="173"/>
                                </a:moveTo>
                                <a:lnTo>
                                  <a:pt x="0" y="0"/>
                                </a:lnTo>
                                <a:lnTo>
                                  <a:pt x="57" y="0"/>
                                </a:lnTo>
                                <a:lnTo>
                                  <a:pt x="29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3600" y="774000"/>
                            <a:ext cx="72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550080"/>
                            <a:ext cx="109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58">
                                <a:moveTo>
                                  <a:pt x="173" y="29"/>
                                </a:moveTo>
                                <a:lnTo>
                                  <a:pt x="0" y="58"/>
                                </a:lnTo>
                                <a:lnTo>
                                  <a:pt x="0" y="0"/>
                                </a:lnTo>
                                <a:lnTo>
                                  <a:pt x="17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338400"/>
                            <a:ext cx="738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1,75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9480" y="768960"/>
                            <a:ext cx="493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582840"/>
                            <a:ext cx="485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71560" y="568440"/>
                            <a:ext cx="14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501480"/>
                            <a:ext cx="1836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79">
                                <a:moveTo>
                                  <a:pt x="29" y="0"/>
                                </a:moveTo>
                                <a:lnTo>
                                  <a:pt x="0" y="0"/>
                                </a:lnTo>
                                <a:lnTo>
                                  <a:pt x="29" y="579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501480"/>
                            <a:ext cx="1836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79">
                                <a:moveTo>
                                  <a:pt x="0" y="0"/>
                                </a:moveTo>
                                <a:lnTo>
                                  <a:pt x="29" y="579"/>
                                </a:lnTo>
                                <a:lnTo>
                                  <a:pt x="0" y="57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676440"/>
                            <a:ext cx="1836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4">
                                <a:moveTo>
                                  <a:pt x="0" y="304"/>
                                </a:moveTo>
                                <a:lnTo>
                                  <a:pt x="29" y="304"/>
                                </a:lnTo>
                                <a:lnTo>
                                  <a:pt x="0" y="0"/>
                                </a:lnTo>
                                <a:lnTo>
                                  <a:pt x="0" y="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676440"/>
                            <a:ext cx="1836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4">
                                <a:moveTo>
                                  <a:pt x="29" y="304"/>
                                </a:moveTo>
                                <a:lnTo>
                                  <a:pt x="0" y="0"/>
                                </a:lnTo>
                                <a:lnTo>
                                  <a:pt x="29" y="29"/>
                                </a:lnTo>
                                <a:lnTo>
                                  <a:pt x="29" y="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676440"/>
                            <a:ext cx="1918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9">
                                <a:moveTo>
                                  <a:pt x="0" y="0"/>
                                </a:moveTo>
                                <a:lnTo>
                                  <a:pt x="29" y="29"/>
                                </a:lnTo>
                                <a:lnTo>
                                  <a:pt x="30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840" y="676440"/>
                            <a:ext cx="1735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29">
                                <a:moveTo>
                                  <a:pt x="0" y="29"/>
                                </a:moveTo>
                                <a:lnTo>
                                  <a:pt x="273" y="0"/>
                                </a:lnTo>
                                <a:lnTo>
                                  <a:pt x="273" y="29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884520"/>
                            <a:ext cx="109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58">
                                <a:moveTo>
                                  <a:pt x="172" y="29"/>
                                </a:moveTo>
                                <a:lnTo>
                                  <a:pt x="0" y="58"/>
                                </a:lnTo>
                                <a:lnTo>
                                  <a:pt x="0" y="0"/>
                                </a:lnTo>
                                <a:lnTo>
                                  <a:pt x="172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5480" y="906120"/>
                            <a:ext cx="738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2,05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54160" y="902880"/>
                            <a:ext cx="14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449640"/>
                            <a:ext cx="109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58">
                                <a:moveTo>
                                  <a:pt x="172" y="29"/>
                                </a:moveTo>
                                <a:lnTo>
                                  <a:pt x="0" y="58"/>
                                </a:lnTo>
                                <a:lnTo>
                                  <a:pt x="0" y="0"/>
                                </a:lnTo>
                                <a:lnTo>
                                  <a:pt x="172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440" y="318600"/>
                            <a:ext cx="493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54160" y="468000"/>
                            <a:ext cx="14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600" y="667440"/>
                            <a:ext cx="109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58">
                                <a:moveTo>
                                  <a:pt x="172" y="29"/>
                                </a:moveTo>
                                <a:lnTo>
                                  <a:pt x="0" y="58"/>
                                </a:lnTo>
                                <a:lnTo>
                                  <a:pt x="0" y="0"/>
                                </a:lnTo>
                                <a:lnTo>
                                  <a:pt x="172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760" y="687600"/>
                            <a:ext cx="7765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-6,05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41800" y="685800"/>
                            <a:ext cx="14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343440"/>
                            <a:ext cx="363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74">
                                <a:moveTo>
                                  <a:pt x="29" y="174"/>
                                </a:moveTo>
                                <a:lnTo>
                                  <a:pt x="0" y="0"/>
                                </a:lnTo>
                                <a:lnTo>
                                  <a:pt x="57" y="0"/>
                                </a:lnTo>
                                <a:lnTo>
                                  <a:pt x="29" y="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168120"/>
                            <a:ext cx="7297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1,75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21840" y="196200"/>
                            <a:ext cx="72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440" y="1038240"/>
                            <a:ext cx="363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74">
                                <a:moveTo>
                                  <a:pt x="28" y="174"/>
                                </a:moveTo>
                                <a:lnTo>
                                  <a:pt x="0" y="0"/>
                                </a:lnTo>
                                <a:lnTo>
                                  <a:pt x="57" y="0"/>
                                </a:lnTo>
                                <a:lnTo>
                                  <a:pt x="28" y="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2280" y="1059120"/>
                            <a:ext cx="7765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-2,70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16080" y="891000"/>
                            <a:ext cx="72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734760"/>
                            <a:ext cx="363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73">
                                <a:moveTo>
                                  <a:pt x="29" y="173"/>
                                </a:moveTo>
                                <a:lnTo>
                                  <a:pt x="0" y="0"/>
                                </a:lnTo>
                                <a:lnTo>
                                  <a:pt x="57" y="0"/>
                                </a:lnTo>
                                <a:lnTo>
                                  <a:pt x="29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4400" y="490680"/>
                            <a:ext cx="738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0,94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5040"/>
                            <a:ext cx="3913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зел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7080" y="1440"/>
                            <a:ext cx="3913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зел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2600" y="1440"/>
                            <a:ext cx="3913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зел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44320" y="587520"/>
                            <a:ext cx="72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760" y="1000080"/>
                            <a:ext cx="7765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-1,75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3.3pt;height:97.4pt" coordorigin="0,0" coordsize="6666,1948">
                <v:rect id="shape_0" stroked="f" o:allowincell="f" style="position:absolute;left:0;top:0;width:6665;height:19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9,290" path="m29,0l0,0l29,290l29,0xe" fillcolor="black" stroked="f" o:allowincell="f" style="position:absolute;left:944;top:895;width:28;height:2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290" path="m0,0l29,290l0,290l0,0xe" fillcolor="black" stroked="f" o:allowincell="f" style="position:absolute;left:944;top:895;width:28;height:2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04" path="m0,304l29,304l0,0l0,304xe" fillcolor="black" stroked="f" o:allowincell="f" style="position:absolute;left:944;top:881;width:28;height:3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04" path="m29,304l0,0l29,29l29,304xe" fillcolor="black" stroked="f" o:allowincell="f" style="position:absolute;left:944;top:881;width:28;height:3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2,29" path="m0,0l29,29l302,0l0,0xe" fillcolor="black" stroked="f" o:allowincell="f" style="position:absolute;left:944;top:881;width:301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3,29" path="m0,29l273,0l273,29l0,29xe" fillcolor="black" stroked="f" o:allowincell="f" style="position:absolute;left:973;top:881;width:272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174" path="m29,0l58,174l0,174l29,0xe" fillcolor="black" stroked="f" o:allowincell="f" style="position:absolute;left:1280;top:645;width:57;height:1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309,819" to="1309,10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73,58" path="m0,29l173,0l173,58l0,29xe" fillcolor="black" stroked="f" o:allowincell="f" style="position:absolute;left:679;top:1209;width:172;height: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852,1238" to="1081,1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8,173" path="m29,173l0,0l58,0l29,173xe" fillcolor="black" stroked="f" o:allowincell="f" style="position:absolute;left:938;top:1451;width:57;height:1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967,1219" to="967,14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72,58" path="m172,29l0,58l0,0l172,29xe" fillcolor="black" stroked="f" o:allowincell="f" style="position:absolute;left:1498;top:866;width:171;height: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89;top:399;width:116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=1,757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;top:1241;width:462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7;top:901;width:837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=-4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1404;width:114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=1,757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8,895" to="1497,8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73,58" path="m173,29l0,58l0,0l173,29xe" fillcolor="black" stroked="f" o:allowincell="f" style="position:absolute;left:786;top:866;width:172;height: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68;top:634;width:68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4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6,895" to="785,8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9,290" path="m29,0l0,0l29,290l29,0xe" fillcolor="black" stroked="f" o:allowincell="f" style="position:absolute;left:3542;top:895;width:28;height:2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290" path="m0,0l29,290l0,290l0,0xe" fillcolor="black" stroked="f" o:allowincell="f" style="position:absolute;left:3542;top:895;width:28;height:2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275" path="m0,275l29,275l0,0l0,275xe" fillcolor="black" stroked="f" o:allowincell="f" style="position:absolute;left:3542;top:910;width:28;height:2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04" path="m29,304l0,29l29,0l29,304xe" fillcolor="black" stroked="f" o:allowincell="f" style="position:absolute;left:3542;top:881;width:28;height:3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2,29" path="m273,29l302,0l0,29l273,29xe" fillcolor="black" stroked="f" o:allowincell="f" style="position:absolute;left:3269;top:881;width:301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2,29" path="m302,0l0,29l0,0l302,0xe" fillcolor="black" stroked="f" o:allowincell="f" style="position:absolute;left:3269;top:881;width:301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,174" path="m28,174l0,0l57,0l28,174xe" fillcolor="black" stroked="f" o:allowincell="f" style="position:absolute;left:3178;top:972;width:56;height:1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206,740" to="3206,9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72,58" path="m0,29l172,0l172,58l0,29xe" fillcolor="black" stroked="f" o:allowincell="f" style="position:absolute;left:3261;top:1209;width:171;height: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433,1238" to="3663,1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7,173" path="m29,173l0,0l57,0l29,173xe" fillcolor="black" stroked="f" o:allowincell="f" style="position:absolute;left:3520;top:1451;width:56;height:1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549,1219" to="3549,14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73,58" path="m173,29l0,58l0,0l173,29xe" fillcolor="black" stroked="f" o:allowincell="f" style="position:absolute;left:3020;top:866;width:172;height: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878;top:533;width:116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=1,757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3;top:1211;width:77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=4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918;width:76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=4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90,895" to="3019,8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9,579" path="m29,0l0,0l29,579l29,0xe" fillcolor="black" stroked="f" o:allowincell="f" style="position:absolute;left:4744;top:790;width:28;height:5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579" path="m0,0l29,579l0,579l0,0xe" fillcolor="black" stroked="f" o:allowincell="f" style="position:absolute;left:4744;top:790;width:28;height:5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04" path="m0,304l29,304l0,0l0,304xe" fillcolor="black" stroked="f" o:allowincell="f" style="position:absolute;left:4744;top:1065;width:28;height:3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04" path="m29,304l0,0l29,29l29,304xe" fillcolor="black" stroked="f" o:allowincell="f" style="position:absolute;left:4744;top:1065;width:28;height:3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2,29" path="m0,0l29,29l302,0l0,0xe" fillcolor="black" stroked="f" o:allowincell="f" style="position:absolute;left:4744;top:1065;width:301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3,29" path="m0,29l273,0l273,29l0,29xe" fillcolor="black" stroked="f" o:allowincell="f" style="position:absolute;left:4773;top:1065;width:272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2,58" path="m172,29l0,58l0,0l172,29xe" fillcolor="black" stroked="f" o:allowincell="f" style="position:absolute;left:4882;top:1393;width:171;height: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843;top:1427;width:116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=2,057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52,1422" to="4881,14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72,58" path="m172,29l0,58l0,0l172,29xe" fillcolor="black" stroked="f" o:allowincell="f" style="position:absolute;left:4882;top:708;width:171;height: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977;top:502;width:77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=4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52,737" to="4881,7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72,58" path="m172,29l0,58l0,0l172,29xe" fillcolor="black" stroked="f" o:allowincell="f" style="position:absolute;left:5335;top:1051;width:171;height: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381;top:1083;width:122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=-6,057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05,1080" to="5334,10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7,174" path="m29,174l0,0l57,0l29,174xe" fillcolor="black" stroked="f" o:allowincell="f" style="position:absolute;left:4730;top:541;width:56;height:1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788;top:265;width:114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=1,757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59,309" to="4759,5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7,174" path="m28,174l0,0l57,0l28,174xe" fillcolor="black" stroked="f" o:allowincell="f" style="position:absolute;left:4722;top:1635;width:56;height:1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775;top:1668;width:122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=-2,700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50,1403" to="4750,16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7,173" path="m29,173l0,0l57,0l29,173xe" fillcolor="black" stroked="f" o:allowincell="f" style="position:absolute;left:5080;top:1157;width:56;height:1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125;top:773;width:116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=0,943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;top:8;width:615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зел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5;top:2;width:615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зел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9;top:2;width:615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зел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09,925" to="5109,11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73;top:1575;width:122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=-1,757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Рис.13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ассмотрим равновесие второго узла (рис.13):</w:t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2"/>
          <w:szCs w:val="22"/>
        </w:rPr>
        <w:t>;</w:t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7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Из равновесия третьего узла (рис.13) определим продольные силы на 4 и 5 грузовых участках:</w:t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6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2"/>
          <w:szCs w:val="22"/>
        </w:rPr>
        <w:t>;</w:t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Из равновесия первого узла (рис.13) определим продольную силу на 1 грузовом участке:</w:t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7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Также рассматривая равновесие первого узла получим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2"/>
          <w:szCs w:val="22"/>
        </w:rPr>
        <w:t>, значение которой уже получено ранее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4210685" cy="175450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560" cy="1754640"/>
                          <a:chOff x="0" y="0"/>
                          <a:chExt cx="4210560" cy="175464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4210560" cy="175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5680" y="422280"/>
                            <a:ext cx="1836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87">
                                <a:moveTo>
                                  <a:pt x="29" y="0"/>
                                </a:moveTo>
                                <a:lnTo>
                                  <a:pt x="0" y="0"/>
                                </a:lnTo>
                                <a:lnTo>
                                  <a:pt x="29" y="287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422280"/>
                            <a:ext cx="1836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87">
                                <a:moveTo>
                                  <a:pt x="0" y="0"/>
                                </a:moveTo>
                                <a:lnTo>
                                  <a:pt x="29" y="287"/>
                                </a:lnTo>
                                <a:lnTo>
                                  <a:pt x="0" y="2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431640"/>
                            <a:ext cx="183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72">
                                <a:moveTo>
                                  <a:pt x="0" y="272"/>
                                </a:moveTo>
                                <a:lnTo>
                                  <a:pt x="29" y="272"/>
                                </a:lnTo>
                                <a:lnTo>
                                  <a:pt x="0" y="0"/>
                                </a:lnTo>
                                <a:lnTo>
                                  <a:pt x="0" y="2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413280"/>
                            <a:ext cx="1836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1">
                                <a:moveTo>
                                  <a:pt x="29" y="301"/>
                                </a:moveTo>
                                <a:lnTo>
                                  <a:pt x="0" y="29"/>
                                </a:lnTo>
                                <a:lnTo>
                                  <a:pt x="29" y="0"/>
                                </a:lnTo>
                                <a:lnTo>
                                  <a:pt x="29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413280"/>
                            <a:ext cx="1922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9">
                                <a:moveTo>
                                  <a:pt x="274" y="29"/>
                                </a:moveTo>
                                <a:lnTo>
                                  <a:pt x="303" y="0"/>
                                </a:lnTo>
                                <a:lnTo>
                                  <a:pt x="0" y="29"/>
                                </a:lnTo>
                                <a:lnTo>
                                  <a:pt x="27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413280"/>
                            <a:ext cx="1922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9">
                                <a:moveTo>
                                  <a:pt x="303" y="0"/>
                                </a:move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lnTo>
                                  <a:pt x="3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137960"/>
                            <a:ext cx="1836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74">
                                <a:moveTo>
                                  <a:pt x="29" y="0"/>
                                </a:moveTo>
                                <a:lnTo>
                                  <a:pt x="0" y="0"/>
                                </a:lnTo>
                                <a:lnTo>
                                  <a:pt x="29" y="574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137960"/>
                            <a:ext cx="1836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74">
                                <a:moveTo>
                                  <a:pt x="0" y="0"/>
                                </a:moveTo>
                                <a:lnTo>
                                  <a:pt x="29" y="574"/>
                                </a:lnTo>
                                <a:lnTo>
                                  <a:pt x="0" y="57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311120"/>
                            <a:ext cx="1836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1">
                                <a:moveTo>
                                  <a:pt x="0" y="301"/>
                                </a:moveTo>
                                <a:lnTo>
                                  <a:pt x="29" y="301"/>
                                </a:lnTo>
                                <a:lnTo>
                                  <a:pt x="0" y="0"/>
                                </a:lnTo>
                                <a:lnTo>
                                  <a:pt x="0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311120"/>
                            <a:ext cx="1836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1">
                                <a:moveTo>
                                  <a:pt x="29" y="301"/>
                                </a:moveTo>
                                <a:lnTo>
                                  <a:pt x="0" y="0"/>
                                </a:lnTo>
                                <a:lnTo>
                                  <a:pt x="29" y="29"/>
                                </a:lnTo>
                                <a:lnTo>
                                  <a:pt x="29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311120"/>
                            <a:ext cx="1922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9">
                                <a:moveTo>
                                  <a:pt x="0" y="0"/>
                                </a:moveTo>
                                <a:lnTo>
                                  <a:pt x="29" y="29"/>
                                </a:lnTo>
                                <a:lnTo>
                                  <a:pt x="3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311120"/>
                            <a:ext cx="1738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29">
                                <a:moveTo>
                                  <a:pt x="0" y="29"/>
                                </a:moveTo>
                                <a:lnTo>
                                  <a:pt x="274" y="0"/>
                                </a:lnTo>
                                <a:lnTo>
                                  <a:pt x="274" y="29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183600"/>
                            <a:ext cx="683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5,2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667440"/>
                            <a:ext cx="683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5,2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880" y="1218600"/>
                            <a:ext cx="10476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438">
                                <a:moveTo>
                                  <a:pt x="0" y="438"/>
                                </a:moveTo>
                                <a:lnTo>
                                  <a:pt x="26" y="425"/>
                                </a:lnTo>
                                <a:lnTo>
                                  <a:pt x="50" y="409"/>
                                </a:lnTo>
                                <a:lnTo>
                                  <a:pt x="72" y="390"/>
                                </a:lnTo>
                                <a:lnTo>
                                  <a:pt x="92" y="370"/>
                                </a:lnTo>
                                <a:lnTo>
                                  <a:pt x="110" y="347"/>
                                </a:lnTo>
                                <a:lnTo>
                                  <a:pt x="126" y="323"/>
                                </a:lnTo>
                                <a:lnTo>
                                  <a:pt x="139" y="298"/>
                                </a:lnTo>
                                <a:lnTo>
                                  <a:pt x="150" y="271"/>
                                </a:lnTo>
                                <a:lnTo>
                                  <a:pt x="158" y="244"/>
                                </a:lnTo>
                                <a:lnTo>
                                  <a:pt x="163" y="216"/>
                                </a:lnTo>
                                <a:lnTo>
                                  <a:pt x="165" y="187"/>
                                </a:lnTo>
                                <a:lnTo>
                                  <a:pt x="164" y="158"/>
                                </a:lnTo>
                                <a:lnTo>
                                  <a:pt x="161" y="130"/>
                                </a:lnTo>
                                <a:lnTo>
                                  <a:pt x="154" y="102"/>
                                </a:lnTo>
                                <a:lnTo>
                                  <a:pt x="145" y="75"/>
                                </a:lnTo>
                                <a:lnTo>
                                  <a:pt x="134" y="49"/>
                                </a:lnTo>
                                <a:lnTo>
                                  <a:pt x="119" y="24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150560"/>
                            <a:ext cx="1436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158">
                                <a:moveTo>
                                  <a:pt x="0" y="0"/>
                                </a:moveTo>
                                <a:lnTo>
                                  <a:pt x="226" y="57"/>
                                </a:lnTo>
                                <a:lnTo>
                                  <a:pt x="171" y="1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036440"/>
                            <a:ext cx="36576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344">
                                <a:moveTo>
                                  <a:pt x="576" y="253"/>
                                </a:moveTo>
                                <a:lnTo>
                                  <a:pt x="571" y="225"/>
                                </a:lnTo>
                                <a:lnTo>
                                  <a:pt x="564" y="198"/>
                                </a:lnTo>
                                <a:lnTo>
                                  <a:pt x="553" y="172"/>
                                </a:lnTo>
                                <a:lnTo>
                                  <a:pt x="541" y="147"/>
                                </a:lnTo>
                                <a:lnTo>
                                  <a:pt x="526" y="123"/>
                                </a:lnTo>
                                <a:lnTo>
                                  <a:pt x="509" y="101"/>
                                </a:lnTo>
                                <a:lnTo>
                                  <a:pt x="489" y="80"/>
                                </a:lnTo>
                                <a:lnTo>
                                  <a:pt x="468" y="62"/>
                                </a:lnTo>
                                <a:lnTo>
                                  <a:pt x="445" y="46"/>
                                </a:lnTo>
                                <a:lnTo>
                                  <a:pt x="421" y="32"/>
                                </a:lnTo>
                                <a:lnTo>
                                  <a:pt x="395" y="20"/>
                                </a:lnTo>
                                <a:lnTo>
                                  <a:pt x="368" y="11"/>
                                </a:lnTo>
                                <a:lnTo>
                                  <a:pt x="341" y="5"/>
                                </a:lnTo>
                                <a:lnTo>
                                  <a:pt x="313" y="1"/>
                                </a:lnTo>
                                <a:lnTo>
                                  <a:pt x="285" y="0"/>
                                </a:lnTo>
                                <a:lnTo>
                                  <a:pt x="257" y="2"/>
                                </a:lnTo>
                                <a:lnTo>
                                  <a:pt x="229" y="6"/>
                                </a:lnTo>
                                <a:lnTo>
                                  <a:pt x="202" y="13"/>
                                </a:lnTo>
                                <a:lnTo>
                                  <a:pt x="175" y="23"/>
                                </a:lnTo>
                                <a:lnTo>
                                  <a:pt x="150" y="35"/>
                                </a:lnTo>
                                <a:lnTo>
                                  <a:pt x="126" y="50"/>
                                </a:lnTo>
                                <a:lnTo>
                                  <a:pt x="104" y="67"/>
                                </a:lnTo>
                                <a:lnTo>
                                  <a:pt x="83" y="86"/>
                                </a:lnTo>
                                <a:lnTo>
                                  <a:pt x="64" y="107"/>
                                </a:lnTo>
                                <a:lnTo>
                                  <a:pt x="47" y="129"/>
                                </a:lnTo>
                                <a:lnTo>
                                  <a:pt x="33" y="153"/>
                                </a:lnTo>
                                <a:lnTo>
                                  <a:pt x="21" y="179"/>
                                </a:lnTo>
                                <a:lnTo>
                                  <a:pt x="12" y="205"/>
                                </a:lnTo>
                                <a:lnTo>
                                  <a:pt x="5" y="232"/>
                                </a:lnTo>
                                <a:lnTo>
                                  <a:pt x="1" y="260"/>
                                </a:lnTo>
                                <a:lnTo>
                                  <a:pt x="0" y="288"/>
                                </a:lnTo>
                                <a:lnTo>
                                  <a:pt x="1" y="316"/>
                                </a:lnTo>
                                <a:lnTo>
                                  <a:pt x="6" y="3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1055520"/>
                            <a:ext cx="10296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23">
                                <a:moveTo>
                                  <a:pt x="162" y="223"/>
                                </a:moveTo>
                                <a:lnTo>
                                  <a:pt x="0" y="57"/>
                                </a:lnTo>
                                <a:lnTo>
                                  <a:pt x="100" y="0"/>
                                </a:lnTo>
                                <a:lnTo>
                                  <a:pt x="162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377360"/>
                            <a:ext cx="36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344">
                                <a:moveTo>
                                  <a:pt x="6" y="0"/>
                                </a:moveTo>
                                <a:lnTo>
                                  <a:pt x="1" y="28"/>
                                </a:lnTo>
                                <a:lnTo>
                                  <a:pt x="0" y="56"/>
                                </a:lnTo>
                                <a:lnTo>
                                  <a:pt x="1" y="84"/>
                                </a:lnTo>
                                <a:lnTo>
                                  <a:pt x="5" y="111"/>
                                </a:lnTo>
                                <a:lnTo>
                                  <a:pt x="12" y="139"/>
                                </a:lnTo>
                                <a:lnTo>
                                  <a:pt x="21" y="165"/>
                                </a:lnTo>
                                <a:lnTo>
                                  <a:pt x="33" y="190"/>
                                </a:lnTo>
                                <a:lnTo>
                                  <a:pt x="47" y="215"/>
                                </a:lnTo>
                                <a:lnTo>
                                  <a:pt x="64" y="237"/>
                                </a:lnTo>
                                <a:lnTo>
                                  <a:pt x="83" y="258"/>
                                </a:lnTo>
                                <a:lnTo>
                                  <a:pt x="103" y="277"/>
                                </a:lnTo>
                                <a:lnTo>
                                  <a:pt x="126" y="294"/>
                                </a:lnTo>
                                <a:lnTo>
                                  <a:pt x="150" y="309"/>
                                </a:lnTo>
                                <a:lnTo>
                                  <a:pt x="175" y="321"/>
                                </a:lnTo>
                                <a:lnTo>
                                  <a:pt x="201" y="331"/>
                                </a:lnTo>
                                <a:lnTo>
                                  <a:pt x="229" y="338"/>
                                </a:lnTo>
                                <a:lnTo>
                                  <a:pt x="257" y="342"/>
                                </a:lnTo>
                                <a:lnTo>
                                  <a:pt x="285" y="344"/>
                                </a:lnTo>
                                <a:lnTo>
                                  <a:pt x="313" y="343"/>
                                </a:lnTo>
                                <a:lnTo>
                                  <a:pt x="341" y="339"/>
                                </a:lnTo>
                                <a:lnTo>
                                  <a:pt x="368" y="333"/>
                                </a:lnTo>
                                <a:lnTo>
                                  <a:pt x="395" y="324"/>
                                </a:lnTo>
                                <a:lnTo>
                                  <a:pt x="421" y="312"/>
                                </a:lnTo>
                                <a:lnTo>
                                  <a:pt x="445" y="298"/>
                                </a:lnTo>
                                <a:lnTo>
                                  <a:pt x="468" y="282"/>
                                </a:lnTo>
                                <a:lnTo>
                                  <a:pt x="489" y="264"/>
                                </a:lnTo>
                                <a:lnTo>
                                  <a:pt x="508" y="243"/>
                                </a:lnTo>
                                <a:lnTo>
                                  <a:pt x="526" y="221"/>
                                </a:lnTo>
                                <a:lnTo>
                                  <a:pt x="541" y="197"/>
                                </a:lnTo>
                                <a:lnTo>
                                  <a:pt x="553" y="172"/>
                                </a:lnTo>
                                <a:lnTo>
                                  <a:pt x="563" y="146"/>
                                </a:lnTo>
                                <a:lnTo>
                                  <a:pt x="571" y="119"/>
                                </a:lnTo>
                                <a:lnTo>
                                  <a:pt x="575" y="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434960"/>
                            <a:ext cx="10296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23">
                                <a:moveTo>
                                  <a:pt x="162" y="0"/>
                                </a:moveTo>
                                <a:lnTo>
                                  <a:pt x="101" y="223"/>
                                </a:lnTo>
                                <a:lnTo>
                                  <a:pt x="0" y="166"/>
                                </a:lnTo>
                                <a:lnTo>
                                  <a:pt x="1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470520"/>
                            <a:ext cx="36576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344">
                                <a:moveTo>
                                  <a:pt x="0" y="91"/>
                                </a:moveTo>
                                <a:lnTo>
                                  <a:pt x="5" y="119"/>
                                </a:lnTo>
                                <a:lnTo>
                                  <a:pt x="12" y="146"/>
                                </a:lnTo>
                                <a:lnTo>
                                  <a:pt x="23" y="172"/>
                                </a:lnTo>
                                <a:lnTo>
                                  <a:pt x="35" y="197"/>
                                </a:lnTo>
                                <a:lnTo>
                                  <a:pt x="50" y="221"/>
                                </a:lnTo>
                                <a:lnTo>
                                  <a:pt x="67" y="243"/>
                                </a:lnTo>
                                <a:lnTo>
                                  <a:pt x="87" y="264"/>
                                </a:lnTo>
                                <a:lnTo>
                                  <a:pt x="108" y="282"/>
                                </a:lnTo>
                                <a:lnTo>
                                  <a:pt x="131" y="299"/>
                                </a:lnTo>
                                <a:lnTo>
                                  <a:pt x="155" y="313"/>
                                </a:lnTo>
                                <a:lnTo>
                                  <a:pt x="181" y="324"/>
                                </a:lnTo>
                                <a:lnTo>
                                  <a:pt x="208" y="333"/>
                                </a:lnTo>
                                <a:lnTo>
                                  <a:pt x="235" y="340"/>
                                </a:lnTo>
                                <a:lnTo>
                                  <a:pt x="263" y="343"/>
                                </a:lnTo>
                                <a:lnTo>
                                  <a:pt x="291" y="344"/>
                                </a:lnTo>
                                <a:lnTo>
                                  <a:pt x="319" y="343"/>
                                </a:lnTo>
                                <a:lnTo>
                                  <a:pt x="347" y="338"/>
                                </a:lnTo>
                                <a:lnTo>
                                  <a:pt x="374" y="331"/>
                                </a:lnTo>
                                <a:lnTo>
                                  <a:pt x="401" y="321"/>
                                </a:lnTo>
                                <a:lnTo>
                                  <a:pt x="426" y="309"/>
                                </a:lnTo>
                                <a:lnTo>
                                  <a:pt x="450" y="294"/>
                                </a:lnTo>
                                <a:lnTo>
                                  <a:pt x="473" y="277"/>
                                </a:lnTo>
                                <a:lnTo>
                                  <a:pt x="493" y="258"/>
                                </a:lnTo>
                                <a:lnTo>
                                  <a:pt x="512" y="238"/>
                                </a:lnTo>
                                <a:lnTo>
                                  <a:pt x="529" y="215"/>
                                </a:lnTo>
                                <a:lnTo>
                                  <a:pt x="543" y="191"/>
                                </a:lnTo>
                                <a:lnTo>
                                  <a:pt x="555" y="165"/>
                                </a:lnTo>
                                <a:lnTo>
                                  <a:pt x="564" y="139"/>
                                </a:lnTo>
                                <a:lnTo>
                                  <a:pt x="571" y="112"/>
                                </a:lnTo>
                                <a:lnTo>
                                  <a:pt x="575" y="84"/>
                                </a:lnTo>
                                <a:lnTo>
                                  <a:pt x="576" y="56"/>
                                </a:lnTo>
                                <a:lnTo>
                                  <a:pt x="575" y="28"/>
                                </a:lnTo>
                                <a:lnTo>
                                  <a:pt x="5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528480"/>
                            <a:ext cx="1036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223">
                                <a:moveTo>
                                  <a:pt x="0" y="0"/>
                                </a:moveTo>
                                <a:lnTo>
                                  <a:pt x="163" y="166"/>
                                </a:lnTo>
                                <a:lnTo>
                                  <a:pt x="62" y="2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252000"/>
                            <a:ext cx="10404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438">
                                <a:moveTo>
                                  <a:pt x="164" y="0"/>
                                </a:moveTo>
                                <a:lnTo>
                                  <a:pt x="139" y="14"/>
                                </a:lnTo>
                                <a:lnTo>
                                  <a:pt x="115" y="30"/>
                                </a:lnTo>
                                <a:lnTo>
                                  <a:pt x="93" y="48"/>
                                </a:lnTo>
                                <a:lnTo>
                                  <a:pt x="73" y="69"/>
                                </a:lnTo>
                                <a:lnTo>
                                  <a:pt x="55" y="91"/>
                                </a:lnTo>
                                <a:lnTo>
                                  <a:pt x="39" y="115"/>
                                </a:lnTo>
                                <a:lnTo>
                                  <a:pt x="26" y="141"/>
                                </a:lnTo>
                                <a:lnTo>
                                  <a:pt x="15" y="167"/>
                                </a:lnTo>
                                <a:lnTo>
                                  <a:pt x="7" y="195"/>
                                </a:lnTo>
                                <a:lnTo>
                                  <a:pt x="2" y="223"/>
                                </a:lnTo>
                                <a:lnTo>
                                  <a:pt x="0" y="252"/>
                                </a:lnTo>
                                <a:lnTo>
                                  <a:pt x="0" y="280"/>
                                </a:lnTo>
                                <a:lnTo>
                                  <a:pt x="4" y="309"/>
                                </a:lnTo>
                                <a:lnTo>
                                  <a:pt x="10" y="337"/>
                                </a:lnTo>
                                <a:lnTo>
                                  <a:pt x="19" y="364"/>
                                </a:lnTo>
                                <a:lnTo>
                                  <a:pt x="31" y="390"/>
                                </a:lnTo>
                                <a:lnTo>
                                  <a:pt x="46" y="415"/>
                                </a:lnTo>
                                <a:lnTo>
                                  <a:pt x="62" y="4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498600"/>
                            <a:ext cx="1436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157">
                                <a:moveTo>
                                  <a:pt x="226" y="157"/>
                                </a:moveTo>
                                <a:lnTo>
                                  <a:pt x="0" y="101"/>
                                </a:lnTo>
                                <a:lnTo>
                                  <a:pt x="55" y="0"/>
                                </a:lnTo>
                                <a:lnTo>
                                  <a:pt x="22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578600"/>
                            <a:ext cx="753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4,11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1202040"/>
                            <a:ext cx="753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2,61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830520"/>
                            <a:ext cx="3913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зел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965160"/>
                            <a:ext cx="753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6,72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9160" y="167040"/>
                            <a:ext cx="1764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694">
                                <a:moveTo>
                                  <a:pt x="0" y="1694"/>
                                </a:moveTo>
                                <a:lnTo>
                                  <a:pt x="28" y="1694"/>
                                </a:lnTo>
                                <a:lnTo>
                                  <a:pt x="0" y="0"/>
                                </a:lnTo>
                                <a:lnTo>
                                  <a:pt x="0" y="1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167040"/>
                            <a:ext cx="1764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694">
                                <a:moveTo>
                                  <a:pt x="28" y="1694"/>
                                </a:moveTo>
                                <a:lnTo>
                                  <a:pt x="0" y="0"/>
                                </a:lnTo>
                                <a:lnTo>
                                  <a:pt x="28" y="29"/>
                                </a:lnTo>
                                <a:lnTo>
                                  <a:pt x="28" y="1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167040"/>
                            <a:ext cx="5684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29">
                                <a:moveTo>
                                  <a:pt x="0" y="0"/>
                                </a:moveTo>
                                <a:lnTo>
                                  <a:pt x="28" y="29"/>
                                </a:lnTo>
                                <a:lnTo>
                                  <a:pt x="89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67040"/>
                            <a:ext cx="5504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29">
                                <a:moveTo>
                                  <a:pt x="0" y="29"/>
                                </a:moveTo>
                                <a:lnTo>
                                  <a:pt x="867" y="0"/>
                                </a:lnTo>
                                <a:lnTo>
                                  <a:pt x="838" y="29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167040"/>
                            <a:ext cx="18360" cy="11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737">
                                <a:moveTo>
                                  <a:pt x="29" y="0"/>
                                </a:moveTo>
                                <a:lnTo>
                                  <a:pt x="0" y="29"/>
                                </a:lnTo>
                                <a:lnTo>
                                  <a:pt x="29" y="1737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185400"/>
                            <a:ext cx="18360" cy="10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708">
                                <a:moveTo>
                                  <a:pt x="0" y="0"/>
                                </a:moveTo>
                                <a:lnTo>
                                  <a:pt x="29" y="1708"/>
                                </a:lnTo>
                                <a:lnTo>
                                  <a:pt x="0" y="170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713880"/>
                            <a:ext cx="1836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876">
                                <a:moveTo>
                                  <a:pt x="0" y="876"/>
                                </a:moveTo>
                                <a:lnTo>
                                  <a:pt x="29" y="876"/>
                                </a:lnTo>
                                <a:lnTo>
                                  <a:pt x="0" y="0"/>
                                </a:lnTo>
                                <a:lnTo>
                                  <a:pt x="0" y="8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713880"/>
                            <a:ext cx="1836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876">
                                <a:moveTo>
                                  <a:pt x="29" y="876"/>
                                </a:moveTo>
                                <a:lnTo>
                                  <a:pt x="0" y="0"/>
                                </a:lnTo>
                                <a:lnTo>
                                  <a:pt x="29" y="29"/>
                                </a:lnTo>
                                <a:lnTo>
                                  <a:pt x="29" y="8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713880"/>
                            <a:ext cx="5594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" h="29">
                                <a:moveTo>
                                  <a:pt x="0" y="0"/>
                                </a:moveTo>
                                <a:lnTo>
                                  <a:pt x="29" y="29"/>
                                </a:lnTo>
                                <a:lnTo>
                                  <a:pt x="88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0" y="713880"/>
                            <a:ext cx="541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29">
                                <a:moveTo>
                                  <a:pt x="0" y="29"/>
                                </a:moveTo>
                                <a:lnTo>
                                  <a:pt x="852" y="0"/>
                                </a:lnTo>
                                <a:lnTo>
                                  <a:pt x="852" y="29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24272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86" y="43"/>
                                </a:moveTo>
                                <a:lnTo>
                                  <a:pt x="85" y="32"/>
                                </a:lnTo>
                                <a:lnTo>
                                  <a:pt x="80" y="21"/>
                                </a:lnTo>
                                <a:lnTo>
                                  <a:pt x="74" y="12"/>
                                </a:lnTo>
                                <a:lnTo>
                                  <a:pt x="65" y="6"/>
                                </a:lnTo>
                                <a:lnTo>
                                  <a:pt x="54" y="1"/>
                                </a:lnTo>
                                <a:lnTo>
                                  <a:pt x="43" y="0"/>
                                </a:lnTo>
                                <a:lnTo>
                                  <a:pt x="32" y="1"/>
                                </a:lnTo>
                                <a:lnTo>
                                  <a:pt x="21" y="6"/>
                                </a:lnTo>
                                <a:lnTo>
                                  <a:pt x="12" y="12"/>
                                </a:lnTo>
                                <a:lnTo>
                                  <a:pt x="5" y="21"/>
                                </a:lnTo>
                                <a:lnTo>
                                  <a:pt x="1" y="32"/>
                                </a:lnTo>
                                <a:lnTo>
                                  <a:pt x="0" y="43"/>
                                </a:lnTo>
                                <a:lnTo>
                                  <a:pt x="1" y="54"/>
                                </a:lnTo>
                                <a:lnTo>
                                  <a:pt x="5" y="64"/>
                                </a:lnTo>
                                <a:lnTo>
                                  <a:pt x="12" y="73"/>
                                </a:lnTo>
                                <a:lnTo>
                                  <a:pt x="21" y="80"/>
                                </a:lnTo>
                                <a:lnTo>
                                  <a:pt x="32" y="84"/>
                                </a:lnTo>
                                <a:lnTo>
                                  <a:pt x="43" y="86"/>
                                </a:lnTo>
                                <a:lnTo>
                                  <a:pt x="54" y="84"/>
                                </a:lnTo>
                                <a:lnTo>
                                  <a:pt x="65" y="80"/>
                                </a:lnTo>
                                <a:lnTo>
                                  <a:pt x="74" y="73"/>
                                </a:lnTo>
                                <a:lnTo>
                                  <a:pt x="80" y="64"/>
                                </a:lnTo>
                                <a:lnTo>
                                  <a:pt x="85" y="54"/>
                                </a:lnTo>
                                <a:lnTo>
                                  <a:pt x="86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129744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35180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86" y="43"/>
                                </a:moveTo>
                                <a:lnTo>
                                  <a:pt x="85" y="32"/>
                                </a:lnTo>
                                <a:lnTo>
                                  <a:pt x="80" y="21"/>
                                </a:lnTo>
                                <a:lnTo>
                                  <a:pt x="74" y="12"/>
                                </a:lnTo>
                                <a:lnTo>
                                  <a:pt x="65" y="6"/>
                                </a:lnTo>
                                <a:lnTo>
                                  <a:pt x="54" y="1"/>
                                </a:lnTo>
                                <a:lnTo>
                                  <a:pt x="43" y="0"/>
                                </a:lnTo>
                                <a:lnTo>
                                  <a:pt x="32" y="1"/>
                                </a:lnTo>
                                <a:lnTo>
                                  <a:pt x="21" y="6"/>
                                </a:lnTo>
                                <a:lnTo>
                                  <a:pt x="12" y="12"/>
                                </a:lnTo>
                                <a:lnTo>
                                  <a:pt x="5" y="21"/>
                                </a:lnTo>
                                <a:lnTo>
                                  <a:pt x="1" y="32"/>
                                </a:lnTo>
                                <a:lnTo>
                                  <a:pt x="0" y="43"/>
                                </a:lnTo>
                                <a:lnTo>
                                  <a:pt x="1" y="54"/>
                                </a:lnTo>
                                <a:lnTo>
                                  <a:pt x="5" y="64"/>
                                </a:lnTo>
                                <a:lnTo>
                                  <a:pt x="12" y="73"/>
                                </a:lnTo>
                                <a:lnTo>
                                  <a:pt x="21" y="80"/>
                                </a:lnTo>
                                <a:lnTo>
                                  <a:pt x="32" y="85"/>
                                </a:lnTo>
                                <a:lnTo>
                                  <a:pt x="43" y="86"/>
                                </a:lnTo>
                                <a:lnTo>
                                  <a:pt x="54" y="85"/>
                                </a:lnTo>
                                <a:lnTo>
                                  <a:pt x="65" y="80"/>
                                </a:lnTo>
                                <a:lnTo>
                                  <a:pt x="74" y="73"/>
                                </a:lnTo>
                                <a:lnTo>
                                  <a:pt x="80" y="64"/>
                                </a:lnTo>
                                <a:lnTo>
                                  <a:pt x="85" y="54"/>
                                </a:lnTo>
                                <a:lnTo>
                                  <a:pt x="86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7920" y="1379160"/>
                            <a:ext cx="9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1379160"/>
                            <a:ext cx="9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631800"/>
                            <a:ext cx="72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1270080"/>
                            <a:ext cx="18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0">
                                <a:moveTo>
                                  <a:pt x="0" y="0"/>
                                </a:moveTo>
                                <a:lnTo>
                                  <a:pt x="28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3400" y="1378440"/>
                            <a:ext cx="7380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4280" y="1395000"/>
                            <a:ext cx="5652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440" y="141552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8640" y="1378440"/>
                            <a:ext cx="2592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4960" y="1437120"/>
                            <a:ext cx="1584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5160" y="1378440"/>
                            <a:ext cx="6480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378440"/>
                            <a:ext cx="7380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8280" y="1392480"/>
                            <a:ext cx="5904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5160" y="1378440"/>
                            <a:ext cx="32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8800" y="1413000"/>
                            <a:ext cx="3888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7840" y="1270080"/>
                            <a:ext cx="73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0960" y="1323360"/>
                            <a:ext cx="1908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440" y="1270080"/>
                            <a:ext cx="115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8000" y="1270080"/>
                            <a:ext cx="738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440" y="1270080"/>
                            <a:ext cx="3240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8880" y="1270080"/>
                            <a:ext cx="73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440" y="1270080"/>
                            <a:ext cx="5256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9400" y="1270080"/>
                            <a:ext cx="738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8320" y="671760"/>
                            <a:ext cx="7380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3040" y="794880"/>
                            <a:ext cx="1908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8320" y="631800"/>
                            <a:ext cx="115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8320" y="693360"/>
                            <a:ext cx="738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8320" y="631800"/>
                            <a:ext cx="3240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8320" y="713160"/>
                            <a:ext cx="7380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8320" y="631080"/>
                            <a:ext cx="525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8320" y="733320"/>
                            <a:ext cx="7380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518040"/>
                            <a:ext cx="12816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71">
                                <a:moveTo>
                                  <a:pt x="123" y="471"/>
                                </a:moveTo>
                                <a:lnTo>
                                  <a:pt x="141" y="450"/>
                                </a:lnTo>
                                <a:lnTo>
                                  <a:pt x="157" y="427"/>
                                </a:lnTo>
                                <a:lnTo>
                                  <a:pt x="171" y="403"/>
                                </a:lnTo>
                                <a:lnTo>
                                  <a:pt x="182" y="378"/>
                                </a:lnTo>
                                <a:lnTo>
                                  <a:pt x="191" y="352"/>
                                </a:lnTo>
                                <a:lnTo>
                                  <a:pt x="197" y="325"/>
                                </a:lnTo>
                                <a:lnTo>
                                  <a:pt x="201" y="297"/>
                                </a:lnTo>
                                <a:lnTo>
                                  <a:pt x="202" y="270"/>
                                </a:lnTo>
                                <a:lnTo>
                                  <a:pt x="200" y="242"/>
                                </a:lnTo>
                                <a:lnTo>
                                  <a:pt x="196" y="215"/>
                                </a:lnTo>
                                <a:lnTo>
                                  <a:pt x="189" y="188"/>
                                </a:lnTo>
                                <a:lnTo>
                                  <a:pt x="179" y="162"/>
                                </a:lnTo>
                                <a:lnTo>
                                  <a:pt x="167" y="137"/>
                                </a:lnTo>
                                <a:lnTo>
                                  <a:pt x="153" y="114"/>
                                </a:lnTo>
                                <a:lnTo>
                                  <a:pt x="137" y="92"/>
                                </a:lnTo>
                                <a:lnTo>
                                  <a:pt x="118" y="71"/>
                                </a:lnTo>
                                <a:lnTo>
                                  <a:pt x="97" y="52"/>
                                </a:lnTo>
                                <a:lnTo>
                                  <a:pt x="75" y="36"/>
                                </a:lnTo>
                                <a:lnTo>
                                  <a:pt x="52" y="21"/>
                                </a:lnTo>
                                <a:lnTo>
                                  <a:pt x="26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520" y="792000"/>
                            <a:ext cx="1422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129">
                                <a:moveTo>
                                  <a:pt x="0" y="129"/>
                                </a:moveTo>
                                <a:lnTo>
                                  <a:pt x="189" y="0"/>
                                </a:lnTo>
                                <a:lnTo>
                                  <a:pt x="224" y="79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5480" y="1184760"/>
                            <a:ext cx="1180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0" y="1112400"/>
                            <a:ext cx="1180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0680" y="718200"/>
                            <a:ext cx="126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365040"/>
                            <a:ext cx="7678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3,55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0680" y="845280"/>
                            <a:ext cx="36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72">
                                <a:moveTo>
                                  <a:pt x="29" y="0"/>
                                </a:moveTo>
                                <a:lnTo>
                                  <a:pt x="58" y="172"/>
                                </a:lnTo>
                                <a:lnTo>
                                  <a:pt x="0" y="172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954360"/>
                            <a:ext cx="72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1373400"/>
                            <a:ext cx="36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72">
                                <a:moveTo>
                                  <a:pt x="29" y="0"/>
                                </a:moveTo>
                                <a:lnTo>
                                  <a:pt x="58" y="172"/>
                                </a:lnTo>
                                <a:lnTo>
                                  <a:pt x="0" y="172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1482840"/>
                            <a:ext cx="72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1579320"/>
                            <a:ext cx="36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73">
                                <a:moveTo>
                                  <a:pt x="29" y="173"/>
                                </a:moveTo>
                                <a:lnTo>
                                  <a:pt x="0" y="0"/>
                                </a:lnTo>
                                <a:lnTo>
                                  <a:pt x="58" y="0"/>
                                </a:lnTo>
                                <a:lnTo>
                                  <a:pt x="29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5320" y="888480"/>
                            <a:ext cx="73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5,05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1280" y="1482120"/>
                            <a:ext cx="662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2,7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464480"/>
                            <a:ext cx="732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1,75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18160" y="1433160"/>
                            <a:ext cx="72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1267560"/>
                            <a:ext cx="3182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218">
                                <a:moveTo>
                                  <a:pt x="0" y="116"/>
                                </a:moveTo>
                                <a:lnTo>
                                  <a:pt x="20" y="137"/>
                                </a:lnTo>
                                <a:lnTo>
                                  <a:pt x="41" y="156"/>
                                </a:lnTo>
                                <a:lnTo>
                                  <a:pt x="65" y="172"/>
                                </a:lnTo>
                                <a:lnTo>
                                  <a:pt x="90" y="187"/>
                                </a:lnTo>
                                <a:lnTo>
                                  <a:pt x="116" y="198"/>
                                </a:lnTo>
                                <a:lnTo>
                                  <a:pt x="143" y="207"/>
                                </a:lnTo>
                                <a:lnTo>
                                  <a:pt x="172" y="213"/>
                                </a:lnTo>
                                <a:lnTo>
                                  <a:pt x="200" y="217"/>
                                </a:lnTo>
                                <a:lnTo>
                                  <a:pt x="229" y="218"/>
                                </a:lnTo>
                                <a:lnTo>
                                  <a:pt x="258" y="215"/>
                                </a:lnTo>
                                <a:lnTo>
                                  <a:pt x="286" y="210"/>
                                </a:lnTo>
                                <a:lnTo>
                                  <a:pt x="314" y="202"/>
                                </a:lnTo>
                                <a:lnTo>
                                  <a:pt x="341" y="192"/>
                                </a:lnTo>
                                <a:lnTo>
                                  <a:pt x="366" y="178"/>
                                </a:lnTo>
                                <a:lnTo>
                                  <a:pt x="390" y="163"/>
                                </a:lnTo>
                                <a:lnTo>
                                  <a:pt x="413" y="145"/>
                                </a:lnTo>
                                <a:lnTo>
                                  <a:pt x="433" y="125"/>
                                </a:lnTo>
                                <a:lnTo>
                                  <a:pt x="451" y="103"/>
                                </a:lnTo>
                                <a:lnTo>
                                  <a:pt x="468" y="79"/>
                                </a:lnTo>
                                <a:lnTo>
                                  <a:pt x="481" y="54"/>
                                </a:lnTo>
                                <a:lnTo>
                                  <a:pt x="493" y="28"/>
                                </a:lnTo>
                                <a:lnTo>
                                  <a:pt x="50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1205280"/>
                            <a:ext cx="7740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31">
                                <a:moveTo>
                                  <a:pt x="0" y="0"/>
                                </a:moveTo>
                                <a:lnTo>
                                  <a:pt x="122" y="197"/>
                                </a:lnTo>
                                <a:lnTo>
                                  <a:pt x="12" y="23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4760" y="1301760"/>
                            <a:ext cx="762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2,05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9720" y="699840"/>
                            <a:ext cx="1281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58">
                                <a:moveTo>
                                  <a:pt x="0" y="29"/>
                                </a:moveTo>
                                <a:lnTo>
                                  <a:pt x="202" y="0"/>
                                </a:lnTo>
                                <a:lnTo>
                                  <a:pt x="202" y="58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5720" y="568440"/>
                            <a:ext cx="752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6,05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7880" y="718200"/>
                            <a:ext cx="1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480" y="1251720"/>
                            <a:ext cx="1105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7">
                                <a:moveTo>
                                  <a:pt x="174" y="29"/>
                                </a:moveTo>
                                <a:lnTo>
                                  <a:pt x="0" y="57"/>
                                </a:lnTo>
                                <a:lnTo>
                                  <a:pt x="0" y="0"/>
                                </a:lnTo>
                                <a:lnTo>
                                  <a:pt x="17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6560" y="1101240"/>
                            <a:ext cx="747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2,05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94240" y="1270080"/>
                            <a:ext cx="14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76400"/>
                            <a:ext cx="1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158040"/>
                            <a:ext cx="91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7">
                                <a:moveTo>
                                  <a:pt x="0" y="0"/>
                                </a:moveTo>
                                <a:lnTo>
                                  <a:pt x="144" y="29"/>
                                </a:lnTo>
                                <a:lnTo>
                                  <a:pt x="0" y="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7680" y="10800"/>
                            <a:ext cx="4330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8600" y="559440"/>
                            <a:ext cx="7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240" y="632520"/>
                            <a:ext cx="363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43">
                                <a:moveTo>
                                  <a:pt x="57" y="0"/>
                                </a:moveTo>
                                <a:lnTo>
                                  <a:pt x="29" y="143"/>
                                </a:lnTo>
                                <a:lnTo>
                                  <a:pt x="0" y="0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559440"/>
                            <a:ext cx="7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632520"/>
                            <a:ext cx="36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43">
                                <a:moveTo>
                                  <a:pt x="58" y="0"/>
                                </a:moveTo>
                                <a:lnTo>
                                  <a:pt x="29" y="143"/>
                                </a:lnTo>
                                <a:lnTo>
                                  <a:pt x="0" y="0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559440"/>
                            <a:ext cx="7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632520"/>
                            <a:ext cx="36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43">
                                <a:moveTo>
                                  <a:pt x="58" y="0"/>
                                </a:moveTo>
                                <a:lnTo>
                                  <a:pt x="29" y="143"/>
                                </a:lnTo>
                                <a:lnTo>
                                  <a:pt x="0" y="0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559440"/>
                            <a:ext cx="7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632520"/>
                            <a:ext cx="36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43">
                                <a:moveTo>
                                  <a:pt x="58" y="0"/>
                                </a:moveTo>
                                <a:lnTo>
                                  <a:pt x="29" y="143"/>
                                </a:lnTo>
                                <a:lnTo>
                                  <a:pt x="0" y="0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080" y="559440"/>
                            <a:ext cx="7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632520"/>
                            <a:ext cx="36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43">
                                <a:moveTo>
                                  <a:pt x="58" y="0"/>
                                </a:moveTo>
                                <a:lnTo>
                                  <a:pt x="29" y="143"/>
                                </a:lnTo>
                                <a:lnTo>
                                  <a:pt x="0" y="0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559440"/>
                            <a:ext cx="7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520" y="632520"/>
                            <a:ext cx="36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43">
                                <a:moveTo>
                                  <a:pt x="58" y="0"/>
                                </a:moveTo>
                                <a:lnTo>
                                  <a:pt x="29" y="143"/>
                                </a:lnTo>
                                <a:lnTo>
                                  <a:pt x="0" y="0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559440"/>
                            <a:ext cx="7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632520"/>
                            <a:ext cx="36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43">
                                <a:moveTo>
                                  <a:pt x="58" y="0"/>
                                </a:moveTo>
                                <a:lnTo>
                                  <a:pt x="29" y="143"/>
                                </a:lnTo>
                                <a:lnTo>
                                  <a:pt x="0" y="0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6960" y="368280"/>
                            <a:ext cx="545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Н/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8600" y="559440"/>
                            <a:ext cx="55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320" y="6480"/>
                            <a:ext cx="414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зел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1.55pt;height:138.15pt" coordorigin="0,0" coordsize="6631,2763">
                <v:rect id="shape_0" stroked="f" o:allowincell="f" style="position:absolute;left:0;top:0;width:6630;height:27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9,287" path="m29,0l0,0l29,287l29,0xe" fillcolor="black" stroked="f" o:allowincell="f" style="position:absolute;left:702;top:665;width:28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287" path="m0,0l29,287l0,287l0,0xe" fillcolor="black" stroked="f" o:allowincell="f" style="position:absolute;left:702;top:665;width:28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272" path="m0,272l29,272l0,0l0,272xe" fillcolor="black" stroked="f" o:allowincell="f" style="position:absolute;left:702;top:680;width:28;height:2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01" path="m29,301l0,29l29,0l29,301xe" fillcolor="black" stroked="f" o:allowincell="f" style="position:absolute;left:702;top:651;width:28;height:3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3,29" path="m274,29l303,0l0,29l274,29xe" fillcolor="black" stroked="f" o:allowincell="f" style="position:absolute;left:428;top:651;width:302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3,29" path="m303,0l0,29l0,0l303,0xe" fillcolor="black" stroked="f" o:allowincell="f" style="position:absolute;left:428;top:651;width:302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574" path="m29,0l0,0l29,574l29,0xe" fillcolor="black" stroked="f" o:allowincell="f" style="position:absolute;left:570;top:1792;width:28;height:5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574" path="m0,0l29,574l0,574l0,0xe" fillcolor="black" stroked="f" o:allowincell="f" style="position:absolute;left:570;top:1792;width:28;height:5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01" path="m0,301l29,301l0,0l0,301xe" fillcolor="black" stroked="f" o:allowincell="f" style="position:absolute;left:570;top:2065;width:28;height:3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01" path="m29,301l0,0l29,29l29,301xe" fillcolor="black" stroked="f" o:allowincell="f" style="position:absolute;left:570;top:2065;width:28;height:3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3,29" path="m0,0l29,29l303,0l0,0xe" fillcolor="black" stroked="f" o:allowincell="f" style="position:absolute;left:570;top:2065;width:302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4,29" path="m0,29l274,0l274,29l0,29xe" fillcolor="black" stroked="f" o:allowincell="f" style="position:absolute;left:599;top:2065;width:273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43;top:289;width:107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=5,27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1051;width:107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=5,27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5,438" path="m0,438l26,425l50,409l72,390l92,370l110,347l126,323l139,298l150,271l158,244l163,216l165,187l164,158l161,130l154,102l145,75l134,49l119,24l102,0e" stroked="t" o:allowincell="f" style="position:absolute;left:1039;top:1919;width:164;height:43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6,158" path="m0,0l226,57l171,158l0,0xe" fillcolor="black" stroked="f" o:allowincell="f" style="position:absolute;left:943;top:1812;width:225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6,344" path="m576,253l571,225l564,198l553,172l541,147l526,123l509,101l489,80l468,62l445,46l421,32l395,20l368,11l341,5l313,1l285,0l257,2l229,6l202,13l175,23l150,35l126,50l104,67l83,86l64,107l47,129l33,153l21,179l12,205l5,232l1,260l0,288l1,316l6,344e" stroked="t" o:allowincell="f" style="position:absolute;left:330;top:1632;width:575;height:34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62,223" path="m162,223l0,57l100,0l162,223xe" fillcolor="black" stroked="f" o:allowincell="f" style="position:absolute;left:744;top:1662;width:161;height:2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5,344" path="m6,0l1,28l0,56l1,84l5,111l12,139l21,165l33,190l47,215l64,237l83,258l103,277l126,294l150,309l175,321l201,331l229,338l257,342l285,344l313,343l341,339l368,333l395,324l421,312l445,298l468,282l489,264l508,243l526,221l541,197l553,172l563,146l571,119l575,91e" stroked="t" o:allowincell="f" style="position:absolute;left:343;top:2169;width:574;height:34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62,223" path="m162,0l101,223l0,166l162,0xe" fillcolor="black" stroked="f" o:allowincell="f" style="position:absolute;left:756;top:2260;width:161;height:2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6,344" path="m0,91l5,119l12,146l23,172l35,197l50,221l67,243l87,264l108,282l131,299l155,313l181,324l208,333l235,340l263,343l291,344l319,343l347,338l374,331l401,321l426,309l450,294l473,277l493,258l512,238l529,215l543,191l555,165l564,139l571,112l575,84l576,56l575,28l570,0e" stroked="t" o:allowincell="f" style="position:absolute;left:428;top:741;width:575;height:34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63,223" path="m0,0l163,166l62,223l0,0xe" fillcolor="black" stroked="f" o:allowincell="f" style="position:absolute;left:428;top:832;width:162;height:2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,438" path="m164,0l139,14l115,30l93,48l73,69l55,91l39,115l26,141l15,167l7,195l2,223l0,252l0,280l4,309l10,337l19,364l31,390l46,415l62,438e" stroked="t" o:allowincell="f" style="position:absolute;left:183;top:397;width:163;height:43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6,157" path="m226,157l0,101l55,0l226,157xe" fillcolor="black" stroked="f" o:allowincell="f" style="position:absolute;left:218;top:785;width:225;height:1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60;top:2486;width:118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=4,114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7;top:1893;width:118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=2,614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;top:1308;width:615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зел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1520;width:118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=6,729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,1694" path="m0,1694l28,1694l0,0l0,1694xe" fillcolor="black" stroked="f" o:allowincell="f" style="position:absolute;left:3164;top:263;width:27;height:16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1694" path="m28,1694l0,0l28,29l28,1694xe" fillcolor="black" stroked="f" o:allowincell="f" style="position:absolute;left:3164;top:263;width:27;height:16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5,29" path="m0,0l28,29l895,0l0,0xe" fillcolor="black" stroked="f" o:allowincell="f" style="position:absolute;left:3164;top:263;width:894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7,29" path="m0,29l867,0l838,29l0,29xe" fillcolor="black" stroked="f" o:allowincell="f" style="position:absolute;left:3192;top:263;width:866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1737" path="m29,0l0,29l29,1737l29,0xe" fillcolor="black" stroked="f" o:allowincell="f" style="position:absolute;left:4030;top:263;width:28;height:17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1708" path="m0,0l29,1708l0,1708l0,0xe" fillcolor="black" stroked="f" o:allowincell="f" style="position:absolute;left:4030;top:292;width:28;height:17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876" path="m0,876l29,876l0,0l0,876xe" fillcolor="black" stroked="f" o:allowincell="f" style="position:absolute;left:4030;top:1124;width:28;height:8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876" path="m29,876l0,0l29,29l29,876xe" fillcolor="black" stroked="f" o:allowincell="f" style="position:absolute;left:4030;top:1124;width:28;height:8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1,29" path="m0,0l29,29l881,0l0,0xe" fillcolor="black" stroked="f" o:allowincell="f" style="position:absolute;left:4030;top:1124;width:880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2,29" path="m0,29l852,0l852,29l0,29xe" fillcolor="black" stroked="f" o:allowincell="f" style="position:absolute;left:4059;top:1124;width:851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86" path="m86,43l85,32l80,21l74,12l65,6l54,1l43,0l32,1l21,6l12,12l5,21l1,32l0,43l1,54l5,64l12,73l21,80l32,84l43,86l54,84l65,80l74,73l80,64l85,54l86,43xe" stroked="t" o:allowincell="f" style="position:absolute;left:3135;top:1957;width:85;height:8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178,2043" to="3178,21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86,86" path="m86,43l85,32l80,21l74,12l65,6l54,1l43,0l32,1l21,6l12,12l5,21l1,32l0,43l1,54l5,64l12,73l21,80l32,85l43,86l54,85l65,80l74,73l80,64l85,54l86,43xe" stroked="t" o:allowincell="f" style="position:absolute;left:3135;top:2129;width:85;height:8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989,2172" to="3133,217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21,2172" to="3365,21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11,995" to="4911,12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0,0l289,0l0,0xe" stroked="t" o:allowincell="f" style="position:absolute;left:3900;top:2000;width:288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013,2171" to="3128,22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46,2197" to="3134,22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8,2229" to="3134,22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0,2171" to="3030,22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0,2263" to="3134,22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21,2171" to="3322,22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2171" to="3355,22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3,2193" to="3365,22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21,2171" to="3225,21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5,2225" to="3365,22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5,2000" to="4079,2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59,2084" to="4188,21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00,2000" to="3917,20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97,2000" to="4112,2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00,2000" to="3950,20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0,2000" to="4144,2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00,2000" to="3982,20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2,2000" to="4177,2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11,1058" to="5026,11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97,1252" to="5026,12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11,995" to="4928,10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11,1092" to="5026,12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11,995" to="4961,10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11,1123" to="5026,12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11,994" to="4993,10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11,1155" to="5026,12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02,471" path="m123,471l141,450l157,427l171,403l182,378l191,352l197,325l201,297l202,270l200,242l196,215l189,188l179,162l167,137l153,114l137,92l118,71l97,52l75,36l52,21l26,9l0,0e" stroked="t" o:allowincell="f" style="position:absolute;left:5020;top:816;width:201;height:47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4,129" path="m0,129l189,0l224,79l0,129xe" fillcolor="black" stroked="f" o:allowincell="f" style="position:absolute;left:4936;top:1247;width:223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284;top:1866;width:18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1;top:1752;width:18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1;top:1131;width:19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575;width:120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=3,557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8,172" path="m29,0l58,172l0,172l29,0xe" fillcolor="black" stroked="f" o:allowincell="f" style="position:absolute;left:4883;top:1331;width:57;height:1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912,1503" to="4912,17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8,172" path="m29,0l58,172l0,172l29,0xe" fillcolor="black" stroked="f" o:allowincell="f" style="position:absolute;left:4014;top:2163;width:57;height:1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043,2335" to="4043,25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8,173" path="m29,173l0,0l58,0l29,173xe" fillcolor="black" stroked="f" o:allowincell="f" style="position:absolute;left:3149;top:2487;width:57;height:1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953;top:1399;width:115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=5,057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1;top:2334;width:104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=2,70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2306;width:115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=1,757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78,2257" to="3178,24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01,218" path="m0,116l20,137l41,156l65,172l90,187l116,198l143,207l172,213l200,217l229,218l258,215l286,210l314,202l341,192l366,178l390,163l413,145l433,125l451,103l468,79l481,54l493,28l501,0e" stroked="t" o:allowincell="f" style="position:absolute;left:3822;top:1996;width:500;height:21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2,231" path="m0,0l122,197l12,231l0,0xe" fillcolor="black" stroked="f" o:allowincell="f" style="position:absolute;left:3755;top:1898;width:121;height:2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275;top:2050;width:120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=2,057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2,58" path="m0,29l202,0l202,58l0,29xe" fillcolor="black" stroked="f" o:allowincell="f" style="position:absolute;left:4976;top:1102;width:201;height: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316;top:895;width:1184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=6,057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78,1131" to="5379,11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74,57" path="m174,29l0,57l0,0l174,29xe" fillcolor="black" stroked="f" o:allowincell="f" style="position:absolute;left:4475;top:1971;width:173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278;top:1734;width:117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=2,057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43,2000" to="4473,20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31,278" to="3033,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44,57" path="m0,0l144,29l0,57l0,0xe" fillcolor="black" stroked="f" o:allowincell="f" style="position:absolute;left:3034;top:249;width:143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658;top:17;width:68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4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45,881" to="4045,9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7,143" path="m57,0l29,143l0,0l57,0xe" fillcolor="black" stroked="f" o:allowincell="f" style="position:absolute;left:4016;top:996;width:56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189,881" to="4189,9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8,143" path="m58,0l29,143l0,0l58,0xe" fillcolor="black" stroked="f" o:allowincell="f" style="position:absolute;left:4160;top:996;width:57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333,881" to="4333,9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8,143" path="m58,0l29,143l0,0l58,0xe" fillcolor="black" stroked="f" o:allowincell="f" style="position:absolute;left:4304;top:996;width:57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478,881" to="4478,9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8,143" path="m58,0l29,143l0,0l58,0xe" fillcolor="black" stroked="f" o:allowincell="f" style="position:absolute;left:4449;top:996;width:57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622,881" to="4622,9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8,143" path="m58,0l29,143l0,0l58,0xe" fillcolor="black" stroked="f" o:allowincell="f" style="position:absolute;left:4593;top:996;width:57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767,881" to="4767,9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8,143" path="m58,0l29,143l0,0l58,0xe" fillcolor="black" stroked="f" o:allowincell="f" style="position:absolute;left:4738;top:996;width:57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911,881" to="4911,9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8,143" path="m58,0l29,143l0,0l58,0xe" fillcolor="black" stroked="f" o:allowincell="f" style="position:absolute;left:4882;top:996;width:57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074;top:580;width:85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2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Н/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45,881" to="4910,8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8;top:10;width:651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зел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ис.14                                         Рис.15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1447165" cy="14033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1403280"/>
                          <a:chOff x="0" y="0"/>
                          <a:chExt cx="1447200" cy="14032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447200" cy="14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2400" y="3960"/>
                            <a:ext cx="19800" cy="115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64">
                                <a:moveTo>
                                  <a:pt x="0" y="1864"/>
                                </a:moveTo>
                                <a:lnTo>
                                  <a:pt x="32" y="1864"/>
                                </a:lnTo>
                                <a:lnTo>
                                  <a:pt x="0" y="0"/>
                                </a:lnTo>
                                <a:lnTo>
                                  <a:pt x="0" y="18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3960"/>
                            <a:ext cx="19800" cy="115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64">
                                <a:moveTo>
                                  <a:pt x="32" y="1864"/>
                                </a:moveTo>
                                <a:lnTo>
                                  <a:pt x="0" y="0"/>
                                </a:lnTo>
                                <a:lnTo>
                                  <a:pt x="32" y="32"/>
                                </a:lnTo>
                                <a:lnTo>
                                  <a:pt x="32" y="18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3960"/>
                            <a:ext cx="6026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32">
                                <a:moveTo>
                                  <a:pt x="0" y="0"/>
                                </a:moveTo>
                                <a:lnTo>
                                  <a:pt x="32" y="32"/>
                                </a:lnTo>
                                <a:lnTo>
                                  <a:pt x="97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3960"/>
                            <a:ext cx="5828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" h="32">
                                <a:moveTo>
                                  <a:pt x="0" y="32"/>
                                </a:moveTo>
                                <a:lnTo>
                                  <a:pt x="943" y="0"/>
                                </a:lnTo>
                                <a:lnTo>
                                  <a:pt x="912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3960"/>
                            <a:ext cx="19080" cy="56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916">
                                <a:moveTo>
                                  <a:pt x="31" y="0"/>
                                </a:moveTo>
                                <a:lnTo>
                                  <a:pt x="0" y="32"/>
                                </a:lnTo>
                                <a:lnTo>
                                  <a:pt x="31" y="916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23400"/>
                            <a:ext cx="1908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884">
                                <a:moveTo>
                                  <a:pt x="0" y="0"/>
                                </a:moveTo>
                                <a:lnTo>
                                  <a:pt x="31" y="884"/>
                                </a:lnTo>
                                <a:lnTo>
                                  <a:pt x="0" y="8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590400"/>
                            <a:ext cx="524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84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590400"/>
                            <a:ext cx="524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31">
                                <a:moveTo>
                                  <a:pt x="0" y="31"/>
                                </a:moveTo>
                                <a:lnTo>
                                  <a:pt x="849" y="0"/>
                                </a:lnTo>
                                <a:lnTo>
                                  <a:pt x="849" y="31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1157040"/>
                            <a:ext cx="579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5">
                                <a:moveTo>
                                  <a:pt x="94" y="48"/>
                                </a:moveTo>
                                <a:lnTo>
                                  <a:pt x="92" y="35"/>
                                </a:lnTo>
                                <a:lnTo>
                                  <a:pt x="88" y="24"/>
                                </a:lnTo>
                                <a:lnTo>
                                  <a:pt x="80" y="14"/>
                                </a:lnTo>
                                <a:lnTo>
                                  <a:pt x="70" y="7"/>
                                </a:lnTo>
                                <a:lnTo>
                                  <a:pt x="59" y="2"/>
                                </a:lnTo>
                                <a:lnTo>
                                  <a:pt x="47" y="0"/>
                                </a:lnTo>
                                <a:lnTo>
                                  <a:pt x="35" y="2"/>
                                </a:lnTo>
                                <a:lnTo>
                                  <a:pt x="23" y="7"/>
                                </a:lnTo>
                                <a:lnTo>
                                  <a:pt x="13" y="14"/>
                                </a:lnTo>
                                <a:lnTo>
                                  <a:pt x="6" y="24"/>
                                </a:lnTo>
                                <a:lnTo>
                                  <a:pt x="1" y="35"/>
                                </a:lnTo>
                                <a:lnTo>
                                  <a:pt x="0" y="48"/>
                                </a:lnTo>
                                <a:lnTo>
                                  <a:pt x="1" y="60"/>
                                </a:lnTo>
                                <a:lnTo>
                                  <a:pt x="6" y="71"/>
                                </a:lnTo>
                                <a:lnTo>
                                  <a:pt x="13" y="81"/>
                                </a:lnTo>
                                <a:lnTo>
                                  <a:pt x="23" y="89"/>
                                </a:lnTo>
                                <a:lnTo>
                                  <a:pt x="35" y="93"/>
                                </a:lnTo>
                                <a:lnTo>
                                  <a:pt x="47" y="95"/>
                                </a:lnTo>
                                <a:lnTo>
                                  <a:pt x="59" y="93"/>
                                </a:lnTo>
                                <a:lnTo>
                                  <a:pt x="70" y="89"/>
                                </a:lnTo>
                                <a:lnTo>
                                  <a:pt x="80" y="81"/>
                                </a:lnTo>
                                <a:lnTo>
                                  <a:pt x="88" y="71"/>
                                </a:lnTo>
                                <a:lnTo>
                                  <a:pt x="92" y="60"/>
                                </a:lnTo>
                                <a:lnTo>
                                  <a:pt x="94" y="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215360"/>
                            <a:ext cx="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1274400"/>
                            <a:ext cx="579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5">
                                <a:moveTo>
                                  <a:pt x="94" y="47"/>
                                </a:moveTo>
                                <a:lnTo>
                                  <a:pt x="92" y="35"/>
                                </a:lnTo>
                                <a:lnTo>
                                  <a:pt x="88" y="23"/>
                                </a:lnTo>
                                <a:lnTo>
                                  <a:pt x="80" y="14"/>
                                </a:lnTo>
                                <a:lnTo>
                                  <a:pt x="70" y="6"/>
                                </a:lnTo>
                                <a:lnTo>
                                  <a:pt x="59" y="1"/>
                                </a:lnTo>
                                <a:lnTo>
                                  <a:pt x="47" y="0"/>
                                </a:lnTo>
                                <a:lnTo>
                                  <a:pt x="35" y="1"/>
                                </a:lnTo>
                                <a:lnTo>
                                  <a:pt x="23" y="6"/>
                                </a:lnTo>
                                <a:lnTo>
                                  <a:pt x="13" y="14"/>
                                </a:lnTo>
                                <a:lnTo>
                                  <a:pt x="6" y="23"/>
                                </a:lnTo>
                                <a:lnTo>
                                  <a:pt x="1" y="35"/>
                                </a:lnTo>
                                <a:lnTo>
                                  <a:pt x="0" y="47"/>
                                </a:lnTo>
                                <a:lnTo>
                                  <a:pt x="1" y="60"/>
                                </a:lnTo>
                                <a:lnTo>
                                  <a:pt x="6" y="71"/>
                                </a:lnTo>
                                <a:lnTo>
                                  <a:pt x="13" y="81"/>
                                </a:lnTo>
                                <a:lnTo>
                                  <a:pt x="23" y="88"/>
                                </a:lnTo>
                                <a:lnTo>
                                  <a:pt x="35" y="93"/>
                                </a:lnTo>
                                <a:lnTo>
                                  <a:pt x="47" y="95"/>
                                </a:lnTo>
                                <a:lnTo>
                                  <a:pt x="59" y="93"/>
                                </a:lnTo>
                                <a:lnTo>
                                  <a:pt x="70" y="88"/>
                                </a:lnTo>
                                <a:lnTo>
                                  <a:pt x="80" y="81"/>
                                </a:lnTo>
                                <a:lnTo>
                                  <a:pt x="88" y="71"/>
                                </a:lnTo>
                                <a:lnTo>
                                  <a:pt x="92" y="60"/>
                                </a:lnTo>
                                <a:lnTo>
                                  <a:pt x="94" y="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130356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303560"/>
                            <a:ext cx="9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502200"/>
                            <a:ext cx="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62928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18692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1303200"/>
                            <a:ext cx="4500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1303560"/>
                            <a:ext cx="6660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" y="1303200"/>
                            <a:ext cx="7740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" y="1316880"/>
                            <a:ext cx="648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" y="13035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440" y="1356840"/>
                            <a:ext cx="2340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" y="1303200"/>
                            <a:ext cx="4176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040" y="137988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" y="130320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560" y="1303200"/>
                            <a:ext cx="7740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1190520"/>
                            <a:ext cx="687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4840" y="1195560"/>
                            <a:ext cx="687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120" y="1206000"/>
                            <a:ext cx="5796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160" y="1217160"/>
                            <a:ext cx="4644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720" y="1214280"/>
                            <a:ext cx="496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1239480"/>
                            <a:ext cx="2412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1186200"/>
                            <a:ext cx="68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9320" y="1186920"/>
                            <a:ext cx="7740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0360" y="126108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5000" y="502200"/>
                            <a:ext cx="6804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9320" y="629280"/>
                            <a:ext cx="6804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040" y="519480"/>
                            <a:ext cx="583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0920" y="650880"/>
                            <a:ext cx="464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7680" y="541800"/>
                            <a:ext cx="496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673200"/>
                            <a:ext cx="2412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9960" y="501480"/>
                            <a:ext cx="68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9960" y="562680"/>
                            <a:ext cx="7740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694800"/>
                            <a:ext cx="1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157040"/>
                            <a:ext cx="583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95" y="48"/>
                                </a:moveTo>
                                <a:lnTo>
                                  <a:pt x="93" y="35"/>
                                </a:lnTo>
                                <a:lnTo>
                                  <a:pt x="88" y="24"/>
                                </a:lnTo>
                                <a:lnTo>
                                  <a:pt x="81" y="14"/>
                                </a:lnTo>
                                <a:lnTo>
                                  <a:pt x="71" y="7"/>
                                </a:lnTo>
                                <a:lnTo>
                                  <a:pt x="60" y="2"/>
                                </a:lnTo>
                                <a:lnTo>
                                  <a:pt x="47" y="0"/>
                                </a:lnTo>
                                <a:lnTo>
                                  <a:pt x="35" y="2"/>
                                </a:lnTo>
                                <a:lnTo>
                                  <a:pt x="24" y="7"/>
                                </a:lnTo>
                                <a:lnTo>
                                  <a:pt x="14" y="14"/>
                                </a:lnTo>
                                <a:lnTo>
                                  <a:pt x="7" y="24"/>
                                </a:lnTo>
                                <a:lnTo>
                                  <a:pt x="2" y="35"/>
                                </a:lnTo>
                                <a:lnTo>
                                  <a:pt x="0" y="48"/>
                                </a:lnTo>
                                <a:lnTo>
                                  <a:pt x="2" y="60"/>
                                </a:lnTo>
                                <a:lnTo>
                                  <a:pt x="7" y="71"/>
                                </a:lnTo>
                                <a:lnTo>
                                  <a:pt x="14" y="81"/>
                                </a:lnTo>
                                <a:lnTo>
                                  <a:pt x="24" y="89"/>
                                </a:lnTo>
                                <a:lnTo>
                                  <a:pt x="35" y="93"/>
                                </a:lnTo>
                                <a:lnTo>
                                  <a:pt x="47" y="95"/>
                                </a:lnTo>
                                <a:lnTo>
                                  <a:pt x="60" y="93"/>
                                </a:lnTo>
                                <a:lnTo>
                                  <a:pt x="71" y="89"/>
                                </a:lnTo>
                                <a:lnTo>
                                  <a:pt x="81" y="81"/>
                                </a:lnTo>
                                <a:lnTo>
                                  <a:pt x="88" y="71"/>
                                </a:lnTo>
                                <a:lnTo>
                                  <a:pt x="93" y="60"/>
                                </a:lnTo>
                                <a:lnTo>
                                  <a:pt x="95" y="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570960"/>
                            <a:ext cx="579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5">
                                <a:moveTo>
                                  <a:pt x="94" y="48"/>
                                </a:moveTo>
                                <a:lnTo>
                                  <a:pt x="93" y="35"/>
                                </a:lnTo>
                                <a:lnTo>
                                  <a:pt x="88" y="24"/>
                                </a:lnTo>
                                <a:lnTo>
                                  <a:pt x="81" y="14"/>
                                </a:lnTo>
                                <a:lnTo>
                                  <a:pt x="71" y="7"/>
                                </a:lnTo>
                                <a:lnTo>
                                  <a:pt x="59" y="2"/>
                                </a:lnTo>
                                <a:lnTo>
                                  <a:pt x="47" y="0"/>
                                </a:lnTo>
                                <a:lnTo>
                                  <a:pt x="35" y="2"/>
                                </a:lnTo>
                                <a:lnTo>
                                  <a:pt x="23" y="7"/>
                                </a:lnTo>
                                <a:lnTo>
                                  <a:pt x="14" y="14"/>
                                </a:lnTo>
                                <a:lnTo>
                                  <a:pt x="6" y="24"/>
                                </a:lnTo>
                                <a:lnTo>
                                  <a:pt x="1" y="35"/>
                                </a:lnTo>
                                <a:lnTo>
                                  <a:pt x="0" y="48"/>
                                </a:lnTo>
                                <a:lnTo>
                                  <a:pt x="1" y="60"/>
                                </a:lnTo>
                                <a:lnTo>
                                  <a:pt x="6" y="72"/>
                                </a:lnTo>
                                <a:lnTo>
                                  <a:pt x="14" y="81"/>
                                </a:lnTo>
                                <a:lnTo>
                                  <a:pt x="23" y="89"/>
                                </a:lnTo>
                                <a:lnTo>
                                  <a:pt x="35" y="93"/>
                                </a:lnTo>
                                <a:lnTo>
                                  <a:pt x="47" y="95"/>
                                </a:lnTo>
                                <a:lnTo>
                                  <a:pt x="59" y="93"/>
                                </a:lnTo>
                                <a:lnTo>
                                  <a:pt x="71" y="89"/>
                                </a:lnTo>
                                <a:lnTo>
                                  <a:pt x="81" y="81"/>
                                </a:lnTo>
                                <a:lnTo>
                                  <a:pt x="88" y="72"/>
                                </a:lnTo>
                                <a:lnTo>
                                  <a:pt x="93" y="60"/>
                                </a:lnTo>
                                <a:lnTo>
                                  <a:pt x="94" y="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570960"/>
                            <a:ext cx="583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95" y="48"/>
                                </a:moveTo>
                                <a:lnTo>
                                  <a:pt x="93" y="35"/>
                                </a:lnTo>
                                <a:lnTo>
                                  <a:pt x="88" y="24"/>
                                </a:lnTo>
                                <a:lnTo>
                                  <a:pt x="81" y="14"/>
                                </a:lnTo>
                                <a:lnTo>
                                  <a:pt x="71" y="7"/>
                                </a:lnTo>
                                <a:lnTo>
                                  <a:pt x="60" y="2"/>
                                </a:lnTo>
                                <a:lnTo>
                                  <a:pt x="47" y="0"/>
                                </a:lnTo>
                                <a:lnTo>
                                  <a:pt x="35" y="2"/>
                                </a:lnTo>
                                <a:lnTo>
                                  <a:pt x="24" y="7"/>
                                </a:lnTo>
                                <a:lnTo>
                                  <a:pt x="14" y="14"/>
                                </a:lnTo>
                                <a:lnTo>
                                  <a:pt x="7" y="24"/>
                                </a:lnTo>
                                <a:lnTo>
                                  <a:pt x="2" y="35"/>
                                </a:lnTo>
                                <a:lnTo>
                                  <a:pt x="0" y="48"/>
                                </a:lnTo>
                                <a:lnTo>
                                  <a:pt x="2" y="60"/>
                                </a:lnTo>
                                <a:lnTo>
                                  <a:pt x="7" y="72"/>
                                </a:lnTo>
                                <a:lnTo>
                                  <a:pt x="14" y="81"/>
                                </a:lnTo>
                                <a:lnTo>
                                  <a:pt x="24" y="89"/>
                                </a:lnTo>
                                <a:lnTo>
                                  <a:pt x="35" y="93"/>
                                </a:lnTo>
                                <a:lnTo>
                                  <a:pt x="47" y="95"/>
                                </a:lnTo>
                                <a:lnTo>
                                  <a:pt x="60" y="93"/>
                                </a:lnTo>
                                <a:lnTo>
                                  <a:pt x="71" y="89"/>
                                </a:lnTo>
                                <a:lnTo>
                                  <a:pt x="81" y="81"/>
                                </a:lnTo>
                                <a:lnTo>
                                  <a:pt x="88" y="72"/>
                                </a:lnTo>
                                <a:lnTo>
                                  <a:pt x="93" y="60"/>
                                </a:lnTo>
                                <a:lnTo>
                                  <a:pt x="95" y="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629280"/>
                            <a:ext cx="190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853">
                                <a:moveTo>
                                  <a:pt x="31" y="0"/>
                                </a:moveTo>
                                <a:lnTo>
                                  <a:pt x="0" y="0"/>
                                </a:lnTo>
                                <a:lnTo>
                                  <a:pt x="31" y="853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629280"/>
                            <a:ext cx="190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853">
                                <a:moveTo>
                                  <a:pt x="0" y="0"/>
                                </a:moveTo>
                                <a:lnTo>
                                  <a:pt x="31" y="853"/>
                                </a:lnTo>
                                <a:lnTo>
                                  <a:pt x="0" y="85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30680"/>
                            <a:ext cx="1936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83">
                                <a:moveTo>
                                  <a:pt x="0" y="38"/>
                                </a:moveTo>
                                <a:lnTo>
                                  <a:pt x="3" y="58"/>
                                </a:lnTo>
                                <a:lnTo>
                                  <a:pt x="8" y="78"/>
                                </a:lnTo>
                                <a:lnTo>
                                  <a:pt x="16" y="96"/>
                                </a:lnTo>
                                <a:lnTo>
                                  <a:pt x="26" y="114"/>
                                </a:lnTo>
                                <a:lnTo>
                                  <a:pt x="39" y="130"/>
                                </a:lnTo>
                                <a:lnTo>
                                  <a:pt x="53" y="144"/>
                                </a:lnTo>
                                <a:lnTo>
                                  <a:pt x="69" y="157"/>
                                </a:lnTo>
                                <a:lnTo>
                                  <a:pt x="87" y="167"/>
                                </a:lnTo>
                                <a:lnTo>
                                  <a:pt x="106" y="174"/>
                                </a:lnTo>
                                <a:lnTo>
                                  <a:pt x="125" y="180"/>
                                </a:lnTo>
                                <a:lnTo>
                                  <a:pt x="145" y="183"/>
                                </a:lnTo>
                                <a:lnTo>
                                  <a:pt x="166" y="183"/>
                                </a:lnTo>
                                <a:lnTo>
                                  <a:pt x="185" y="180"/>
                                </a:lnTo>
                                <a:lnTo>
                                  <a:pt x="205" y="175"/>
                                </a:lnTo>
                                <a:lnTo>
                                  <a:pt x="224" y="168"/>
                                </a:lnTo>
                                <a:lnTo>
                                  <a:pt x="242" y="158"/>
                                </a:lnTo>
                                <a:lnTo>
                                  <a:pt x="258" y="146"/>
                                </a:lnTo>
                                <a:lnTo>
                                  <a:pt x="273" y="132"/>
                                </a:lnTo>
                                <a:lnTo>
                                  <a:pt x="285" y="116"/>
                                </a:lnTo>
                                <a:lnTo>
                                  <a:pt x="296" y="98"/>
                                </a:lnTo>
                                <a:lnTo>
                                  <a:pt x="304" y="80"/>
                                </a:lnTo>
                                <a:lnTo>
                                  <a:pt x="310" y="60"/>
                                </a:lnTo>
                                <a:lnTo>
                                  <a:pt x="313" y="40"/>
                                </a:lnTo>
                                <a:lnTo>
                                  <a:pt x="314" y="20"/>
                                </a:lnTo>
                                <a:lnTo>
                                  <a:pt x="31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1030680"/>
                            <a:ext cx="374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27">
                                <a:moveTo>
                                  <a:pt x="60" y="0"/>
                                </a:moveTo>
                                <a:lnTo>
                                  <a:pt x="61" y="127"/>
                                </a:lnTo>
                                <a:lnTo>
                                  <a:pt x="0" y="112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2840" y="1002600"/>
                            <a:ext cx="20268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1092240"/>
                            <a:ext cx="392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3880" y="114804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08648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1024200"/>
                            <a:ext cx="14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800" y="961920"/>
                            <a:ext cx="11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6680" y="900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6840" y="83808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360" y="775800"/>
                            <a:ext cx="5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713880"/>
                            <a:ext cx="3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040" y="652320"/>
                            <a:ext cx="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629280"/>
                            <a:ext cx="190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853">
                                <a:moveTo>
                                  <a:pt x="31" y="0"/>
                                </a:moveTo>
                                <a:lnTo>
                                  <a:pt x="0" y="0"/>
                                </a:lnTo>
                                <a:lnTo>
                                  <a:pt x="31" y="853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629280"/>
                            <a:ext cx="190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853">
                                <a:moveTo>
                                  <a:pt x="0" y="0"/>
                                </a:moveTo>
                                <a:lnTo>
                                  <a:pt x="31" y="853"/>
                                </a:lnTo>
                                <a:lnTo>
                                  <a:pt x="0" y="85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179360"/>
                            <a:ext cx="64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3">
                                <a:moveTo>
                                  <a:pt x="0" y="12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5" y="1"/>
                                </a:lnTo>
                                <a:lnTo>
                                  <a:pt x="7" y="3"/>
                                </a:lnTo>
                                <a:lnTo>
                                  <a:pt x="9" y="4"/>
                                </a:lnTo>
                                <a:lnTo>
                                  <a:pt x="10" y="7"/>
                                </a:lnTo>
                                <a:lnTo>
                                  <a:pt x="11" y="9"/>
                                </a:lnTo>
                                <a:lnTo>
                                  <a:pt x="11" y="12"/>
                                </a:lnTo>
                                <a:lnTo>
                                  <a:pt x="11" y="14"/>
                                </a:lnTo>
                                <a:lnTo>
                                  <a:pt x="10" y="16"/>
                                </a:lnTo>
                                <a:lnTo>
                                  <a:pt x="9" y="19"/>
                                </a:lnTo>
                                <a:lnTo>
                                  <a:pt x="7" y="20"/>
                                </a:lnTo>
                                <a:lnTo>
                                  <a:pt x="5" y="22"/>
                                </a:lnTo>
                                <a:lnTo>
                                  <a:pt x="3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179360"/>
                            <a:ext cx="64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3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5" y="1"/>
                                </a:lnTo>
                                <a:lnTo>
                                  <a:pt x="7" y="3"/>
                                </a:lnTo>
                                <a:lnTo>
                                  <a:pt x="9" y="4"/>
                                </a:lnTo>
                                <a:lnTo>
                                  <a:pt x="10" y="7"/>
                                </a:lnTo>
                                <a:lnTo>
                                  <a:pt x="11" y="9"/>
                                </a:lnTo>
                                <a:lnTo>
                                  <a:pt x="11" y="12"/>
                                </a:lnTo>
                                <a:lnTo>
                                  <a:pt x="11" y="14"/>
                                </a:lnTo>
                                <a:lnTo>
                                  <a:pt x="10" y="16"/>
                                </a:lnTo>
                                <a:lnTo>
                                  <a:pt x="9" y="19"/>
                                </a:lnTo>
                                <a:lnTo>
                                  <a:pt x="7" y="20"/>
                                </a:lnTo>
                                <a:lnTo>
                                  <a:pt x="5" y="22"/>
                                </a:lnTo>
                                <a:lnTo>
                                  <a:pt x="3" y="23"/>
                                </a:lnTo>
                                <a:lnTo>
                                  <a:pt x="0" y="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179360"/>
                            <a:ext cx="1652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3">
                                <a:moveTo>
                                  <a:pt x="267" y="23"/>
                                </a:moveTo>
                                <a:lnTo>
                                  <a:pt x="267" y="12"/>
                                </a:lnTo>
                                <a:lnTo>
                                  <a:pt x="2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0" y="23"/>
                                </a:lnTo>
                                <a:lnTo>
                                  <a:pt x="26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179360"/>
                            <a:ext cx="1652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3">
                                <a:moveTo>
                                  <a:pt x="267" y="23"/>
                                </a:moveTo>
                                <a:lnTo>
                                  <a:pt x="267" y="12"/>
                                </a:lnTo>
                                <a:lnTo>
                                  <a:pt x="2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0" y="23"/>
                                </a:lnTo>
                                <a:lnTo>
                                  <a:pt x="267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184400"/>
                            <a:ext cx="64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5">
                                <a:moveTo>
                                  <a:pt x="11" y="4"/>
                                </a:moveTo>
                                <a:lnTo>
                                  <a:pt x="11" y="15"/>
                                </a:lnTo>
                                <a:lnTo>
                                  <a:pt x="10" y="15"/>
                                </a:lnTo>
                                <a:lnTo>
                                  <a:pt x="8" y="15"/>
                                </a:lnTo>
                                <a:lnTo>
                                  <a:pt x="7" y="14"/>
                                </a:lnTo>
                                <a:lnTo>
                                  <a:pt x="6" y="14"/>
                                </a:lnTo>
                                <a:lnTo>
                                  <a:pt x="5" y="13"/>
                                </a:lnTo>
                                <a:lnTo>
                                  <a:pt x="4" y="12"/>
                                </a:lnTo>
                                <a:lnTo>
                                  <a:pt x="3" y="12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1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184400"/>
                            <a:ext cx="64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5">
                                <a:moveTo>
                                  <a:pt x="11" y="15"/>
                                </a:moveTo>
                                <a:lnTo>
                                  <a:pt x="10" y="15"/>
                                </a:lnTo>
                                <a:lnTo>
                                  <a:pt x="8" y="15"/>
                                </a:lnTo>
                                <a:lnTo>
                                  <a:pt x="7" y="14"/>
                                </a:lnTo>
                                <a:lnTo>
                                  <a:pt x="6" y="14"/>
                                </a:lnTo>
                                <a:lnTo>
                                  <a:pt x="5" y="13"/>
                                </a:lnTo>
                                <a:lnTo>
                                  <a:pt x="4" y="12"/>
                                </a:lnTo>
                                <a:lnTo>
                                  <a:pt x="3" y="12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1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625320"/>
                            <a:ext cx="198000" cy="56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910">
                                <a:moveTo>
                                  <a:pt x="0" y="903"/>
                                </a:moveTo>
                                <a:lnTo>
                                  <a:pt x="11" y="907"/>
                                </a:lnTo>
                                <a:lnTo>
                                  <a:pt x="22" y="910"/>
                                </a:lnTo>
                                <a:lnTo>
                                  <a:pt x="321" y="7"/>
                                </a:lnTo>
                                <a:lnTo>
                                  <a:pt x="310" y="4"/>
                                </a:lnTo>
                                <a:lnTo>
                                  <a:pt x="300" y="0"/>
                                </a:lnTo>
                                <a:lnTo>
                                  <a:pt x="0" y="9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625320"/>
                            <a:ext cx="198000" cy="56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910">
                                <a:moveTo>
                                  <a:pt x="0" y="903"/>
                                </a:moveTo>
                                <a:lnTo>
                                  <a:pt x="11" y="907"/>
                                </a:lnTo>
                                <a:lnTo>
                                  <a:pt x="22" y="910"/>
                                </a:lnTo>
                                <a:lnTo>
                                  <a:pt x="321" y="7"/>
                                </a:lnTo>
                                <a:lnTo>
                                  <a:pt x="310" y="4"/>
                                </a:lnTo>
                                <a:lnTo>
                                  <a:pt x="300" y="0"/>
                                </a:lnTo>
                                <a:lnTo>
                                  <a:pt x="0" y="9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620280"/>
                            <a:ext cx="13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5">
                                <a:moveTo>
                                  <a:pt x="10" y="12"/>
                                </a:moveTo>
                                <a:lnTo>
                                  <a:pt x="0" y="8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4" y="2"/>
                                </a:lnTo>
                                <a:lnTo>
                                  <a:pt x="7" y="1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1"/>
                                </a:lnTo>
                                <a:lnTo>
                                  <a:pt x="16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2" y="10"/>
                                </a:lnTo>
                                <a:lnTo>
                                  <a:pt x="22" y="13"/>
                                </a:lnTo>
                                <a:lnTo>
                                  <a:pt x="21" y="15"/>
                                </a:lnTo>
                                <a:lnTo>
                                  <a:pt x="1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000" y="523800"/>
                            <a:ext cx="1123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606960"/>
                            <a:ext cx="392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0560" y="620280"/>
                            <a:ext cx="13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5">
                                <a:moveTo>
                                  <a:pt x="0" y="8"/>
                                </a:move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4" y="2"/>
                                </a:lnTo>
                                <a:lnTo>
                                  <a:pt x="7" y="1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1"/>
                                </a:lnTo>
                                <a:lnTo>
                                  <a:pt x="16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2" y="10"/>
                                </a:lnTo>
                                <a:lnTo>
                                  <a:pt x="22" y="13"/>
                                </a:lnTo>
                                <a:lnTo>
                                  <a:pt x="21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560" y="511920"/>
                            <a:ext cx="392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080" y="486360"/>
                            <a:ext cx="22716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69">
                                <a:moveTo>
                                  <a:pt x="368" y="184"/>
                                </a:moveTo>
                                <a:lnTo>
                                  <a:pt x="367" y="160"/>
                                </a:lnTo>
                                <a:lnTo>
                                  <a:pt x="362" y="137"/>
                                </a:lnTo>
                                <a:lnTo>
                                  <a:pt x="354" y="114"/>
                                </a:lnTo>
                                <a:lnTo>
                                  <a:pt x="343" y="92"/>
                                </a:lnTo>
                                <a:lnTo>
                                  <a:pt x="330" y="72"/>
                                </a:lnTo>
                                <a:lnTo>
                                  <a:pt x="314" y="54"/>
                                </a:lnTo>
                                <a:lnTo>
                                  <a:pt x="296" y="38"/>
                                </a:lnTo>
                                <a:lnTo>
                                  <a:pt x="276" y="24"/>
                                </a:lnTo>
                                <a:lnTo>
                                  <a:pt x="255" y="14"/>
                                </a:lnTo>
                                <a:lnTo>
                                  <a:pt x="232" y="6"/>
                                </a:lnTo>
                                <a:lnTo>
                                  <a:pt x="208" y="1"/>
                                </a:lnTo>
                                <a:lnTo>
                                  <a:pt x="184" y="0"/>
                                </a:lnTo>
                                <a:lnTo>
                                  <a:pt x="160" y="1"/>
                                </a:lnTo>
                                <a:lnTo>
                                  <a:pt x="137" y="6"/>
                                </a:lnTo>
                                <a:lnTo>
                                  <a:pt x="114" y="14"/>
                                </a:lnTo>
                                <a:lnTo>
                                  <a:pt x="92" y="24"/>
                                </a:lnTo>
                                <a:lnTo>
                                  <a:pt x="72" y="38"/>
                                </a:lnTo>
                                <a:lnTo>
                                  <a:pt x="54" y="54"/>
                                </a:lnTo>
                                <a:lnTo>
                                  <a:pt x="38" y="72"/>
                                </a:lnTo>
                                <a:lnTo>
                                  <a:pt x="25" y="92"/>
                                </a:lnTo>
                                <a:lnTo>
                                  <a:pt x="14" y="114"/>
                                </a:lnTo>
                                <a:lnTo>
                                  <a:pt x="7" y="137"/>
                                </a:lnTo>
                                <a:lnTo>
                                  <a:pt x="2" y="160"/>
                                </a:lnTo>
                                <a:lnTo>
                                  <a:pt x="0" y="184"/>
                                </a:lnTo>
                                <a:lnTo>
                                  <a:pt x="2" y="208"/>
                                </a:lnTo>
                                <a:lnTo>
                                  <a:pt x="7" y="232"/>
                                </a:lnTo>
                                <a:lnTo>
                                  <a:pt x="14" y="255"/>
                                </a:lnTo>
                                <a:lnTo>
                                  <a:pt x="25" y="277"/>
                                </a:lnTo>
                                <a:lnTo>
                                  <a:pt x="38" y="297"/>
                                </a:lnTo>
                                <a:lnTo>
                                  <a:pt x="54" y="315"/>
                                </a:lnTo>
                                <a:lnTo>
                                  <a:pt x="72" y="331"/>
                                </a:lnTo>
                                <a:lnTo>
                                  <a:pt x="92" y="344"/>
                                </a:lnTo>
                                <a:lnTo>
                                  <a:pt x="114" y="355"/>
                                </a:lnTo>
                                <a:lnTo>
                                  <a:pt x="137" y="363"/>
                                </a:lnTo>
                                <a:lnTo>
                                  <a:pt x="160" y="367"/>
                                </a:lnTo>
                                <a:lnTo>
                                  <a:pt x="184" y="369"/>
                                </a:lnTo>
                                <a:lnTo>
                                  <a:pt x="208" y="367"/>
                                </a:lnTo>
                                <a:lnTo>
                                  <a:pt x="232" y="363"/>
                                </a:lnTo>
                                <a:lnTo>
                                  <a:pt x="255" y="355"/>
                                </a:lnTo>
                                <a:lnTo>
                                  <a:pt x="276" y="344"/>
                                </a:lnTo>
                                <a:lnTo>
                                  <a:pt x="296" y="331"/>
                                </a:lnTo>
                                <a:lnTo>
                                  <a:pt x="314" y="315"/>
                                </a:lnTo>
                                <a:lnTo>
                                  <a:pt x="330" y="297"/>
                                </a:lnTo>
                                <a:lnTo>
                                  <a:pt x="343" y="277"/>
                                </a:lnTo>
                                <a:lnTo>
                                  <a:pt x="354" y="255"/>
                                </a:lnTo>
                                <a:lnTo>
                                  <a:pt x="362" y="232"/>
                                </a:lnTo>
                                <a:lnTo>
                                  <a:pt x="367" y="208"/>
                                </a:lnTo>
                                <a:lnTo>
                                  <a:pt x="368" y="1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1186920"/>
                            <a:ext cx="9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95pt;height:110.5pt" coordorigin="0,0" coordsize="2279,2210">
                <v:rect id="shape_0" stroked="f" o:allowincell="f" style="position:absolute;left:0;top:0;width:2278;height:22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2,1864" path="m0,1864l32,1864l0,0l0,1864xe" fillcolor="black" stroked="f" o:allowincell="f" style="position:absolute;left:193;top:6;width:30;height:18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1864" path="m32,1864l0,0l32,32l32,1864xe" fillcolor="black" stroked="f" o:allowincell="f" style="position:absolute;left:193;top:6;width:30;height:18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75,32" path="m0,0l32,32l975,0l0,0xe" fillcolor="black" stroked="f" o:allowincell="f" style="position:absolute;left:193;top:6;width:948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3,32" path="m0,32l943,0l912,32l0,32xe" fillcolor="black" stroked="f" o:allowincell="f" style="position:absolute;left:224;top:6;width:917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916" path="m31,0l0,32l31,916l31,0xe" fillcolor="black" stroked="f" o:allowincell="f" style="position:absolute;left:1113;top:6;width:29;height:8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884" path="m0,0l31,884l0,884l0,0xe" fillcolor="black" stroked="f" o:allowincell="f" style="position:absolute;left:1113;top:37;width:29;height:8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9,31" path="m0,0l0,31l849,0l0,0xe" fillcolor="black" stroked="f" o:allowincell="f" style="position:absolute;left:1174;top:930;width:825;height: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9,31" path="m0,31l849,0l849,31l0,31xe" fillcolor="black" stroked="f" o:allowincell="f" style="position:absolute;left:1174;top:930;width:825;height: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,95" path="m94,48l92,35l88,24l80,14l70,7l59,2l47,0l35,2l23,7l13,14l6,24l1,35l0,48l1,60l6,71l13,81l23,89l35,93l47,95l59,93l70,89l80,81l88,71l92,60l94,48xe" stroked="t" o:allowincell="f" style="position:absolute;left:163;top:1822;width:90;height:9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09,1914" to="209,20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4,95" path="m94,47l92,35l88,23l80,14l70,6l59,1l47,0l35,1l23,6l13,14l6,23l1,35l0,47l1,60l6,71l13,81l23,88l35,93l47,95l59,93l70,88l80,81l88,71l92,60l94,47xe" stroked="t" o:allowincell="f" style="position:absolute;left:163;top:2007;width:90;height:9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8,2053" to="160,205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,2053" to="406,20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7,791" to="2047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7,991" to="2047,1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4,1869" to="1080,18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,2052" to="79,21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,2053" to="113,2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,2052" to="148,21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,2074" to="162,21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,2053" to="286,20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1,2137" to="407,21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,2052" to="320,21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5,2173" to="406,21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,2052" to="355,21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7,2052" to="388,21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4,1875" to="1081,19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3,1883" to="1280,19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2,1899" to="1092,19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8,1917" to="1280,19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6,1912" to="1113,19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2,1952" to="1279,19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4,1868" to="984,1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0,1869" to="1191,19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6,1986" to="1279,19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5,791" to="2161,8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2,991" to="2168,10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77,818" to="2168,9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96,1025" to="2168,10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91,853" to="2168,9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30,1060" to="2167,10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7,790" to="2057,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7,886" to="2168,10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6,1094" to="2168,10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5,95" path="m95,48l93,35l88,24l81,14l71,7l60,2l47,0l35,2l24,7l14,14l7,24l2,35l0,48l2,60l7,71l14,81l24,89l35,93l47,95l60,93l71,89l81,81l88,71l93,60l95,48xe" stroked="t" o:allowincell="f" style="position:absolute;left:1082;top:1822;width:91;height:9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94,95" path="m94,48l93,35l88,24l81,14l71,7l59,2l47,0l35,2l23,7l14,14l6,24l1,35l0,48l1,60l6,72l14,81l23,89l35,93l47,95l59,93l71,89l81,81l88,72l93,60l94,48xe" stroked="t" o:allowincell="f" style="position:absolute;left:2001;top:899;width:90;height:9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95,95" path="m95,48l93,35l88,24l81,14l71,7l60,2l47,0l35,2l24,7l14,14l7,24l2,35l0,48l2,60l7,72l14,81l24,89l35,93l47,95l60,93l71,89l81,81l88,72l93,60l95,48xe" stroked="t" o:allowincell="f" style="position:absolute;left:1082;top:899;width:91;height:9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1,853" path="m31,0l0,0l31,853l31,0xe" fillcolor="black" stroked="f" o:allowincell="f" style="position:absolute;left:1113;top:991;width:29;height:8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853" path="m0,0l31,853l0,853l0,0xe" fillcolor="black" stroked="f" o:allowincell="f" style="position:absolute;left:1113;top:991;width:29;height:8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4,183" path="m0,38l3,58l8,78l16,96l26,114l39,130l53,144l69,157l87,167l106,174l125,180l145,183l166,183l185,180l205,175l224,168l242,158l258,146l273,132l285,116l296,98l304,80l310,60l313,40l314,20l312,0e" stroked="t" o:allowincell="f" style="position:absolute;left:975;top:1623;width:304;height:17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1,127" path="m60,0l61,127l0,112l60,0xe" fillcolor="black" stroked="f" o:allowincell="f" style="position:absolute;left:1221;top:1623;width:58;height:1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343;top:1579;width:318;height:4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х</w:t>
                        </w:r>
                        <w:r>
                          <w:rPr>
                            <w:kern w:val="2"/>
                            <w:sz w:val="21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8;top:1720;width:61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1,1808" to="1126,180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3,1711" to="1125,17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5,1613" to="1125,161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8,1515" to="1125,15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,1418" to="1126,1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3,1320" to="1125,13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5,1222" to="1125,12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7,1124" to="1125,11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9,1027" to="1125,10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1,853" path="m31,0l0,0l31,853l31,0xe" fillcolor="black" stroked="f" o:allowincell="f" style="position:absolute;left:1113;top:991;width:29;height:8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853" path="m0,0l31,853l0,853l0,0xe" fillcolor="black" stroked="f" o:allowincell="f" style="position:absolute;left:1113;top:991;width:29;height:8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23" path="m0,12l0,0l3,0l5,1l7,3l9,4l10,7l11,9l11,12l11,14l10,16l9,19l7,20l5,22l3,23l0,23l0,12xe" fillcolor="black" stroked="f" o:allowincell="f" style="position:absolute;left:1082;top:1857;width:9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23" path="m0,0l3,0l5,1l7,3l9,4l10,7l11,9l11,12l11,14l10,16l9,19l7,20l5,22l3,23l0,23e" stroked="t" o:allowincell="f" style="position:absolute;left:1082;top:1857;width:9;height:2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67,23" path="m267,23l267,12l267,0l0,0l0,12l0,23l267,23xe" fillcolor="black" stroked="f" o:allowincell="f" style="position:absolute;left:822;top:1857;width:259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7,23" path="m267,23l267,12l267,0l0,0l0,12l0,23l267,23xe" stroked="t" o:allowincell="f" style="position:absolute;left:822;top:1857;width:259;height:2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,15" path="m11,4l11,15l10,15l8,15l7,14l6,14l5,13l4,12l3,12l2,11l2,10l1,8l0,7l0,6l0,5l0,4l0,2l0,0l11,4xe" fillcolor="black" stroked="f" o:allowincell="f" style="position:absolute;left:811;top:1865;width:9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5" path="m11,15l10,15l8,15l7,14l6,14l5,13l4,12l3,12l2,11l2,10l1,8l0,7l0,6l0,5l0,4l0,2l0,0e" stroked="t" o:allowincell="f" style="position:absolute;left:811;top:1865;width:9;height:1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21,910" path="m0,903l11,907l22,910l321,7l310,4l300,0l0,903xe" fillcolor="black" stroked="f" o:allowincell="f" style="position:absolute;left:811;top:985;width:311;height:88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,910" path="m0,903l11,907l22,910l321,7l310,4l300,0l0,903xe" stroked="t" o:allowincell="f" style="position:absolute;left:811;top:985;width:311;height:88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,15" path="m10,12l0,8l1,6l2,4l4,2l7,1l9,0l12,0l14,1l16,2l18,4l20,5l21,8l22,10l22,13l21,15l10,12xe" fillcolor="black" stroked="f" o:allowincell="f" style="position:absolute;left:1103;top:977;width:2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67;top:825;width:176;height:24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;top:956;width:61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,15" path="m0,8l1,6l2,4l4,2l7,1l9,0l12,0l14,1l16,2l18,4l20,5l21,8l22,10l22,13l21,15e" stroked="t" o:allowincell="f" style="position:absolute;left:1103;top:977;width:20;height:1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63;top:806;width:61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8,369" path="m368,184l367,160l362,137l354,114l343,92l330,72l314,54l296,38l276,24l255,14l232,6l208,1l184,0l160,1l137,6l114,14l92,24l72,38l54,54l38,72l25,92l14,114l7,137l2,160l0,184l2,208l7,232l14,255l25,277l38,297l54,315l72,331l92,344l114,355l137,363l160,367l184,369l208,367l232,363l255,355l276,344l296,331l314,315l330,297l343,277l354,255l362,232l367,208l368,184xe" stroked="t" o:allowincell="f" style="position:absolute;left:512;top:766;width:357;height:3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174,1869" to="1325,18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Рис.16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3.6. Статическая и кинематическая проверка результатов расчетов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атическая проверка предусматривает проверку условий равновесия всех узлов и рамы в цел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словия равновесия для всей рамы запишутся (рис.15):</w:t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;</w:t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ля выполнения кинематической проверки необходимо в статически определимой ОСМС построить эпюру изгибающих моментов от действия любого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 (рис.16). Тогда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2178050" cy="576897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0" cy="5769000"/>
                          <a:chOff x="0" y="0"/>
                          <a:chExt cx="2178000" cy="57690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2178000" cy="57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33200" y="1685880"/>
                            <a:ext cx="8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200" y="1612440"/>
                            <a:ext cx="5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200" y="1539360"/>
                            <a:ext cx="2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4920" y="1465560"/>
                            <a:ext cx="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4320" y="1393200"/>
                            <a:ext cx="3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160" y="1319400"/>
                            <a:ext cx="6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560" y="1246680"/>
                            <a:ext cx="9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5400" y="1172880"/>
                            <a:ext cx="1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5160" y="1099080"/>
                            <a:ext cx="15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1026000"/>
                            <a:ext cx="30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4800" y="95256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2040" y="879480"/>
                            <a:ext cx="1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360" y="806400"/>
                            <a:ext cx="13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8680" y="732960"/>
                            <a:ext cx="7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7360" y="659880"/>
                            <a:ext cx="1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200" y="58608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920" y="5130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920" y="439560"/>
                            <a:ext cx="15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200" y="365760"/>
                            <a:ext cx="21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40" y="327600"/>
                            <a:ext cx="7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120" y="302400"/>
                            <a:ext cx="72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80" y="275760"/>
                            <a:ext cx="7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3560" y="25020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920" y="224640"/>
                            <a:ext cx="72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9000" y="199440"/>
                            <a:ext cx="72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080" y="172800"/>
                            <a:ext cx="72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3720" y="147240"/>
                            <a:ext cx="7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7520" y="122040"/>
                            <a:ext cx="72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880" y="95400"/>
                            <a:ext cx="7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40" y="1027440"/>
                            <a:ext cx="7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5320" y="1027440"/>
                            <a:ext cx="7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0" y="10274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0760" y="102744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3840" y="1026720"/>
                            <a:ext cx="72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6560" y="1026720"/>
                            <a:ext cx="72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10274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0" y="970200"/>
                            <a:ext cx="72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5080" y="906840"/>
                            <a:ext cx="72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22560"/>
                            <a:ext cx="23400" cy="136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172">
                                <a:moveTo>
                                  <a:pt x="0" y="2172"/>
                                </a:moveTo>
                                <a:lnTo>
                                  <a:pt x="37" y="2172"/>
                                </a:lnTo>
                                <a:lnTo>
                                  <a:pt x="0" y="0"/>
                                </a:lnTo>
                                <a:lnTo>
                                  <a:pt x="0" y="2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22560"/>
                            <a:ext cx="23400" cy="136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172">
                                <a:moveTo>
                                  <a:pt x="37" y="2172"/>
                                </a:moveTo>
                                <a:lnTo>
                                  <a:pt x="0" y="0"/>
                                </a:lnTo>
                                <a:lnTo>
                                  <a:pt x="37" y="36"/>
                                </a:lnTo>
                                <a:lnTo>
                                  <a:pt x="37" y="2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22560"/>
                            <a:ext cx="710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2" h="36">
                                <a:moveTo>
                                  <a:pt x="0" y="0"/>
                                </a:moveTo>
                                <a:lnTo>
                                  <a:pt x="37" y="36"/>
                                </a:lnTo>
                                <a:lnTo>
                                  <a:pt x="11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322560"/>
                            <a:ext cx="6872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36">
                                <a:moveTo>
                                  <a:pt x="0" y="36"/>
                                </a:moveTo>
                                <a:lnTo>
                                  <a:pt x="1095" y="0"/>
                                </a:lnTo>
                                <a:lnTo>
                                  <a:pt x="1059" y="36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322560"/>
                            <a:ext cx="22320" cy="139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227">
                                <a:moveTo>
                                  <a:pt x="36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2227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345600"/>
                            <a:ext cx="22320" cy="137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191">
                                <a:moveTo>
                                  <a:pt x="0" y="0"/>
                                </a:moveTo>
                                <a:lnTo>
                                  <a:pt x="36" y="2191"/>
                                </a:lnTo>
                                <a:lnTo>
                                  <a:pt x="0" y="219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1015200"/>
                            <a:ext cx="22320" cy="7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123">
                                <a:moveTo>
                                  <a:pt x="0" y="1123"/>
                                </a:moveTo>
                                <a:lnTo>
                                  <a:pt x="36" y="1123"/>
                                </a:lnTo>
                                <a:lnTo>
                                  <a:pt x="0" y="0"/>
                                </a:lnTo>
                                <a:lnTo>
                                  <a:pt x="0" y="1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1015200"/>
                            <a:ext cx="22320" cy="7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123">
                                <a:moveTo>
                                  <a:pt x="36" y="1123"/>
                                </a:moveTo>
                                <a:lnTo>
                                  <a:pt x="0" y="0"/>
                                </a:lnTo>
                                <a:lnTo>
                                  <a:pt x="36" y="37"/>
                                </a:lnTo>
                                <a:lnTo>
                                  <a:pt x="36" y="1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1015200"/>
                            <a:ext cx="699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4" h="37">
                                <a:moveTo>
                                  <a:pt x="0" y="0"/>
                                </a:moveTo>
                                <a:lnTo>
                                  <a:pt x="36" y="37"/>
                                </a:lnTo>
                                <a:lnTo>
                                  <a:pt x="11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1015200"/>
                            <a:ext cx="676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37">
                                <a:moveTo>
                                  <a:pt x="0" y="37"/>
                                </a:moveTo>
                                <a:lnTo>
                                  <a:pt x="1078" y="0"/>
                                </a:lnTo>
                                <a:lnTo>
                                  <a:pt x="1078" y="37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685160"/>
                            <a:ext cx="691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0">
                                <a:moveTo>
                                  <a:pt x="110" y="55"/>
                                </a:moveTo>
                                <a:lnTo>
                                  <a:pt x="107" y="38"/>
                                </a:lnTo>
                                <a:lnTo>
                                  <a:pt x="99" y="22"/>
                                </a:lnTo>
                                <a:lnTo>
                                  <a:pt x="87" y="10"/>
                                </a:lnTo>
                                <a:lnTo>
                                  <a:pt x="72" y="2"/>
                                </a:lnTo>
                                <a:lnTo>
                                  <a:pt x="55" y="0"/>
                                </a:lnTo>
                                <a:lnTo>
                                  <a:pt x="38" y="2"/>
                                </a:lnTo>
                                <a:lnTo>
                                  <a:pt x="23" y="10"/>
                                </a:lnTo>
                                <a:lnTo>
                                  <a:pt x="11" y="22"/>
                                </a:lnTo>
                                <a:lnTo>
                                  <a:pt x="3" y="38"/>
                                </a:lnTo>
                                <a:lnTo>
                                  <a:pt x="0" y="55"/>
                                </a:lnTo>
                                <a:lnTo>
                                  <a:pt x="3" y="72"/>
                                </a:lnTo>
                                <a:lnTo>
                                  <a:pt x="11" y="88"/>
                                </a:lnTo>
                                <a:lnTo>
                                  <a:pt x="23" y="99"/>
                                </a:lnTo>
                                <a:lnTo>
                                  <a:pt x="38" y="108"/>
                                </a:lnTo>
                                <a:lnTo>
                                  <a:pt x="55" y="110"/>
                                </a:lnTo>
                                <a:lnTo>
                                  <a:pt x="72" y="108"/>
                                </a:lnTo>
                                <a:lnTo>
                                  <a:pt x="87" y="99"/>
                                </a:lnTo>
                                <a:lnTo>
                                  <a:pt x="99" y="88"/>
                                </a:lnTo>
                                <a:lnTo>
                                  <a:pt x="107" y="72"/>
                                </a:lnTo>
                                <a:lnTo>
                                  <a:pt x="110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754640"/>
                            <a:ext cx="72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823760"/>
                            <a:ext cx="691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0">
                                <a:moveTo>
                                  <a:pt x="110" y="55"/>
                                </a:moveTo>
                                <a:lnTo>
                                  <a:pt x="107" y="38"/>
                                </a:lnTo>
                                <a:lnTo>
                                  <a:pt x="99" y="22"/>
                                </a:lnTo>
                                <a:lnTo>
                                  <a:pt x="87" y="10"/>
                                </a:lnTo>
                                <a:lnTo>
                                  <a:pt x="72" y="2"/>
                                </a:lnTo>
                                <a:lnTo>
                                  <a:pt x="55" y="0"/>
                                </a:lnTo>
                                <a:lnTo>
                                  <a:pt x="38" y="2"/>
                                </a:lnTo>
                                <a:lnTo>
                                  <a:pt x="23" y="10"/>
                                </a:lnTo>
                                <a:lnTo>
                                  <a:pt x="11" y="22"/>
                                </a:lnTo>
                                <a:lnTo>
                                  <a:pt x="3" y="38"/>
                                </a:lnTo>
                                <a:lnTo>
                                  <a:pt x="0" y="55"/>
                                </a:lnTo>
                                <a:lnTo>
                                  <a:pt x="3" y="72"/>
                                </a:lnTo>
                                <a:lnTo>
                                  <a:pt x="11" y="87"/>
                                </a:lnTo>
                                <a:lnTo>
                                  <a:pt x="23" y="100"/>
                                </a:lnTo>
                                <a:lnTo>
                                  <a:pt x="38" y="107"/>
                                </a:lnTo>
                                <a:lnTo>
                                  <a:pt x="55" y="110"/>
                                </a:lnTo>
                                <a:lnTo>
                                  <a:pt x="72" y="107"/>
                                </a:lnTo>
                                <a:lnTo>
                                  <a:pt x="87" y="100"/>
                                </a:lnTo>
                                <a:lnTo>
                                  <a:pt x="99" y="87"/>
                                </a:lnTo>
                                <a:lnTo>
                                  <a:pt x="107" y="72"/>
                                </a:lnTo>
                                <a:lnTo>
                                  <a:pt x="110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920" y="18586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8586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91188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71972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0">
                                <a:moveTo>
                                  <a:pt x="0" y="0"/>
                                </a:moveTo>
                                <a:lnTo>
                                  <a:pt x="36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" y="1857960"/>
                            <a:ext cx="9144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400" y="1875960"/>
                            <a:ext cx="730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640" y="185796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320" y="1902600"/>
                            <a:ext cx="4716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640" y="1857960"/>
                            <a:ext cx="3060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160" y="1927800"/>
                            <a:ext cx="2232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0" y="1858680"/>
                            <a:ext cx="7740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840" y="1857960"/>
                            <a:ext cx="9144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1873080"/>
                            <a:ext cx="7632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0" y="185868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600" y="190008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8400" y="1719720"/>
                            <a:ext cx="9144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840" y="1785600"/>
                            <a:ext cx="2592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160" y="1719000"/>
                            <a:ext cx="1152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1719720"/>
                            <a:ext cx="9216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040" y="1811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160" y="1719720"/>
                            <a:ext cx="367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880" y="1719720"/>
                            <a:ext cx="9144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160" y="1719000"/>
                            <a:ext cx="622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5080" y="1719720"/>
                            <a:ext cx="9216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2240" y="960120"/>
                            <a:ext cx="9144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7040" y="1115640"/>
                            <a:ext cx="2664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2240" y="911880"/>
                            <a:ext cx="108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2240" y="986040"/>
                            <a:ext cx="9144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1142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2240" y="911160"/>
                            <a:ext cx="3672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2240" y="1011600"/>
                            <a:ext cx="9144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2240" y="911880"/>
                            <a:ext cx="6300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2240" y="1038240"/>
                            <a:ext cx="9144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334080"/>
                            <a:ext cx="29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4">
                                <a:moveTo>
                                  <a:pt x="23" y="0"/>
                                </a:moveTo>
                                <a:lnTo>
                                  <a:pt x="47" y="0"/>
                                </a:lnTo>
                                <a:lnTo>
                                  <a:pt x="46" y="6"/>
                                </a:lnTo>
                                <a:lnTo>
                                  <a:pt x="44" y="10"/>
                                </a:lnTo>
                                <a:lnTo>
                                  <a:pt x="41" y="15"/>
                                </a:lnTo>
                                <a:lnTo>
                                  <a:pt x="38" y="18"/>
                                </a:lnTo>
                                <a:lnTo>
                                  <a:pt x="33" y="21"/>
                                </a:lnTo>
                                <a:lnTo>
                                  <a:pt x="29" y="23"/>
                                </a:lnTo>
                                <a:lnTo>
                                  <a:pt x="23" y="24"/>
                                </a:lnTo>
                                <a:lnTo>
                                  <a:pt x="18" y="23"/>
                                </a:lnTo>
                                <a:lnTo>
                                  <a:pt x="14" y="21"/>
                                </a:lnTo>
                                <a:lnTo>
                                  <a:pt x="9" y="18"/>
                                </a:lnTo>
                                <a:lnTo>
                                  <a:pt x="5" y="15"/>
                                </a:lnTo>
                                <a:lnTo>
                                  <a:pt x="3" y="10"/>
                                </a:lnTo>
                                <a:lnTo>
                                  <a:pt x="1" y="6"/>
                                </a:ln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334080"/>
                            <a:ext cx="29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4">
                                <a:moveTo>
                                  <a:pt x="47" y="0"/>
                                </a:moveTo>
                                <a:lnTo>
                                  <a:pt x="46" y="6"/>
                                </a:lnTo>
                                <a:lnTo>
                                  <a:pt x="44" y="10"/>
                                </a:lnTo>
                                <a:lnTo>
                                  <a:pt x="41" y="15"/>
                                </a:lnTo>
                                <a:lnTo>
                                  <a:pt x="38" y="18"/>
                                </a:lnTo>
                                <a:lnTo>
                                  <a:pt x="33" y="21"/>
                                </a:lnTo>
                                <a:lnTo>
                                  <a:pt x="29" y="23"/>
                                </a:lnTo>
                                <a:lnTo>
                                  <a:pt x="23" y="24"/>
                                </a:lnTo>
                                <a:lnTo>
                                  <a:pt x="18" y="23"/>
                                </a:lnTo>
                                <a:lnTo>
                                  <a:pt x="14" y="21"/>
                                </a:lnTo>
                                <a:lnTo>
                                  <a:pt x="9" y="18"/>
                                </a:lnTo>
                                <a:lnTo>
                                  <a:pt x="5" y="15"/>
                                </a:lnTo>
                                <a:lnTo>
                                  <a:pt x="3" y="10"/>
                                </a:lnTo>
                                <a:lnTo>
                                  <a:pt x="1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90720"/>
                            <a:ext cx="291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88">
                                <a:moveTo>
                                  <a:pt x="0" y="388"/>
                                </a:moveTo>
                                <a:lnTo>
                                  <a:pt x="23" y="388"/>
                                </a:lnTo>
                                <a:lnTo>
                                  <a:pt x="47" y="388"/>
                                </a:lnTo>
                                <a:lnTo>
                                  <a:pt x="47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90720"/>
                            <a:ext cx="291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88">
                                <a:moveTo>
                                  <a:pt x="0" y="388"/>
                                </a:moveTo>
                                <a:lnTo>
                                  <a:pt x="23" y="388"/>
                                </a:lnTo>
                                <a:lnTo>
                                  <a:pt x="47" y="388"/>
                                </a:lnTo>
                                <a:lnTo>
                                  <a:pt x="47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76320"/>
                            <a:ext cx="19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3">
                                <a:moveTo>
                                  <a:pt x="7" y="23"/>
                                </a:moveTo>
                                <a:lnTo>
                                  <a:pt x="31" y="23"/>
                                </a:lnTo>
                                <a:lnTo>
                                  <a:pt x="31" y="21"/>
                                </a:lnTo>
                                <a:lnTo>
                                  <a:pt x="30" y="18"/>
                                </a:lnTo>
                                <a:lnTo>
                                  <a:pt x="29" y="15"/>
                                </a:lnTo>
                                <a:lnTo>
                                  <a:pt x="28" y="13"/>
                                </a:lnTo>
                                <a:lnTo>
                                  <a:pt x="27" y="11"/>
                                </a:lnTo>
                                <a:lnTo>
                                  <a:pt x="25" y="8"/>
                                </a:lnTo>
                                <a:lnTo>
                                  <a:pt x="24" y="6"/>
                                </a:lnTo>
                                <a:lnTo>
                                  <a:pt x="22" y="5"/>
                                </a:lnTo>
                                <a:lnTo>
                                  <a:pt x="20" y="4"/>
                                </a:lnTo>
                                <a:lnTo>
                                  <a:pt x="17" y="2"/>
                                </a:lnTo>
                                <a:lnTo>
                                  <a:pt x="15" y="1"/>
                                </a:lnTo>
                                <a:lnTo>
                                  <a:pt x="13" y="0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76320"/>
                            <a:ext cx="19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3">
                                <a:moveTo>
                                  <a:pt x="31" y="23"/>
                                </a:moveTo>
                                <a:lnTo>
                                  <a:pt x="31" y="21"/>
                                </a:lnTo>
                                <a:lnTo>
                                  <a:pt x="30" y="18"/>
                                </a:lnTo>
                                <a:lnTo>
                                  <a:pt x="29" y="15"/>
                                </a:lnTo>
                                <a:lnTo>
                                  <a:pt x="28" y="13"/>
                                </a:lnTo>
                                <a:lnTo>
                                  <a:pt x="27" y="11"/>
                                </a:lnTo>
                                <a:lnTo>
                                  <a:pt x="25" y="8"/>
                                </a:lnTo>
                                <a:lnTo>
                                  <a:pt x="24" y="6"/>
                                </a:lnTo>
                                <a:lnTo>
                                  <a:pt x="22" y="5"/>
                                </a:lnTo>
                                <a:lnTo>
                                  <a:pt x="20" y="4"/>
                                </a:lnTo>
                                <a:lnTo>
                                  <a:pt x="17" y="2"/>
                                </a:lnTo>
                                <a:lnTo>
                                  <a:pt x="15" y="1"/>
                                </a:lnTo>
                                <a:lnTo>
                                  <a:pt x="13" y="0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76680"/>
                            <a:ext cx="69732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1" h="432">
                                <a:moveTo>
                                  <a:pt x="1111" y="44"/>
                                </a:moveTo>
                                <a:lnTo>
                                  <a:pt x="1103" y="22"/>
                                </a:lnTo>
                                <a:lnTo>
                                  <a:pt x="1096" y="0"/>
                                </a:lnTo>
                                <a:lnTo>
                                  <a:pt x="0" y="388"/>
                                </a:lnTo>
                                <a:lnTo>
                                  <a:pt x="8" y="410"/>
                                </a:lnTo>
                                <a:lnTo>
                                  <a:pt x="15" y="432"/>
                                </a:lnTo>
                                <a:lnTo>
                                  <a:pt x="1111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76680"/>
                            <a:ext cx="69732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1" h="432">
                                <a:moveTo>
                                  <a:pt x="1111" y="44"/>
                                </a:moveTo>
                                <a:lnTo>
                                  <a:pt x="1103" y="22"/>
                                </a:lnTo>
                                <a:lnTo>
                                  <a:pt x="1096" y="0"/>
                                </a:lnTo>
                                <a:lnTo>
                                  <a:pt x="0" y="388"/>
                                </a:lnTo>
                                <a:lnTo>
                                  <a:pt x="8" y="410"/>
                                </a:lnTo>
                                <a:lnTo>
                                  <a:pt x="15" y="432"/>
                                </a:lnTo>
                                <a:lnTo>
                                  <a:pt x="1111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20040"/>
                            <a:ext cx="19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6">
                                <a:moveTo>
                                  <a:pt x="23" y="22"/>
                                </a:moveTo>
                                <a:lnTo>
                                  <a:pt x="30" y="44"/>
                                </a:lnTo>
                                <a:lnTo>
                                  <a:pt x="26" y="46"/>
                                </a:lnTo>
                                <a:lnTo>
                                  <a:pt x="21" y="46"/>
                                </a:lnTo>
                                <a:lnTo>
                                  <a:pt x="15" y="44"/>
                                </a:lnTo>
                                <a:lnTo>
                                  <a:pt x="11" y="42"/>
                                </a:lnTo>
                                <a:lnTo>
                                  <a:pt x="6" y="39"/>
                                </a:lnTo>
                                <a:lnTo>
                                  <a:pt x="4" y="35"/>
                                </a:lnTo>
                                <a:lnTo>
                                  <a:pt x="1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1" y="15"/>
                                </a:lnTo>
                                <a:lnTo>
                                  <a:pt x="3" y="10"/>
                                </a:lnTo>
                                <a:lnTo>
                                  <a:pt x="6" y="6"/>
                                </a:lnTo>
                                <a:lnTo>
                                  <a:pt x="11" y="3"/>
                                </a:lnTo>
                                <a:lnTo>
                                  <a:pt x="15" y="0"/>
                                </a:lnTo>
                                <a:lnTo>
                                  <a:pt x="2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20040"/>
                            <a:ext cx="19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6">
                                <a:moveTo>
                                  <a:pt x="30" y="44"/>
                                </a:moveTo>
                                <a:lnTo>
                                  <a:pt x="26" y="46"/>
                                </a:lnTo>
                                <a:lnTo>
                                  <a:pt x="21" y="46"/>
                                </a:lnTo>
                                <a:lnTo>
                                  <a:pt x="15" y="44"/>
                                </a:lnTo>
                                <a:lnTo>
                                  <a:pt x="11" y="42"/>
                                </a:lnTo>
                                <a:lnTo>
                                  <a:pt x="6" y="39"/>
                                </a:lnTo>
                                <a:lnTo>
                                  <a:pt x="4" y="35"/>
                                </a:lnTo>
                                <a:lnTo>
                                  <a:pt x="1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1" y="15"/>
                                </a:lnTo>
                                <a:lnTo>
                                  <a:pt x="3" y="10"/>
                                </a:lnTo>
                                <a:lnTo>
                                  <a:pt x="6" y="6"/>
                                </a:lnTo>
                                <a:lnTo>
                                  <a:pt x="11" y="3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319320"/>
                            <a:ext cx="14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7">
                                <a:moveTo>
                                  <a:pt x="23" y="23"/>
                                </a:moveTo>
                                <a:lnTo>
                                  <a:pt x="23" y="47"/>
                                </a:lnTo>
                                <a:lnTo>
                                  <a:pt x="18" y="46"/>
                                </a:lnTo>
                                <a:lnTo>
                                  <a:pt x="14" y="44"/>
                                </a:lnTo>
                                <a:lnTo>
                                  <a:pt x="9" y="41"/>
                                </a:lnTo>
                                <a:lnTo>
                                  <a:pt x="5" y="38"/>
                                </a:lnTo>
                                <a:lnTo>
                                  <a:pt x="3" y="33"/>
                                </a:lnTo>
                                <a:lnTo>
                                  <a:pt x="1" y="29"/>
                                </a:lnTo>
                                <a:lnTo>
                                  <a:pt x="0" y="23"/>
                                </a:lnTo>
                                <a:lnTo>
                                  <a:pt x="1" y="18"/>
                                </a:lnTo>
                                <a:lnTo>
                                  <a:pt x="3" y="13"/>
                                </a:lnTo>
                                <a:lnTo>
                                  <a:pt x="5" y="9"/>
                                </a:lnTo>
                                <a:lnTo>
                                  <a:pt x="9" y="5"/>
                                </a:lnTo>
                                <a:lnTo>
                                  <a:pt x="14" y="2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319320"/>
                            <a:ext cx="14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7">
                                <a:moveTo>
                                  <a:pt x="23" y="47"/>
                                </a:moveTo>
                                <a:lnTo>
                                  <a:pt x="18" y="46"/>
                                </a:lnTo>
                                <a:lnTo>
                                  <a:pt x="14" y="44"/>
                                </a:lnTo>
                                <a:lnTo>
                                  <a:pt x="9" y="41"/>
                                </a:lnTo>
                                <a:lnTo>
                                  <a:pt x="5" y="38"/>
                                </a:lnTo>
                                <a:lnTo>
                                  <a:pt x="3" y="33"/>
                                </a:lnTo>
                                <a:lnTo>
                                  <a:pt x="1" y="29"/>
                                </a:lnTo>
                                <a:lnTo>
                                  <a:pt x="0" y="23"/>
                                </a:lnTo>
                                <a:lnTo>
                                  <a:pt x="1" y="18"/>
                                </a:lnTo>
                                <a:lnTo>
                                  <a:pt x="3" y="13"/>
                                </a:lnTo>
                                <a:lnTo>
                                  <a:pt x="5" y="9"/>
                                </a:lnTo>
                                <a:lnTo>
                                  <a:pt x="9" y="5"/>
                                </a:lnTo>
                                <a:lnTo>
                                  <a:pt x="14" y="2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319320"/>
                            <a:ext cx="241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47">
                                <a:moveTo>
                                  <a:pt x="0" y="0"/>
                                </a:moveTo>
                                <a:lnTo>
                                  <a:pt x="0" y="23"/>
                                </a:lnTo>
                                <a:lnTo>
                                  <a:pt x="0" y="47"/>
                                </a:lnTo>
                                <a:lnTo>
                                  <a:pt x="385" y="47"/>
                                </a:lnTo>
                                <a:lnTo>
                                  <a:pt x="385" y="23"/>
                                </a:lnTo>
                                <a:lnTo>
                                  <a:pt x="3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319320"/>
                            <a:ext cx="241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47">
                                <a:moveTo>
                                  <a:pt x="0" y="0"/>
                                </a:moveTo>
                                <a:lnTo>
                                  <a:pt x="0" y="23"/>
                                </a:lnTo>
                                <a:lnTo>
                                  <a:pt x="0" y="47"/>
                                </a:lnTo>
                                <a:lnTo>
                                  <a:pt x="385" y="47"/>
                                </a:lnTo>
                                <a:lnTo>
                                  <a:pt x="385" y="23"/>
                                </a:lnTo>
                                <a:lnTo>
                                  <a:pt x="3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3193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8">
                                <a:moveTo>
                                  <a:pt x="0" y="23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8" y="1"/>
                                </a:lnTo>
                                <a:lnTo>
                                  <a:pt x="10" y="2"/>
                                </a:lnTo>
                                <a:lnTo>
                                  <a:pt x="13" y="4"/>
                                </a:lnTo>
                                <a:lnTo>
                                  <a:pt x="15" y="5"/>
                                </a:lnTo>
                                <a:lnTo>
                                  <a:pt x="17" y="7"/>
                                </a:lnTo>
                                <a:lnTo>
                                  <a:pt x="18" y="9"/>
                                </a:lnTo>
                                <a:lnTo>
                                  <a:pt x="20" y="11"/>
                                </a:lnTo>
                                <a:lnTo>
                                  <a:pt x="21" y="13"/>
                                </a:lnTo>
                                <a:lnTo>
                                  <a:pt x="22" y="16"/>
                                </a:lnTo>
                                <a:lnTo>
                                  <a:pt x="23" y="18"/>
                                </a:lnTo>
                                <a:lnTo>
                                  <a:pt x="23" y="21"/>
                                </a:lnTo>
                                <a:lnTo>
                                  <a:pt x="23" y="23"/>
                                </a:lnTo>
                                <a:lnTo>
                                  <a:pt x="23" y="26"/>
                                </a:lnTo>
                                <a:lnTo>
                                  <a:pt x="23" y="29"/>
                                </a:lnTo>
                                <a:lnTo>
                                  <a:pt x="22" y="31"/>
                                </a:lnTo>
                                <a:lnTo>
                                  <a:pt x="21" y="33"/>
                                </a:lnTo>
                                <a:lnTo>
                                  <a:pt x="20" y="36"/>
                                </a:lnTo>
                                <a:lnTo>
                                  <a:pt x="18" y="38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3193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8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8" y="1"/>
                                </a:lnTo>
                                <a:lnTo>
                                  <a:pt x="10" y="2"/>
                                </a:lnTo>
                                <a:lnTo>
                                  <a:pt x="13" y="4"/>
                                </a:lnTo>
                                <a:lnTo>
                                  <a:pt x="15" y="5"/>
                                </a:lnTo>
                                <a:lnTo>
                                  <a:pt x="17" y="7"/>
                                </a:lnTo>
                                <a:lnTo>
                                  <a:pt x="18" y="9"/>
                                </a:lnTo>
                                <a:lnTo>
                                  <a:pt x="20" y="11"/>
                                </a:lnTo>
                                <a:lnTo>
                                  <a:pt x="21" y="13"/>
                                </a:lnTo>
                                <a:lnTo>
                                  <a:pt x="22" y="16"/>
                                </a:lnTo>
                                <a:lnTo>
                                  <a:pt x="23" y="18"/>
                                </a:lnTo>
                                <a:lnTo>
                                  <a:pt x="23" y="21"/>
                                </a:lnTo>
                                <a:lnTo>
                                  <a:pt x="23" y="23"/>
                                </a:lnTo>
                                <a:lnTo>
                                  <a:pt x="23" y="26"/>
                                </a:lnTo>
                                <a:lnTo>
                                  <a:pt x="23" y="29"/>
                                </a:lnTo>
                                <a:lnTo>
                                  <a:pt x="22" y="31"/>
                                </a:lnTo>
                                <a:lnTo>
                                  <a:pt x="21" y="33"/>
                                </a:lnTo>
                                <a:lnTo>
                                  <a:pt x="20" y="36"/>
                                </a:lnTo>
                                <a:lnTo>
                                  <a:pt x="18" y="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325080"/>
                            <a:ext cx="57276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1134">
                                <a:moveTo>
                                  <a:pt x="912" y="29"/>
                                </a:moveTo>
                                <a:lnTo>
                                  <a:pt x="894" y="14"/>
                                </a:lnTo>
                                <a:lnTo>
                                  <a:pt x="876" y="0"/>
                                </a:lnTo>
                                <a:lnTo>
                                  <a:pt x="0" y="1104"/>
                                </a:lnTo>
                                <a:lnTo>
                                  <a:pt x="18" y="1119"/>
                                </a:lnTo>
                                <a:lnTo>
                                  <a:pt x="36" y="1134"/>
                                </a:lnTo>
                                <a:lnTo>
                                  <a:pt x="912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325080"/>
                            <a:ext cx="57276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1134">
                                <a:moveTo>
                                  <a:pt x="912" y="29"/>
                                </a:moveTo>
                                <a:lnTo>
                                  <a:pt x="894" y="14"/>
                                </a:lnTo>
                                <a:lnTo>
                                  <a:pt x="876" y="0"/>
                                </a:lnTo>
                                <a:lnTo>
                                  <a:pt x="0" y="1104"/>
                                </a:lnTo>
                                <a:lnTo>
                                  <a:pt x="18" y="1119"/>
                                </a:lnTo>
                                <a:lnTo>
                                  <a:pt x="36" y="1134"/>
                                </a:lnTo>
                                <a:lnTo>
                                  <a:pt x="912" y="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01808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8">
                                <a:moveTo>
                                  <a:pt x="23" y="15"/>
                                </a:moveTo>
                                <a:lnTo>
                                  <a:pt x="41" y="30"/>
                                </a:lnTo>
                                <a:lnTo>
                                  <a:pt x="37" y="33"/>
                                </a:lnTo>
                                <a:lnTo>
                                  <a:pt x="33" y="36"/>
                                </a:lnTo>
                                <a:lnTo>
                                  <a:pt x="28" y="38"/>
                                </a:lnTo>
                                <a:lnTo>
                                  <a:pt x="23" y="38"/>
                                </a:lnTo>
                                <a:lnTo>
                                  <a:pt x="18" y="38"/>
                                </a:lnTo>
                                <a:lnTo>
                                  <a:pt x="13" y="36"/>
                                </a:lnTo>
                                <a:lnTo>
                                  <a:pt x="8" y="33"/>
                                </a:lnTo>
                                <a:lnTo>
                                  <a:pt x="5" y="29"/>
                                </a:lnTo>
                                <a:lnTo>
                                  <a:pt x="2" y="25"/>
                                </a:lnTo>
                                <a:lnTo>
                                  <a:pt x="0" y="20"/>
                                </a:lnTo>
                                <a:lnTo>
                                  <a:pt x="0" y="15"/>
                                </a:lnTo>
                                <a:lnTo>
                                  <a:pt x="0" y="10"/>
                                </a:lnTo>
                                <a:lnTo>
                                  <a:pt x="2" y="5"/>
                                </a:lnTo>
                                <a:lnTo>
                                  <a:pt x="5" y="0"/>
                                </a:lnTo>
                                <a:lnTo>
                                  <a:pt x="2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01808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8">
                                <a:moveTo>
                                  <a:pt x="41" y="30"/>
                                </a:moveTo>
                                <a:lnTo>
                                  <a:pt x="37" y="33"/>
                                </a:lnTo>
                                <a:lnTo>
                                  <a:pt x="33" y="36"/>
                                </a:lnTo>
                                <a:lnTo>
                                  <a:pt x="28" y="38"/>
                                </a:lnTo>
                                <a:lnTo>
                                  <a:pt x="23" y="38"/>
                                </a:lnTo>
                                <a:lnTo>
                                  <a:pt x="18" y="38"/>
                                </a:lnTo>
                                <a:lnTo>
                                  <a:pt x="13" y="36"/>
                                </a:lnTo>
                                <a:lnTo>
                                  <a:pt x="8" y="33"/>
                                </a:lnTo>
                                <a:lnTo>
                                  <a:pt x="5" y="29"/>
                                </a:lnTo>
                                <a:lnTo>
                                  <a:pt x="2" y="25"/>
                                </a:lnTo>
                                <a:lnTo>
                                  <a:pt x="0" y="20"/>
                                </a:lnTo>
                                <a:lnTo>
                                  <a:pt x="0" y="15"/>
                                </a:lnTo>
                                <a:lnTo>
                                  <a:pt x="0" y="10"/>
                                </a:lnTo>
                                <a:lnTo>
                                  <a:pt x="2" y="5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012320"/>
                            <a:ext cx="147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7">
                                <a:moveTo>
                                  <a:pt x="23" y="24"/>
                                </a:moveTo>
                                <a:lnTo>
                                  <a:pt x="23" y="47"/>
                                </a:lnTo>
                                <a:lnTo>
                                  <a:pt x="18" y="47"/>
                                </a:lnTo>
                                <a:lnTo>
                                  <a:pt x="13" y="45"/>
                                </a:lnTo>
                                <a:lnTo>
                                  <a:pt x="8" y="42"/>
                                </a:lnTo>
                                <a:lnTo>
                                  <a:pt x="5" y="39"/>
                                </a:lnTo>
                                <a:lnTo>
                                  <a:pt x="2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2" y="14"/>
                                </a:lnTo>
                                <a:lnTo>
                                  <a:pt x="5" y="9"/>
                                </a:lnTo>
                                <a:lnTo>
                                  <a:pt x="8" y="6"/>
                                </a:lnTo>
                                <a:lnTo>
                                  <a:pt x="13" y="3"/>
                                </a:lnTo>
                                <a:lnTo>
                                  <a:pt x="18" y="1"/>
                                </a:lnTo>
                                <a:lnTo>
                                  <a:pt x="23" y="0"/>
                                </a:lnTo>
                                <a:lnTo>
                                  <a:pt x="2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012320"/>
                            <a:ext cx="147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7">
                                <a:moveTo>
                                  <a:pt x="23" y="47"/>
                                </a:moveTo>
                                <a:lnTo>
                                  <a:pt x="18" y="47"/>
                                </a:lnTo>
                                <a:lnTo>
                                  <a:pt x="13" y="45"/>
                                </a:lnTo>
                                <a:lnTo>
                                  <a:pt x="8" y="42"/>
                                </a:lnTo>
                                <a:lnTo>
                                  <a:pt x="5" y="39"/>
                                </a:lnTo>
                                <a:lnTo>
                                  <a:pt x="2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2" y="14"/>
                                </a:lnTo>
                                <a:lnTo>
                                  <a:pt x="5" y="9"/>
                                </a:lnTo>
                                <a:lnTo>
                                  <a:pt x="8" y="6"/>
                                </a:lnTo>
                                <a:lnTo>
                                  <a:pt x="13" y="3"/>
                                </a:lnTo>
                                <a:lnTo>
                                  <a:pt x="18" y="1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1012320"/>
                            <a:ext cx="307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1" h="47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491" y="47"/>
                                </a:lnTo>
                                <a:lnTo>
                                  <a:pt x="491" y="24"/>
                                </a:lnTo>
                                <a:lnTo>
                                  <a:pt x="4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1012320"/>
                            <a:ext cx="307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1" h="47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491" y="47"/>
                                </a:lnTo>
                                <a:lnTo>
                                  <a:pt x="491" y="24"/>
                                </a:lnTo>
                                <a:lnTo>
                                  <a:pt x="4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1012320"/>
                            <a:ext cx="15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7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6" y="1"/>
                                </a:lnTo>
                                <a:lnTo>
                                  <a:pt x="10" y="3"/>
                                </a:lnTo>
                                <a:lnTo>
                                  <a:pt x="15" y="6"/>
                                </a:lnTo>
                                <a:lnTo>
                                  <a:pt x="18" y="9"/>
                                </a:lnTo>
                                <a:lnTo>
                                  <a:pt x="21" y="14"/>
                                </a:lnTo>
                                <a:lnTo>
                                  <a:pt x="23" y="19"/>
                                </a:lnTo>
                                <a:lnTo>
                                  <a:pt x="24" y="24"/>
                                </a:lnTo>
                                <a:lnTo>
                                  <a:pt x="23" y="29"/>
                                </a:lnTo>
                                <a:lnTo>
                                  <a:pt x="21" y="34"/>
                                </a:lnTo>
                                <a:lnTo>
                                  <a:pt x="18" y="39"/>
                                </a:lnTo>
                                <a:lnTo>
                                  <a:pt x="15" y="42"/>
                                </a:lnTo>
                                <a:lnTo>
                                  <a:pt x="10" y="45"/>
                                </a:lnTo>
                                <a:lnTo>
                                  <a:pt x="6" y="47"/>
                                </a:lnTo>
                                <a:lnTo>
                                  <a:pt x="0" y="47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1012320"/>
                            <a:ext cx="15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7">
                                <a:moveTo>
                                  <a:pt x="0" y="0"/>
                                </a:moveTo>
                                <a:lnTo>
                                  <a:pt x="6" y="1"/>
                                </a:lnTo>
                                <a:lnTo>
                                  <a:pt x="10" y="3"/>
                                </a:lnTo>
                                <a:lnTo>
                                  <a:pt x="15" y="6"/>
                                </a:lnTo>
                                <a:lnTo>
                                  <a:pt x="18" y="9"/>
                                </a:lnTo>
                                <a:lnTo>
                                  <a:pt x="21" y="14"/>
                                </a:lnTo>
                                <a:lnTo>
                                  <a:pt x="23" y="19"/>
                                </a:lnTo>
                                <a:lnTo>
                                  <a:pt x="24" y="24"/>
                                </a:lnTo>
                                <a:lnTo>
                                  <a:pt x="23" y="29"/>
                                </a:lnTo>
                                <a:lnTo>
                                  <a:pt x="21" y="34"/>
                                </a:lnTo>
                                <a:lnTo>
                                  <a:pt x="18" y="39"/>
                                </a:lnTo>
                                <a:lnTo>
                                  <a:pt x="15" y="42"/>
                                </a:lnTo>
                                <a:lnTo>
                                  <a:pt x="10" y="45"/>
                                </a:lnTo>
                                <a:lnTo>
                                  <a:pt x="6" y="47"/>
                                </a:lnTo>
                                <a:lnTo>
                                  <a:pt x="0" y="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1012320"/>
                            <a:ext cx="15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7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6" y="1"/>
                                </a:lnTo>
                                <a:lnTo>
                                  <a:pt x="10" y="3"/>
                                </a:lnTo>
                                <a:lnTo>
                                  <a:pt x="15" y="6"/>
                                </a:lnTo>
                                <a:lnTo>
                                  <a:pt x="18" y="9"/>
                                </a:lnTo>
                                <a:lnTo>
                                  <a:pt x="21" y="14"/>
                                </a:lnTo>
                                <a:lnTo>
                                  <a:pt x="23" y="19"/>
                                </a:lnTo>
                                <a:lnTo>
                                  <a:pt x="24" y="24"/>
                                </a:lnTo>
                                <a:lnTo>
                                  <a:pt x="23" y="29"/>
                                </a:lnTo>
                                <a:lnTo>
                                  <a:pt x="21" y="34"/>
                                </a:lnTo>
                                <a:lnTo>
                                  <a:pt x="18" y="39"/>
                                </a:lnTo>
                                <a:lnTo>
                                  <a:pt x="15" y="42"/>
                                </a:lnTo>
                                <a:lnTo>
                                  <a:pt x="10" y="45"/>
                                </a:lnTo>
                                <a:lnTo>
                                  <a:pt x="6" y="47"/>
                                </a:lnTo>
                                <a:lnTo>
                                  <a:pt x="0" y="47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1012320"/>
                            <a:ext cx="15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7">
                                <a:moveTo>
                                  <a:pt x="0" y="0"/>
                                </a:moveTo>
                                <a:lnTo>
                                  <a:pt x="6" y="1"/>
                                </a:lnTo>
                                <a:lnTo>
                                  <a:pt x="10" y="3"/>
                                </a:lnTo>
                                <a:lnTo>
                                  <a:pt x="15" y="6"/>
                                </a:lnTo>
                                <a:lnTo>
                                  <a:pt x="18" y="9"/>
                                </a:lnTo>
                                <a:lnTo>
                                  <a:pt x="21" y="14"/>
                                </a:lnTo>
                                <a:lnTo>
                                  <a:pt x="23" y="19"/>
                                </a:lnTo>
                                <a:lnTo>
                                  <a:pt x="24" y="24"/>
                                </a:lnTo>
                                <a:lnTo>
                                  <a:pt x="23" y="29"/>
                                </a:lnTo>
                                <a:lnTo>
                                  <a:pt x="21" y="34"/>
                                </a:lnTo>
                                <a:lnTo>
                                  <a:pt x="18" y="39"/>
                                </a:lnTo>
                                <a:lnTo>
                                  <a:pt x="15" y="42"/>
                                </a:lnTo>
                                <a:lnTo>
                                  <a:pt x="10" y="45"/>
                                </a:lnTo>
                                <a:lnTo>
                                  <a:pt x="6" y="47"/>
                                </a:lnTo>
                                <a:lnTo>
                                  <a:pt x="0" y="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1012320"/>
                            <a:ext cx="1872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47">
                                <a:moveTo>
                                  <a:pt x="299" y="47"/>
                                </a:moveTo>
                                <a:lnTo>
                                  <a:pt x="299" y="24"/>
                                </a:lnTo>
                                <a:lnTo>
                                  <a:pt x="29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29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1012320"/>
                            <a:ext cx="1872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47">
                                <a:moveTo>
                                  <a:pt x="299" y="47"/>
                                </a:moveTo>
                                <a:lnTo>
                                  <a:pt x="299" y="24"/>
                                </a:lnTo>
                                <a:lnTo>
                                  <a:pt x="29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299" y="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012320"/>
                            <a:ext cx="147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24"/>
                                </a:move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8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3"/>
                                </a:lnTo>
                                <a:lnTo>
                                  <a:pt x="11" y="4"/>
                                </a:lnTo>
                                <a:lnTo>
                                  <a:pt x="8" y="6"/>
                                </a:lnTo>
                                <a:lnTo>
                                  <a:pt x="7" y="7"/>
                                </a:lnTo>
                                <a:lnTo>
                                  <a:pt x="5" y="9"/>
                                </a:lnTo>
                                <a:lnTo>
                                  <a:pt x="4" y="11"/>
                                </a:lnTo>
                                <a:lnTo>
                                  <a:pt x="2" y="14"/>
                                </a:lnTo>
                                <a:lnTo>
                                  <a:pt x="1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6"/>
                                </a:lnTo>
                                <a:lnTo>
                                  <a:pt x="0" y="29"/>
                                </a:lnTo>
                                <a:lnTo>
                                  <a:pt x="2" y="33"/>
                                </a:lnTo>
                                <a:lnTo>
                                  <a:pt x="2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012320"/>
                            <a:ext cx="147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0"/>
                                </a:moveTo>
                                <a:lnTo>
                                  <a:pt x="21" y="0"/>
                                </a:lnTo>
                                <a:lnTo>
                                  <a:pt x="18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3"/>
                                </a:lnTo>
                                <a:lnTo>
                                  <a:pt x="11" y="4"/>
                                </a:lnTo>
                                <a:lnTo>
                                  <a:pt x="8" y="6"/>
                                </a:lnTo>
                                <a:lnTo>
                                  <a:pt x="7" y="7"/>
                                </a:lnTo>
                                <a:lnTo>
                                  <a:pt x="5" y="9"/>
                                </a:lnTo>
                                <a:lnTo>
                                  <a:pt x="4" y="11"/>
                                </a:lnTo>
                                <a:lnTo>
                                  <a:pt x="2" y="14"/>
                                </a:lnTo>
                                <a:lnTo>
                                  <a:pt x="1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6"/>
                                </a:lnTo>
                                <a:lnTo>
                                  <a:pt x="0" y="29"/>
                                </a:lnTo>
                                <a:lnTo>
                                  <a:pt x="2" y="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021680"/>
                            <a:ext cx="30780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1" h="1122">
                                <a:moveTo>
                                  <a:pt x="42" y="0"/>
                                </a:moveTo>
                                <a:lnTo>
                                  <a:pt x="21" y="9"/>
                                </a:lnTo>
                                <a:lnTo>
                                  <a:pt x="0" y="18"/>
                                </a:lnTo>
                                <a:lnTo>
                                  <a:pt x="449" y="1122"/>
                                </a:lnTo>
                                <a:lnTo>
                                  <a:pt x="470" y="1113"/>
                                </a:lnTo>
                                <a:lnTo>
                                  <a:pt x="491" y="1104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021680"/>
                            <a:ext cx="30780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1" h="1122">
                                <a:moveTo>
                                  <a:pt x="42" y="0"/>
                                </a:moveTo>
                                <a:lnTo>
                                  <a:pt x="21" y="9"/>
                                </a:lnTo>
                                <a:lnTo>
                                  <a:pt x="0" y="18"/>
                                </a:lnTo>
                                <a:lnTo>
                                  <a:pt x="449" y="1122"/>
                                </a:lnTo>
                                <a:lnTo>
                                  <a:pt x="470" y="1113"/>
                                </a:lnTo>
                                <a:lnTo>
                                  <a:pt x="491" y="1104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714680"/>
                            <a:ext cx="27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2">
                                <a:moveTo>
                                  <a:pt x="21" y="9"/>
                                </a:moveTo>
                                <a:lnTo>
                                  <a:pt x="42" y="0"/>
                                </a:lnTo>
                                <a:lnTo>
                                  <a:pt x="44" y="5"/>
                                </a:lnTo>
                                <a:lnTo>
                                  <a:pt x="44" y="10"/>
                                </a:lnTo>
                                <a:lnTo>
                                  <a:pt x="43" y="15"/>
                                </a:lnTo>
                                <a:lnTo>
                                  <a:pt x="41" y="20"/>
                                </a:lnTo>
                                <a:lnTo>
                                  <a:pt x="38" y="24"/>
                                </a:lnTo>
                                <a:lnTo>
                                  <a:pt x="34" y="28"/>
                                </a:lnTo>
                                <a:lnTo>
                                  <a:pt x="30" y="30"/>
                                </a:lnTo>
                                <a:lnTo>
                                  <a:pt x="25" y="32"/>
                                </a:lnTo>
                                <a:lnTo>
                                  <a:pt x="20" y="32"/>
                                </a:lnTo>
                                <a:lnTo>
                                  <a:pt x="14" y="31"/>
                                </a:lnTo>
                                <a:lnTo>
                                  <a:pt x="10" y="29"/>
                                </a:lnTo>
                                <a:lnTo>
                                  <a:pt x="6" y="26"/>
                                </a:lnTo>
                                <a:lnTo>
                                  <a:pt x="2" y="22"/>
                                </a:lnTo>
                                <a:lnTo>
                                  <a:pt x="0" y="18"/>
                                </a:lnTo>
                                <a:lnTo>
                                  <a:pt x="2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714680"/>
                            <a:ext cx="27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2">
                                <a:moveTo>
                                  <a:pt x="42" y="0"/>
                                </a:moveTo>
                                <a:lnTo>
                                  <a:pt x="44" y="5"/>
                                </a:lnTo>
                                <a:lnTo>
                                  <a:pt x="44" y="10"/>
                                </a:lnTo>
                                <a:lnTo>
                                  <a:pt x="43" y="15"/>
                                </a:lnTo>
                                <a:lnTo>
                                  <a:pt x="41" y="20"/>
                                </a:lnTo>
                                <a:lnTo>
                                  <a:pt x="38" y="24"/>
                                </a:lnTo>
                                <a:lnTo>
                                  <a:pt x="34" y="28"/>
                                </a:lnTo>
                                <a:lnTo>
                                  <a:pt x="30" y="30"/>
                                </a:lnTo>
                                <a:lnTo>
                                  <a:pt x="25" y="32"/>
                                </a:lnTo>
                                <a:lnTo>
                                  <a:pt x="20" y="32"/>
                                </a:lnTo>
                                <a:lnTo>
                                  <a:pt x="14" y="31"/>
                                </a:lnTo>
                                <a:lnTo>
                                  <a:pt x="10" y="29"/>
                                </a:lnTo>
                                <a:lnTo>
                                  <a:pt x="6" y="26"/>
                                </a:lnTo>
                                <a:lnTo>
                                  <a:pt x="2" y="22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1027440"/>
                            <a:ext cx="7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2240" y="862200"/>
                            <a:ext cx="72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1132920"/>
                            <a:ext cx="14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6">
                                <a:moveTo>
                                  <a:pt x="23" y="23"/>
                                </a:moveTo>
                                <a:lnTo>
                                  <a:pt x="23" y="46"/>
                                </a:lnTo>
                                <a:lnTo>
                                  <a:pt x="18" y="46"/>
                                </a:lnTo>
                                <a:lnTo>
                                  <a:pt x="14" y="44"/>
                                </a:lnTo>
                                <a:lnTo>
                                  <a:pt x="9" y="41"/>
                                </a:lnTo>
                                <a:lnTo>
                                  <a:pt x="5" y="38"/>
                                </a:lnTo>
                                <a:lnTo>
                                  <a:pt x="3" y="34"/>
                                </a:lnTo>
                                <a:lnTo>
                                  <a:pt x="1" y="28"/>
                                </a:lnTo>
                                <a:lnTo>
                                  <a:pt x="0" y="23"/>
                                </a:lnTo>
                                <a:lnTo>
                                  <a:pt x="1" y="18"/>
                                </a:lnTo>
                                <a:lnTo>
                                  <a:pt x="3" y="13"/>
                                </a:lnTo>
                                <a:lnTo>
                                  <a:pt x="5" y="9"/>
                                </a:lnTo>
                                <a:lnTo>
                                  <a:pt x="9" y="5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1132920"/>
                            <a:ext cx="14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6">
                                <a:moveTo>
                                  <a:pt x="23" y="46"/>
                                </a:moveTo>
                                <a:lnTo>
                                  <a:pt x="18" y="46"/>
                                </a:lnTo>
                                <a:lnTo>
                                  <a:pt x="14" y="44"/>
                                </a:lnTo>
                                <a:lnTo>
                                  <a:pt x="9" y="41"/>
                                </a:lnTo>
                                <a:lnTo>
                                  <a:pt x="5" y="38"/>
                                </a:lnTo>
                                <a:lnTo>
                                  <a:pt x="3" y="34"/>
                                </a:lnTo>
                                <a:lnTo>
                                  <a:pt x="1" y="28"/>
                                </a:lnTo>
                                <a:lnTo>
                                  <a:pt x="0" y="23"/>
                                </a:lnTo>
                                <a:lnTo>
                                  <a:pt x="1" y="18"/>
                                </a:lnTo>
                                <a:lnTo>
                                  <a:pt x="3" y="13"/>
                                </a:lnTo>
                                <a:lnTo>
                                  <a:pt x="5" y="9"/>
                                </a:lnTo>
                                <a:lnTo>
                                  <a:pt x="9" y="5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1132200"/>
                            <a:ext cx="500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7">
                                <a:moveTo>
                                  <a:pt x="0" y="1"/>
                                </a:move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79" y="47"/>
                                </a:lnTo>
                                <a:lnTo>
                                  <a:pt x="79" y="24"/>
                                </a:lnTo>
                                <a:lnTo>
                                  <a:pt x="79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1132200"/>
                            <a:ext cx="500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7">
                                <a:moveTo>
                                  <a:pt x="0" y="1"/>
                                </a:move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79" y="47"/>
                                </a:lnTo>
                                <a:lnTo>
                                  <a:pt x="79" y="24"/>
                                </a:lnTo>
                                <a:lnTo>
                                  <a:pt x="79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1469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">
                                <a:moveTo>
                                  <a:pt x="0" y="0"/>
                                </a:moveTo>
                                <a:lnTo>
                                  <a:pt x="0" y="23"/>
                                </a:lnTo>
                                <a:lnTo>
                                  <a:pt x="1" y="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161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132200"/>
                            <a:ext cx="248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7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1" y="47"/>
                                </a:lnTo>
                                <a:lnTo>
                                  <a:pt x="40" y="46"/>
                                </a:lnTo>
                                <a:lnTo>
                                  <a:pt x="39" y="23"/>
                                </a:lnTo>
                                <a:lnTo>
                                  <a:pt x="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132200"/>
                            <a:ext cx="248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7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1" y="47"/>
                                </a:lnTo>
                                <a:lnTo>
                                  <a:pt x="40" y="46"/>
                                </a:lnTo>
                                <a:lnTo>
                                  <a:pt x="39" y="23"/>
                                </a:lnTo>
                                <a:lnTo>
                                  <a:pt x="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14624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">
                                <a:moveTo>
                                  <a:pt x="0" y="0"/>
                                </a:moveTo>
                                <a:lnTo>
                                  <a:pt x="1" y="23"/>
                                </a:lnTo>
                                <a:lnTo>
                                  <a:pt x="1" y="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1606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131480"/>
                            <a:ext cx="25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7">
                                <a:moveTo>
                                  <a:pt x="0" y="1"/>
                                </a:moveTo>
                                <a:lnTo>
                                  <a:pt x="0" y="24"/>
                                </a:lnTo>
                                <a:lnTo>
                                  <a:pt x="1" y="47"/>
                                </a:lnTo>
                                <a:lnTo>
                                  <a:pt x="40" y="46"/>
                                </a:lnTo>
                                <a:lnTo>
                                  <a:pt x="40" y="23"/>
                                </a:lnTo>
                                <a:lnTo>
                                  <a:pt x="39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131480"/>
                            <a:ext cx="25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7">
                                <a:moveTo>
                                  <a:pt x="0" y="1"/>
                                </a:moveTo>
                                <a:lnTo>
                                  <a:pt x="0" y="24"/>
                                </a:lnTo>
                                <a:lnTo>
                                  <a:pt x="1" y="47"/>
                                </a:lnTo>
                                <a:lnTo>
                                  <a:pt x="40" y="46"/>
                                </a:lnTo>
                                <a:lnTo>
                                  <a:pt x="40" y="23"/>
                                </a:lnTo>
                                <a:lnTo>
                                  <a:pt x="39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11455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">
                                <a:moveTo>
                                  <a:pt x="0" y="0"/>
                                </a:moveTo>
                                <a:lnTo>
                                  <a:pt x="0" y="23"/>
                                </a:lnTo>
                                <a:lnTo>
                                  <a:pt x="1" y="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1160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1130400"/>
                            <a:ext cx="255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8">
                                <a:moveTo>
                                  <a:pt x="0" y="2"/>
                                </a:moveTo>
                                <a:lnTo>
                                  <a:pt x="1" y="25"/>
                                </a:lnTo>
                                <a:lnTo>
                                  <a:pt x="2" y="48"/>
                                </a:lnTo>
                                <a:lnTo>
                                  <a:pt x="41" y="47"/>
                                </a:lnTo>
                                <a:lnTo>
                                  <a:pt x="40" y="24"/>
                                </a:lnTo>
                                <a:lnTo>
                                  <a:pt x="39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1130400"/>
                            <a:ext cx="255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8">
                                <a:moveTo>
                                  <a:pt x="0" y="2"/>
                                </a:moveTo>
                                <a:lnTo>
                                  <a:pt x="1" y="25"/>
                                </a:lnTo>
                                <a:lnTo>
                                  <a:pt x="2" y="48"/>
                                </a:lnTo>
                                <a:lnTo>
                                  <a:pt x="41" y="47"/>
                                </a:lnTo>
                                <a:lnTo>
                                  <a:pt x="40" y="24"/>
                                </a:lnTo>
                                <a:lnTo>
                                  <a:pt x="39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14480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">
                                <a:moveTo>
                                  <a:pt x="0" y="0"/>
                                </a:moveTo>
                                <a:lnTo>
                                  <a:pt x="1" y="23"/>
                                </a:lnTo>
                                <a:lnTo>
                                  <a:pt x="1" y="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1595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1128960"/>
                            <a:ext cx="25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9">
                                <a:moveTo>
                                  <a:pt x="0" y="2"/>
                                </a:moveTo>
                                <a:lnTo>
                                  <a:pt x="1" y="26"/>
                                </a:lnTo>
                                <a:lnTo>
                                  <a:pt x="2" y="49"/>
                                </a:lnTo>
                                <a:lnTo>
                                  <a:pt x="41" y="47"/>
                                </a:lnTo>
                                <a:lnTo>
                                  <a:pt x="40" y="24"/>
                                </a:lnTo>
                                <a:lnTo>
                                  <a:pt x="39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1128960"/>
                            <a:ext cx="25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9">
                                <a:moveTo>
                                  <a:pt x="0" y="2"/>
                                </a:moveTo>
                                <a:lnTo>
                                  <a:pt x="1" y="26"/>
                                </a:lnTo>
                                <a:lnTo>
                                  <a:pt x="2" y="49"/>
                                </a:lnTo>
                                <a:lnTo>
                                  <a:pt x="41" y="47"/>
                                </a:lnTo>
                                <a:lnTo>
                                  <a:pt x="40" y="24"/>
                                </a:lnTo>
                                <a:lnTo>
                                  <a:pt x="39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11437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">
                                <a:moveTo>
                                  <a:pt x="0" y="0"/>
                                </a:moveTo>
                                <a:lnTo>
                                  <a:pt x="1" y="23"/>
                                </a:lnTo>
                                <a:lnTo>
                                  <a:pt x="1" y="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11581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127880"/>
                            <a:ext cx="25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9">
                                <a:moveTo>
                                  <a:pt x="0" y="2"/>
                                </a:moveTo>
                                <a:lnTo>
                                  <a:pt x="2" y="26"/>
                                </a:lnTo>
                                <a:lnTo>
                                  <a:pt x="3" y="49"/>
                                </a:lnTo>
                                <a:lnTo>
                                  <a:pt x="42" y="46"/>
                                </a:lnTo>
                                <a:lnTo>
                                  <a:pt x="40" y="23"/>
                                </a:lnTo>
                                <a:lnTo>
                                  <a:pt x="38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127880"/>
                            <a:ext cx="25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9">
                                <a:moveTo>
                                  <a:pt x="0" y="2"/>
                                </a:moveTo>
                                <a:lnTo>
                                  <a:pt x="2" y="26"/>
                                </a:lnTo>
                                <a:lnTo>
                                  <a:pt x="3" y="49"/>
                                </a:lnTo>
                                <a:lnTo>
                                  <a:pt x="42" y="46"/>
                                </a:lnTo>
                                <a:lnTo>
                                  <a:pt x="40" y="23"/>
                                </a:lnTo>
                                <a:lnTo>
                                  <a:pt x="38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142280"/>
                            <a:ext cx="14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">
                                <a:moveTo>
                                  <a:pt x="0" y="0"/>
                                </a:moveTo>
                                <a:lnTo>
                                  <a:pt x="2" y="23"/>
                                </a:lnTo>
                                <a:lnTo>
                                  <a:pt x="2" y="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1156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1125360"/>
                            <a:ext cx="26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0" y="4"/>
                                </a:moveTo>
                                <a:lnTo>
                                  <a:pt x="2" y="27"/>
                                </a:lnTo>
                                <a:lnTo>
                                  <a:pt x="4" y="50"/>
                                </a:lnTo>
                                <a:lnTo>
                                  <a:pt x="42" y="47"/>
                                </a:lnTo>
                                <a:lnTo>
                                  <a:pt x="41" y="24"/>
                                </a:lnTo>
                                <a:lnTo>
                                  <a:pt x="39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1125360"/>
                            <a:ext cx="26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0" y="4"/>
                                </a:moveTo>
                                <a:lnTo>
                                  <a:pt x="2" y="27"/>
                                </a:lnTo>
                                <a:lnTo>
                                  <a:pt x="4" y="50"/>
                                </a:lnTo>
                                <a:lnTo>
                                  <a:pt x="42" y="47"/>
                                </a:lnTo>
                                <a:lnTo>
                                  <a:pt x="41" y="24"/>
                                </a:lnTo>
                                <a:lnTo>
                                  <a:pt x="39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140480"/>
                            <a:ext cx="14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">
                                <a:moveTo>
                                  <a:pt x="0" y="0"/>
                                </a:moveTo>
                                <a:lnTo>
                                  <a:pt x="1" y="23"/>
                                </a:lnTo>
                                <a:lnTo>
                                  <a:pt x="2" y="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11545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12392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">
                                <a:moveTo>
                                  <a:pt x="0" y="2"/>
                                </a:moveTo>
                                <a:lnTo>
                                  <a:pt x="3" y="26"/>
                                </a:lnTo>
                                <a:lnTo>
                                  <a:pt x="5" y="49"/>
                                </a:lnTo>
                                <a:lnTo>
                                  <a:pt x="24" y="47"/>
                                </a:lnTo>
                                <a:lnTo>
                                  <a:pt x="21" y="24"/>
                                </a:lnTo>
                                <a:lnTo>
                                  <a:pt x="19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12392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">
                                <a:moveTo>
                                  <a:pt x="0" y="2"/>
                                </a:moveTo>
                                <a:lnTo>
                                  <a:pt x="3" y="26"/>
                                </a:lnTo>
                                <a:lnTo>
                                  <a:pt x="5" y="49"/>
                                </a:lnTo>
                                <a:lnTo>
                                  <a:pt x="24" y="47"/>
                                </a:lnTo>
                                <a:lnTo>
                                  <a:pt x="21" y="24"/>
                                </a:lnTo>
                                <a:lnTo>
                                  <a:pt x="19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1139040"/>
                            <a:ext cx="1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3">
                                <a:moveTo>
                                  <a:pt x="0" y="0"/>
                                </a:moveTo>
                                <a:lnTo>
                                  <a:pt x="3" y="23"/>
                                </a:lnTo>
                                <a:lnTo>
                                  <a:pt x="3" y="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153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1122840"/>
                            <a:ext cx="14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">
                                <a:moveTo>
                                  <a:pt x="0" y="2"/>
                                </a:moveTo>
                                <a:lnTo>
                                  <a:pt x="2" y="26"/>
                                </a:lnTo>
                                <a:lnTo>
                                  <a:pt x="5" y="49"/>
                                </a:lnTo>
                                <a:lnTo>
                                  <a:pt x="24" y="47"/>
                                </a:lnTo>
                                <a:lnTo>
                                  <a:pt x="21" y="23"/>
                                </a:lnTo>
                                <a:lnTo>
                                  <a:pt x="18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1122840"/>
                            <a:ext cx="14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">
                                <a:moveTo>
                                  <a:pt x="0" y="2"/>
                                </a:moveTo>
                                <a:lnTo>
                                  <a:pt x="2" y="26"/>
                                </a:lnTo>
                                <a:lnTo>
                                  <a:pt x="5" y="49"/>
                                </a:lnTo>
                                <a:lnTo>
                                  <a:pt x="24" y="47"/>
                                </a:lnTo>
                                <a:lnTo>
                                  <a:pt x="21" y="23"/>
                                </a:lnTo>
                                <a:lnTo>
                                  <a:pt x="18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1137240"/>
                            <a:ext cx="2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4">
                                <a:moveTo>
                                  <a:pt x="0" y="0"/>
                                </a:moveTo>
                                <a:lnTo>
                                  <a:pt x="3" y="24"/>
                                </a:lnTo>
                                <a:lnTo>
                                  <a:pt x="4" y="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5320" y="11505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121400"/>
                            <a:ext cx="165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0" y="2"/>
                                </a:moveTo>
                                <a:lnTo>
                                  <a:pt x="3" y="25"/>
                                </a:lnTo>
                                <a:lnTo>
                                  <a:pt x="7" y="48"/>
                                </a:lnTo>
                                <a:lnTo>
                                  <a:pt x="26" y="45"/>
                                </a:lnTo>
                                <a:lnTo>
                                  <a:pt x="22" y="22"/>
                                </a:lnTo>
                                <a:lnTo>
                                  <a:pt x="19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121400"/>
                            <a:ext cx="165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0" y="2"/>
                                </a:moveTo>
                                <a:lnTo>
                                  <a:pt x="3" y="25"/>
                                </a:lnTo>
                                <a:lnTo>
                                  <a:pt x="7" y="48"/>
                                </a:lnTo>
                                <a:lnTo>
                                  <a:pt x="26" y="45"/>
                                </a:lnTo>
                                <a:lnTo>
                                  <a:pt x="22" y="22"/>
                                </a:lnTo>
                                <a:lnTo>
                                  <a:pt x="19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135440"/>
                            <a:ext cx="2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3">
                                <a:moveTo>
                                  <a:pt x="0" y="0"/>
                                </a:moveTo>
                                <a:lnTo>
                                  <a:pt x="4" y="23"/>
                                </a:lnTo>
                                <a:lnTo>
                                  <a:pt x="4" y="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11494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119600"/>
                            <a:ext cx="158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8">
                                <a:moveTo>
                                  <a:pt x="0" y="3"/>
                                </a:moveTo>
                                <a:lnTo>
                                  <a:pt x="3" y="25"/>
                                </a:lnTo>
                                <a:lnTo>
                                  <a:pt x="7" y="48"/>
                                </a:lnTo>
                                <a:lnTo>
                                  <a:pt x="25" y="45"/>
                                </a:lnTo>
                                <a:lnTo>
                                  <a:pt x="22" y="23"/>
                                </a:lnTo>
                                <a:lnTo>
                                  <a:pt x="19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119600"/>
                            <a:ext cx="158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8">
                                <a:moveTo>
                                  <a:pt x="0" y="3"/>
                                </a:moveTo>
                                <a:lnTo>
                                  <a:pt x="3" y="25"/>
                                </a:lnTo>
                                <a:lnTo>
                                  <a:pt x="7" y="48"/>
                                </a:lnTo>
                                <a:lnTo>
                                  <a:pt x="25" y="45"/>
                                </a:lnTo>
                                <a:lnTo>
                                  <a:pt x="22" y="23"/>
                                </a:lnTo>
                                <a:lnTo>
                                  <a:pt x="19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1134000"/>
                            <a:ext cx="1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2">
                                <a:moveTo>
                                  <a:pt x="0" y="0"/>
                                </a:moveTo>
                                <a:lnTo>
                                  <a:pt x="3" y="22"/>
                                </a:lnTo>
                                <a:lnTo>
                                  <a:pt x="3" y="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1147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1117440"/>
                            <a:ext cx="158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8">
                                <a:moveTo>
                                  <a:pt x="0" y="3"/>
                                </a:moveTo>
                                <a:lnTo>
                                  <a:pt x="3" y="26"/>
                                </a:lnTo>
                                <a:lnTo>
                                  <a:pt x="6" y="48"/>
                                </a:lnTo>
                                <a:lnTo>
                                  <a:pt x="25" y="46"/>
                                </a:lnTo>
                                <a:lnTo>
                                  <a:pt x="22" y="23"/>
                                </a:lnTo>
                                <a:lnTo>
                                  <a:pt x="18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1117440"/>
                            <a:ext cx="158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8">
                                <a:moveTo>
                                  <a:pt x="0" y="3"/>
                                </a:moveTo>
                                <a:lnTo>
                                  <a:pt x="3" y="26"/>
                                </a:lnTo>
                                <a:lnTo>
                                  <a:pt x="6" y="48"/>
                                </a:lnTo>
                                <a:lnTo>
                                  <a:pt x="25" y="46"/>
                                </a:lnTo>
                                <a:lnTo>
                                  <a:pt x="22" y="23"/>
                                </a:lnTo>
                                <a:lnTo>
                                  <a:pt x="18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1132200"/>
                            <a:ext cx="2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3">
                                <a:moveTo>
                                  <a:pt x="0" y="0"/>
                                </a:moveTo>
                                <a:lnTo>
                                  <a:pt x="3" y="23"/>
                                </a:lnTo>
                                <a:lnTo>
                                  <a:pt x="4" y="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11462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1114920"/>
                            <a:ext cx="172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0">
                                <a:moveTo>
                                  <a:pt x="0" y="4"/>
                                </a:moveTo>
                                <a:lnTo>
                                  <a:pt x="5" y="27"/>
                                </a:lnTo>
                                <a:lnTo>
                                  <a:pt x="9" y="50"/>
                                </a:lnTo>
                                <a:lnTo>
                                  <a:pt x="28" y="46"/>
                                </a:lnTo>
                                <a:lnTo>
                                  <a:pt x="23" y="23"/>
                                </a:lnTo>
                                <a:lnTo>
                                  <a:pt x="18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1114920"/>
                            <a:ext cx="172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0">
                                <a:moveTo>
                                  <a:pt x="0" y="4"/>
                                </a:moveTo>
                                <a:lnTo>
                                  <a:pt x="5" y="27"/>
                                </a:lnTo>
                                <a:lnTo>
                                  <a:pt x="9" y="50"/>
                                </a:lnTo>
                                <a:lnTo>
                                  <a:pt x="28" y="46"/>
                                </a:lnTo>
                                <a:lnTo>
                                  <a:pt x="23" y="23"/>
                                </a:lnTo>
                                <a:lnTo>
                                  <a:pt x="18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1112400"/>
                            <a:ext cx="172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0">
                                <a:moveTo>
                                  <a:pt x="0" y="4"/>
                                </a:moveTo>
                                <a:lnTo>
                                  <a:pt x="5" y="27"/>
                                </a:lnTo>
                                <a:lnTo>
                                  <a:pt x="10" y="50"/>
                                </a:lnTo>
                                <a:lnTo>
                                  <a:pt x="28" y="46"/>
                                </a:lnTo>
                                <a:lnTo>
                                  <a:pt x="23" y="23"/>
                                </a:lnTo>
                                <a:lnTo>
                                  <a:pt x="19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1112400"/>
                            <a:ext cx="172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0">
                                <a:moveTo>
                                  <a:pt x="0" y="4"/>
                                </a:moveTo>
                                <a:lnTo>
                                  <a:pt x="5" y="27"/>
                                </a:lnTo>
                                <a:lnTo>
                                  <a:pt x="10" y="50"/>
                                </a:lnTo>
                                <a:lnTo>
                                  <a:pt x="28" y="46"/>
                                </a:lnTo>
                                <a:lnTo>
                                  <a:pt x="23" y="23"/>
                                </a:lnTo>
                                <a:lnTo>
                                  <a:pt x="19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1110600"/>
                            <a:ext cx="172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9">
                                <a:moveTo>
                                  <a:pt x="0" y="3"/>
                                </a:moveTo>
                                <a:lnTo>
                                  <a:pt x="4" y="26"/>
                                </a:lnTo>
                                <a:lnTo>
                                  <a:pt x="9" y="49"/>
                                </a:lnTo>
                                <a:lnTo>
                                  <a:pt x="27" y="45"/>
                                </a:lnTo>
                                <a:lnTo>
                                  <a:pt x="23" y="22"/>
                                </a:lnTo>
                                <a:lnTo>
                                  <a:pt x="18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1110600"/>
                            <a:ext cx="172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9">
                                <a:moveTo>
                                  <a:pt x="0" y="3"/>
                                </a:moveTo>
                                <a:lnTo>
                                  <a:pt x="4" y="26"/>
                                </a:lnTo>
                                <a:lnTo>
                                  <a:pt x="9" y="49"/>
                                </a:lnTo>
                                <a:lnTo>
                                  <a:pt x="27" y="45"/>
                                </a:lnTo>
                                <a:lnTo>
                                  <a:pt x="23" y="22"/>
                                </a:lnTo>
                                <a:lnTo>
                                  <a:pt x="18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124640"/>
                            <a:ext cx="32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0" y="0"/>
                                </a:moveTo>
                                <a:lnTo>
                                  <a:pt x="4" y="23"/>
                                </a:lnTo>
                                <a:lnTo>
                                  <a:pt x="5" y="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11390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1107360"/>
                            <a:ext cx="183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0">
                                <a:moveTo>
                                  <a:pt x="0" y="5"/>
                                </a:moveTo>
                                <a:lnTo>
                                  <a:pt x="6" y="27"/>
                                </a:lnTo>
                                <a:lnTo>
                                  <a:pt x="11" y="50"/>
                                </a:lnTo>
                                <a:lnTo>
                                  <a:pt x="29" y="45"/>
                                </a:lnTo>
                                <a:lnTo>
                                  <a:pt x="24" y="23"/>
                                </a:lnTo>
                                <a:lnTo>
                                  <a:pt x="18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1107360"/>
                            <a:ext cx="183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0">
                                <a:moveTo>
                                  <a:pt x="0" y="5"/>
                                </a:moveTo>
                                <a:lnTo>
                                  <a:pt x="6" y="27"/>
                                </a:lnTo>
                                <a:lnTo>
                                  <a:pt x="11" y="50"/>
                                </a:lnTo>
                                <a:lnTo>
                                  <a:pt x="29" y="45"/>
                                </a:lnTo>
                                <a:lnTo>
                                  <a:pt x="24" y="23"/>
                                </a:lnTo>
                                <a:lnTo>
                                  <a:pt x="18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1122120"/>
                            <a:ext cx="32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2">
                                <a:moveTo>
                                  <a:pt x="0" y="0"/>
                                </a:moveTo>
                                <a:lnTo>
                                  <a:pt x="5" y="22"/>
                                </a:lnTo>
                                <a:lnTo>
                                  <a:pt x="5" y="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1136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1104120"/>
                            <a:ext cx="183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0">
                                <a:moveTo>
                                  <a:pt x="0" y="5"/>
                                </a:moveTo>
                                <a:lnTo>
                                  <a:pt x="6" y="28"/>
                                </a:lnTo>
                                <a:lnTo>
                                  <a:pt x="11" y="50"/>
                                </a:lnTo>
                                <a:lnTo>
                                  <a:pt x="29" y="45"/>
                                </a:lnTo>
                                <a:lnTo>
                                  <a:pt x="24" y="23"/>
                                </a:lnTo>
                                <a:lnTo>
                                  <a:pt x="18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1104120"/>
                            <a:ext cx="183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0">
                                <a:moveTo>
                                  <a:pt x="0" y="5"/>
                                </a:moveTo>
                                <a:lnTo>
                                  <a:pt x="6" y="28"/>
                                </a:lnTo>
                                <a:lnTo>
                                  <a:pt x="11" y="50"/>
                                </a:lnTo>
                                <a:lnTo>
                                  <a:pt x="29" y="45"/>
                                </a:lnTo>
                                <a:lnTo>
                                  <a:pt x="24" y="23"/>
                                </a:lnTo>
                                <a:lnTo>
                                  <a:pt x="18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1118880"/>
                            <a:ext cx="39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22">
                                <a:moveTo>
                                  <a:pt x="0" y="0"/>
                                </a:moveTo>
                                <a:lnTo>
                                  <a:pt x="5" y="22"/>
                                </a:lnTo>
                                <a:lnTo>
                                  <a:pt x="6" y="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11329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1101240"/>
                            <a:ext cx="190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0">
                                <a:moveTo>
                                  <a:pt x="0" y="5"/>
                                </a:moveTo>
                                <a:lnTo>
                                  <a:pt x="7" y="28"/>
                                </a:lnTo>
                                <a:lnTo>
                                  <a:pt x="13" y="50"/>
                                </a:lnTo>
                                <a:lnTo>
                                  <a:pt x="31" y="45"/>
                                </a:lnTo>
                                <a:lnTo>
                                  <a:pt x="25" y="23"/>
                                </a:lnTo>
                                <a:lnTo>
                                  <a:pt x="18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1101240"/>
                            <a:ext cx="190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0">
                                <a:moveTo>
                                  <a:pt x="0" y="5"/>
                                </a:moveTo>
                                <a:lnTo>
                                  <a:pt x="7" y="28"/>
                                </a:lnTo>
                                <a:lnTo>
                                  <a:pt x="13" y="50"/>
                                </a:lnTo>
                                <a:lnTo>
                                  <a:pt x="31" y="45"/>
                                </a:lnTo>
                                <a:lnTo>
                                  <a:pt x="25" y="23"/>
                                </a:lnTo>
                                <a:lnTo>
                                  <a:pt x="18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1115640"/>
                            <a:ext cx="4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2">
                                <a:moveTo>
                                  <a:pt x="0" y="0"/>
                                </a:moveTo>
                                <a:lnTo>
                                  <a:pt x="6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1129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1098000"/>
                            <a:ext cx="190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0">
                                <a:moveTo>
                                  <a:pt x="0" y="5"/>
                                </a:moveTo>
                                <a:lnTo>
                                  <a:pt x="7" y="28"/>
                                </a:lnTo>
                                <a:lnTo>
                                  <a:pt x="14" y="50"/>
                                </a:lnTo>
                                <a:lnTo>
                                  <a:pt x="31" y="44"/>
                                </a:lnTo>
                                <a:lnTo>
                                  <a:pt x="24" y="22"/>
                                </a:lnTo>
                                <a:lnTo>
                                  <a:pt x="17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1098000"/>
                            <a:ext cx="190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0">
                                <a:moveTo>
                                  <a:pt x="0" y="5"/>
                                </a:moveTo>
                                <a:lnTo>
                                  <a:pt x="7" y="28"/>
                                </a:lnTo>
                                <a:lnTo>
                                  <a:pt x="14" y="50"/>
                                </a:lnTo>
                                <a:lnTo>
                                  <a:pt x="31" y="44"/>
                                </a:lnTo>
                                <a:lnTo>
                                  <a:pt x="24" y="22"/>
                                </a:lnTo>
                                <a:lnTo>
                                  <a:pt x="17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1112040"/>
                            <a:ext cx="5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2">
                                <a:moveTo>
                                  <a:pt x="0" y="0"/>
                                </a:moveTo>
                                <a:lnTo>
                                  <a:pt x="7" y="22"/>
                                </a:lnTo>
                                <a:lnTo>
                                  <a:pt x="8" y="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11257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1094040"/>
                            <a:ext cx="20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0">
                                <a:moveTo>
                                  <a:pt x="0" y="6"/>
                                </a:moveTo>
                                <a:lnTo>
                                  <a:pt x="7" y="28"/>
                                </a:lnTo>
                                <a:lnTo>
                                  <a:pt x="15" y="50"/>
                                </a:lnTo>
                                <a:lnTo>
                                  <a:pt x="32" y="44"/>
                                </a:lnTo>
                                <a:lnTo>
                                  <a:pt x="25" y="22"/>
                                </a:lnTo>
                                <a:lnTo>
                                  <a:pt x="17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1094040"/>
                            <a:ext cx="20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0">
                                <a:moveTo>
                                  <a:pt x="0" y="6"/>
                                </a:moveTo>
                                <a:lnTo>
                                  <a:pt x="7" y="28"/>
                                </a:lnTo>
                                <a:lnTo>
                                  <a:pt x="15" y="50"/>
                                </a:lnTo>
                                <a:lnTo>
                                  <a:pt x="32" y="44"/>
                                </a:lnTo>
                                <a:lnTo>
                                  <a:pt x="25" y="22"/>
                                </a:lnTo>
                                <a:lnTo>
                                  <a:pt x="17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090800"/>
                            <a:ext cx="208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0">
                                <a:moveTo>
                                  <a:pt x="0" y="6"/>
                                </a:moveTo>
                                <a:lnTo>
                                  <a:pt x="8" y="28"/>
                                </a:lnTo>
                                <a:lnTo>
                                  <a:pt x="15" y="50"/>
                                </a:lnTo>
                                <a:lnTo>
                                  <a:pt x="33" y="43"/>
                                </a:lnTo>
                                <a:lnTo>
                                  <a:pt x="25" y="22"/>
                                </a:lnTo>
                                <a:lnTo>
                                  <a:pt x="17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090800"/>
                            <a:ext cx="208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0">
                                <a:moveTo>
                                  <a:pt x="0" y="6"/>
                                </a:moveTo>
                                <a:lnTo>
                                  <a:pt x="8" y="28"/>
                                </a:lnTo>
                                <a:lnTo>
                                  <a:pt x="15" y="50"/>
                                </a:lnTo>
                                <a:lnTo>
                                  <a:pt x="33" y="43"/>
                                </a:lnTo>
                                <a:lnTo>
                                  <a:pt x="25" y="22"/>
                                </a:lnTo>
                                <a:lnTo>
                                  <a:pt x="17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1104120"/>
                            <a:ext cx="57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">
                                <a:moveTo>
                                  <a:pt x="0" y="0"/>
                                </a:moveTo>
                                <a:lnTo>
                                  <a:pt x="8" y="21"/>
                                </a:lnTo>
                                <a:lnTo>
                                  <a:pt x="9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1174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086480"/>
                            <a:ext cx="223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0">
                                <a:moveTo>
                                  <a:pt x="0" y="7"/>
                                </a:moveTo>
                                <a:lnTo>
                                  <a:pt x="9" y="29"/>
                                </a:lnTo>
                                <a:lnTo>
                                  <a:pt x="18" y="50"/>
                                </a:lnTo>
                                <a:lnTo>
                                  <a:pt x="35" y="43"/>
                                </a:lnTo>
                                <a:lnTo>
                                  <a:pt x="26" y="21"/>
                                </a:lnTo>
                                <a:lnTo>
                                  <a:pt x="1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086480"/>
                            <a:ext cx="223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0">
                                <a:moveTo>
                                  <a:pt x="0" y="7"/>
                                </a:moveTo>
                                <a:lnTo>
                                  <a:pt x="9" y="29"/>
                                </a:lnTo>
                                <a:lnTo>
                                  <a:pt x="18" y="50"/>
                                </a:lnTo>
                                <a:lnTo>
                                  <a:pt x="35" y="43"/>
                                </a:lnTo>
                                <a:lnTo>
                                  <a:pt x="26" y="21"/>
                                </a:lnTo>
                                <a:lnTo>
                                  <a:pt x="1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086480"/>
                            <a:ext cx="5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">
                                <a:moveTo>
                                  <a:pt x="9" y="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9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0864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1082160"/>
                            <a:ext cx="208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0">
                                <a:moveTo>
                                  <a:pt x="0" y="7"/>
                                </a:moveTo>
                                <a:lnTo>
                                  <a:pt x="8" y="28"/>
                                </a:lnTo>
                                <a:lnTo>
                                  <a:pt x="17" y="50"/>
                                </a:lnTo>
                                <a:lnTo>
                                  <a:pt x="34" y="43"/>
                                </a:lnTo>
                                <a:lnTo>
                                  <a:pt x="25" y="21"/>
                                </a:lnTo>
                                <a:lnTo>
                                  <a:pt x="1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1082160"/>
                            <a:ext cx="208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0">
                                <a:moveTo>
                                  <a:pt x="0" y="7"/>
                                </a:moveTo>
                                <a:lnTo>
                                  <a:pt x="8" y="28"/>
                                </a:lnTo>
                                <a:lnTo>
                                  <a:pt x="17" y="50"/>
                                </a:lnTo>
                                <a:lnTo>
                                  <a:pt x="34" y="43"/>
                                </a:lnTo>
                                <a:lnTo>
                                  <a:pt x="25" y="21"/>
                                </a:lnTo>
                                <a:lnTo>
                                  <a:pt x="1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1094760"/>
                            <a:ext cx="5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2">
                                <a:moveTo>
                                  <a:pt x="0" y="0"/>
                                </a:moveTo>
                                <a:lnTo>
                                  <a:pt x="9" y="22"/>
                                </a:lnTo>
                                <a:lnTo>
                                  <a:pt x="10" y="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11088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1077120"/>
                            <a:ext cx="216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0" y="8"/>
                                </a:moveTo>
                                <a:lnTo>
                                  <a:pt x="9" y="29"/>
                                </a:lnTo>
                                <a:lnTo>
                                  <a:pt x="19" y="51"/>
                                </a:lnTo>
                                <a:lnTo>
                                  <a:pt x="35" y="43"/>
                                </a:lnTo>
                                <a:lnTo>
                                  <a:pt x="26" y="22"/>
                                </a:lnTo>
                                <a:lnTo>
                                  <a:pt x="17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1077120"/>
                            <a:ext cx="216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0" y="8"/>
                                </a:moveTo>
                                <a:lnTo>
                                  <a:pt x="9" y="29"/>
                                </a:lnTo>
                                <a:lnTo>
                                  <a:pt x="19" y="51"/>
                                </a:lnTo>
                                <a:lnTo>
                                  <a:pt x="35" y="43"/>
                                </a:lnTo>
                                <a:lnTo>
                                  <a:pt x="26" y="22"/>
                                </a:lnTo>
                                <a:lnTo>
                                  <a:pt x="17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1090800"/>
                            <a:ext cx="6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1">
                                <a:moveTo>
                                  <a:pt x="0" y="0"/>
                                </a:moveTo>
                                <a:lnTo>
                                  <a:pt x="9" y="21"/>
                                </a:lnTo>
                                <a:lnTo>
                                  <a:pt x="10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11037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640" y="1072440"/>
                            <a:ext cx="23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0">
                                <a:moveTo>
                                  <a:pt x="0" y="8"/>
                                </a:moveTo>
                                <a:lnTo>
                                  <a:pt x="10" y="29"/>
                                </a:lnTo>
                                <a:lnTo>
                                  <a:pt x="20" y="50"/>
                                </a:lnTo>
                                <a:lnTo>
                                  <a:pt x="37" y="41"/>
                                </a:lnTo>
                                <a:lnTo>
                                  <a:pt x="27" y="21"/>
                                </a:lnTo>
                                <a:lnTo>
                                  <a:pt x="17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640" y="1072440"/>
                            <a:ext cx="23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0">
                                <a:moveTo>
                                  <a:pt x="0" y="8"/>
                                </a:moveTo>
                                <a:lnTo>
                                  <a:pt x="10" y="29"/>
                                </a:lnTo>
                                <a:lnTo>
                                  <a:pt x="20" y="50"/>
                                </a:lnTo>
                                <a:lnTo>
                                  <a:pt x="37" y="41"/>
                                </a:lnTo>
                                <a:lnTo>
                                  <a:pt x="27" y="21"/>
                                </a:lnTo>
                                <a:lnTo>
                                  <a:pt x="17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1085760"/>
                            <a:ext cx="6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0">
                                <a:moveTo>
                                  <a:pt x="0" y="0"/>
                                </a:moveTo>
                                <a:lnTo>
                                  <a:pt x="10" y="20"/>
                                </a:lnTo>
                                <a:lnTo>
                                  <a:pt x="10" y="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0980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1067400"/>
                            <a:ext cx="23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9">
                                <a:moveTo>
                                  <a:pt x="0" y="8"/>
                                </a:moveTo>
                                <a:lnTo>
                                  <a:pt x="10" y="29"/>
                                </a:lnTo>
                                <a:lnTo>
                                  <a:pt x="20" y="49"/>
                                </a:lnTo>
                                <a:lnTo>
                                  <a:pt x="36" y="41"/>
                                </a:lnTo>
                                <a:lnTo>
                                  <a:pt x="27" y="20"/>
                                </a:lnTo>
                                <a:lnTo>
                                  <a:pt x="17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1067400"/>
                            <a:ext cx="23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9">
                                <a:moveTo>
                                  <a:pt x="0" y="8"/>
                                </a:moveTo>
                                <a:lnTo>
                                  <a:pt x="10" y="29"/>
                                </a:lnTo>
                                <a:lnTo>
                                  <a:pt x="20" y="49"/>
                                </a:lnTo>
                                <a:lnTo>
                                  <a:pt x="36" y="41"/>
                                </a:lnTo>
                                <a:lnTo>
                                  <a:pt x="27" y="20"/>
                                </a:lnTo>
                                <a:lnTo>
                                  <a:pt x="17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1080000"/>
                            <a:ext cx="64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1">
                                <a:moveTo>
                                  <a:pt x="0" y="0"/>
                                </a:moveTo>
                                <a:lnTo>
                                  <a:pt x="9" y="21"/>
                                </a:lnTo>
                                <a:lnTo>
                                  <a:pt x="10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1093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061640"/>
                            <a:ext cx="24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0">
                                <a:moveTo>
                                  <a:pt x="0" y="9"/>
                                </a:moveTo>
                                <a:lnTo>
                                  <a:pt x="11" y="29"/>
                                </a:lnTo>
                                <a:lnTo>
                                  <a:pt x="21" y="50"/>
                                </a:lnTo>
                                <a:lnTo>
                                  <a:pt x="38" y="41"/>
                                </a:lnTo>
                                <a:lnTo>
                                  <a:pt x="27" y="20"/>
                                </a:lnTo>
                                <a:lnTo>
                                  <a:pt x="16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061640"/>
                            <a:ext cx="24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0">
                                <a:moveTo>
                                  <a:pt x="0" y="9"/>
                                </a:moveTo>
                                <a:lnTo>
                                  <a:pt x="11" y="29"/>
                                </a:lnTo>
                                <a:lnTo>
                                  <a:pt x="21" y="50"/>
                                </a:lnTo>
                                <a:lnTo>
                                  <a:pt x="38" y="41"/>
                                </a:lnTo>
                                <a:lnTo>
                                  <a:pt x="27" y="20"/>
                                </a:lnTo>
                                <a:lnTo>
                                  <a:pt x="16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1055880"/>
                            <a:ext cx="24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0">
                                <a:moveTo>
                                  <a:pt x="0" y="9"/>
                                </a:moveTo>
                                <a:lnTo>
                                  <a:pt x="11" y="29"/>
                                </a:lnTo>
                                <a:lnTo>
                                  <a:pt x="22" y="50"/>
                                </a:lnTo>
                                <a:lnTo>
                                  <a:pt x="38" y="41"/>
                                </a:lnTo>
                                <a:lnTo>
                                  <a:pt x="28" y="20"/>
                                </a:lnTo>
                                <a:lnTo>
                                  <a:pt x="17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1055880"/>
                            <a:ext cx="24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0">
                                <a:moveTo>
                                  <a:pt x="0" y="9"/>
                                </a:moveTo>
                                <a:lnTo>
                                  <a:pt x="11" y="29"/>
                                </a:lnTo>
                                <a:lnTo>
                                  <a:pt x="22" y="50"/>
                                </a:lnTo>
                                <a:lnTo>
                                  <a:pt x="38" y="41"/>
                                </a:lnTo>
                                <a:lnTo>
                                  <a:pt x="28" y="20"/>
                                </a:lnTo>
                                <a:lnTo>
                                  <a:pt x="17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068840"/>
                            <a:ext cx="6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1">
                                <a:moveTo>
                                  <a:pt x="0" y="0"/>
                                </a:moveTo>
                                <a:lnTo>
                                  <a:pt x="10" y="21"/>
                                </a:lnTo>
                                <a:lnTo>
                                  <a:pt x="11" y="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7080" y="10807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50120"/>
                            <a:ext cx="248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9">
                                <a:moveTo>
                                  <a:pt x="0" y="9"/>
                                </a:moveTo>
                                <a:lnTo>
                                  <a:pt x="12" y="29"/>
                                </a:lnTo>
                                <a:lnTo>
                                  <a:pt x="23" y="49"/>
                                </a:lnTo>
                                <a:lnTo>
                                  <a:pt x="39" y="40"/>
                                </a:lnTo>
                                <a:lnTo>
                                  <a:pt x="28" y="20"/>
                                </a:lnTo>
                                <a:lnTo>
                                  <a:pt x="16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50120"/>
                            <a:ext cx="248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9">
                                <a:moveTo>
                                  <a:pt x="0" y="9"/>
                                </a:moveTo>
                                <a:lnTo>
                                  <a:pt x="12" y="29"/>
                                </a:lnTo>
                                <a:lnTo>
                                  <a:pt x="23" y="49"/>
                                </a:lnTo>
                                <a:lnTo>
                                  <a:pt x="39" y="40"/>
                                </a:lnTo>
                                <a:lnTo>
                                  <a:pt x="28" y="20"/>
                                </a:lnTo>
                                <a:lnTo>
                                  <a:pt x="16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1063080"/>
                            <a:ext cx="6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0">
                                <a:moveTo>
                                  <a:pt x="0" y="0"/>
                                </a:moveTo>
                                <a:lnTo>
                                  <a:pt x="11" y="20"/>
                                </a:lnTo>
                                <a:lnTo>
                                  <a:pt x="11" y="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075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1044000"/>
                            <a:ext cx="24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50">
                                <a:moveTo>
                                  <a:pt x="0" y="10"/>
                                </a:moveTo>
                                <a:lnTo>
                                  <a:pt x="12" y="30"/>
                                </a:lnTo>
                                <a:lnTo>
                                  <a:pt x="23" y="50"/>
                                </a:lnTo>
                                <a:lnTo>
                                  <a:pt x="39" y="40"/>
                                </a:lnTo>
                                <a:lnTo>
                                  <a:pt x="28" y="20"/>
                                </a:lnTo>
                                <a:lnTo>
                                  <a:pt x="16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1044000"/>
                            <a:ext cx="24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50">
                                <a:moveTo>
                                  <a:pt x="0" y="10"/>
                                </a:moveTo>
                                <a:lnTo>
                                  <a:pt x="12" y="30"/>
                                </a:lnTo>
                                <a:lnTo>
                                  <a:pt x="23" y="50"/>
                                </a:lnTo>
                                <a:lnTo>
                                  <a:pt x="39" y="40"/>
                                </a:lnTo>
                                <a:lnTo>
                                  <a:pt x="28" y="20"/>
                                </a:lnTo>
                                <a:lnTo>
                                  <a:pt x="16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1056600"/>
                            <a:ext cx="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0" y="0"/>
                                </a:moveTo>
                                <a:lnTo>
                                  <a:pt x="11" y="20"/>
                                </a:lnTo>
                                <a:lnTo>
                                  <a:pt x="12" y="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10692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038240"/>
                            <a:ext cx="259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0">
                                <a:moveTo>
                                  <a:pt x="0" y="10"/>
                                </a:moveTo>
                                <a:lnTo>
                                  <a:pt x="13" y="30"/>
                                </a:lnTo>
                                <a:lnTo>
                                  <a:pt x="25" y="50"/>
                                </a:lnTo>
                                <a:lnTo>
                                  <a:pt x="41" y="40"/>
                                </a:lnTo>
                                <a:lnTo>
                                  <a:pt x="29" y="20"/>
                                </a:lnTo>
                                <a:lnTo>
                                  <a:pt x="16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038240"/>
                            <a:ext cx="259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0">
                                <a:moveTo>
                                  <a:pt x="0" y="10"/>
                                </a:moveTo>
                                <a:lnTo>
                                  <a:pt x="13" y="30"/>
                                </a:lnTo>
                                <a:lnTo>
                                  <a:pt x="25" y="50"/>
                                </a:lnTo>
                                <a:lnTo>
                                  <a:pt x="41" y="40"/>
                                </a:lnTo>
                                <a:lnTo>
                                  <a:pt x="29" y="20"/>
                                </a:lnTo>
                                <a:lnTo>
                                  <a:pt x="16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1050120"/>
                            <a:ext cx="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0" y="0"/>
                                </a:moveTo>
                                <a:lnTo>
                                  <a:pt x="12" y="20"/>
                                </a:lnTo>
                                <a:lnTo>
                                  <a:pt x="12" y="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1063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1031760"/>
                            <a:ext cx="259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0" y="11"/>
                                </a:moveTo>
                                <a:lnTo>
                                  <a:pt x="13" y="30"/>
                                </a:lnTo>
                                <a:lnTo>
                                  <a:pt x="25" y="50"/>
                                </a:lnTo>
                                <a:lnTo>
                                  <a:pt x="42" y="39"/>
                                </a:lnTo>
                                <a:lnTo>
                                  <a:pt x="29" y="20"/>
                                </a:lnTo>
                                <a:lnTo>
                                  <a:pt x="16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1031760"/>
                            <a:ext cx="259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0" y="11"/>
                                </a:moveTo>
                                <a:lnTo>
                                  <a:pt x="13" y="30"/>
                                </a:lnTo>
                                <a:lnTo>
                                  <a:pt x="25" y="50"/>
                                </a:lnTo>
                                <a:lnTo>
                                  <a:pt x="42" y="39"/>
                                </a:lnTo>
                                <a:lnTo>
                                  <a:pt x="29" y="20"/>
                                </a:lnTo>
                                <a:lnTo>
                                  <a:pt x="16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1044000"/>
                            <a:ext cx="8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9">
                                <a:moveTo>
                                  <a:pt x="0" y="0"/>
                                </a:moveTo>
                                <a:lnTo>
                                  <a:pt x="13" y="19"/>
                                </a:lnTo>
                                <a:lnTo>
                                  <a:pt x="13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1055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1025640"/>
                            <a:ext cx="25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9">
                                <a:moveTo>
                                  <a:pt x="0" y="10"/>
                                </a:moveTo>
                                <a:lnTo>
                                  <a:pt x="13" y="30"/>
                                </a:lnTo>
                                <a:lnTo>
                                  <a:pt x="26" y="49"/>
                                </a:lnTo>
                                <a:lnTo>
                                  <a:pt x="41" y="39"/>
                                </a:lnTo>
                                <a:lnTo>
                                  <a:pt x="28" y="19"/>
                                </a:lnTo>
                                <a:lnTo>
                                  <a:pt x="16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1025640"/>
                            <a:ext cx="25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9">
                                <a:moveTo>
                                  <a:pt x="0" y="10"/>
                                </a:moveTo>
                                <a:lnTo>
                                  <a:pt x="13" y="30"/>
                                </a:lnTo>
                                <a:lnTo>
                                  <a:pt x="26" y="49"/>
                                </a:lnTo>
                                <a:lnTo>
                                  <a:pt x="41" y="39"/>
                                </a:lnTo>
                                <a:lnTo>
                                  <a:pt x="28" y="19"/>
                                </a:lnTo>
                                <a:lnTo>
                                  <a:pt x="16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1037520"/>
                            <a:ext cx="9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0">
                                <a:moveTo>
                                  <a:pt x="0" y="0"/>
                                </a:moveTo>
                                <a:lnTo>
                                  <a:pt x="13" y="20"/>
                                </a:lnTo>
                                <a:lnTo>
                                  <a:pt x="14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8560" y="1048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1018440"/>
                            <a:ext cx="26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9">
                                <a:moveTo>
                                  <a:pt x="0" y="11"/>
                                </a:moveTo>
                                <a:lnTo>
                                  <a:pt x="13" y="30"/>
                                </a:lnTo>
                                <a:lnTo>
                                  <a:pt x="27" y="49"/>
                                </a:lnTo>
                                <a:lnTo>
                                  <a:pt x="42" y="38"/>
                                </a:lnTo>
                                <a:lnTo>
                                  <a:pt x="29" y="19"/>
                                </a:lnTo>
                                <a:lnTo>
                                  <a:pt x="16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1018440"/>
                            <a:ext cx="26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9">
                                <a:moveTo>
                                  <a:pt x="0" y="11"/>
                                </a:moveTo>
                                <a:lnTo>
                                  <a:pt x="13" y="30"/>
                                </a:lnTo>
                                <a:lnTo>
                                  <a:pt x="27" y="49"/>
                                </a:lnTo>
                                <a:lnTo>
                                  <a:pt x="42" y="38"/>
                                </a:lnTo>
                                <a:lnTo>
                                  <a:pt x="29" y="19"/>
                                </a:lnTo>
                                <a:lnTo>
                                  <a:pt x="16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1011600"/>
                            <a:ext cx="26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9">
                                <a:moveTo>
                                  <a:pt x="0" y="11"/>
                                </a:moveTo>
                                <a:lnTo>
                                  <a:pt x="13" y="30"/>
                                </a:lnTo>
                                <a:lnTo>
                                  <a:pt x="26" y="49"/>
                                </a:lnTo>
                                <a:lnTo>
                                  <a:pt x="42" y="39"/>
                                </a:lnTo>
                                <a:lnTo>
                                  <a:pt x="29" y="20"/>
                                </a:lnTo>
                                <a:lnTo>
                                  <a:pt x="15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1011600"/>
                            <a:ext cx="26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9">
                                <a:moveTo>
                                  <a:pt x="0" y="11"/>
                                </a:moveTo>
                                <a:lnTo>
                                  <a:pt x="13" y="30"/>
                                </a:lnTo>
                                <a:lnTo>
                                  <a:pt x="26" y="49"/>
                                </a:lnTo>
                                <a:lnTo>
                                  <a:pt x="42" y="39"/>
                                </a:lnTo>
                                <a:lnTo>
                                  <a:pt x="29" y="20"/>
                                </a:lnTo>
                                <a:lnTo>
                                  <a:pt x="15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1024200"/>
                            <a:ext cx="8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9">
                                <a:moveTo>
                                  <a:pt x="0" y="0"/>
                                </a:moveTo>
                                <a:lnTo>
                                  <a:pt x="13" y="19"/>
                                </a:lnTo>
                                <a:lnTo>
                                  <a:pt x="13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0364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997560"/>
                            <a:ext cx="36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61">
                                <a:moveTo>
                                  <a:pt x="0" y="22"/>
                                </a:moveTo>
                                <a:lnTo>
                                  <a:pt x="14" y="42"/>
                                </a:lnTo>
                                <a:lnTo>
                                  <a:pt x="27" y="61"/>
                                </a:lnTo>
                                <a:lnTo>
                                  <a:pt x="58" y="38"/>
                                </a:lnTo>
                                <a:lnTo>
                                  <a:pt x="45" y="19"/>
                                </a:lnTo>
                                <a:lnTo>
                                  <a:pt x="31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997560"/>
                            <a:ext cx="36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61">
                                <a:moveTo>
                                  <a:pt x="0" y="22"/>
                                </a:moveTo>
                                <a:lnTo>
                                  <a:pt x="14" y="42"/>
                                </a:lnTo>
                                <a:lnTo>
                                  <a:pt x="27" y="61"/>
                                </a:lnTo>
                                <a:lnTo>
                                  <a:pt x="58" y="38"/>
                                </a:lnTo>
                                <a:lnTo>
                                  <a:pt x="45" y="19"/>
                                </a:lnTo>
                                <a:lnTo>
                                  <a:pt x="31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1009800"/>
                            <a:ext cx="9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9">
                                <a:moveTo>
                                  <a:pt x="0" y="0"/>
                                </a:moveTo>
                                <a:lnTo>
                                  <a:pt x="13" y="19"/>
                                </a:lnTo>
                                <a:lnTo>
                                  <a:pt x="14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7800" y="1020600"/>
                            <a:ext cx="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983160"/>
                            <a:ext cx="37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1">
                                <a:moveTo>
                                  <a:pt x="0" y="24"/>
                                </a:moveTo>
                                <a:lnTo>
                                  <a:pt x="14" y="43"/>
                                </a:lnTo>
                                <a:lnTo>
                                  <a:pt x="28" y="61"/>
                                </a:lnTo>
                                <a:lnTo>
                                  <a:pt x="59" y="37"/>
                                </a:lnTo>
                                <a:lnTo>
                                  <a:pt x="44" y="19"/>
                                </a:lnTo>
                                <a:lnTo>
                                  <a:pt x="30" y="0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983160"/>
                            <a:ext cx="37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1">
                                <a:moveTo>
                                  <a:pt x="0" y="24"/>
                                </a:moveTo>
                                <a:lnTo>
                                  <a:pt x="14" y="43"/>
                                </a:lnTo>
                                <a:lnTo>
                                  <a:pt x="28" y="61"/>
                                </a:lnTo>
                                <a:lnTo>
                                  <a:pt x="59" y="37"/>
                                </a:lnTo>
                                <a:lnTo>
                                  <a:pt x="44" y="19"/>
                                </a:lnTo>
                                <a:lnTo>
                                  <a:pt x="30" y="0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99432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0" y="0"/>
                                </a:moveTo>
                                <a:lnTo>
                                  <a:pt x="15" y="18"/>
                                </a:lnTo>
                                <a:lnTo>
                                  <a:pt x="15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1005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967680"/>
                            <a:ext cx="36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1">
                                <a:moveTo>
                                  <a:pt x="0" y="25"/>
                                </a:moveTo>
                                <a:lnTo>
                                  <a:pt x="14" y="43"/>
                                </a:lnTo>
                                <a:lnTo>
                                  <a:pt x="29" y="61"/>
                                </a:lnTo>
                                <a:lnTo>
                                  <a:pt x="59" y="36"/>
                                </a:lnTo>
                                <a:lnTo>
                                  <a:pt x="45" y="18"/>
                                </a:lnTo>
                                <a:lnTo>
                                  <a:pt x="30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967680"/>
                            <a:ext cx="36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1">
                                <a:moveTo>
                                  <a:pt x="0" y="25"/>
                                </a:moveTo>
                                <a:lnTo>
                                  <a:pt x="14" y="43"/>
                                </a:lnTo>
                                <a:lnTo>
                                  <a:pt x="29" y="61"/>
                                </a:lnTo>
                                <a:lnTo>
                                  <a:pt x="59" y="36"/>
                                </a:lnTo>
                                <a:lnTo>
                                  <a:pt x="45" y="18"/>
                                </a:lnTo>
                                <a:lnTo>
                                  <a:pt x="30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951840"/>
                            <a:ext cx="36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1">
                                <a:moveTo>
                                  <a:pt x="0" y="25"/>
                                </a:moveTo>
                                <a:lnTo>
                                  <a:pt x="15" y="43"/>
                                </a:lnTo>
                                <a:lnTo>
                                  <a:pt x="29" y="61"/>
                                </a:lnTo>
                                <a:lnTo>
                                  <a:pt x="59" y="36"/>
                                </a:lnTo>
                                <a:lnTo>
                                  <a:pt x="45" y="18"/>
                                </a:lnTo>
                                <a:lnTo>
                                  <a:pt x="30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951840"/>
                            <a:ext cx="36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1">
                                <a:moveTo>
                                  <a:pt x="0" y="25"/>
                                </a:moveTo>
                                <a:lnTo>
                                  <a:pt x="15" y="43"/>
                                </a:lnTo>
                                <a:lnTo>
                                  <a:pt x="29" y="61"/>
                                </a:lnTo>
                                <a:lnTo>
                                  <a:pt x="59" y="36"/>
                                </a:lnTo>
                                <a:lnTo>
                                  <a:pt x="45" y="18"/>
                                </a:lnTo>
                                <a:lnTo>
                                  <a:pt x="30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96336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0" y="0"/>
                                </a:moveTo>
                                <a:lnTo>
                                  <a:pt x="14" y="18"/>
                                </a:lnTo>
                                <a:lnTo>
                                  <a:pt x="15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974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936000"/>
                            <a:ext cx="38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1">
                                <a:moveTo>
                                  <a:pt x="0" y="26"/>
                                </a:moveTo>
                                <a:lnTo>
                                  <a:pt x="15" y="43"/>
                                </a:lnTo>
                                <a:lnTo>
                                  <a:pt x="30" y="61"/>
                                </a:lnTo>
                                <a:lnTo>
                                  <a:pt x="60" y="35"/>
                                </a:lnTo>
                                <a:lnTo>
                                  <a:pt x="45" y="17"/>
                                </a:lnTo>
                                <a:lnTo>
                                  <a:pt x="29" y="0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936000"/>
                            <a:ext cx="38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1">
                                <a:moveTo>
                                  <a:pt x="0" y="26"/>
                                </a:moveTo>
                                <a:lnTo>
                                  <a:pt x="15" y="43"/>
                                </a:lnTo>
                                <a:lnTo>
                                  <a:pt x="30" y="61"/>
                                </a:lnTo>
                                <a:lnTo>
                                  <a:pt x="60" y="35"/>
                                </a:lnTo>
                                <a:lnTo>
                                  <a:pt x="45" y="17"/>
                                </a:lnTo>
                                <a:lnTo>
                                  <a:pt x="29" y="0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919440"/>
                            <a:ext cx="38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2">
                                <a:moveTo>
                                  <a:pt x="0" y="27"/>
                                </a:moveTo>
                                <a:lnTo>
                                  <a:pt x="16" y="44"/>
                                </a:lnTo>
                                <a:lnTo>
                                  <a:pt x="31" y="62"/>
                                </a:lnTo>
                                <a:lnTo>
                                  <a:pt x="60" y="36"/>
                                </a:lnTo>
                                <a:lnTo>
                                  <a:pt x="45" y="18"/>
                                </a:lnTo>
                                <a:lnTo>
                                  <a:pt x="30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919440"/>
                            <a:ext cx="38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2">
                                <a:moveTo>
                                  <a:pt x="0" y="27"/>
                                </a:moveTo>
                                <a:lnTo>
                                  <a:pt x="16" y="44"/>
                                </a:lnTo>
                                <a:lnTo>
                                  <a:pt x="31" y="62"/>
                                </a:lnTo>
                                <a:lnTo>
                                  <a:pt x="60" y="36"/>
                                </a:lnTo>
                                <a:lnTo>
                                  <a:pt x="45" y="18"/>
                                </a:lnTo>
                                <a:lnTo>
                                  <a:pt x="30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930960"/>
                            <a:ext cx="10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">
                                <a:moveTo>
                                  <a:pt x="0" y="0"/>
                                </a:moveTo>
                                <a:lnTo>
                                  <a:pt x="15" y="18"/>
                                </a:lnTo>
                                <a:lnTo>
                                  <a:pt x="16" y="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4280" y="9403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90288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1">
                                <a:moveTo>
                                  <a:pt x="0" y="27"/>
                                </a:moveTo>
                                <a:lnTo>
                                  <a:pt x="15" y="44"/>
                                </a:lnTo>
                                <a:lnTo>
                                  <a:pt x="31" y="61"/>
                                </a:lnTo>
                                <a:lnTo>
                                  <a:pt x="60" y="35"/>
                                </a:lnTo>
                                <a:lnTo>
                                  <a:pt x="45" y="17"/>
                                </a:lnTo>
                                <a:lnTo>
                                  <a:pt x="29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90288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1">
                                <a:moveTo>
                                  <a:pt x="0" y="27"/>
                                </a:moveTo>
                                <a:lnTo>
                                  <a:pt x="15" y="44"/>
                                </a:lnTo>
                                <a:lnTo>
                                  <a:pt x="31" y="61"/>
                                </a:lnTo>
                                <a:lnTo>
                                  <a:pt x="60" y="35"/>
                                </a:lnTo>
                                <a:lnTo>
                                  <a:pt x="45" y="17"/>
                                </a:lnTo>
                                <a:lnTo>
                                  <a:pt x="29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91368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0" y="0"/>
                                </a:moveTo>
                                <a:lnTo>
                                  <a:pt x="15" y="18"/>
                                </a:lnTo>
                                <a:lnTo>
                                  <a:pt x="15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9252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886320"/>
                            <a:ext cx="37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1">
                                <a:moveTo>
                                  <a:pt x="0" y="26"/>
                                </a:moveTo>
                                <a:lnTo>
                                  <a:pt x="16" y="43"/>
                                </a:lnTo>
                                <a:lnTo>
                                  <a:pt x="31" y="61"/>
                                </a:lnTo>
                                <a:lnTo>
                                  <a:pt x="60" y="34"/>
                                </a:lnTo>
                                <a:lnTo>
                                  <a:pt x="45" y="17"/>
                                </a:lnTo>
                                <a:lnTo>
                                  <a:pt x="29" y="0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886320"/>
                            <a:ext cx="37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1">
                                <a:moveTo>
                                  <a:pt x="0" y="26"/>
                                </a:moveTo>
                                <a:lnTo>
                                  <a:pt x="16" y="43"/>
                                </a:lnTo>
                                <a:lnTo>
                                  <a:pt x="31" y="61"/>
                                </a:lnTo>
                                <a:lnTo>
                                  <a:pt x="60" y="34"/>
                                </a:lnTo>
                                <a:lnTo>
                                  <a:pt x="45" y="17"/>
                                </a:lnTo>
                                <a:lnTo>
                                  <a:pt x="29" y="0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971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7">
                                <a:moveTo>
                                  <a:pt x="0" y="0"/>
                                </a:move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9079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852120"/>
                            <a:ext cx="57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9">
                                <a:moveTo>
                                  <a:pt x="0" y="55"/>
                                </a:moveTo>
                                <a:lnTo>
                                  <a:pt x="16" y="72"/>
                                </a:lnTo>
                                <a:lnTo>
                                  <a:pt x="31" y="89"/>
                                </a:lnTo>
                                <a:lnTo>
                                  <a:pt x="91" y="34"/>
                                </a:lnTo>
                                <a:lnTo>
                                  <a:pt x="75" y="17"/>
                                </a:lnTo>
                                <a:lnTo>
                                  <a:pt x="59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852120"/>
                            <a:ext cx="57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9">
                                <a:moveTo>
                                  <a:pt x="0" y="55"/>
                                </a:moveTo>
                                <a:lnTo>
                                  <a:pt x="16" y="72"/>
                                </a:lnTo>
                                <a:lnTo>
                                  <a:pt x="31" y="89"/>
                                </a:lnTo>
                                <a:lnTo>
                                  <a:pt x="91" y="34"/>
                                </a:lnTo>
                                <a:lnTo>
                                  <a:pt x="75" y="17"/>
                                </a:lnTo>
                                <a:lnTo>
                                  <a:pt x="59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84852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16" y="23"/>
                                </a:moveTo>
                                <a:lnTo>
                                  <a:pt x="0" y="6"/>
                                </a:lnTo>
                                <a:lnTo>
                                  <a:pt x="5" y="3"/>
                                </a:lnTo>
                                <a:lnTo>
                                  <a:pt x="9" y="1"/>
                                </a:lnTo>
                                <a:lnTo>
                                  <a:pt x="15" y="0"/>
                                </a:lnTo>
                                <a:lnTo>
                                  <a:pt x="20" y="0"/>
                                </a:lnTo>
                                <a:lnTo>
                                  <a:pt x="24" y="1"/>
                                </a:lnTo>
                                <a:lnTo>
                                  <a:pt x="29" y="4"/>
                                </a:lnTo>
                                <a:lnTo>
                                  <a:pt x="33" y="7"/>
                                </a:lnTo>
                                <a:lnTo>
                                  <a:pt x="36" y="12"/>
                                </a:lnTo>
                                <a:lnTo>
                                  <a:pt x="38" y="16"/>
                                </a:lnTo>
                                <a:lnTo>
                                  <a:pt x="39" y="22"/>
                                </a:lnTo>
                                <a:lnTo>
                                  <a:pt x="39" y="27"/>
                                </a:lnTo>
                                <a:lnTo>
                                  <a:pt x="38" y="32"/>
                                </a:lnTo>
                                <a:lnTo>
                                  <a:pt x="35" y="36"/>
                                </a:lnTo>
                                <a:lnTo>
                                  <a:pt x="32" y="40"/>
                                </a:lnTo>
                                <a:lnTo>
                                  <a:pt x="1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84852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0" y="6"/>
                                </a:moveTo>
                                <a:lnTo>
                                  <a:pt x="5" y="3"/>
                                </a:lnTo>
                                <a:lnTo>
                                  <a:pt x="9" y="1"/>
                                </a:lnTo>
                                <a:lnTo>
                                  <a:pt x="15" y="0"/>
                                </a:lnTo>
                                <a:lnTo>
                                  <a:pt x="20" y="0"/>
                                </a:lnTo>
                                <a:lnTo>
                                  <a:pt x="24" y="1"/>
                                </a:lnTo>
                                <a:lnTo>
                                  <a:pt x="29" y="4"/>
                                </a:lnTo>
                                <a:lnTo>
                                  <a:pt x="33" y="7"/>
                                </a:lnTo>
                                <a:lnTo>
                                  <a:pt x="36" y="12"/>
                                </a:lnTo>
                                <a:lnTo>
                                  <a:pt x="38" y="16"/>
                                </a:lnTo>
                                <a:lnTo>
                                  <a:pt x="39" y="22"/>
                                </a:lnTo>
                                <a:lnTo>
                                  <a:pt x="39" y="27"/>
                                </a:lnTo>
                                <a:lnTo>
                                  <a:pt x="38" y="32"/>
                                </a:lnTo>
                                <a:lnTo>
                                  <a:pt x="35" y="36"/>
                                </a:lnTo>
                                <a:lnTo>
                                  <a:pt x="32" y="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131400"/>
                            <a:ext cx="32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90000"/>
                            <a:ext cx="2426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388">
                                <a:moveTo>
                                  <a:pt x="0" y="0"/>
                                </a:moveTo>
                                <a:lnTo>
                                  <a:pt x="301" y="65"/>
                                </a:lnTo>
                                <a:lnTo>
                                  <a:pt x="385" y="3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840" y="722520"/>
                            <a:ext cx="3157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,7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880200"/>
                            <a:ext cx="32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9960" y="880200"/>
                            <a:ext cx="5796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120" y="1064880"/>
                            <a:ext cx="315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,1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" y="1222920"/>
                            <a:ext cx="33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3040" y="1027440"/>
                            <a:ext cx="10656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2000" y="1438920"/>
                            <a:ext cx="318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,0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7800" y="1599480"/>
                            <a:ext cx="33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920" y="1599480"/>
                            <a:ext cx="748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440" y="1256760"/>
                            <a:ext cx="3157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,6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6240" y="1394640"/>
                            <a:ext cx="33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1147320"/>
                            <a:ext cx="1080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7800" y="638640"/>
                            <a:ext cx="318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,5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4680" y="781200"/>
                            <a:ext cx="335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360" y="780480"/>
                            <a:ext cx="7632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2840" y="1095840"/>
                            <a:ext cx="248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8280" y="1244520"/>
                            <a:ext cx="27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1108800"/>
                            <a:ext cx="6480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5280" y="1568520"/>
                            <a:ext cx="117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640" y="1495440"/>
                            <a:ext cx="27576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42">
                                <a:moveTo>
                                  <a:pt x="438" y="221"/>
                                </a:moveTo>
                                <a:lnTo>
                                  <a:pt x="436" y="186"/>
                                </a:lnTo>
                                <a:lnTo>
                                  <a:pt x="428" y="153"/>
                                </a:lnTo>
                                <a:lnTo>
                                  <a:pt x="414" y="121"/>
                                </a:lnTo>
                                <a:lnTo>
                                  <a:pt x="396" y="91"/>
                                </a:lnTo>
                                <a:lnTo>
                                  <a:pt x="374" y="65"/>
                                </a:lnTo>
                                <a:lnTo>
                                  <a:pt x="348" y="42"/>
                                </a:lnTo>
                                <a:lnTo>
                                  <a:pt x="318" y="24"/>
                                </a:lnTo>
                                <a:lnTo>
                                  <a:pt x="287" y="11"/>
                                </a:lnTo>
                                <a:lnTo>
                                  <a:pt x="253" y="3"/>
                                </a:lnTo>
                                <a:lnTo>
                                  <a:pt x="219" y="0"/>
                                </a:lnTo>
                                <a:lnTo>
                                  <a:pt x="185" y="3"/>
                                </a:lnTo>
                                <a:lnTo>
                                  <a:pt x="151" y="11"/>
                                </a:lnTo>
                                <a:lnTo>
                                  <a:pt x="120" y="24"/>
                                </a:lnTo>
                                <a:lnTo>
                                  <a:pt x="90" y="42"/>
                                </a:lnTo>
                                <a:lnTo>
                                  <a:pt x="64" y="65"/>
                                </a:lnTo>
                                <a:lnTo>
                                  <a:pt x="42" y="91"/>
                                </a:lnTo>
                                <a:lnTo>
                                  <a:pt x="24" y="121"/>
                                </a:lnTo>
                                <a:lnTo>
                                  <a:pt x="11" y="153"/>
                                </a:lnTo>
                                <a:lnTo>
                                  <a:pt x="3" y="186"/>
                                </a:lnTo>
                                <a:lnTo>
                                  <a:pt x="0" y="221"/>
                                </a:lnTo>
                                <a:lnTo>
                                  <a:pt x="3" y="256"/>
                                </a:lnTo>
                                <a:lnTo>
                                  <a:pt x="11" y="289"/>
                                </a:lnTo>
                                <a:lnTo>
                                  <a:pt x="24" y="322"/>
                                </a:lnTo>
                                <a:lnTo>
                                  <a:pt x="42" y="351"/>
                                </a:lnTo>
                                <a:lnTo>
                                  <a:pt x="64" y="377"/>
                                </a:lnTo>
                                <a:lnTo>
                                  <a:pt x="90" y="400"/>
                                </a:lnTo>
                                <a:lnTo>
                                  <a:pt x="120" y="418"/>
                                </a:lnTo>
                                <a:lnTo>
                                  <a:pt x="151" y="431"/>
                                </a:lnTo>
                                <a:lnTo>
                                  <a:pt x="185" y="439"/>
                                </a:lnTo>
                                <a:lnTo>
                                  <a:pt x="219" y="442"/>
                                </a:lnTo>
                                <a:lnTo>
                                  <a:pt x="253" y="439"/>
                                </a:lnTo>
                                <a:lnTo>
                                  <a:pt x="287" y="431"/>
                                </a:lnTo>
                                <a:lnTo>
                                  <a:pt x="318" y="418"/>
                                </a:lnTo>
                                <a:lnTo>
                                  <a:pt x="348" y="400"/>
                                </a:lnTo>
                                <a:lnTo>
                                  <a:pt x="374" y="377"/>
                                </a:lnTo>
                                <a:lnTo>
                                  <a:pt x="396" y="351"/>
                                </a:lnTo>
                                <a:lnTo>
                                  <a:pt x="414" y="322"/>
                                </a:lnTo>
                                <a:lnTo>
                                  <a:pt x="428" y="289"/>
                                </a:lnTo>
                                <a:lnTo>
                                  <a:pt x="436" y="256"/>
                                </a:lnTo>
                                <a:lnTo>
                                  <a:pt x="438" y="2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6520" y="2795400"/>
                            <a:ext cx="7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8880" y="2824560"/>
                            <a:ext cx="72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3040" y="2838600"/>
                            <a:ext cx="72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5040" y="2838600"/>
                            <a:ext cx="72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8120" y="2838600"/>
                            <a:ext cx="72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560" y="2837880"/>
                            <a:ext cx="7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4640" y="2837880"/>
                            <a:ext cx="72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7720" y="2838600"/>
                            <a:ext cx="72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800" y="295200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800" y="2837880"/>
                            <a:ext cx="72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3880" y="2838600"/>
                            <a:ext cx="72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2133720"/>
                            <a:ext cx="23040" cy="136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172">
                                <a:moveTo>
                                  <a:pt x="0" y="2172"/>
                                </a:moveTo>
                                <a:lnTo>
                                  <a:pt x="37" y="2172"/>
                                </a:lnTo>
                                <a:lnTo>
                                  <a:pt x="0" y="0"/>
                                </a:lnTo>
                                <a:lnTo>
                                  <a:pt x="0" y="2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2133720"/>
                            <a:ext cx="23040" cy="136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172">
                                <a:moveTo>
                                  <a:pt x="37" y="2172"/>
                                </a:moveTo>
                                <a:lnTo>
                                  <a:pt x="0" y="0"/>
                                </a:lnTo>
                                <a:lnTo>
                                  <a:pt x="37" y="37"/>
                                </a:lnTo>
                                <a:lnTo>
                                  <a:pt x="37" y="2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2133720"/>
                            <a:ext cx="713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2" h="37">
                                <a:moveTo>
                                  <a:pt x="0" y="0"/>
                                </a:moveTo>
                                <a:lnTo>
                                  <a:pt x="37" y="37"/>
                                </a:lnTo>
                                <a:lnTo>
                                  <a:pt x="11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2133720"/>
                            <a:ext cx="690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37">
                                <a:moveTo>
                                  <a:pt x="0" y="37"/>
                                </a:moveTo>
                                <a:lnTo>
                                  <a:pt x="1095" y="0"/>
                                </a:lnTo>
                                <a:lnTo>
                                  <a:pt x="1059" y="37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2133720"/>
                            <a:ext cx="23040" cy="139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227">
                                <a:moveTo>
                                  <a:pt x="36" y="0"/>
                                </a:moveTo>
                                <a:lnTo>
                                  <a:pt x="0" y="37"/>
                                </a:lnTo>
                                <a:lnTo>
                                  <a:pt x="36" y="2227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2157120"/>
                            <a:ext cx="23040" cy="137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190">
                                <a:moveTo>
                                  <a:pt x="0" y="0"/>
                                </a:moveTo>
                                <a:lnTo>
                                  <a:pt x="36" y="2190"/>
                                </a:lnTo>
                                <a:lnTo>
                                  <a:pt x="0" y="21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2827080"/>
                            <a:ext cx="23040" cy="7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122">
                                <a:moveTo>
                                  <a:pt x="0" y="1122"/>
                                </a:moveTo>
                                <a:lnTo>
                                  <a:pt x="36" y="1122"/>
                                </a:lnTo>
                                <a:lnTo>
                                  <a:pt x="0" y="0"/>
                                </a:lnTo>
                                <a:lnTo>
                                  <a:pt x="0" y="1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2827080"/>
                            <a:ext cx="23040" cy="7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122">
                                <a:moveTo>
                                  <a:pt x="36" y="1122"/>
                                </a:moveTo>
                                <a:lnTo>
                                  <a:pt x="0" y="0"/>
                                </a:lnTo>
                                <a:lnTo>
                                  <a:pt x="36" y="36"/>
                                </a:lnTo>
                                <a:lnTo>
                                  <a:pt x="36" y="1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2827080"/>
                            <a:ext cx="701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4" h="36">
                                <a:moveTo>
                                  <a:pt x="0" y="0"/>
                                </a:moveTo>
                                <a:lnTo>
                                  <a:pt x="36" y="36"/>
                                </a:lnTo>
                                <a:lnTo>
                                  <a:pt x="11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827080"/>
                            <a:ext cx="6789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36">
                                <a:moveTo>
                                  <a:pt x="0" y="36"/>
                                </a:moveTo>
                                <a:lnTo>
                                  <a:pt x="1078" y="0"/>
                                </a:lnTo>
                                <a:lnTo>
                                  <a:pt x="1078" y="36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497040"/>
                            <a:ext cx="691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0">
                                <a:moveTo>
                                  <a:pt x="110" y="55"/>
                                </a:moveTo>
                                <a:lnTo>
                                  <a:pt x="107" y="38"/>
                                </a:lnTo>
                                <a:lnTo>
                                  <a:pt x="99" y="23"/>
                                </a:lnTo>
                                <a:lnTo>
                                  <a:pt x="87" y="10"/>
                                </a:lnTo>
                                <a:lnTo>
                                  <a:pt x="72" y="3"/>
                                </a:lnTo>
                                <a:lnTo>
                                  <a:pt x="55" y="0"/>
                                </a:lnTo>
                                <a:lnTo>
                                  <a:pt x="38" y="3"/>
                                </a:lnTo>
                                <a:lnTo>
                                  <a:pt x="23" y="10"/>
                                </a:lnTo>
                                <a:lnTo>
                                  <a:pt x="11" y="23"/>
                                </a:lnTo>
                                <a:lnTo>
                                  <a:pt x="3" y="38"/>
                                </a:lnTo>
                                <a:lnTo>
                                  <a:pt x="0" y="55"/>
                                </a:lnTo>
                                <a:lnTo>
                                  <a:pt x="3" y="72"/>
                                </a:lnTo>
                                <a:lnTo>
                                  <a:pt x="11" y="87"/>
                                </a:lnTo>
                                <a:lnTo>
                                  <a:pt x="23" y="100"/>
                                </a:lnTo>
                                <a:lnTo>
                                  <a:pt x="38" y="108"/>
                                </a:lnTo>
                                <a:lnTo>
                                  <a:pt x="55" y="110"/>
                                </a:lnTo>
                                <a:lnTo>
                                  <a:pt x="72" y="108"/>
                                </a:lnTo>
                                <a:lnTo>
                                  <a:pt x="87" y="100"/>
                                </a:lnTo>
                                <a:lnTo>
                                  <a:pt x="99" y="87"/>
                                </a:lnTo>
                                <a:lnTo>
                                  <a:pt x="107" y="72"/>
                                </a:lnTo>
                                <a:lnTo>
                                  <a:pt x="110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565440"/>
                            <a:ext cx="72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635280"/>
                            <a:ext cx="691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0">
                                <a:moveTo>
                                  <a:pt x="110" y="55"/>
                                </a:moveTo>
                                <a:lnTo>
                                  <a:pt x="107" y="38"/>
                                </a:lnTo>
                                <a:lnTo>
                                  <a:pt x="99" y="23"/>
                                </a:lnTo>
                                <a:lnTo>
                                  <a:pt x="87" y="11"/>
                                </a:lnTo>
                                <a:lnTo>
                                  <a:pt x="72" y="3"/>
                                </a:lnTo>
                                <a:lnTo>
                                  <a:pt x="55" y="0"/>
                                </a:lnTo>
                                <a:lnTo>
                                  <a:pt x="38" y="3"/>
                                </a:lnTo>
                                <a:lnTo>
                                  <a:pt x="23" y="11"/>
                                </a:lnTo>
                                <a:lnTo>
                                  <a:pt x="11" y="23"/>
                                </a:lnTo>
                                <a:lnTo>
                                  <a:pt x="3" y="38"/>
                                </a:lnTo>
                                <a:lnTo>
                                  <a:pt x="0" y="55"/>
                                </a:lnTo>
                                <a:lnTo>
                                  <a:pt x="3" y="72"/>
                                </a:lnTo>
                                <a:lnTo>
                                  <a:pt x="11" y="88"/>
                                </a:lnTo>
                                <a:lnTo>
                                  <a:pt x="23" y="100"/>
                                </a:lnTo>
                                <a:lnTo>
                                  <a:pt x="38" y="108"/>
                                </a:lnTo>
                                <a:lnTo>
                                  <a:pt x="55" y="110"/>
                                </a:lnTo>
                                <a:lnTo>
                                  <a:pt x="72" y="108"/>
                                </a:lnTo>
                                <a:lnTo>
                                  <a:pt x="87" y="100"/>
                                </a:lnTo>
                                <a:lnTo>
                                  <a:pt x="99" y="88"/>
                                </a:lnTo>
                                <a:lnTo>
                                  <a:pt x="107" y="72"/>
                                </a:lnTo>
                                <a:lnTo>
                                  <a:pt x="110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640" y="3669840"/>
                            <a:ext cx="11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3669840"/>
                            <a:ext cx="11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2723040"/>
                            <a:ext cx="7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35312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0">
                                <a:moveTo>
                                  <a:pt x="0" y="0"/>
                                </a:moveTo>
                                <a:lnTo>
                                  <a:pt x="36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640" y="3669120"/>
                            <a:ext cx="900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80" y="3718080"/>
                            <a:ext cx="4392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640" y="3669120"/>
                            <a:ext cx="3564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200" y="3744720"/>
                            <a:ext cx="1764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640" y="3669120"/>
                            <a:ext cx="6048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640" y="3669840"/>
                            <a:ext cx="8712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80" y="3688560"/>
                            <a:ext cx="7380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320" y="3669840"/>
                            <a:ext cx="57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360" y="3714120"/>
                            <a:ext cx="47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320" y="3669120"/>
                            <a:ext cx="3096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3740760"/>
                            <a:ext cx="2232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320" y="3669840"/>
                            <a:ext cx="5580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3531240"/>
                            <a:ext cx="4140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7440" y="3531240"/>
                            <a:ext cx="9216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3530520"/>
                            <a:ext cx="6660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3531240"/>
                            <a:ext cx="9144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5200" y="3531240"/>
                            <a:ext cx="9072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3548880"/>
                            <a:ext cx="7380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760" y="3531240"/>
                            <a:ext cx="9216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4840" y="3575520"/>
                            <a:ext cx="4824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360" y="2722320"/>
                            <a:ext cx="4248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360" y="2827080"/>
                            <a:ext cx="9288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360" y="2722320"/>
                            <a:ext cx="680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360" y="2853000"/>
                            <a:ext cx="9288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360" y="2723400"/>
                            <a:ext cx="9288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720" y="2878920"/>
                            <a:ext cx="7416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360" y="2749680"/>
                            <a:ext cx="9288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3000" y="2905920"/>
                            <a:ext cx="4824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2838600"/>
                            <a:ext cx="7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1120" y="3484800"/>
                            <a:ext cx="102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640" y="3411720"/>
                            <a:ext cx="27576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42">
                                <a:moveTo>
                                  <a:pt x="438" y="221"/>
                                </a:moveTo>
                                <a:lnTo>
                                  <a:pt x="436" y="187"/>
                                </a:lnTo>
                                <a:lnTo>
                                  <a:pt x="428" y="153"/>
                                </a:lnTo>
                                <a:lnTo>
                                  <a:pt x="414" y="121"/>
                                </a:lnTo>
                                <a:lnTo>
                                  <a:pt x="396" y="92"/>
                                </a:lnTo>
                                <a:lnTo>
                                  <a:pt x="374" y="65"/>
                                </a:lnTo>
                                <a:lnTo>
                                  <a:pt x="348" y="43"/>
                                </a:lnTo>
                                <a:lnTo>
                                  <a:pt x="318" y="25"/>
                                </a:lnTo>
                                <a:lnTo>
                                  <a:pt x="287" y="11"/>
                                </a:lnTo>
                                <a:lnTo>
                                  <a:pt x="253" y="3"/>
                                </a:lnTo>
                                <a:lnTo>
                                  <a:pt x="219" y="0"/>
                                </a:lnTo>
                                <a:lnTo>
                                  <a:pt x="185" y="3"/>
                                </a:lnTo>
                                <a:lnTo>
                                  <a:pt x="151" y="11"/>
                                </a:lnTo>
                                <a:lnTo>
                                  <a:pt x="120" y="25"/>
                                </a:lnTo>
                                <a:lnTo>
                                  <a:pt x="90" y="43"/>
                                </a:lnTo>
                                <a:lnTo>
                                  <a:pt x="64" y="65"/>
                                </a:lnTo>
                                <a:lnTo>
                                  <a:pt x="42" y="92"/>
                                </a:lnTo>
                                <a:lnTo>
                                  <a:pt x="24" y="121"/>
                                </a:lnTo>
                                <a:lnTo>
                                  <a:pt x="11" y="153"/>
                                </a:lnTo>
                                <a:lnTo>
                                  <a:pt x="3" y="187"/>
                                </a:lnTo>
                                <a:lnTo>
                                  <a:pt x="0" y="221"/>
                                </a:lnTo>
                                <a:lnTo>
                                  <a:pt x="3" y="256"/>
                                </a:lnTo>
                                <a:lnTo>
                                  <a:pt x="11" y="290"/>
                                </a:lnTo>
                                <a:lnTo>
                                  <a:pt x="24" y="321"/>
                                </a:lnTo>
                                <a:lnTo>
                                  <a:pt x="42" y="351"/>
                                </a:lnTo>
                                <a:lnTo>
                                  <a:pt x="64" y="378"/>
                                </a:lnTo>
                                <a:lnTo>
                                  <a:pt x="90" y="400"/>
                                </a:lnTo>
                                <a:lnTo>
                                  <a:pt x="120" y="418"/>
                                </a:lnTo>
                                <a:lnTo>
                                  <a:pt x="151" y="431"/>
                                </a:lnTo>
                                <a:lnTo>
                                  <a:pt x="185" y="439"/>
                                </a:lnTo>
                                <a:lnTo>
                                  <a:pt x="219" y="442"/>
                                </a:lnTo>
                                <a:lnTo>
                                  <a:pt x="253" y="439"/>
                                </a:lnTo>
                                <a:lnTo>
                                  <a:pt x="287" y="431"/>
                                </a:lnTo>
                                <a:lnTo>
                                  <a:pt x="318" y="418"/>
                                </a:lnTo>
                                <a:lnTo>
                                  <a:pt x="348" y="400"/>
                                </a:lnTo>
                                <a:lnTo>
                                  <a:pt x="374" y="378"/>
                                </a:lnTo>
                                <a:lnTo>
                                  <a:pt x="396" y="351"/>
                                </a:lnTo>
                                <a:lnTo>
                                  <a:pt x="414" y="321"/>
                                </a:lnTo>
                                <a:lnTo>
                                  <a:pt x="428" y="290"/>
                                </a:lnTo>
                                <a:lnTo>
                                  <a:pt x="436" y="256"/>
                                </a:lnTo>
                                <a:lnTo>
                                  <a:pt x="438" y="2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80" y="5438880"/>
                            <a:ext cx="7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80" y="5365800"/>
                            <a:ext cx="7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80" y="5292000"/>
                            <a:ext cx="7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80" y="5218560"/>
                            <a:ext cx="7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80" y="5145480"/>
                            <a:ext cx="7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80" y="5071680"/>
                            <a:ext cx="7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80" y="4998240"/>
                            <a:ext cx="7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80" y="4925520"/>
                            <a:ext cx="7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80" y="4852080"/>
                            <a:ext cx="7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80" y="4779000"/>
                            <a:ext cx="7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040" y="470520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80" y="4705200"/>
                            <a:ext cx="1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80" y="4631760"/>
                            <a:ext cx="7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80" y="4558680"/>
                            <a:ext cx="7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80" y="4484880"/>
                            <a:ext cx="7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80" y="4411440"/>
                            <a:ext cx="7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80" y="4339080"/>
                            <a:ext cx="7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80" y="4265280"/>
                            <a:ext cx="7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80" y="4192200"/>
                            <a:ext cx="7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80" y="4118760"/>
                            <a:ext cx="7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880" y="472572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880" y="465192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880" y="457848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880" y="450540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880" y="443232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880" y="435852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880" y="428544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880" y="421200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880" y="413892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0080" y="5438880"/>
                            <a:ext cx="12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0080" y="5365800"/>
                            <a:ext cx="12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0080" y="5292000"/>
                            <a:ext cx="12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840" y="5218560"/>
                            <a:ext cx="1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5144760"/>
                            <a:ext cx="2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560" y="5144760"/>
                            <a:ext cx="3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840" y="5071680"/>
                            <a:ext cx="1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840" y="4998240"/>
                            <a:ext cx="1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840" y="4925520"/>
                            <a:ext cx="1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840" y="4852080"/>
                            <a:ext cx="1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040" y="4778280"/>
                            <a:ext cx="72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1400" y="4778280"/>
                            <a:ext cx="72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3760" y="4778280"/>
                            <a:ext cx="72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4778280"/>
                            <a:ext cx="72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920" y="4778280"/>
                            <a:ext cx="72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2280" y="4950000"/>
                            <a:ext cx="72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2280" y="477900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4778280"/>
                            <a:ext cx="72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8440" y="4778280"/>
                            <a:ext cx="72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800" y="4778280"/>
                            <a:ext cx="72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3880" y="4778280"/>
                            <a:ext cx="72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4075560"/>
                            <a:ext cx="23400" cy="13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171">
                                <a:moveTo>
                                  <a:pt x="0" y="2171"/>
                                </a:moveTo>
                                <a:lnTo>
                                  <a:pt x="37" y="2171"/>
                                </a:lnTo>
                                <a:lnTo>
                                  <a:pt x="0" y="0"/>
                                </a:lnTo>
                                <a:lnTo>
                                  <a:pt x="0" y="2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4075560"/>
                            <a:ext cx="23400" cy="13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171">
                                <a:moveTo>
                                  <a:pt x="37" y="2171"/>
                                </a:moveTo>
                                <a:lnTo>
                                  <a:pt x="0" y="0"/>
                                </a:lnTo>
                                <a:lnTo>
                                  <a:pt x="37" y="36"/>
                                </a:lnTo>
                                <a:lnTo>
                                  <a:pt x="37" y="2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4075560"/>
                            <a:ext cx="710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2" h="36">
                                <a:moveTo>
                                  <a:pt x="0" y="0"/>
                                </a:moveTo>
                                <a:lnTo>
                                  <a:pt x="37" y="36"/>
                                </a:lnTo>
                                <a:lnTo>
                                  <a:pt x="11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4075560"/>
                            <a:ext cx="687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36">
                                <a:moveTo>
                                  <a:pt x="0" y="36"/>
                                </a:moveTo>
                                <a:lnTo>
                                  <a:pt x="1095" y="0"/>
                                </a:lnTo>
                                <a:lnTo>
                                  <a:pt x="1059" y="36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4075560"/>
                            <a:ext cx="22320" cy="139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227">
                                <a:moveTo>
                                  <a:pt x="36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2227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4097520"/>
                            <a:ext cx="22320" cy="13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191">
                                <a:moveTo>
                                  <a:pt x="0" y="0"/>
                                </a:moveTo>
                                <a:lnTo>
                                  <a:pt x="36" y="2191"/>
                                </a:lnTo>
                                <a:lnTo>
                                  <a:pt x="0" y="219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4768200"/>
                            <a:ext cx="22320" cy="7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123">
                                <a:moveTo>
                                  <a:pt x="0" y="1123"/>
                                </a:moveTo>
                                <a:lnTo>
                                  <a:pt x="36" y="1123"/>
                                </a:lnTo>
                                <a:lnTo>
                                  <a:pt x="0" y="0"/>
                                </a:lnTo>
                                <a:lnTo>
                                  <a:pt x="0" y="1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4768200"/>
                            <a:ext cx="22320" cy="7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123">
                                <a:moveTo>
                                  <a:pt x="36" y="1123"/>
                                </a:moveTo>
                                <a:lnTo>
                                  <a:pt x="0" y="0"/>
                                </a:lnTo>
                                <a:lnTo>
                                  <a:pt x="36" y="37"/>
                                </a:lnTo>
                                <a:lnTo>
                                  <a:pt x="36" y="1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4768200"/>
                            <a:ext cx="699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4" h="37">
                                <a:moveTo>
                                  <a:pt x="0" y="0"/>
                                </a:moveTo>
                                <a:lnTo>
                                  <a:pt x="36" y="37"/>
                                </a:lnTo>
                                <a:lnTo>
                                  <a:pt x="11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4768200"/>
                            <a:ext cx="676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37">
                                <a:moveTo>
                                  <a:pt x="0" y="37"/>
                                </a:moveTo>
                                <a:lnTo>
                                  <a:pt x="1078" y="0"/>
                                </a:lnTo>
                                <a:lnTo>
                                  <a:pt x="1078" y="37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543744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1">
                                <a:moveTo>
                                  <a:pt x="110" y="56"/>
                                </a:moveTo>
                                <a:lnTo>
                                  <a:pt x="107" y="38"/>
                                </a:lnTo>
                                <a:lnTo>
                                  <a:pt x="99" y="23"/>
                                </a:lnTo>
                                <a:lnTo>
                                  <a:pt x="87" y="11"/>
                                </a:lnTo>
                                <a:lnTo>
                                  <a:pt x="72" y="3"/>
                                </a:lnTo>
                                <a:lnTo>
                                  <a:pt x="55" y="0"/>
                                </a:lnTo>
                                <a:lnTo>
                                  <a:pt x="38" y="3"/>
                                </a:lnTo>
                                <a:lnTo>
                                  <a:pt x="23" y="11"/>
                                </a:lnTo>
                                <a:lnTo>
                                  <a:pt x="11" y="23"/>
                                </a:lnTo>
                                <a:lnTo>
                                  <a:pt x="3" y="38"/>
                                </a:lnTo>
                                <a:lnTo>
                                  <a:pt x="0" y="56"/>
                                </a:lnTo>
                                <a:lnTo>
                                  <a:pt x="3" y="73"/>
                                </a:lnTo>
                                <a:lnTo>
                                  <a:pt x="11" y="88"/>
                                </a:lnTo>
                                <a:lnTo>
                                  <a:pt x="23" y="100"/>
                                </a:lnTo>
                                <a:lnTo>
                                  <a:pt x="38" y="108"/>
                                </a:lnTo>
                                <a:lnTo>
                                  <a:pt x="55" y="111"/>
                                </a:lnTo>
                                <a:lnTo>
                                  <a:pt x="72" y="108"/>
                                </a:lnTo>
                                <a:lnTo>
                                  <a:pt x="87" y="100"/>
                                </a:lnTo>
                                <a:lnTo>
                                  <a:pt x="99" y="88"/>
                                </a:lnTo>
                                <a:lnTo>
                                  <a:pt x="107" y="73"/>
                                </a:lnTo>
                                <a:lnTo>
                                  <a:pt x="110" y="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5507280"/>
                            <a:ext cx="7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557604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1">
                                <a:moveTo>
                                  <a:pt x="110" y="55"/>
                                </a:moveTo>
                                <a:lnTo>
                                  <a:pt x="107" y="38"/>
                                </a:lnTo>
                                <a:lnTo>
                                  <a:pt x="99" y="23"/>
                                </a:lnTo>
                                <a:lnTo>
                                  <a:pt x="87" y="11"/>
                                </a:lnTo>
                                <a:lnTo>
                                  <a:pt x="72" y="3"/>
                                </a:lnTo>
                                <a:lnTo>
                                  <a:pt x="55" y="0"/>
                                </a:lnTo>
                                <a:lnTo>
                                  <a:pt x="38" y="3"/>
                                </a:lnTo>
                                <a:lnTo>
                                  <a:pt x="23" y="11"/>
                                </a:lnTo>
                                <a:lnTo>
                                  <a:pt x="11" y="23"/>
                                </a:lnTo>
                                <a:lnTo>
                                  <a:pt x="3" y="38"/>
                                </a:lnTo>
                                <a:lnTo>
                                  <a:pt x="0" y="55"/>
                                </a:lnTo>
                                <a:lnTo>
                                  <a:pt x="3" y="72"/>
                                </a:lnTo>
                                <a:lnTo>
                                  <a:pt x="11" y="88"/>
                                </a:lnTo>
                                <a:lnTo>
                                  <a:pt x="23" y="100"/>
                                </a:lnTo>
                                <a:lnTo>
                                  <a:pt x="38" y="108"/>
                                </a:lnTo>
                                <a:lnTo>
                                  <a:pt x="55" y="111"/>
                                </a:lnTo>
                                <a:lnTo>
                                  <a:pt x="72" y="108"/>
                                </a:lnTo>
                                <a:lnTo>
                                  <a:pt x="87" y="100"/>
                                </a:lnTo>
                                <a:lnTo>
                                  <a:pt x="99" y="88"/>
                                </a:lnTo>
                                <a:lnTo>
                                  <a:pt x="107" y="72"/>
                                </a:lnTo>
                                <a:lnTo>
                                  <a:pt x="110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920" y="561096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56109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4663440"/>
                            <a:ext cx="7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547236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0">
                                <a:moveTo>
                                  <a:pt x="0" y="0"/>
                                </a:moveTo>
                                <a:lnTo>
                                  <a:pt x="36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640" y="5610960"/>
                            <a:ext cx="8964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040" y="5610960"/>
                            <a:ext cx="9144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240" y="5636160"/>
                            <a:ext cx="658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640" y="5610960"/>
                            <a:ext cx="122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20" y="5662800"/>
                            <a:ext cx="3996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0" y="5610960"/>
                            <a:ext cx="5976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0" y="5610960"/>
                            <a:ext cx="8568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5610960"/>
                            <a:ext cx="9216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600" y="5633640"/>
                            <a:ext cx="6876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040" y="5472360"/>
                            <a:ext cx="9144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4120" y="5519520"/>
                            <a:ext cx="442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960" y="5472360"/>
                            <a:ext cx="9144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0400" y="5546160"/>
                            <a:ext cx="183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160" y="5472360"/>
                            <a:ext cx="183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1520" y="5472360"/>
                            <a:ext cx="9144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160" y="5471640"/>
                            <a:ext cx="442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7440" y="5472360"/>
                            <a:ext cx="9144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2240" y="4694400"/>
                            <a:ext cx="9144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9040" y="4850280"/>
                            <a:ext cx="4428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2240" y="4719240"/>
                            <a:ext cx="9144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4600" y="4875480"/>
                            <a:ext cx="1908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2240" y="4662720"/>
                            <a:ext cx="183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2240" y="4745880"/>
                            <a:ext cx="9144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2240" y="4663440"/>
                            <a:ext cx="4428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2240" y="4772160"/>
                            <a:ext cx="9144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4779000"/>
                            <a:ext cx="7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760" y="5439960"/>
                            <a:ext cx="9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840" y="5366880"/>
                            <a:ext cx="2743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42">
                                <a:moveTo>
                                  <a:pt x="438" y="221"/>
                                </a:moveTo>
                                <a:lnTo>
                                  <a:pt x="436" y="187"/>
                                </a:lnTo>
                                <a:lnTo>
                                  <a:pt x="428" y="153"/>
                                </a:lnTo>
                                <a:lnTo>
                                  <a:pt x="414" y="121"/>
                                </a:lnTo>
                                <a:lnTo>
                                  <a:pt x="396" y="91"/>
                                </a:lnTo>
                                <a:lnTo>
                                  <a:pt x="374" y="65"/>
                                </a:lnTo>
                                <a:lnTo>
                                  <a:pt x="348" y="42"/>
                                </a:lnTo>
                                <a:lnTo>
                                  <a:pt x="318" y="24"/>
                                </a:lnTo>
                                <a:lnTo>
                                  <a:pt x="287" y="11"/>
                                </a:lnTo>
                                <a:lnTo>
                                  <a:pt x="253" y="3"/>
                                </a:lnTo>
                                <a:lnTo>
                                  <a:pt x="219" y="0"/>
                                </a:lnTo>
                                <a:lnTo>
                                  <a:pt x="185" y="3"/>
                                </a:lnTo>
                                <a:lnTo>
                                  <a:pt x="151" y="11"/>
                                </a:lnTo>
                                <a:lnTo>
                                  <a:pt x="120" y="24"/>
                                </a:lnTo>
                                <a:lnTo>
                                  <a:pt x="90" y="42"/>
                                </a:lnTo>
                                <a:lnTo>
                                  <a:pt x="64" y="65"/>
                                </a:lnTo>
                                <a:lnTo>
                                  <a:pt x="42" y="91"/>
                                </a:lnTo>
                                <a:lnTo>
                                  <a:pt x="24" y="121"/>
                                </a:lnTo>
                                <a:lnTo>
                                  <a:pt x="11" y="153"/>
                                </a:lnTo>
                                <a:lnTo>
                                  <a:pt x="3" y="187"/>
                                </a:lnTo>
                                <a:lnTo>
                                  <a:pt x="0" y="221"/>
                                </a:lnTo>
                                <a:lnTo>
                                  <a:pt x="3" y="256"/>
                                </a:lnTo>
                                <a:lnTo>
                                  <a:pt x="11" y="289"/>
                                </a:lnTo>
                                <a:lnTo>
                                  <a:pt x="24" y="321"/>
                                </a:lnTo>
                                <a:lnTo>
                                  <a:pt x="42" y="351"/>
                                </a:lnTo>
                                <a:lnTo>
                                  <a:pt x="64" y="377"/>
                                </a:lnTo>
                                <a:lnTo>
                                  <a:pt x="90" y="400"/>
                                </a:lnTo>
                                <a:lnTo>
                                  <a:pt x="120" y="418"/>
                                </a:lnTo>
                                <a:lnTo>
                                  <a:pt x="151" y="431"/>
                                </a:lnTo>
                                <a:lnTo>
                                  <a:pt x="185" y="439"/>
                                </a:lnTo>
                                <a:lnTo>
                                  <a:pt x="219" y="442"/>
                                </a:lnTo>
                                <a:lnTo>
                                  <a:pt x="253" y="439"/>
                                </a:lnTo>
                                <a:lnTo>
                                  <a:pt x="287" y="431"/>
                                </a:lnTo>
                                <a:lnTo>
                                  <a:pt x="318" y="418"/>
                                </a:lnTo>
                                <a:lnTo>
                                  <a:pt x="348" y="400"/>
                                </a:lnTo>
                                <a:lnTo>
                                  <a:pt x="374" y="377"/>
                                </a:lnTo>
                                <a:lnTo>
                                  <a:pt x="396" y="351"/>
                                </a:lnTo>
                                <a:lnTo>
                                  <a:pt x="414" y="321"/>
                                </a:lnTo>
                                <a:lnTo>
                                  <a:pt x="428" y="289"/>
                                </a:lnTo>
                                <a:lnTo>
                                  <a:pt x="436" y="256"/>
                                </a:lnTo>
                                <a:lnTo>
                                  <a:pt x="438" y="2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640" y="214560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720" y="214560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214560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" y="214560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240" y="2219400"/>
                            <a:ext cx="7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240" y="214488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1320" y="214560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3680" y="214560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6760" y="214560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480" y="214560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211120"/>
                            <a:ext cx="6872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47">
                                <a:moveTo>
                                  <a:pt x="0" y="0"/>
                                </a:moveTo>
                                <a:lnTo>
                                  <a:pt x="0" y="23"/>
                                </a:lnTo>
                                <a:lnTo>
                                  <a:pt x="0" y="47"/>
                                </a:lnTo>
                                <a:lnTo>
                                  <a:pt x="1095" y="47"/>
                                </a:lnTo>
                                <a:lnTo>
                                  <a:pt x="1095" y="23"/>
                                </a:lnTo>
                                <a:lnTo>
                                  <a:pt x="109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211120"/>
                            <a:ext cx="6872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47">
                                <a:moveTo>
                                  <a:pt x="0" y="0"/>
                                </a:moveTo>
                                <a:lnTo>
                                  <a:pt x="0" y="23"/>
                                </a:lnTo>
                                <a:lnTo>
                                  <a:pt x="0" y="47"/>
                                </a:lnTo>
                                <a:lnTo>
                                  <a:pt x="1095" y="47"/>
                                </a:lnTo>
                                <a:lnTo>
                                  <a:pt x="1095" y="23"/>
                                </a:lnTo>
                                <a:lnTo>
                                  <a:pt x="109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2225520"/>
                            <a:ext cx="15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4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3" y="24"/>
                                </a:lnTo>
                                <a:lnTo>
                                  <a:pt x="6" y="23"/>
                                </a:lnTo>
                                <a:lnTo>
                                  <a:pt x="8" y="22"/>
                                </a:lnTo>
                                <a:lnTo>
                                  <a:pt x="10" y="21"/>
                                </a:lnTo>
                                <a:lnTo>
                                  <a:pt x="13" y="20"/>
                                </a:lnTo>
                                <a:lnTo>
                                  <a:pt x="15" y="18"/>
                                </a:lnTo>
                                <a:lnTo>
                                  <a:pt x="17" y="17"/>
                                </a:lnTo>
                                <a:lnTo>
                                  <a:pt x="18" y="15"/>
                                </a:lnTo>
                                <a:lnTo>
                                  <a:pt x="20" y="13"/>
                                </a:lnTo>
                                <a:lnTo>
                                  <a:pt x="21" y="10"/>
                                </a:lnTo>
                                <a:lnTo>
                                  <a:pt x="22" y="8"/>
                                </a:lnTo>
                                <a:lnTo>
                                  <a:pt x="23" y="5"/>
                                </a:lnTo>
                                <a:lnTo>
                                  <a:pt x="24" y="3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2225520"/>
                            <a:ext cx="15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4">
                                <a:moveTo>
                                  <a:pt x="0" y="24"/>
                                </a:moveTo>
                                <a:lnTo>
                                  <a:pt x="3" y="24"/>
                                </a:lnTo>
                                <a:lnTo>
                                  <a:pt x="6" y="23"/>
                                </a:lnTo>
                                <a:lnTo>
                                  <a:pt x="8" y="22"/>
                                </a:lnTo>
                                <a:lnTo>
                                  <a:pt x="10" y="21"/>
                                </a:lnTo>
                                <a:lnTo>
                                  <a:pt x="13" y="20"/>
                                </a:lnTo>
                                <a:lnTo>
                                  <a:pt x="15" y="18"/>
                                </a:lnTo>
                                <a:lnTo>
                                  <a:pt x="17" y="17"/>
                                </a:lnTo>
                                <a:lnTo>
                                  <a:pt x="18" y="15"/>
                                </a:lnTo>
                                <a:lnTo>
                                  <a:pt x="20" y="13"/>
                                </a:lnTo>
                                <a:lnTo>
                                  <a:pt x="21" y="10"/>
                                </a:lnTo>
                                <a:lnTo>
                                  <a:pt x="22" y="8"/>
                                </a:lnTo>
                                <a:lnTo>
                                  <a:pt x="23" y="5"/>
                                </a:lnTo>
                                <a:lnTo>
                                  <a:pt x="24" y="3"/>
                                </a:ln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2145600"/>
                            <a:ext cx="291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28">
                                <a:moveTo>
                                  <a:pt x="0" y="128"/>
                                </a:moveTo>
                                <a:lnTo>
                                  <a:pt x="23" y="128"/>
                                </a:lnTo>
                                <a:lnTo>
                                  <a:pt x="47" y="128"/>
                                </a:lnTo>
                                <a:lnTo>
                                  <a:pt x="47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2145600"/>
                            <a:ext cx="291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28">
                                <a:moveTo>
                                  <a:pt x="0" y="128"/>
                                </a:moveTo>
                                <a:lnTo>
                                  <a:pt x="23" y="128"/>
                                </a:lnTo>
                                <a:lnTo>
                                  <a:pt x="47" y="128"/>
                                </a:lnTo>
                                <a:lnTo>
                                  <a:pt x="47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2130480"/>
                            <a:ext cx="15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4">
                                <a:moveTo>
                                  <a:pt x="0" y="24"/>
                                </a:moveTo>
                                <a:lnTo>
                                  <a:pt x="24" y="24"/>
                                </a:lnTo>
                                <a:lnTo>
                                  <a:pt x="24" y="21"/>
                                </a:lnTo>
                                <a:lnTo>
                                  <a:pt x="23" y="19"/>
                                </a:lnTo>
                                <a:lnTo>
                                  <a:pt x="22" y="16"/>
                                </a:lnTo>
                                <a:lnTo>
                                  <a:pt x="21" y="14"/>
                                </a:lnTo>
                                <a:lnTo>
                                  <a:pt x="20" y="11"/>
                                </a:lnTo>
                                <a:lnTo>
                                  <a:pt x="18" y="9"/>
                                </a:lnTo>
                                <a:lnTo>
                                  <a:pt x="17" y="7"/>
                                </a:lnTo>
                                <a:lnTo>
                                  <a:pt x="15" y="6"/>
                                </a:lnTo>
                                <a:lnTo>
                                  <a:pt x="13" y="4"/>
                                </a:lnTo>
                                <a:lnTo>
                                  <a:pt x="10" y="3"/>
                                </a:lnTo>
                                <a:lnTo>
                                  <a:pt x="8" y="2"/>
                                </a:lnTo>
                                <a:lnTo>
                                  <a:pt x="6" y="1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2130480"/>
                            <a:ext cx="15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4">
                                <a:moveTo>
                                  <a:pt x="24" y="24"/>
                                </a:moveTo>
                                <a:lnTo>
                                  <a:pt x="24" y="21"/>
                                </a:lnTo>
                                <a:lnTo>
                                  <a:pt x="23" y="19"/>
                                </a:lnTo>
                                <a:lnTo>
                                  <a:pt x="22" y="16"/>
                                </a:lnTo>
                                <a:lnTo>
                                  <a:pt x="21" y="14"/>
                                </a:lnTo>
                                <a:lnTo>
                                  <a:pt x="20" y="11"/>
                                </a:lnTo>
                                <a:lnTo>
                                  <a:pt x="18" y="9"/>
                                </a:lnTo>
                                <a:lnTo>
                                  <a:pt x="17" y="7"/>
                                </a:lnTo>
                                <a:lnTo>
                                  <a:pt x="15" y="6"/>
                                </a:lnTo>
                                <a:lnTo>
                                  <a:pt x="13" y="4"/>
                                </a:lnTo>
                                <a:lnTo>
                                  <a:pt x="10" y="3"/>
                                </a:lnTo>
                                <a:lnTo>
                                  <a:pt x="8" y="2"/>
                                </a:lnTo>
                                <a:lnTo>
                                  <a:pt x="6" y="1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130480"/>
                            <a:ext cx="687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47">
                                <a:moveTo>
                                  <a:pt x="1095" y="47"/>
                                </a:moveTo>
                                <a:lnTo>
                                  <a:pt x="1095" y="24"/>
                                </a:lnTo>
                                <a:lnTo>
                                  <a:pt x="109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109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130480"/>
                            <a:ext cx="687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47">
                                <a:moveTo>
                                  <a:pt x="1095" y="47"/>
                                </a:moveTo>
                                <a:lnTo>
                                  <a:pt x="1095" y="24"/>
                                </a:lnTo>
                                <a:lnTo>
                                  <a:pt x="109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1095" y="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130480"/>
                            <a:ext cx="14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4">
                                <a:moveTo>
                                  <a:pt x="23" y="24"/>
                                </a:move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8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3"/>
                                </a:lnTo>
                                <a:lnTo>
                                  <a:pt x="11" y="4"/>
                                </a:lnTo>
                                <a:lnTo>
                                  <a:pt x="8" y="6"/>
                                </a:lnTo>
                                <a:lnTo>
                                  <a:pt x="6" y="7"/>
                                </a:lnTo>
                                <a:lnTo>
                                  <a:pt x="5" y="9"/>
                                </a:lnTo>
                                <a:lnTo>
                                  <a:pt x="4" y="11"/>
                                </a:lnTo>
                                <a:lnTo>
                                  <a:pt x="2" y="14"/>
                                </a:lnTo>
                                <a:lnTo>
                                  <a:pt x="1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1"/>
                                </a:lnTo>
                                <a:lnTo>
                                  <a:pt x="0" y="24"/>
                                </a:lnTo>
                                <a:lnTo>
                                  <a:pt x="2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130480"/>
                            <a:ext cx="14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4">
                                <a:moveTo>
                                  <a:pt x="23" y="0"/>
                                </a:moveTo>
                                <a:lnTo>
                                  <a:pt x="21" y="0"/>
                                </a:lnTo>
                                <a:lnTo>
                                  <a:pt x="18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3"/>
                                </a:lnTo>
                                <a:lnTo>
                                  <a:pt x="11" y="4"/>
                                </a:lnTo>
                                <a:lnTo>
                                  <a:pt x="8" y="6"/>
                                </a:lnTo>
                                <a:lnTo>
                                  <a:pt x="6" y="7"/>
                                </a:lnTo>
                                <a:lnTo>
                                  <a:pt x="5" y="9"/>
                                </a:lnTo>
                                <a:lnTo>
                                  <a:pt x="4" y="11"/>
                                </a:lnTo>
                                <a:lnTo>
                                  <a:pt x="2" y="14"/>
                                </a:lnTo>
                                <a:lnTo>
                                  <a:pt x="1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1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145600"/>
                            <a:ext cx="291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28">
                                <a:moveTo>
                                  <a:pt x="46" y="0"/>
                                </a:move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lnTo>
                                  <a:pt x="23" y="128"/>
                                </a:lnTo>
                                <a:lnTo>
                                  <a:pt x="46" y="128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145600"/>
                            <a:ext cx="291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28">
                                <a:moveTo>
                                  <a:pt x="46" y="0"/>
                                </a:move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lnTo>
                                  <a:pt x="23" y="128"/>
                                </a:lnTo>
                                <a:lnTo>
                                  <a:pt x="46" y="128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225520"/>
                            <a:ext cx="14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4">
                                <a:moveTo>
                                  <a:pt x="2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1" y="8"/>
                                </a:lnTo>
                                <a:lnTo>
                                  <a:pt x="2" y="10"/>
                                </a:lnTo>
                                <a:lnTo>
                                  <a:pt x="4" y="13"/>
                                </a:lnTo>
                                <a:lnTo>
                                  <a:pt x="5" y="15"/>
                                </a:lnTo>
                                <a:lnTo>
                                  <a:pt x="6" y="17"/>
                                </a:lnTo>
                                <a:lnTo>
                                  <a:pt x="8" y="18"/>
                                </a:lnTo>
                                <a:lnTo>
                                  <a:pt x="11" y="20"/>
                                </a:lnTo>
                                <a:lnTo>
                                  <a:pt x="13" y="21"/>
                                </a:lnTo>
                                <a:lnTo>
                                  <a:pt x="15" y="22"/>
                                </a:lnTo>
                                <a:lnTo>
                                  <a:pt x="18" y="23"/>
                                </a:lnTo>
                                <a:lnTo>
                                  <a:pt x="21" y="24"/>
                                </a:lnTo>
                                <a:lnTo>
                                  <a:pt x="23" y="24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225520"/>
                            <a:ext cx="14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4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1" y="8"/>
                                </a:lnTo>
                                <a:lnTo>
                                  <a:pt x="2" y="10"/>
                                </a:lnTo>
                                <a:lnTo>
                                  <a:pt x="4" y="13"/>
                                </a:lnTo>
                                <a:lnTo>
                                  <a:pt x="5" y="15"/>
                                </a:lnTo>
                                <a:lnTo>
                                  <a:pt x="6" y="17"/>
                                </a:lnTo>
                                <a:lnTo>
                                  <a:pt x="8" y="18"/>
                                </a:lnTo>
                                <a:lnTo>
                                  <a:pt x="11" y="20"/>
                                </a:lnTo>
                                <a:lnTo>
                                  <a:pt x="13" y="21"/>
                                </a:lnTo>
                                <a:lnTo>
                                  <a:pt x="15" y="22"/>
                                </a:lnTo>
                                <a:lnTo>
                                  <a:pt x="18" y="23"/>
                                </a:lnTo>
                                <a:lnTo>
                                  <a:pt x="21" y="24"/>
                                </a:lnTo>
                                <a:lnTo>
                                  <a:pt x="23" y="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3497040"/>
                            <a:ext cx="9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3423960"/>
                            <a:ext cx="9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3350880"/>
                            <a:ext cx="9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3277080"/>
                            <a:ext cx="9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080" y="3204360"/>
                            <a:ext cx="14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3204360"/>
                            <a:ext cx="1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3130560"/>
                            <a:ext cx="9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3057480"/>
                            <a:ext cx="9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984040"/>
                            <a:ext cx="9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2910240"/>
                            <a:ext cx="9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200" y="283716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200" y="2764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200" y="26906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200" y="261756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200" y="254376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840" y="2470680"/>
                            <a:ext cx="4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920" y="2470680"/>
                            <a:ext cx="7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200" y="23972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200" y="2323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200" y="225036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200" y="21772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2130480"/>
                            <a:ext cx="92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7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146" y="47"/>
                                </a:lnTo>
                                <a:lnTo>
                                  <a:pt x="146" y="24"/>
                                </a:lnTo>
                                <a:lnTo>
                                  <a:pt x="1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2130480"/>
                            <a:ext cx="92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7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146" y="47"/>
                                </a:lnTo>
                                <a:lnTo>
                                  <a:pt x="146" y="24"/>
                                </a:lnTo>
                                <a:lnTo>
                                  <a:pt x="1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2130480"/>
                            <a:ext cx="91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7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146" y="47"/>
                                </a:lnTo>
                                <a:lnTo>
                                  <a:pt x="146" y="24"/>
                                </a:lnTo>
                                <a:lnTo>
                                  <a:pt x="1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2130480"/>
                            <a:ext cx="91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7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146" y="47"/>
                                </a:lnTo>
                                <a:lnTo>
                                  <a:pt x="146" y="24"/>
                                </a:lnTo>
                                <a:lnTo>
                                  <a:pt x="1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2130480"/>
                            <a:ext cx="14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5" y="1"/>
                                </a:lnTo>
                                <a:lnTo>
                                  <a:pt x="8" y="2"/>
                                </a:lnTo>
                                <a:lnTo>
                                  <a:pt x="10" y="3"/>
                                </a:lnTo>
                                <a:lnTo>
                                  <a:pt x="13" y="4"/>
                                </a:lnTo>
                                <a:lnTo>
                                  <a:pt x="15" y="6"/>
                                </a:lnTo>
                                <a:lnTo>
                                  <a:pt x="17" y="7"/>
                                </a:lnTo>
                                <a:lnTo>
                                  <a:pt x="18" y="9"/>
                                </a:lnTo>
                                <a:lnTo>
                                  <a:pt x="20" y="11"/>
                                </a:lnTo>
                                <a:lnTo>
                                  <a:pt x="21" y="14"/>
                                </a:lnTo>
                                <a:lnTo>
                                  <a:pt x="22" y="16"/>
                                </a:lnTo>
                                <a:lnTo>
                                  <a:pt x="23" y="19"/>
                                </a:lnTo>
                                <a:lnTo>
                                  <a:pt x="23" y="21"/>
                                </a:lnTo>
                                <a:lnTo>
                                  <a:pt x="23" y="2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2130480"/>
                            <a:ext cx="14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4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5" y="1"/>
                                </a:lnTo>
                                <a:lnTo>
                                  <a:pt x="8" y="2"/>
                                </a:lnTo>
                                <a:lnTo>
                                  <a:pt x="10" y="3"/>
                                </a:lnTo>
                                <a:lnTo>
                                  <a:pt x="13" y="4"/>
                                </a:lnTo>
                                <a:lnTo>
                                  <a:pt x="15" y="6"/>
                                </a:lnTo>
                                <a:lnTo>
                                  <a:pt x="17" y="7"/>
                                </a:lnTo>
                                <a:lnTo>
                                  <a:pt x="18" y="9"/>
                                </a:lnTo>
                                <a:lnTo>
                                  <a:pt x="20" y="11"/>
                                </a:lnTo>
                                <a:lnTo>
                                  <a:pt x="21" y="14"/>
                                </a:lnTo>
                                <a:lnTo>
                                  <a:pt x="22" y="16"/>
                                </a:lnTo>
                                <a:lnTo>
                                  <a:pt x="23" y="19"/>
                                </a:lnTo>
                                <a:lnTo>
                                  <a:pt x="23" y="21"/>
                                </a:lnTo>
                                <a:lnTo>
                                  <a:pt x="23" y="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145600"/>
                            <a:ext cx="29160" cy="6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04">
                                <a:moveTo>
                                  <a:pt x="46" y="0"/>
                                </a:move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04"/>
                                </a:lnTo>
                                <a:lnTo>
                                  <a:pt x="23" y="1104"/>
                                </a:lnTo>
                                <a:lnTo>
                                  <a:pt x="46" y="1104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145600"/>
                            <a:ext cx="29160" cy="6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04">
                                <a:moveTo>
                                  <a:pt x="46" y="0"/>
                                </a:move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04"/>
                                </a:lnTo>
                                <a:lnTo>
                                  <a:pt x="23" y="1104"/>
                                </a:lnTo>
                                <a:lnTo>
                                  <a:pt x="46" y="1104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283860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3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2"/>
                                </a:lnTo>
                                <a:lnTo>
                                  <a:pt x="23" y="5"/>
                                </a:lnTo>
                                <a:lnTo>
                                  <a:pt x="22" y="7"/>
                                </a:lnTo>
                                <a:lnTo>
                                  <a:pt x="21" y="10"/>
                                </a:lnTo>
                                <a:lnTo>
                                  <a:pt x="20" y="12"/>
                                </a:lnTo>
                                <a:lnTo>
                                  <a:pt x="18" y="14"/>
                                </a:lnTo>
                                <a:lnTo>
                                  <a:pt x="17" y="16"/>
                                </a:lnTo>
                                <a:lnTo>
                                  <a:pt x="15" y="18"/>
                                </a:lnTo>
                                <a:lnTo>
                                  <a:pt x="13" y="19"/>
                                </a:lnTo>
                                <a:lnTo>
                                  <a:pt x="10" y="21"/>
                                </a:lnTo>
                                <a:lnTo>
                                  <a:pt x="8" y="22"/>
                                </a:lnTo>
                                <a:lnTo>
                                  <a:pt x="5" y="23"/>
                                </a:lnTo>
                                <a:lnTo>
                                  <a:pt x="3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283860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3">
                                <a:moveTo>
                                  <a:pt x="23" y="0"/>
                                </a:moveTo>
                                <a:lnTo>
                                  <a:pt x="23" y="2"/>
                                </a:lnTo>
                                <a:lnTo>
                                  <a:pt x="23" y="5"/>
                                </a:lnTo>
                                <a:lnTo>
                                  <a:pt x="22" y="7"/>
                                </a:lnTo>
                                <a:lnTo>
                                  <a:pt x="21" y="10"/>
                                </a:lnTo>
                                <a:lnTo>
                                  <a:pt x="20" y="12"/>
                                </a:lnTo>
                                <a:lnTo>
                                  <a:pt x="18" y="14"/>
                                </a:lnTo>
                                <a:lnTo>
                                  <a:pt x="17" y="16"/>
                                </a:lnTo>
                                <a:lnTo>
                                  <a:pt x="15" y="18"/>
                                </a:lnTo>
                                <a:lnTo>
                                  <a:pt x="13" y="19"/>
                                </a:lnTo>
                                <a:lnTo>
                                  <a:pt x="10" y="21"/>
                                </a:lnTo>
                                <a:lnTo>
                                  <a:pt x="8" y="22"/>
                                </a:lnTo>
                                <a:lnTo>
                                  <a:pt x="5" y="23"/>
                                </a:lnTo>
                                <a:lnTo>
                                  <a:pt x="3" y="23"/>
                                </a:lnTo>
                                <a:lnTo>
                                  <a:pt x="0" y="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2823120"/>
                            <a:ext cx="183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47">
                                <a:moveTo>
                                  <a:pt x="292" y="47"/>
                                </a:moveTo>
                                <a:lnTo>
                                  <a:pt x="292" y="24"/>
                                </a:lnTo>
                                <a:lnTo>
                                  <a:pt x="2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29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2823120"/>
                            <a:ext cx="183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47">
                                <a:moveTo>
                                  <a:pt x="292" y="47"/>
                                </a:moveTo>
                                <a:lnTo>
                                  <a:pt x="292" y="24"/>
                                </a:lnTo>
                                <a:lnTo>
                                  <a:pt x="2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292" y="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283860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3">
                                <a:moveTo>
                                  <a:pt x="23" y="0"/>
                                </a:moveTo>
                                <a:lnTo>
                                  <a:pt x="23" y="23"/>
                                </a:lnTo>
                                <a:lnTo>
                                  <a:pt x="21" y="23"/>
                                </a:lnTo>
                                <a:lnTo>
                                  <a:pt x="18" y="23"/>
                                </a:lnTo>
                                <a:lnTo>
                                  <a:pt x="16" y="22"/>
                                </a:lnTo>
                                <a:lnTo>
                                  <a:pt x="14" y="21"/>
                                </a:lnTo>
                                <a:lnTo>
                                  <a:pt x="11" y="19"/>
                                </a:lnTo>
                                <a:lnTo>
                                  <a:pt x="9" y="18"/>
                                </a:lnTo>
                                <a:lnTo>
                                  <a:pt x="7" y="16"/>
                                </a:lnTo>
                                <a:lnTo>
                                  <a:pt x="5" y="14"/>
                                </a:lnTo>
                                <a:lnTo>
                                  <a:pt x="4" y="12"/>
                                </a:lnTo>
                                <a:lnTo>
                                  <a:pt x="3" y="10"/>
                                </a:lnTo>
                                <a:lnTo>
                                  <a:pt x="2" y="7"/>
                                </a:lnTo>
                                <a:lnTo>
                                  <a:pt x="1" y="5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283860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3">
                                <a:moveTo>
                                  <a:pt x="23" y="23"/>
                                </a:moveTo>
                                <a:lnTo>
                                  <a:pt x="21" y="23"/>
                                </a:lnTo>
                                <a:lnTo>
                                  <a:pt x="18" y="23"/>
                                </a:lnTo>
                                <a:lnTo>
                                  <a:pt x="16" y="22"/>
                                </a:lnTo>
                                <a:lnTo>
                                  <a:pt x="14" y="21"/>
                                </a:lnTo>
                                <a:lnTo>
                                  <a:pt x="11" y="19"/>
                                </a:lnTo>
                                <a:lnTo>
                                  <a:pt x="9" y="18"/>
                                </a:lnTo>
                                <a:lnTo>
                                  <a:pt x="7" y="16"/>
                                </a:lnTo>
                                <a:lnTo>
                                  <a:pt x="5" y="14"/>
                                </a:lnTo>
                                <a:lnTo>
                                  <a:pt x="4" y="12"/>
                                </a:lnTo>
                                <a:lnTo>
                                  <a:pt x="3" y="10"/>
                                </a:lnTo>
                                <a:lnTo>
                                  <a:pt x="2" y="7"/>
                                </a:lnTo>
                                <a:lnTo>
                                  <a:pt x="1" y="5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2145600"/>
                            <a:ext cx="29160" cy="6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04">
                                <a:moveTo>
                                  <a:pt x="0" y="1104"/>
                                </a:moveTo>
                                <a:lnTo>
                                  <a:pt x="23" y="1104"/>
                                </a:lnTo>
                                <a:lnTo>
                                  <a:pt x="47" y="1104"/>
                                </a:lnTo>
                                <a:lnTo>
                                  <a:pt x="47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2145600"/>
                            <a:ext cx="29160" cy="6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04">
                                <a:moveTo>
                                  <a:pt x="0" y="1104"/>
                                </a:moveTo>
                                <a:lnTo>
                                  <a:pt x="23" y="1104"/>
                                </a:lnTo>
                                <a:lnTo>
                                  <a:pt x="47" y="1104"/>
                                </a:lnTo>
                                <a:lnTo>
                                  <a:pt x="47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0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2130480"/>
                            <a:ext cx="14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4">
                                <a:moveTo>
                                  <a:pt x="23" y="24"/>
                                </a:moveTo>
                                <a:lnTo>
                                  <a:pt x="0" y="24"/>
                                </a:lnTo>
                                <a:lnTo>
                                  <a:pt x="0" y="21"/>
                                </a:lnTo>
                                <a:lnTo>
                                  <a:pt x="1" y="19"/>
                                </a:lnTo>
                                <a:lnTo>
                                  <a:pt x="2" y="16"/>
                                </a:lnTo>
                                <a:lnTo>
                                  <a:pt x="3" y="14"/>
                                </a:lnTo>
                                <a:lnTo>
                                  <a:pt x="4" y="11"/>
                                </a:lnTo>
                                <a:lnTo>
                                  <a:pt x="5" y="9"/>
                                </a:lnTo>
                                <a:lnTo>
                                  <a:pt x="7" y="7"/>
                                </a:lnTo>
                                <a:lnTo>
                                  <a:pt x="9" y="6"/>
                                </a:lnTo>
                                <a:lnTo>
                                  <a:pt x="11" y="4"/>
                                </a:lnTo>
                                <a:lnTo>
                                  <a:pt x="14" y="3"/>
                                </a:lnTo>
                                <a:lnTo>
                                  <a:pt x="16" y="2"/>
                                </a:lnTo>
                                <a:lnTo>
                                  <a:pt x="18" y="1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2130480"/>
                            <a:ext cx="14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4">
                                <a:moveTo>
                                  <a:pt x="0" y="24"/>
                                </a:moveTo>
                                <a:lnTo>
                                  <a:pt x="0" y="21"/>
                                </a:lnTo>
                                <a:lnTo>
                                  <a:pt x="1" y="19"/>
                                </a:lnTo>
                                <a:lnTo>
                                  <a:pt x="2" y="16"/>
                                </a:lnTo>
                                <a:lnTo>
                                  <a:pt x="3" y="14"/>
                                </a:lnTo>
                                <a:lnTo>
                                  <a:pt x="4" y="11"/>
                                </a:lnTo>
                                <a:lnTo>
                                  <a:pt x="5" y="9"/>
                                </a:lnTo>
                                <a:lnTo>
                                  <a:pt x="7" y="7"/>
                                </a:lnTo>
                                <a:lnTo>
                                  <a:pt x="9" y="6"/>
                                </a:lnTo>
                                <a:lnTo>
                                  <a:pt x="11" y="4"/>
                                </a:lnTo>
                                <a:lnTo>
                                  <a:pt x="14" y="3"/>
                                </a:lnTo>
                                <a:lnTo>
                                  <a:pt x="16" y="2"/>
                                </a:lnTo>
                                <a:lnTo>
                                  <a:pt x="18" y="1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2823120"/>
                            <a:ext cx="93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47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149" y="47"/>
                                </a:lnTo>
                                <a:lnTo>
                                  <a:pt x="149" y="24"/>
                                </a:lnTo>
                                <a:lnTo>
                                  <a:pt x="14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2823120"/>
                            <a:ext cx="93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47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149" y="47"/>
                                </a:lnTo>
                                <a:lnTo>
                                  <a:pt x="149" y="24"/>
                                </a:lnTo>
                                <a:lnTo>
                                  <a:pt x="14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2823120"/>
                            <a:ext cx="15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6" y="1"/>
                                </a:lnTo>
                                <a:lnTo>
                                  <a:pt x="8" y="2"/>
                                </a:lnTo>
                                <a:lnTo>
                                  <a:pt x="10" y="3"/>
                                </a:lnTo>
                                <a:lnTo>
                                  <a:pt x="13" y="4"/>
                                </a:lnTo>
                                <a:lnTo>
                                  <a:pt x="15" y="6"/>
                                </a:lnTo>
                                <a:lnTo>
                                  <a:pt x="17" y="7"/>
                                </a:lnTo>
                                <a:lnTo>
                                  <a:pt x="18" y="9"/>
                                </a:lnTo>
                                <a:lnTo>
                                  <a:pt x="20" y="11"/>
                                </a:lnTo>
                                <a:lnTo>
                                  <a:pt x="21" y="14"/>
                                </a:lnTo>
                                <a:lnTo>
                                  <a:pt x="22" y="16"/>
                                </a:lnTo>
                                <a:lnTo>
                                  <a:pt x="23" y="18"/>
                                </a:lnTo>
                                <a:lnTo>
                                  <a:pt x="24" y="21"/>
                                </a:lnTo>
                                <a:lnTo>
                                  <a:pt x="24" y="2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2823120"/>
                            <a:ext cx="15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4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6" y="1"/>
                                </a:lnTo>
                                <a:lnTo>
                                  <a:pt x="8" y="2"/>
                                </a:lnTo>
                                <a:lnTo>
                                  <a:pt x="10" y="3"/>
                                </a:lnTo>
                                <a:lnTo>
                                  <a:pt x="13" y="4"/>
                                </a:lnTo>
                                <a:lnTo>
                                  <a:pt x="15" y="6"/>
                                </a:lnTo>
                                <a:lnTo>
                                  <a:pt x="17" y="7"/>
                                </a:lnTo>
                                <a:lnTo>
                                  <a:pt x="18" y="9"/>
                                </a:lnTo>
                                <a:lnTo>
                                  <a:pt x="20" y="11"/>
                                </a:lnTo>
                                <a:lnTo>
                                  <a:pt x="21" y="14"/>
                                </a:lnTo>
                                <a:lnTo>
                                  <a:pt x="22" y="16"/>
                                </a:lnTo>
                                <a:lnTo>
                                  <a:pt x="23" y="18"/>
                                </a:lnTo>
                                <a:lnTo>
                                  <a:pt x="24" y="21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2838600"/>
                            <a:ext cx="30960" cy="6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104">
                                <a:moveTo>
                                  <a:pt x="50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0"/>
                                </a:lnTo>
                                <a:lnTo>
                                  <a:pt x="0" y="1104"/>
                                </a:lnTo>
                                <a:lnTo>
                                  <a:pt x="23" y="1104"/>
                                </a:lnTo>
                                <a:lnTo>
                                  <a:pt x="46" y="1104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2838600"/>
                            <a:ext cx="30960" cy="6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104">
                                <a:moveTo>
                                  <a:pt x="50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0"/>
                                </a:lnTo>
                                <a:lnTo>
                                  <a:pt x="0" y="1104"/>
                                </a:lnTo>
                                <a:lnTo>
                                  <a:pt x="23" y="1104"/>
                                </a:lnTo>
                                <a:lnTo>
                                  <a:pt x="46" y="1104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353124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3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3"/>
                                </a:lnTo>
                                <a:lnTo>
                                  <a:pt x="23" y="5"/>
                                </a:lnTo>
                                <a:lnTo>
                                  <a:pt x="22" y="8"/>
                                </a:lnTo>
                                <a:lnTo>
                                  <a:pt x="21" y="10"/>
                                </a:lnTo>
                                <a:lnTo>
                                  <a:pt x="19" y="13"/>
                                </a:lnTo>
                                <a:lnTo>
                                  <a:pt x="18" y="15"/>
                                </a:lnTo>
                                <a:lnTo>
                                  <a:pt x="17" y="17"/>
                                </a:lnTo>
                                <a:lnTo>
                                  <a:pt x="14" y="18"/>
                                </a:lnTo>
                                <a:lnTo>
                                  <a:pt x="12" y="20"/>
                                </a:lnTo>
                                <a:lnTo>
                                  <a:pt x="10" y="21"/>
                                </a:lnTo>
                                <a:lnTo>
                                  <a:pt x="8" y="22"/>
                                </a:lnTo>
                                <a:lnTo>
                                  <a:pt x="5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353124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3">
                                <a:moveTo>
                                  <a:pt x="23" y="0"/>
                                </a:moveTo>
                                <a:lnTo>
                                  <a:pt x="23" y="3"/>
                                </a:lnTo>
                                <a:lnTo>
                                  <a:pt x="23" y="5"/>
                                </a:lnTo>
                                <a:lnTo>
                                  <a:pt x="22" y="8"/>
                                </a:lnTo>
                                <a:lnTo>
                                  <a:pt x="21" y="10"/>
                                </a:lnTo>
                                <a:lnTo>
                                  <a:pt x="19" y="13"/>
                                </a:lnTo>
                                <a:lnTo>
                                  <a:pt x="18" y="15"/>
                                </a:lnTo>
                                <a:lnTo>
                                  <a:pt x="17" y="17"/>
                                </a:lnTo>
                                <a:lnTo>
                                  <a:pt x="14" y="18"/>
                                </a:lnTo>
                                <a:lnTo>
                                  <a:pt x="12" y="20"/>
                                </a:lnTo>
                                <a:lnTo>
                                  <a:pt x="10" y="21"/>
                                </a:lnTo>
                                <a:lnTo>
                                  <a:pt x="8" y="22"/>
                                </a:lnTo>
                                <a:lnTo>
                                  <a:pt x="5" y="23"/>
                                </a:lnTo>
                                <a:lnTo>
                                  <a:pt x="0" y="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3516480"/>
                            <a:ext cx="92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6">
                                <a:moveTo>
                                  <a:pt x="146" y="46"/>
                                </a:moveTo>
                                <a:lnTo>
                                  <a:pt x="146" y="23"/>
                                </a:lnTo>
                                <a:lnTo>
                                  <a:pt x="14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"/>
                                </a:lnTo>
                                <a:lnTo>
                                  <a:pt x="0" y="46"/>
                                </a:lnTo>
                                <a:lnTo>
                                  <a:pt x="146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3516480"/>
                            <a:ext cx="92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6">
                                <a:moveTo>
                                  <a:pt x="146" y="46"/>
                                </a:moveTo>
                                <a:lnTo>
                                  <a:pt x="146" y="23"/>
                                </a:lnTo>
                                <a:lnTo>
                                  <a:pt x="14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"/>
                                </a:lnTo>
                                <a:lnTo>
                                  <a:pt x="0" y="46"/>
                                </a:lnTo>
                                <a:lnTo>
                                  <a:pt x="146" y="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353124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3">
                                <a:moveTo>
                                  <a:pt x="23" y="0"/>
                                </a:moveTo>
                                <a:lnTo>
                                  <a:pt x="23" y="23"/>
                                </a:lnTo>
                                <a:lnTo>
                                  <a:pt x="20" y="23"/>
                                </a:lnTo>
                                <a:lnTo>
                                  <a:pt x="18" y="23"/>
                                </a:lnTo>
                                <a:lnTo>
                                  <a:pt x="15" y="22"/>
                                </a:lnTo>
                                <a:lnTo>
                                  <a:pt x="13" y="21"/>
                                </a:lnTo>
                                <a:lnTo>
                                  <a:pt x="10" y="20"/>
                                </a:lnTo>
                                <a:lnTo>
                                  <a:pt x="8" y="18"/>
                                </a:lnTo>
                                <a:lnTo>
                                  <a:pt x="6" y="17"/>
                                </a:lnTo>
                                <a:lnTo>
                                  <a:pt x="5" y="15"/>
                                </a:lnTo>
                                <a:lnTo>
                                  <a:pt x="3" y="13"/>
                                </a:lnTo>
                                <a:lnTo>
                                  <a:pt x="2" y="10"/>
                                </a:lnTo>
                                <a:lnTo>
                                  <a:pt x="1" y="8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353124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3">
                                <a:moveTo>
                                  <a:pt x="23" y="23"/>
                                </a:moveTo>
                                <a:lnTo>
                                  <a:pt x="20" y="23"/>
                                </a:lnTo>
                                <a:lnTo>
                                  <a:pt x="18" y="23"/>
                                </a:lnTo>
                                <a:lnTo>
                                  <a:pt x="15" y="22"/>
                                </a:lnTo>
                                <a:lnTo>
                                  <a:pt x="13" y="21"/>
                                </a:lnTo>
                                <a:lnTo>
                                  <a:pt x="10" y="20"/>
                                </a:lnTo>
                                <a:lnTo>
                                  <a:pt x="8" y="18"/>
                                </a:lnTo>
                                <a:lnTo>
                                  <a:pt x="6" y="17"/>
                                </a:lnTo>
                                <a:lnTo>
                                  <a:pt x="5" y="15"/>
                                </a:lnTo>
                                <a:lnTo>
                                  <a:pt x="3" y="13"/>
                                </a:lnTo>
                                <a:lnTo>
                                  <a:pt x="2" y="10"/>
                                </a:lnTo>
                                <a:lnTo>
                                  <a:pt x="1" y="8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2838600"/>
                            <a:ext cx="29160" cy="6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04">
                                <a:moveTo>
                                  <a:pt x="0" y="1104"/>
                                </a:moveTo>
                                <a:lnTo>
                                  <a:pt x="23" y="1104"/>
                                </a:lnTo>
                                <a:lnTo>
                                  <a:pt x="46" y="1104"/>
                                </a:lnTo>
                                <a:lnTo>
                                  <a:pt x="46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2838600"/>
                            <a:ext cx="29160" cy="6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04">
                                <a:moveTo>
                                  <a:pt x="0" y="1104"/>
                                </a:moveTo>
                                <a:lnTo>
                                  <a:pt x="23" y="1104"/>
                                </a:lnTo>
                                <a:lnTo>
                                  <a:pt x="46" y="1104"/>
                                </a:lnTo>
                                <a:lnTo>
                                  <a:pt x="46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0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2823120"/>
                            <a:ext cx="14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4">
                                <a:moveTo>
                                  <a:pt x="23" y="24"/>
                                </a:moveTo>
                                <a:lnTo>
                                  <a:pt x="0" y="24"/>
                                </a:lnTo>
                                <a:lnTo>
                                  <a:pt x="0" y="21"/>
                                </a:lnTo>
                                <a:lnTo>
                                  <a:pt x="0" y="18"/>
                                </a:lnTo>
                                <a:lnTo>
                                  <a:pt x="1" y="16"/>
                                </a:lnTo>
                                <a:lnTo>
                                  <a:pt x="2" y="14"/>
                                </a:lnTo>
                                <a:lnTo>
                                  <a:pt x="3" y="11"/>
                                </a:lnTo>
                                <a:lnTo>
                                  <a:pt x="5" y="9"/>
                                </a:lnTo>
                                <a:lnTo>
                                  <a:pt x="6" y="7"/>
                                </a:lnTo>
                                <a:lnTo>
                                  <a:pt x="8" y="6"/>
                                </a:lnTo>
                                <a:lnTo>
                                  <a:pt x="10" y="4"/>
                                </a:lnTo>
                                <a:lnTo>
                                  <a:pt x="13" y="3"/>
                                </a:lnTo>
                                <a:lnTo>
                                  <a:pt x="15" y="2"/>
                                </a:lnTo>
                                <a:lnTo>
                                  <a:pt x="18" y="1"/>
                                </a:lnTo>
                                <a:lnTo>
                                  <a:pt x="2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2823120"/>
                            <a:ext cx="14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4">
                                <a:moveTo>
                                  <a:pt x="0" y="24"/>
                                </a:moveTo>
                                <a:lnTo>
                                  <a:pt x="0" y="21"/>
                                </a:lnTo>
                                <a:lnTo>
                                  <a:pt x="0" y="18"/>
                                </a:lnTo>
                                <a:lnTo>
                                  <a:pt x="1" y="16"/>
                                </a:lnTo>
                                <a:lnTo>
                                  <a:pt x="2" y="14"/>
                                </a:lnTo>
                                <a:lnTo>
                                  <a:pt x="3" y="11"/>
                                </a:lnTo>
                                <a:lnTo>
                                  <a:pt x="5" y="9"/>
                                </a:lnTo>
                                <a:lnTo>
                                  <a:pt x="6" y="7"/>
                                </a:lnTo>
                                <a:lnTo>
                                  <a:pt x="8" y="6"/>
                                </a:lnTo>
                                <a:lnTo>
                                  <a:pt x="10" y="4"/>
                                </a:lnTo>
                                <a:lnTo>
                                  <a:pt x="13" y="3"/>
                                </a:lnTo>
                                <a:lnTo>
                                  <a:pt x="15" y="2"/>
                                </a:lnTo>
                                <a:lnTo>
                                  <a:pt x="18" y="1"/>
                                </a:lnTo>
                                <a:lnTo>
                                  <a:pt x="20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2823120"/>
                            <a:ext cx="284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4">
                                <a:moveTo>
                                  <a:pt x="23" y="24"/>
                                </a:moveTo>
                                <a:lnTo>
                                  <a:pt x="0" y="24"/>
                                </a:lnTo>
                                <a:lnTo>
                                  <a:pt x="0" y="18"/>
                                </a:lnTo>
                                <a:lnTo>
                                  <a:pt x="2" y="14"/>
                                </a:lnTo>
                                <a:lnTo>
                                  <a:pt x="5" y="9"/>
                                </a:lnTo>
                                <a:lnTo>
                                  <a:pt x="8" y="6"/>
                                </a:lnTo>
                                <a:lnTo>
                                  <a:pt x="13" y="3"/>
                                </a:lnTo>
                                <a:lnTo>
                                  <a:pt x="18" y="1"/>
                                </a:lnTo>
                                <a:lnTo>
                                  <a:pt x="23" y="0"/>
                                </a:lnTo>
                                <a:lnTo>
                                  <a:pt x="28" y="1"/>
                                </a:lnTo>
                                <a:lnTo>
                                  <a:pt x="33" y="3"/>
                                </a:lnTo>
                                <a:lnTo>
                                  <a:pt x="38" y="6"/>
                                </a:lnTo>
                                <a:lnTo>
                                  <a:pt x="41" y="9"/>
                                </a:lnTo>
                                <a:lnTo>
                                  <a:pt x="44" y="14"/>
                                </a:lnTo>
                                <a:lnTo>
                                  <a:pt x="46" y="18"/>
                                </a:lnTo>
                                <a:lnTo>
                                  <a:pt x="46" y="24"/>
                                </a:lnTo>
                                <a:lnTo>
                                  <a:pt x="2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2823120"/>
                            <a:ext cx="284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4">
                                <a:moveTo>
                                  <a:pt x="0" y="24"/>
                                </a:moveTo>
                                <a:lnTo>
                                  <a:pt x="0" y="18"/>
                                </a:lnTo>
                                <a:lnTo>
                                  <a:pt x="2" y="14"/>
                                </a:lnTo>
                                <a:lnTo>
                                  <a:pt x="5" y="9"/>
                                </a:lnTo>
                                <a:lnTo>
                                  <a:pt x="8" y="6"/>
                                </a:lnTo>
                                <a:lnTo>
                                  <a:pt x="13" y="3"/>
                                </a:lnTo>
                                <a:lnTo>
                                  <a:pt x="18" y="1"/>
                                </a:lnTo>
                                <a:lnTo>
                                  <a:pt x="23" y="0"/>
                                </a:lnTo>
                                <a:lnTo>
                                  <a:pt x="28" y="1"/>
                                </a:lnTo>
                                <a:lnTo>
                                  <a:pt x="33" y="3"/>
                                </a:lnTo>
                                <a:lnTo>
                                  <a:pt x="38" y="6"/>
                                </a:lnTo>
                                <a:lnTo>
                                  <a:pt x="41" y="9"/>
                                </a:lnTo>
                                <a:lnTo>
                                  <a:pt x="44" y="14"/>
                                </a:lnTo>
                                <a:lnTo>
                                  <a:pt x="46" y="18"/>
                                </a:lnTo>
                                <a:lnTo>
                                  <a:pt x="46" y="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2838600"/>
                            <a:ext cx="2844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72">
                                <a:moveTo>
                                  <a:pt x="46" y="0"/>
                                </a:move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2"/>
                                </a:lnTo>
                                <a:lnTo>
                                  <a:pt x="23" y="372"/>
                                </a:lnTo>
                                <a:lnTo>
                                  <a:pt x="46" y="372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2838600"/>
                            <a:ext cx="2844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72">
                                <a:moveTo>
                                  <a:pt x="46" y="0"/>
                                </a:move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2"/>
                                </a:lnTo>
                                <a:lnTo>
                                  <a:pt x="23" y="372"/>
                                </a:lnTo>
                                <a:lnTo>
                                  <a:pt x="46" y="372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3071520"/>
                            <a:ext cx="19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">
                                <a:moveTo>
                                  <a:pt x="9" y="0"/>
                                </a:moveTo>
                                <a:lnTo>
                                  <a:pt x="32" y="0"/>
                                </a:lnTo>
                                <a:lnTo>
                                  <a:pt x="32" y="2"/>
                                </a:lnTo>
                                <a:lnTo>
                                  <a:pt x="32" y="5"/>
                                </a:lnTo>
                                <a:lnTo>
                                  <a:pt x="31" y="7"/>
                                </a:lnTo>
                                <a:lnTo>
                                  <a:pt x="30" y="10"/>
                                </a:lnTo>
                                <a:lnTo>
                                  <a:pt x="28" y="12"/>
                                </a:lnTo>
                                <a:lnTo>
                                  <a:pt x="27" y="15"/>
                                </a:lnTo>
                                <a:lnTo>
                                  <a:pt x="25" y="16"/>
                                </a:lnTo>
                                <a:lnTo>
                                  <a:pt x="24" y="18"/>
                                </a:lnTo>
                                <a:lnTo>
                                  <a:pt x="21" y="19"/>
                                </a:lnTo>
                                <a:lnTo>
                                  <a:pt x="19" y="21"/>
                                </a:lnTo>
                                <a:lnTo>
                                  <a:pt x="16" y="22"/>
                                </a:lnTo>
                                <a:lnTo>
                                  <a:pt x="14" y="23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7" y="23"/>
                                </a:lnTo>
                                <a:lnTo>
                                  <a:pt x="4" y="23"/>
                                </a:lnTo>
                                <a:lnTo>
                                  <a:pt x="0" y="2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3071520"/>
                            <a:ext cx="19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">
                                <a:moveTo>
                                  <a:pt x="32" y="0"/>
                                </a:moveTo>
                                <a:lnTo>
                                  <a:pt x="32" y="2"/>
                                </a:lnTo>
                                <a:lnTo>
                                  <a:pt x="32" y="5"/>
                                </a:lnTo>
                                <a:lnTo>
                                  <a:pt x="31" y="7"/>
                                </a:lnTo>
                                <a:lnTo>
                                  <a:pt x="30" y="10"/>
                                </a:lnTo>
                                <a:lnTo>
                                  <a:pt x="28" y="12"/>
                                </a:lnTo>
                                <a:lnTo>
                                  <a:pt x="27" y="15"/>
                                </a:lnTo>
                                <a:lnTo>
                                  <a:pt x="25" y="16"/>
                                </a:lnTo>
                                <a:lnTo>
                                  <a:pt x="24" y="18"/>
                                </a:lnTo>
                                <a:lnTo>
                                  <a:pt x="21" y="19"/>
                                </a:lnTo>
                                <a:lnTo>
                                  <a:pt x="19" y="21"/>
                                </a:lnTo>
                                <a:lnTo>
                                  <a:pt x="16" y="22"/>
                                </a:lnTo>
                                <a:lnTo>
                                  <a:pt x="14" y="23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7" y="23"/>
                                </a:lnTo>
                                <a:lnTo>
                                  <a:pt x="4" y="23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778840"/>
                            <a:ext cx="69804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2" h="488">
                                <a:moveTo>
                                  <a:pt x="1095" y="488"/>
                                </a:moveTo>
                                <a:lnTo>
                                  <a:pt x="1104" y="467"/>
                                </a:lnTo>
                                <a:lnTo>
                                  <a:pt x="1112" y="445"/>
                                </a:lnTo>
                                <a:lnTo>
                                  <a:pt x="17" y="0"/>
                                </a:lnTo>
                                <a:lnTo>
                                  <a:pt x="8" y="21"/>
                                </a:lnTo>
                                <a:lnTo>
                                  <a:pt x="0" y="43"/>
                                </a:lnTo>
                                <a:lnTo>
                                  <a:pt x="1095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778840"/>
                            <a:ext cx="69804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2" h="488">
                                <a:moveTo>
                                  <a:pt x="1095" y="488"/>
                                </a:moveTo>
                                <a:lnTo>
                                  <a:pt x="1104" y="467"/>
                                </a:lnTo>
                                <a:lnTo>
                                  <a:pt x="1112" y="445"/>
                                </a:lnTo>
                                <a:lnTo>
                                  <a:pt x="17" y="0"/>
                                </a:lnTo>
                                <a:lnTo>
                                  <a:pt x="8" y="21"/>
                                </a:lnTo>
                                <a:lnTo>
                                  <a:pt x="0" y="43"/>
                                </a:lnTo>
                                <a:lnTo>
                                  <a:pt x="1095" y="4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2777400"/>
                            <a:ext cx="19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5">
                                <a:moveTo>
                                  <a:pt x="23" y="23"/>
                                </a:moveTo>
                                <a:lnTo>
                                  <a:pt x="15" y="45"/>
                                </a:lnTo>
                                <a:lnTo>
                                  <a:pt x="10" y="42"/>
                                </a:lnTo>
                                <a:lnTo>
                                  <a:pt x="6" y="39"/>
                                </a:lnTo>
                                <a:lnTo>
                                  <a:pt x="3" y="35"/>
                                </a:lnTo>
                                <a:lnTo>
                                  <a:pt x="1" y="30"/>
                                </a:lnTo>
                                <a:lnTo>
                                  <a:pt x="0" y="25"/>
                                </a:lnTo>
                                <a:lnTo>
                                  <a:pt x="1" y="20"/>
                                </a:lnTo>
                                <a:lnTo>
                                  <a:pt x="2" y="15"/>
                                </a:lnTo>
                                <a:lnTo>
                                  <a:pt x="5" y="10"/>
                                </a:lnTo>
                                <a:lnTo>
                                  <a:pt x="8" y="6"/>
                                </a:lnTo>
                                <a:lnTo>
                                  <a:pt x="12" y="3"/>
                                </a:lnTo>
                                <a:lnTo>
                                  <a:pt x="17" y="1"/>
                                </a:lnTo>
                                <a:lnTo>
                                  <a:pt x="22" y="0"/>
                                </a:lnTo>
                                <a:lnTo>
                                  <a:pt x="27" y="1"/>
                                </a:lnTo>
                                <a:lnTo>
                                  <a:pt x="32" y="2"/>
                                </a:lnTo>
                                <a:lnTo>
                                  <a:pt x="23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2777400"/>
                            <a:ext cx="19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5">
                                <a:moveTo>
                                  <a:pt x="15" y="45"/>
                                </a:moveTo>
                                <a:lnTo>
                                  <a:pt x="10" y="42"/>
                                </a:lnTo>
                                <a:lnTo>
                                  <a:pt x="6" y="39"/>
                                </a:lnTo>
                                <a:lnTo>
                                  <a:pt x="3" y="35"/>
                                </a:lnTo>
                                <a:lnTo>
                                  <a:pt x="1" y="30"/>
                                </a:lnTo>
                                <a:lnTo>
                                  <a:pt x="0" y="25"/>
                                </a:lnTo>
                                <a:lnTo>
                                  <a:pt x="1" y="20"/>
                                </a:lnTo>
                                <a:lnTo>
                                  <a:pt x="2" y="15"/>
                                </a:lnTo>
                                <a:lnTo>
                                  <a:pt x="5" y="10"/>
                                </a:lnTo>
                                <a:lnTo>
                                  <a:pt x="8" y="6"/>
                                </a:lnTo>
                                <a:lnTo>
                                  <a:pt x="12" y="3"/>
                                </a:lnTo>
                                <a:lnTo>
                                  <a:pt x="17" y="1"/>
                                </a:lnTo>
                                <a:lnTo>
                                  <a:pt x="22" y="0"/>
                                </a:lnTo>
                                <a:lnTo>
                                  <a:pt x="27" y="1"/>
                                </a:lnTo>
                                <a:lnTo>
                                  <a:pt x="32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2886120"/>
                            <a:ext cx="687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10">
                                <a:moveTo>
                                  <a:pt x="109" y="55"/>
                                </a:moveTo>
                                <a:lnTo>
                                  <a:pt x="106" y="38"/>
                                </a:lnTo>
                                <a:lnTo>
                                  <a:pt x="99" y="23"/>
                                </a:lnTo>
                                <a:lnTo>
                                  <a:pt x="87" y="11"/>
                                </a:lnTo>
                                <a:lnTo>
                                  <a:pt x="71" y="3"/>
                                </a:lnTo>
                                <a:lnTo>
                                  <a:pt x="54" y="0"/>
                                </a:lnTo>
                                <a:lnTo>
                                  <a:pt x="37" y="3"/>
                                </a:lnTo>
                                <a:lnTo>
                                  <a:pt x="22" y="11"/>
                                </a:lnTo>
                                <a:lnTo>
                                  <a:pt x="10" y="23"/>
                                </a:lnTo>
                                <a:lnTo>
                                  <a:pt x="3" y="38"/>
                                </a:lnTo>
                                <a:lnTo>
                                  <a:pt x="0" y="55"/>
                                </a:lnTo>
                                <a:lnTo>
                                  <a:pt x="3" y="72"/>
                                </a:lnTo>
                                <a:lnTo>
                                  <a:pt x="10" y="88"/>
                                </a:lnTo>
                                <a:lnTo>
                                  <a:pt x="22" y="100"/>
                                </a:lnTo>
                                <a:lnTo>
                                  <a:pt x="37" y="108"/>
                                </a:lnTo>
                                <a:lnTo>
                                  <a:pt x="54" y="110"/>
                                </a:lnTo>
                                <a:lnTo>
                                  <a:pt x="71" y="108"/>
                                </a:lnTo>
                                <a:lnTo>
                                  <a:pt x="87" y="100"/>
                                </a:lnTo>
                                <a:lnTo>
                                  <a:pt x="99" y="88"/>
                                </a:lnTo>
                                <a:lnTo>
                                  <a:pt x="106" y="72"/>
                                </a:lnTo>
                                <a:lnTo>
                                  <a:pt x="109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2920320"/>
                            <a:ext cx="4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419920"/>
                            <a:ext cx="691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0">
                                <a:moveTo>
                                  <a:pt x="110" y="55"/>
                                </a:moveTo>
                                <a:lnTo>
                                  <a:pt x="107" y="38"/>
                                </a:lnTo>
                                <a:lnTo>
                                  <a:pt x="99" y="22"/>
                                </a:lnTo>
                                <a:lnTo>
                                  <a:pt x="87" y="10"/>
                                </a:lnTo>
                                <a:lnTo>
                                  <a:pt x="72" y="2"/>
                                </a:lnTo>
                                <a:lnTo>
                                  <a:pt x="55" y="0"/>
                                </a:lnTo>
                                <a:lnTo>
                                  <a:pt x="38" y="2"/>
                                </a:lnTo>
                                <a:lnTo>
                                  <a:pt x="23" y="10"/>
                                </a:lnTo>
                                <a:lnTo>
                                  <a:pt x="10" y="22"/>
                                </a:lnTo>
                                <a:lnTo>
                                  <a:pt x="3" y="38"/>
                                </a:lnTo>
                                <a:lnTo>
                                  <a:pt x="0" y="55"/>
                                </a:lnTo>
                                <a:lnTo>
                                  <a:pt x="3" y="71"/>
                                </a:lnTo>
                                <a:lnTo>
                                  <a:pt x="10" y="87"/>
                                </a:lnTo>
                                <a:lnTo>
                                  <a:pt x="23" y="99"/>
                                </a:lnTo>
                                <a:lnTo>
                                  <a:pt x="38" y="107"/>
                                </a:lnTo>
                                <a:lnTo>
                                  <a:pt x="55" y="110"/>
                                </a:lnTo>
                                <a:lnTo>
                                  <a:pt x="72" y="107"/>
                                </a:lnTo>
                                <a:lnTo>
                                  <a:pt x="87" y="99"/>
                                </a:lnTo>
                                <a:lnTo>
                                  <a:pt x="99" y="87"/>
                                </a:lnTo>
                                <a:lnTo>
                                  <a:pt x="107" y="71"/>
                                </a:lnTo>
                                <a:lnTo>
                                  <a:pt x="110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960" y="2430000"/>
                            <a:ext cx="72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2454120"/>
                            <a:ext cx="4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2153160"/>
                            <a:ext cx="68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10">
                                <a:moveTo>
                                  <a:pt x="109" y="55"/>
                                </a:moveTo>
                                <a:lnTo>
                                  <a:pt x="107" y="38"/>
                                </a:lnTo>
                                <a:lnTo>
                                  <a:pt x="99" y="23"/>
                                </a:lnTo>
                                <a:lnTo>
                                  <a:pt x="87" y="10"/>
                                </a:lnTo>
                                <a:lnTo>
                                  <a:pt x="71" y="3"/>
                                </a:lnTo>
                                <a:lnTo>
                                  <a:pt x="54" y="0"/>
                                </a:lnTo>
                                <a:lnTo>
                                  <a:pt x="37" y="3"/>
                                </a:lnTo>
                                <a:lnTo>
                                  <a:pt x="22" y="10"/>
                                </a:lnTo>
                                <a:lnTo>
                                  <a:pt x="10" y="23"/>
                                </a:lnTo>
                                <a:lnTo>
                                  <a:pt x="2" y="38"/>
                                </a:lnTo>
                                <a:lnTo>
                                  <a:pt x="0" y="55"/>
                                </a:lnTo>
                                <a:lnTo>
                                  <a:pt x="2" y="72"/>
                                </a:lnTo>
                                <a:lnTo>
                                  <a:pt x="10" y="88"/>
                                </a:lnTo>
                                <a:lnTo>
                                  <a:pt x="22" y="100"/>
                                </a:lnTo>
                                <a:lnTo>
                                  <a:pt x="37" y="108"/>
                                </a:lnTo>
                                <a:lnTo>
                                  <a:pt x="54" y="110"/>
                                </a:lnTo>
                                <a:lnTo>
                                  <a:pt x="71" y="108"/>
                                </a:lnTo>
                                <a:lnTo>
                                  <a:pt x="87" y="100"/>
                                </a:lnTo>
                                <a:lnTo>
                                  <a:pt x="99" y="88"/>
                                </a:lnTo>
                                <a:lnTo>
                                  <a:pt x="107" y="72"/>
                                </a:lnTo>
                                <a:lnTo>
                                  <a:pt x="109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187720"/>
                            <a:ext cx="4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3174480"/>
                            <a:ext cx="691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0">
                                <a:moveTo>
                                  <a:pt x="110" y="55"/>
                                </a:moveTo>
                                <a:lnTo>
                                  <a:pt x="107" y="38"/>
                                </a:lnTo>
                                <a:lnTo>
                                  <a:pt x="99" y="23"/>
                                </a:lnTo>
                                <a:lnTo>
                                  <a:pt x="87" y="10"/>
                                </a:lnTo>
                                <a:lnTo>
                                  <a:pt x="72" y="3"/>
                                </a:lnTo>
                                <a:lnTo>
                                  <a:pt x="55" y="0"/>
                                </a:lnTo>
                                <a:lnTo>
                                  <a:pt x="38" y="3"/>
                                </a:lnTo>
                                <a:lnTo>
                                  <a:pt x="23" y="10"/>
                                </a:lnTo>
                                <a:lnTo>
                                  <a:pt x="11" y="23"/>
                                </a:lnTo>
                                <a:lnTo>
                                  <a:pt x="3" y="38"/>
                                </a:lnTo>
                                <a:lnTo>
                                  <a:pt x="0" y="55"/>
                                </a:lnTo>
                                <a:lnTo>
                                  <a:pt x="3" y="72"/>
                                </a:lnTo>
                                <a:lnTo>
                                  <a:pt x="11" y="88"/>
                                </a:lnTo>
                                <a:lnTo>
                                  <a:pt x="23" y="100"/>
                                </a:lnTo>
                                <a:lnTo>
                                  <a:pt x="38" y="108"/>
                                </a:lnTo>
                                <a:lnTo>
                                  <a:pt x="55" y="110"/>
                                </a:lnTo>
                                <a:lnTo>
                                  <a:pt x="72" y="108"/>
                                </a:lnTo>
                                <a:lnTo>
                                  <a:pt x="87" y="100"/>
                                </a:lnTo>
                                <a:lnTo>
                                  <a:pt x="99" y="88"/>
                                </a:lnTo>
                                <a:lnTo>
                                  <a:pt x="107" y="72"/>
                                </a:lnTo>
                                <a:lnTo>
                                  <a:pt x="110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3209400"/>
                            <a:ext cx="4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1640" y="3041640"/>
                            <a:ext cx="318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,0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8520" y="3211920"/>
                            <a:ext cx="332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0" y="3071520"/>
                            <a:ext cx="90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2513880"/>
                            <a:ext cx="3157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9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80" y="2684160"/>
                            <a:ext cx="32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8440" y="2684160"/>
                            <a:ext cx="10548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560" y="2238840"/>
                            <a:ext cx="318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7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360" y="2418840"/>
                            <a:ext cx="330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225520"/>
                            <a:ext cx="9468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3640" y="2171160"/>
                            <a:ext cx="1760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9440" y="2337480"/>
                            <a:ext cx="21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2145600"/>
                            <a:ext cx="6228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480" y="3199680"/>
                            <a:ext cx="318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,0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360" y="3367440"/>
                            <a:ext cx="335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6880" y="3367440"/>
                            <a:ext cx="7308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4071600"/>
                            <a:ext cx="147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7">
                                <a:moveTo>
                                  <a:pt x="23" y="24"/>
                                </a:moveTo>
                                <a:lnTo>
                                  <a:pt x="23" y="47"/>
                                </a:lnTo>
                                <a:lnTo>
                                  <a:pt x="18" y="47"/>
                                </a:lnTo>
                                <a:lnTo>
                                  <a:pt x="13" y="45"/>
                                </a:lnTo>
                                <a:lnTo>
                                  <a:pt x="8" y="42"/>
                                </a:lnTo>
                                <a:lnTo>
                                  <a:pt x="5" y="38"/>
                                </a:lnTo>
                                <a:lnTo>
                                  <a:pt x="2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8"/>
                                </a:lnTo>
                                <a:lnTo>
                                  <a:pt x="2" y="14"/>
                                </a:lnTo>
                                <a:lnTo>
                                  <a:pt x="5" y="9"/>
                                </a:lnTo>
                                <a:lnTo>
                                  <a:pt x="8" y="6"/>
                                </a:lnTo>
                                <a:lnTo>
                                  <a:pt x="13" y="3"/>
                                </a:lnTo>
                                <a:lnTo>
                                  <a:pt x="18" y="1"/>
                                </a:lnTo>
                                <a:lnTo>
                                  <a:pt x="23" y="0"/>
                                </a:lnTo>
                                <a:lnTo>
                                  <a:pt x="2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4071600"/>
                            <a:ext cx="147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7">
                                <a:moveTo>
                                  <a:pt x="23" y="47"/>
                                </a:moveTo>
                                <a:lnTo>
                                  <a:pt x="18" y="47"/>
                                </a:lnTo>
                                <a:lnTo>
                                  <a:pt x="13" y="45"/>
                                </a:lnTo>
                                <a:lnTo>
                                  <a:pt x="8" y="42"/>
                                </a:lnTo>
                                <a:lnTo>
                                  <a:pt x="5" y="38"/>
                                </a:lnTo>
                                <a:lnTo>
                                  <a:pt x="2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8"/>
                                </a:lnTo>
                                <a:lnTo>
                                  <a:pt x="2" y="14"/>
                                </a:lnTo>
                                <a:lnTo>
                                  <a:pt x="5" y="9"/>
                                </a:lnTo>
                                <a:lnTo>
                                  <a:pt x="8" y="6"/>
                                </a:lnTo>
                                <a:lnTo>
                                  <a:pt x="13" y="3"/>
                                </a:lnTo>
                                <a:lnTo>
                                  <a:pt x="18" y="1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4071600"/>
                            <a:ext cx="363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7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57" y="47"/>
                                </a:lnTo>
                                <a:lnTo>
                                  <a:pt x="57" y="2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4071600"/>
                            <a:ext cx="363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7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57" y="47"/>
                                </a:lnTo>
                                <a:lnTo>
                                  <a:pt x="57" y="2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4071600"/>
                            <a:ext cx="363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47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58" y="47"/>
                                </a:lnTo>
                                <a:lnTo>
                                  <a:pt x="58" y="24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4071600"/>
                            <a:ext cx="363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47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58" y="47"/>
                                </a:lnTo>
                                <a:lnTo>
                                  <a:pt x="58" y="24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07160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5" y="1"/>
                                </a:lnTo>
                                <a:lnTo>
                                  <a:pt x="7" y="2"/>
                                </a:lnTo>
                                <a:lnTo>
                                  <a:pt x="10" y="3"/>
                                </a:lnTo>
                                <a:lnTo>
                                  <a:pt x="12" y="4"/>
                                </a:lnTo>
                                <a:lnTo>
                                  <a:pt x="14" y="6"/>
                                </a:lnTo>
                                <a:lnTo>
                                  <a:pt x="16" y="7"/>
                                </a:lnTo>
                                <a:lnTo>
                                  <a:pt x="18" y="9"/>
                                </a:lnTo>
                                <a:lnTo>
                                  <a:pt x="19" y="11"/>
                                </a:lnTo>
                                <a:lnTo>
                                  <a:pt x="20" y="14"/>
                                </a:lnTo>
                                <a:lnTo>
                                  <a:pt x="21" y="16"/>
                                </a:lnTo>
                                <a:lnTo>
                                  <a:pt x="22" y="18"/>
                                </a:lnTo>
                                <a:lnTo>
                                  <a:pt x="23" y="21"/>
                                </a:lnTo>
                                <a:lnTo>
                                  <a:pt x="23" y="2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07160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4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5" y="1"/>
                                </a:lnTo>
                                <a:lnTo>
                                  <a:pt x="7" y="2"/>
                                </a:lnTo>
                                <a:lnTo>
                                  <a:pt x="10" y="3"/>
                                </a:lnTo>
                                <a:lnTo>
                                  <a:pt x="12" y="4"/>
                                </a:lnTo>
                                <a:lnTo>
                                  <a:pt x="14" y="6"/>
                                </a:lnTo>
                                <a:lnTo>
                                  <a:pt x="16" y="7"/>
                                </a:lnTo>
                                <a:lnTo>
                                  <a:pt x="18" y="9"/>
                                </a:lnTo>
                                <a:lnTo>
                                  <a:pt x="19" y="11"/>
                                </a:lnTo>
                                <a:lnTo>
                                  <a:pt x="20" y="14"/>
                                </a:lnTo>
                                <a:lnTo>
                                  <a:pt x="21" y="16"/>
                                </a:lnTo>
                                <a:lnTo>
                                  <a:pt x="22" y="18"/>
                                </a:lnTo>
                                <a:lnTo>
                                  <a:pt x="23" y="21"/>
                                </a:lnTo>
                                <a:lnTo>
                                  <a:pt x="23" y="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4086360"/>
                            <a:ext cx="29160" cy="13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209">
                                <a:moveTo>
                                  <a:pt x="46" y="0"/>
                                </a:move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09"/>
                                </a:lnTo>
                                <a:lnTo>
                                  <a:pt x="23" y="2209"/>
                                </a:lnTo>
                                <a:lnTo>
                                  <a:pt x="46" y="2209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4086360"/>
                            <a:ext cx="29160" cy="13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209">
                                <a:moveTo>
                                  <a:pt x="46" y="0"/>
                                </a:move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09"/>
                                </a:lnTo>
                                <a:lnTo>
                                  <a:pt x="23" y="2209"/>
                                </a:lnTo>
                                <a:lnTo>
                                  <a:pt x="46" y="2209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547236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3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2"/>
                                </a:lnTo>
                                <a:lnTo>
                                  <a:pt x="22" y="5"/>
                                </a:lnTo>
                                <a:lnTo>
                                  <a:pt x="21" y="7"/>
                                </a:lnTo>
                                <a:lnTo>
                                  <a:pt x="20" y="10"/>
                                </a:lnTo>
                                <a:lnTo>
                                  <a:pt x="19" y="12"/>
                                </a:lnTo>
                                <a:lnTo>
                                  <a:pt x="18" y="14"/>
                                </a:lnTo>
                                <a:lnTo>
                                  <a:pt x="16" y="16"/>
                                </a:lnTo>
                                <a:lnTo>
                                  <a:pt x="14" y="18"/>
                                </a:lnTo>
                                <a:lnTo>
                                  <a:pt x="12" y="19"/>
                                </a:lnTo>
                                <a:lnTo>
                                  <a:pt x="10" y="20"/>
                                </a:lnTo>
                                <a:lnTo>
                                  <a:pt x="7" y="21"/>
                                </a:lnTo>
                                <a:lnTo>
                                  <a:pt x="5" y="22"/>
                                </a:lnTo>
                                <a:lnTo>
                                  <a:pt x="2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547236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3">
                                <a:moveTo>
                                  <a:pt x="23" y="0"/>
                                </a:moveTo>
                                <a:lnTo>
                                  <a:pt x="23" y="2"/>
                                </a:lnTo>
                                <a:lnTo>
                                  <a:pt x="22" y="5"/>
                                </a:lnTo>
                                <a:lnTo>
                                  <a:pt x="21" y="7"/>
                                </a:lnTo>
                                <a:lnTo>
                                  <a:pt x="20" y="10"/>
                                </a:lnTo>
                                <a:lnTo>
                                  <a:pt x="19" y="12"/>
                                </a:lnTo>
                                <a:lnTo>
                                  <a:pt x="18" y="14"/>
                                </a:lnTo>
                                <a:lnTo>
                                  <a:pt x="16" y="16"/>
                                </a:lnTo>
                                <a:lnTo>
                                  <a:pt x="14" y="18"/>
                                </a:lnTo>
                                <a:lnTo>
                                  <a:pt x="12" y="19"/>
                                </a:lnTo>
                                <a:lnTo>
                                  <a:pt x="10" y="20"/>
                                </a:lnTo>
                                <a:lnTo>
                                  <a:pt x="7" y="21"/>
                                </a:lnTo>
                                <a:lnTo>
                                  <a:pt x="5" y="22"/>
                                </a:lnTo>
                                <a:lnTo>
                                  <a:pt x="2" y="23"/>
                                </a:lnTo>
                                <a:lnTo>
                                  <a:pt x="0" y="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5457960"/>
                            <a:ext cx="37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">
                                <a:moveTo>
                                  <a:pt x="60" y="47"/>
                                </a:moveTo>
                                <a:lnTo>
                                  <a:pt x="60" y="24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6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5457960"/>
                            <a:ext cx="37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">
                                <a:moveTo>
                                  <a:pt x="60" y="47"/>
                                </a:moveTo>
                                <a:lnTo>
                                  <a:pt x="60" y="24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60" y="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5457960"/>
                            <a:ext cx="147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7">
                                <a:moveTo>
                                  <a:pt x="23" y="24"/>
                                </a:moveTo>
                                <a:lnTo>
                                  <a:pt x="23" y="47"/>
                                </a:lnTo>
                                <a:lnTo>
                                  <a:pt x="17" y="46"/>
                                </a:lnTo>
                                <a:lnTo>
                                  <a:pt x="13" y="44"/>
                                </a:lnTo>
                                <a:lnTo>
                                  <a:pt x="8" y="42"/>
                                </a:lnTo>
                                <a:lnTo>
                                  <a:pt x="5" y="38"/>
                                </a:lnTo>
                                <a:lnTo>
                                  <a:pt x="2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8"/>
                                </a:lnTo>
                                <a:lnTo>
                                  <a:pt x="2" y="14"/>
                                </a:lnTo>
                                <a:lnTo>
                                  <a:pt x="5" y="9"/>
                                </a:lnTo>
                                <a:lnTo>
                                  <a:pt x="8" y="5"/>
                                </a:lnTo>
                                <a:lnTo>
                                  <a:pt x="13" y="3"/>
                                </a:lnTo>
                                <a:lnTo>
                                  <a:pt x="17" y="1"/>
                                </a:lnTo>
                                <a:lnTo>
                                  <a:pt x="23" y="0"/>
                                </a:lnTo>
                                <a:lnTo>
                                  <a:pt x="2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5457960"/>
                            <a:ext cx="147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7">
                                <a:moveTo>
                                  <a:pt x="23" y="47"/>
                                </a:moveTo>
                                <a:lnTo>
                                  <a:pt x="17" y="46"/>
                                </a:lnTo>
                                <a:lnTo>
                                  <a:pt x="13" y="44"/>
                                </a:lnTo>
                                <a:lnTo>
                                  <a:pt x="8" y="42"/>
                                </a:lnTo>
                                <a:lnTo>
                                  <a:pt x="5" y="38"/>
                                </a:lnTo>
                                <a:lnTo>
                                  <a:pt x="2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8"/>
                                </a:lnTo>
                                <a:lnTo>
                                  <a:pt x="2" y="14"/>
                                </a:lnTo>
                                <a:lnTo>
                                  <a:pt x="5" y="9"/>
                                </a:lnTo>
                                <a:lnTo>
                                  <a:pt x="8" y="5"/>
                                </a:lnTo>
                                <a:lnTo>
                                  <a:pt x="13" y="3"/>
                                </a:lnTo>
                                <a:lnTo>
                                  <a:pt x="17" y="1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4696560"/>
                            <a:ext cx="691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0">
                                <a:moveTo>
                                  <a:pt x="110" y="55"/>
                                </a:moveTo>
                                <a:lnTo>
                                  <a:pt x="107" y="38"/>
                                </a:lnTo>
                                <a:lnTo>
                                  <a:pt x="100" y="23"/>
                                </a:lnTo>
                                <a:lnTo>
                                  <a:pt x="87" y="10"/>
                                </a:lnTo>
                                <a:lnTo>
                                  <a:pt x="72" y="3"/>
                                </a:lnTo>
                                <a:lnTo>
                                  <a:pt x="55" y="0"/>
                                </a:lnTo>
                                <a:lnTo>
                                  <a:pt x="38" y="3"/>
                                </a:lnTo>
                                <a:lnTo>
                                  <a:pt x="23" y="10"/>
                                </a:lnTo>
                                <a:lnTo>
                                  <a:pt x="11" y="23"/>
                                </a:lnTo>
                                <a:lnTo>
                                  <a:pt x="3" y="38"/>
                                </a:lnTo>
                                <a:lnTo>
                                  <a:pt x="0" y="55"/>
                                </a:lnTo>
                                <a:lnTo>
                                  <a:pt x="3" y="72"/>
                                </a:lnTo>
                                <a:lnTo>
                                  <a:pt x="11" y="87"/>
                                </a:lnTo>
                                <a:lnTo>
                                  <a:pt x="23" y="100"/>
                                </a:lnTo>
                                <a:lnTo>
                                  <a:pt x="38" y="107"/>
                                </a:lnTo>
                                <a:lnTo>
                                  <a:pt x="55" y="110"/>
                                </a:lnTo>
                                <a:lnTo>
                                  <a:pt x="72" y="107"/>
                                </a:lnTo>
                                <a:lnTo>
                                  <a:pt x="87" y="100"/>
                                </a:lnTo>
                                <a:lnTo>
                                  <a:pt x="100" y="87"/>
                                </a:lnTo>
                                <a:lnTo>
                                  <a:pt x="107" y="72"/>
                                </a:lnTo>
                                <a:lnTo>
                                  <a:pt x="110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640" y="4707360"/>
                            <a:ext cx="72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4730760"/>
                            <a:ext cx="4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040" y="5142960"/>
                            <a:ext cx="318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7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560" y="5318280"/>
                            <a:ext cx="330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5317560"/>
                            <a:ext cx="6552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200" y="4085640"/>
                            <a:ext cx="720" cy="18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560" y="4085640"/>
                            <a:ext cx="720" cy="18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640" y="4085640"/>
                            <a:ext cx="720" cy="18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00" y="4085640"/>
                            <a:ext cx="720" cy="18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4215240"/>
                            <a:ext cx="72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4086360"/>
                            <a:ext cx="720" cy="64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8160" y="4085640"/>
                            <a:ext cx="720" cy="18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0520" y="4085640"/>
                            <a:ext cx="720" cy="18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3600" y="4085640"/>
                            <a:ext cx="720" cy="18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960" y="4085640"/>
                            <a:ext cx="720" cy="18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4086360"/>
                            <a:ext cx="2844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94">
                                <a:moveTo>
                                  <a:pt x="46" y="0"/>
                                </a:move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4"/>
                                </a:lnTo>
                                <a:lnTo>
                                  <a:pt x="23" y="294"/>
                                </a:lnTo>
                                <a:lnTo>
                                  <a:pt x="46" y="294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4086360"/>
                            <a:ext cx="2844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94">
                                <a:moveTo>
                                  <a:pt x="46" y="0"/>
                                </a:move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4"/>
                                </a:lnTo>
                                <a:lnTo>
                                  <a:pt x="23" y="294"/>
                                </a:lnTo>
                                <a:lnTo>
                                  <a:pt x="46" y="294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4271040"/>
                            <a:ext cx="14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4">
                                <a:moveTo>
                                  <a:pt x="2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1" y="8"/>
                                </a:lnTo>
                                <a:lnTo>
                                  <a:pt x="2" y="10"/>
                                </a:lnTo>
                                <a:lnTo>
                                  <a:pt x="4" y="13"/>
                                </a:lnTo>
                                <a:lnTo>
                                  <a:pt x="5" y="15"/>
                                </a:lnTo>
                                <a:lnTo>
                                  <a:pt x="6" y="17"/>
                                </a:lnTo>
                                <a:lnTo>
                                  <a:pt x="8" y="18"/>
                                </a:lnTo>
                                <a:lnTo>
                                  <a:pt x="11" y="20"/>
                                </a:lnTo>
                                <a:lnTo>
                                  <a:pt x="13" y="21"/>
                                </a:lnTo>
                                <a:lnTo>
                                  <a:pt x="15" y="22"/>
                                </a:lnTo>
                                <a:lnTo>
                                  <a:pt x="18" y="23"/>
                                </a:lnTo>
                                <a:lnTo>
                                  <a:pt x="21" y="24"/>
                                </a:lnTo>
                                <a:lnTo>
                                  <a:pt x="23" y="24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4271040"/>
                            <a:ext cx="14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4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1" y="8"/>
                                </a:lnTo>
                                <a:lnTo>
                                  <a:pt x="2" y="10"/>
                                </a:lnTo>
                                <a:lnTo>
                                  <a:pt x="4" y="13"/>
                                </a:lnTo>
                                <a:lnTo>
                                  <a:pt x="5" y="15"/>
                                </a:lnTo>
                                <a:lnTo>
                                  <a:pt x="6" y="17"/>
                                </a:lnTo>
                                <a:lnTo>
                                  <a:pt x="8" y="18"/>
                                </a:lnTo>
                                <a:lnTo>
                                  <a:pt x="11" y="20"/>
                                </a:lnTo>
                                <a:lnTo>
                                  <a:pt x="13" y="21"/>
                                </a:lnTo>
                                <a:lnTo>
                                  <a:pt x="15" y="22"/>
                                </a:lnTo>
                                <a:lnTo>
                                  <a:pt x="18" y="23"/>
                                </a:lnTo>
                                <a:lnTo>
                                  <a:pt x="21" y="24"/>
                                </a:lnTo>
                                <a:lnTo>
                                  <a:pt x="23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4256280"/>
                            <a:ext cx="687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47">
                                <a:moveTo>
                                  <a:pt x="0" y="0"/>
                                </a:moveTo>
                                <a:lnTo>
                                  <a:pt x="0" y="23"/>
                                </a:lnTo>
                                <a:lnTo>
                                  <a:pt x="0" y="47"/>
                                </a:lnTo>
                                <a:lnTo>
                                  <a:pt x="1095" y="47"/>
                                </a:lnTo>
                                <a:lnTo>
                                  <a:pt x="1095" y="23"/>
                                </a:lnTo>
                                <a:lnTo>
                                  <a:pt x="109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4256280"/>
                            <a:ext cx="687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47">
                                <a:moveTo>
                                  <a:pt x="0" y="0"/>
                                </a:moveTo>
                                <a:lnTo>
                                  <a:pt x="0" y="23"/>
                                </a:lnTo>
                                <a:lnTo>
                                  <a:pt x="0" y="47"/>
                                </a:lnTo>
                                <a:lnTo>
                                  <a:pt x="1095" y="47"/>
                                </a:lnTo>
                                <a:lnTo>
                                  <a:pt x="1095" y="23"/>
                                </a:lnTo>
                                <a:lnTo>
                                  <a:pt x="109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4271040"/>
                            <a:ext cx="14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4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3" y="24"/>
                                </a:lnTo>
                                <a:lnTo>
                                  <a:pt x="6" y="23"/>
                                </a:lnTo>
                                <a:lnTo>
                                  <a:pt x="8" y="22"/>
                                </a:lnTo>
                                <a:lnTo>
                                  <a:pt x="10" y="21"/>
                                </a:lnTo>
                                <a:lnTo>
                                  <a:pt x="13" y="20"/>
                                </a:lnTo>
                                <a:lnTo>
                                  <a:pt x="15" y="18"/>
                                </a:lnTo>
                                <a:lnTo>
                                  <a:pt x="17" y="17"/>
                                </a:lnTo>
                                <a:lnTo>
                                  <a:pt x="18" y="15"/>
                                </a:lnTo>
                                <a:lnTo>
                                  <a:pt x="20" y="13"/>
                                </a:lnTo>
                                <a:lnTo>
                                  <a:pt x="21" y="10"/>
                                </a:lnTo>
                                <a:lnTo>
                                  <a:pt x="22" y="8"/>
                                </a:lnTo>
                                <a:lnTo>
                                  <a:pt x="23" y="5"/>
                                </a:lnTo>
                                <a:lnTo>
                                  <a:pt x="24" y="3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4271040"/>
                            <a:ext cx="14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4">
                                <a:moveTo>
                                  <a:pt x="0" y="24"/>
                                </a:moveTo>
                                <a:lnTo>
                                  <a:pt x="3" y="24"/>
                                </a:lnTo>
                                <a:lnTo>
                                  <a:pt x="6" y="23"/>
                                </a:lnTo>
                                <a:lnTo>
                                  <a:pt x="8" y="22"/>
                                </a:lnTo>
                                <a:lnTo>
                                  <a:pt x="10" y="21"/>
                                </a:lnTo>
                                <a:lnTo>
                                  <a:pt x="13" y="20"/>
                                </a:lnTo>
                                <a:lnTo>
                                  <a:pt x="15" y="18"/>
                                </a:lnTo>
                                <a:lnTo>
                                  <a:pt x="17" y="17"/>
                                </a:lnTo>
                                <a:lnTo>
                                  <a:pt x="18" y="15"/>
                                </a:lnTo>
                                <a:lnTo>
                                  <a:pt x="20" y="13"/>
                                </a:lnTo>
                                <a:lnTo>
                                  <a:pt x="21" y="10"/>
                                </a:lnTo>
                                <a:lnTo>
                                  <a:pt x="22" y="8"/>
                                </a:lnTo>
                                <a:lnTo>
                                  <a:pt x="23" y="5"/>
                                </a:lnTo>
                                <a:lnTo>
                                  <a:pt x="24" y="3"/>
                                </a:ln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4086360"/>
                            <a:ext cx="2916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94">
                                <a:moveTo>
                                  <a:pt x="0" y="294"/>
                                </a:moveTo>
                                <a:lnTo>
                                  <a:pt x="23" y="294"/>
                                </a:lnTo>
                                <a:lnTo>
                                  <a:pt x="47" y="294"/>
                                </a:lnTo>
                                <a:lnTo>
                                  <a:pt x="47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4086360"/>
                            <a:ext cx="2916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94">
                                <a:moveTo>
                                  <a:pt x="0" y="294"/>
                                </a:moveTo>
                                <a:lnTo>
                                  <a:pt x="23" y="294"/>
                                </a:lnTo>
                                <a:lnTo>
                                  <a:pt x="47" y="294"/>
                                </a:lnTo>
                                <a:lnTo>
                                  <a:pt x="47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407160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4">
                                <a:moveTo>
                                  <a:pt x="0" y="24"/>
                                </a:moveTo>
                                <a:lnTo>
                                  <a:pt x="24" y="24"/>
                                </a:lnTo>
                                <a:lnTo>
                                  <a:pt x="24" y="21"/>
                                </a:lnTo>
                                <a:lnTo>
                                  <a:pt x="23" y="18"/>
                                </a:lnTo>
                                <a:lnTo>
                                  <a:pt x="22" y="16"/>
                                </a:lnTo>
                                <a:lnTo>
                                  <a:pt x="21" y="14"/>
                                </a:lnTo>
                                <a:lnTo>
                                  <a:pt x="20" y="11"/>
                                </a:lnTo>
                                <a:lnTo>
                                  <a:pt x="18" y="9"/>
                                </a:lnTo>
                                <a:lnTo>
                                  <a:pt x="17" y="7"/>
                                </a:lnTo>
                                <a:lnTo>
                                  <a:pt x="15" y="6"/>
                                </a:lnTo>
                                <a:lnTo>
                                  <a:pt x="13" y="4"/>
                                </a:lnTo>
                                <a:lnTo>
                                  <a:pt x="10" y="3"/>
                                </a:lnTo>
                                <a:lnTo>
                                  <a:pt x="8" y="2"/>
                                </a:lnTo>
                                <a:lnTo>
                                  <a:pt x="6" y="1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407160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4">
                                <a:moveTo>
                                  <a:pt x="24" y="24"/>
                                </a:moveTo>
                                <a:lnTo>
                                  <a:pt x="24" y="21"/>
                                </a:lnTo>
                                <a:lnTo>
                                  <a:pt x="23" y="18"/>
                                </a:lnTo>
                                <a:lnTo>
                                  <a:pt x="22" y="16"/>
                                </a:lnTo>
                                <a:lnTo>
                                  <a:pt x="21" y="14"/>
                                </a:lnTo>
                                <a:lnTo>
                                  <a:pt x="20" y="11"/>
                                </a:lnTo>
                                <a:lnTo>
                                  <a:pt x="18" y="9"/>
                                </a:lnTo>
                                <a:lnTo>
                                  <a:pt x="17" y="7"/>
                                </a:lnTo>
                                <a:lnTo>
                                  <a:pt x="15" y="6"/>
                                </a:lnTo>
                                <a:lnTo>
                                  <a:pt x="13" y="4"/>
                                </a:lnTo>
                                <a:lnTo>
                                  <a:pt x="10" y="3"/>
                                </a:lnTo>
                                <a:lnTo>
                                  <a:pt x="8" y="2"/>
                                </a:lnTo>
                                <a:lnTo>
                                  <a:pt x="6" y="1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4071600"/>
                            <a:ext cx="687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47">
                                <a:moveTo>
                                  <a:pt x="1095" y="47"/>
                                </a:moveTo>
                                <a:lnTo>
                                  <a:pt x="1095" y="24"/>
                                </a:lnTo>
                                <a:lnTo>
                                  <a:pt x="109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109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4071600"/>
                            <a:ext cx="687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47">
                                <a:moveTo>
                                  <a:pt x="1095" y="47"/>
                                </a:moveTo>
                                <a:lnTo>
                                  <a:pt x="1095" y="24"/>
                                </a:lnTo>
                                <a:lnTo>
                                  <a:pt x="109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1095" y="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407160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4">
                                <a:moveTo>
                                  <a:pt x="23" y="24"/>
                                </a:move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8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3"/>
                                </a:lnTo>
                                <a:lnTo>
                                  <a:pt x="11" y="4"/>
                                </a:lnTo>
                                <a:lnTo>
                                  <a:pt x="8" y="6"/>
                                </a:lnTo>
                                <a:lnTo>
                                  <a:pt x="6" y="7"/>
                                </a:lnTo>
                                <a:lnTo>
                                  <a:pt x="5" y="9"/>
                                </a:lnTo>
                                <a:lnTo>
                                  <a:pt x="4" y="11"/>
                                </a:lnTo>
                                <a:lnTo>
                                  <a:pt x="2" y="14"/>
                                </a:lnTo>
                                <a:lnTo>
                                  <a:pt x="1" y="16"/>
                                </a:lnTo>
                                <a:lnTo>
                                  <a:pt x="0" y="18"/>
                                </a:lnTo>
                                <a:lnTo>
                                  <a:pt x="0" y="21"/>
                                </a:lnTo>
                                <a:lnTo>
                                  <a:pt x="0" y="24"/>
                                </a:lnTo>
                                <a:lnTo>
                                  <a:pt x="2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407160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4">
                                <a:moveTo>
                                  <a:pt x="23" y="0"/>
                                </a:moveTo>
                                <a:lnTo>
                                  <a:pt x="21" y="0"/>
                                </a:lnTo>
                                <a:lnTo>
                                  <a:pt x="18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3"/>
                                </a:lnTo>
                                <a:lnTo>
                                  <a:pt x="11" y="4"/>
                                </a:lnTo>
                                <a:lnTo>
                                  <a:pt x="8" y="6"/>
                                </a:lnTo>
                                <a:lnTo>
                                  <a:pt x="6" y="7"/>
                                </a:lnTo>
                                <a:lnTo>
                                  <a:pt x="5" y="9"/>
                                </a:lnTo>
                                <a:lnTo>
                                  <a:pt x="4" y="11"/>
                                </a:lnTo>
                                <a:lnTo>
                                  <a:pt x="2" y="14"/>
                                </a:lnTo>
                                <a:lnTo>
                                  <a:pt x="1" y="16"/>
                                </a:lnTo>
                                <a:lnTo>
                                  <a:pt x="0" y="18"/>
                                </a:lnTo>
                                <a:lnTo>
                                  <a:pt x="0" y="21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4148280"/>
                            <a:ext cx="687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1">
                                <a:moveTo>
                                  <a:pt x="110" y="55"/>
                                </a:moveTo>
                                <a:lnTo>
                                  <a:pt x="107" y="38"/>
                                </a:lnTo>
                                <a:lnTo>
                                  <a:pt x="99" y="23"/>
                                </a:lnTo>
                                <a:lnTo>
                                  <a:pt x="87" y="11"/>
                                </a:lnTo>
                                <a:lnTo>
                                  <a:pt x="72" y="3"/>
                                </a:lnTo>
                                <a:lnTo>
                                  <a:pt x="55" y="0"/>
                                </a:lnTo>
                                <a:lnTo>
                                  <a:pt x="38" y="3"/>
                                </a:lnTo>
                                <a:lnTo>
                                  <a:pt x="23" y="11"/>
                                </a:lnTo>
                                <a:lnTo>
                                  <a:pt x="11" y="23"/>
                                </a:lnTo>
                                <a:lnTo>
                                  <a:pt x="3" y="38"/>
                                </a:lnTo>
                                <a:lnTo>
                                  <a:pt x="0" y="55"/>
                                </a:lnTo>
                                <a:lnTo>
                                  <a:pt x="3" y="72"/>
                                </a:lnTo>
                                <a:lnTo>
                                  <a:pt x="11" y="88"/>
                                </a:lnTo>
                                <a:lnTo>
                                  <a:pt x="23" y="100"/>
                                </a:lnTo>
                                <a:lnTo>
                                  <a:pt x="38" y="108"/>
                                </a:lnTo>
                                <a:lnTo>
                                  <a:pt x="55" y="111"/>
                                </a:lnTo>
                                <a:lnTo>
                                  <a:pt x="72" y="108"/>
                                </a:lnTo>
                                <a:lnTo>
                                  <a:pt x="87" y="100"/>
                                </a:lnTo>
                                <a:lnTo>
                                  <a:pt x="99" y="88"/>
                                </a:lnTo>
                                <a:lnTo>
                                  <a:pt x="107" y="72"/>
                                </a:lnTo>
                                <a:lnTo>
                                  <a:pt x="110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418356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3999960"/>
                            <a:ext cx="1760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413892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4560" y="4138920"/>
                            <a:ext cx="131400" cy="132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4071600"/>
                            <a:ext cx="147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7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6" y="1"/>
                                </a:lnTo>
                                <a:lnTo>
                                  <a:pt x="10" y="3"/>
                                </a:lnTo>
                                <a:lnTo>
                                  <a:pt x="15" y="6"/>
                                </a:lnTo>
                                <a:lnTo>
                                  <a:pt x="18" y="9"/>
                                </a:lnTo>
                                <a:lnTo>
                                  <a:pt x="21" y="14"/>
                                </a:lnTo>
                                <a:lnTo>
                                  <a:pt x="23" y="18"/>
                                </a:lnTo>
                                <a:lnTo>
                                  <a:pt x="24" y="24"/>
                                </a:lnTo>
                                <a:lnTo>
                                  <a:pt x="23" y="29"/>
                                </a:lnTo>
                                <a:lnTo>
                                  <a:pt x="21" y="34"/>
                                </a:lnTo>
                                <a:lnTo>
                                  <a:pt x="18" y="38"/>
                                </a:lnTo>
                                <a:lnTo>
                                  <a:pt x="15" y="42"/>
                                </a:lnTo>
                                <a:lnTo>
                                  <a:pt x="10" y="45"/>
                                </a:lnTo>
                                <a:lnTo>
                                  <a:pt x="6" y="47"/>
                                </a:lnTo>
                                <a:lnTo>
                                  <a:pt x="0" y="47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4071600"/>
                            <a:ext cx="147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7">
                                <a:moveTo>
                                  <a:pt x="0" y="0"/>
                                </a:moveTo>
                                <a:lnTo>
                                  <a:pt x="6" y="1"/>
                                </a:lnTo>
                                <a:lnTo>
                                  <a:pt x="10" y="3"/>
                                </a:lnTo>
                                <a:lnTo>
                                  <a:pt x="15" y="6"/>
                                </a:lnTo>
                                <a:lnTo>
                                  <a:pt x="18" y="9"/>
                                </a:lnTo>
                                <a:lnTo>
                                  <a:pt x="21" y="14"/>
                                </a:lnTo>
                                <a:lnTo>
                                  <a:pt x="23" y="18"/>
                                </a:lnTo>
                                <a:lnTo>
                                  <a:pt x="24" y="24"/>
                                </a:lnTo>
                                <a:lnTo>
                                  <a:pt x="23" y="29"/>
                                </a:lnTo>
                                <a:lnTo>
                                  <a:pt x="21" y="34"/>
                                </a:lnTo>
                                <a:lnTo>
                                  <a:pt x="18" y="38"/>
                                </a:lnTo>
                                <a:lnTo>
                                  <a:pt x="15" y="42"/>
                                </a:lnTo>
                                <a:lnTo>
                                  <a:pt x="10" y="45"/>
                                </a:lnTo>
                                <a:lnTo>
                                  <a:pt x="6" y="47"/>
                                </a:lnTo>
                                <a:lnTo>
                                  <a:pt x="0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4071600"/>
                            <a:ext cx="363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7">
                                <a:moveTo>
                                  <a:pt x="57" y="47"/>
                                </a:moveTo>
                                <a:lnTo>
                                  <a:pt x="57" y="2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5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4071600"/>
                            <a:ext cx="363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7">
                                <a:moveTo>
                                  <a:pt x="57" y="47"/>
                                </a:moveTo>
                                <a:lnTo>
                                  <a:pt x="57" y="2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57" y="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4071600"/>
                            <a:ext cx="35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7">
                                <a:moveTo>
                                  <a:pt x="57" y="47"/>
                                </a:moveTo>
                                <a:lnTo>
                                  <a:pt x="57" y="2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5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4071600"/>
                            <a:ext cx="35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7">
                                <a:moveTo>
                                  <a:pt x="57" y="47"/>
                                </a:moveTo>
                                <a:lnTo>
                                  <a:pt x="57" y="2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57" y="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407160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4">
                                <a:moveTo>
                                  <a:pt x="23" y="24"/>
                                </a:moveTo>
                                <a:lnTo>
                                  <a:pt x="23" y="0"/>
                                </a:lnTo>
                                <a:lnTo>
                                  <a:pt x="20" y="0"/>
                                </a:lnTo>
                                <a:lnTo>
                                  <a:pt x="17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3"/>
                                </a:lnTo>
                                <a:lnTo>
                                  <a:pt x="10" y="4"/>
                                </a:lnTo>
                                <a:lnTo>
                                  <a:pt x="8" y="6"/>
                                </a:lnTo>
                                <a:lnTo>
                                  <a:pt x="6" y="7"/>
                                </a:lnTo>
                                <a:lnTo>
                                  <a:pt x="5" y="9"/>
                                </a:lnTo>
                                <a:lnTo>
                                  <a:pt x="3" y="11"/>
                                </a:lnTo>
                                <a:lnTo>
                                  <a:pt x="2" y="14"/>
                                </a:lnTo>
                                <a:lnTo>
                                  <a:pt x="1" y="16"/>
                                </a:lnTo>
                                <a:lnTo>
                                  <a:pt x="0" y="18"/>
                                </a:lnTo>
                                <a:lnTo>
                                  <a:pt x="0" y="21"/>
                                </a:lnTo>
                                <a:lnTo>
                                  <a:pt x="0" y="24"/>
                                </a:lnTo>
                                <a:lnTo>
                                  <a:pt x="2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407160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4">
                                <a:moveTo>
                                  <a:pt x="23" y="0"/>
                                </a:moveTo>
                                <a:lnTo>
                                  <a:pt x="20" y="0"/>
                                </a:lnTo>
                                <a:lnTo>
                                  <a:pt x="17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3"/>
                                </a:lnTo>
                                <a:lnTo>
                                  <a:pt x="10" y="4"/>
                                </a:lnTo>
                                <a:lnTo>
                                  <a:pt x="8" y="6"/>
                                </a:lnTo>
                                <a:lnTo>
                                  <a:pt x="6" y="7"/>
                                </a:lnTo>
                                <a:lnTo>
                                  <a:pt x="5" y="9"/>
                                </a:lnTo>
                                <a:lnTo>
                                  <a:pt x="3" y="11"/>
                                </a:lnTo>
                                <a:lnTo>
                                  <a:pt x="2" y="14"/>
                                </a:lnTo>
                                <a:lnTo>
                                  <a:pt x="1" y="16"/>
                                </a:lnTo>
                                <a:lnTo>
                                  <a:pt x="0" y="18"/>
                                </a:lnTo>
                                <a:lnTo>
                                  <a:pt x="0" y="21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4086360"/>
                            <a:ext cx="2916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04">
                                <a:moveTo>
                                  <a:pt x="46" y="0"/>
                                </a:move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04"/>
                                </a:lnTo>
                                <a:lnTo>
                                  <a:pt x="23" y="1104"/>
                                </a:lnTo>
                                <a:lnTo>
                                  <a:pt x="46" y="1104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4086360"/>
                            <a:ext cx="2916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04">
                                <a:moveTo>
                                  <a:pt x="46" y="0"/>
                                </a:move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04"/>
                                </a:lnTo>
                                <a:lnTo>
                                  <a:pt x="23" y="1104"/>
                                </a:lnTo>
                                <a:lnTo>
                                  <a:pt x="46" y="1104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477972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3">
                                <a:moveTo>
                                  <a:pt x="2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1" y="8"/>
                                </a:lnTo>
                                <a:lnTo>
                                  <a:pt x="2" y="10"/>
                                </a:lnTo>
                                <a:lnTo>
                                  <a:pt x="3" y="13"/>
                                </a:lnTo>
                                <a:lnTo>
                                  <a:pt x="5" y="15"/>
                                </a:lnTo>
                                <a:lnTo>
                                  <a:pt x="6" y="17"/>
                                </a:lnTo>
                                <a:lnTo>
                                  <a:pt x="8" y="18"/>
                                </a:lnTo>
                                <a:lnTo>
                                  <a:pt x="10" y="20"/>
                                </a:lnTo>
                                <a:lnTo>
                                  <a:pt x="13" y="21"/>
                                </a:lnTo>
                                <a:lnTo>
                                  <a:pt x="15" y="22"/>
                                </a:lnTo>
                                <a:lnTo>
                                  <a:pt x="17" y="23"/>
                                </a:lnTo>
                                <a:lnTo>
                                  <a:pt x="20" y="23"/>
                                </a:lnTo>
                                <a:lnTo>
                                  <a:pt x="23" y="23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477972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3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1" y="8"/>
                                </a:lnTo>
                                <a:lnTo>
                                  <a:pt x="2" y="10"/>
                                </a:lnTo>
                                <a:lnTo>
                                  <a:pt x="3" y="13"/>
                                </a:lnTo>
                                <a:lnTo>
                                  <a:pt x="5" y="15"/>
                                </a:lnTo>
                                <a:lnTo>
                                  <a:pt x="6" y="17"/>
                                </a:lnTo>
                                <a:lnTo>
                                  <a:pt x="8" y="18"/>
                                </a:lnTo>
                                <a:lnTo>
                                  <a:pt x="10" y="20"/>
                                </a:lnTo>
                                <a:lnTo>
                                  <a:pt x="13" y="21"/>
                                </a:lnTo>
                                <a:lnTo>
                                  <a:pt x="15" y="22"/>
                                </a:lnTo>
                                <a:lnTo>
                                  <a:pt x="17" y="23"/>
                                </a:lnTo>
                                <a:lnTo>
                                  <a:pt x="20" y="23"/>
                                </a:lnTo>
                                <a:lnTo>
                                  <a:pt x="23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4764960"/>
                            <a:ext cx="71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46">
                                <a:moveTo>
                                  <a:pt x="0" y="0"/>
                                </a:moveTo>
                                <a:lnTo>
                                  <a:pt x="0" y="23"/>
                                </a:lnTo>
                                <a:lnTo>
                                  <a:pt x="0" y="46"/>
                                </a:lnTo>
                                <a:lnTo>
                                  <a:pt x="114" y="46"/>
                                </a:lnTo>
                                <a:lnTo>
                                  <a:pt x="114" y="23"/>
                                </a:lnTo>
                                <a:lnTo>
                                  <a:pt x="1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4764960"/>
                            <a:ext cx="71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46">
                                <a:moveTo>
                                  <a:pt x="0" y="0"/>
                                </a:moveTo>
                                <a:lnTo>
                                  <a:pt x="0" y="23"/>
                                </a:lnTo>
                                <a:lnTo>
                                  <a:pt x="0" y="46"/>
                                </a:lnTo>
                                <a:lnTo>
                                  <a:pt x="114" y="46"/>
                                </a:lnTo>
                                <a:lnTo>
                                  <a:pt x="114" y="23"/>
                                </a:lnTo>
                                <a:lnTo>
                                  <a:pt x="1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4764960"/>
                            <a:ext cx="147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6">
                                <a:moveTo>
                                  <a:pt x="0" y="23"/>
                                </a:move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2"/>
                                </a:lnTo>
                                <a:lnTo>
                                  <a:pt x="15" y="5"/>
                                </a:lnTo>
                                <a:lnTo>
                                  <a:pt x="18" y="8"/>
                                </a:lnTo>
                                <a:lnTo>
                                  <a:pt x="21" y="13"/>
                                </a:lnTo>
                                <a:lnTo>
                                  <a:pt x="23" y="18"/>
                                </a:lnTo>
                                <a:lnTo>
                                  <a:pt x="24" y="23"/>
                                </a:lnTo>
                                <a:lnTo>
                                  <a:pt x="23" y="28"/>
                                </a:lnTo>
                                <a:lnTo>
                                  <a:pt x="21" y="33"/>
                                </a:lnTo>
                                <a:lnTo>
                                  <a:pt x="18" y="38"/>
                                </a:lnTo>
                                <a:lnTo>
                                  <a:pt x="15" y="41"/>
                                </a:lnTo>
                                <a:lnTo>
                                  <a:pt x="10" y="44"/>
                                </a:lnTo>
                                <a:lnTo>
                                  <a:pt x="6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4764960"/>
                            <a:ext cx="147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6">
                                <a:moveTo>
                                  <a:pt x="0" y="0"/>
                                </a:moveTo>
                                <a:lnTo>
                                  <a:pt x="6" y="0"/>
                                </a:lnTo>
                                <a:lnTo>
                                  <a:pt x="10" y="2"/>
                                </a:lnTo>
                                <a:lnTo>
                                  <a:pt x="15" y="5"/>
                                </a:lnTo>
                                <a:lnTo>
                                  <a:pt x="18" y="8"/>
                                </a:lnTo>
                                <a:lnTo>
                                  <a:pt x="21" y="13"/>
                                </a:lnTo>
                                <a:lnTo>
                                  <a:pt x="23" y="18"/>
                                </a:lnTo>
                                <a:lnTo>
                                  <a:pt x="24" y="23"/>
                                </a:lnTo>
                                <a:lnTo>
                                  <a:pt x="23" y="28"/>
                                </a:lnTo>
                                <a:lnTo>
                                  <a:pt x="21" y="33"/>
                                </a:lnTo>
                                <a:lnTo>
                                  <a:pt x="18" y="38"/>
                                </a:lnTo>
                                <a:lnTo>
                                  <a:pt x="15" y="41"/>
                                </a:lnTo>
                                <a:lnTo>
                                  <a:pt x="10" y="44"/>
                                </a:lnTo>
                                <a:lnTo>
                                  <a:pt x="6" y="46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5320" y="4067640"/>
                            <a:ext cx="318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7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1480" y="4248720"/>
                            <a:ext cx="330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4086360"/>
                            <a:ext cx="168840" cy="162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4764960"/>
                            <a:ext cx="147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6">
                                <a:moveTo>
                                  <a:pt x="0" y="23"/>
                                </a:move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2"/>
                                </a:lnTo>
                                <a:lnTo>
                                  <a:pt x="15" y="5"/>
                                </a:lnTo>
                                <a:lnTo>
                                  <a:pt x="18" y="8"/>
                                </a:lnTo>
                                <a:lnTo>
                                  <a:pt x="21" y="13"/>
                                </a:lnTo>
                                <a:lnTo>
                                  <a:pt x="23" y="18"/>
                                </a:lnTo>
                                <a:lnTo>
                                  <a:pt x="24" y="23"/>
                                </a:lnTo>
                                <a:lnTo>
                                  <a:pt x="23" y="28"/>
                                </a:lnTo>
                                <a:lnTo>
                                  <a:pt x="21" y="33"/>
                                </a:lnTo>
                                <a:lnTo>
                                  <a:pt x="18" y="38"/>
                                </a:lnTo>
                                <a:lnTo>
                                  <a:pt x="15" y="41"/>
                                </a:lnTo>
                                <a:lnTo>
                                  <a:pt x="10" y="44"/>
                                </a:lnTo>
                                <a:lnTo>
                                  <a:pt x="6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4764960"/>
                            <a:ext cx="147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6">
                                <a:moveTo>
                                  <a:pt x="0" y="0"/>
                                </a:moveTo>
                                <a:lnTo>
                                  <a:pt x="6" y="0"/>
                                </a:lnTo>
                                <a:lnTo>
                                  <a:pt x="10" y="2"/>
                                </a:lnTo>
                                <a:lnTo>
                                  <a:pt x="15" y="5"/>
                                </a:lnTo>
                                <a:lnTo>
                                  <a:pt x="18" y="8"/>
                                </a:lnTo>
                                <a:lnTo>
                                  <a:pt x="21" y="13"/>
                                </a:lnTo>
                                <a:lnTo>
                                  <a:pt x="23" y="18"/>
                                </a:lnTo>
                                <a:lnTo>
                                  <a:pt x="24" y="23"/>
                                </a:lnTo>
                                <a:lnTo>
                                  <a:pt x="23" y="28"/>
                                </a:lnTo>
                                <a:lnTo>
                                  <a:pt x="21" y="33"/>
                                </a:lnTo>
                                <a:lnTo>
                                  <a:pt x="18" y="38"/>
                                </a:lnTo>
                                <a:lnTo>
                                  <a:pt x="15" y="41"/>
                                </a:lnTo>
                                <a:lnTo>
                                  <a:pt x="10" y="44"/>
                                </a:lnTo>
                                <a:lnTo>
                                  <a:pt x="6" y="46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4764960"/>
                            <a:ext cx="63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46">
                                <a:moveTo>
                                  <a:pt x="101" y="46"/>
                                </a:moveTo>
                                <a:lnTo>
                                  <a:pt x="101" y="23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"/>
                                </a:lnTo>
                                <a:lnTo>
                                  <a:pt x="0" y="46"/>
                                </a:lnTo>
                                <a:lnTo>
                                  <a:pt x="101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4764960"/>
                            <a:ext cx="63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46">
                                <a:moveTo>
                                  <a:pt x="101" y="46"/>
                                </a:moveTo>
                                <a:lnTo>
                                  <a:pt x="101" y="23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"/>
                                </a:lnTo>
                                <a:lnTo>
                                  <a:pt x="0" y="46"/>
                                </a:lnTo>
                                <a:lnTo>
                                  <a:pt x="101" y="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4764960"/>
                            <a:ext cx="63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46">
                                <a:moveTo>
                                  <a:pt x="101" y="46"/>
                                </a:moveTo>
                                <a:lnTo>
                                  <a:pt x="101" y="23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"/>
                                </a:lnTo>
                                <a:lnTo>
                                  <a:pt x="0" y="46"/>
                                </a:lnTo>
                                <a:lnTo>
                                  <a:pt x="101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4764960"/>
                            <a:ext cx="63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46">
                                <a:moveTo>
                                  <a:pt x="101" y="46"/>
                                </a:moveTo>
                                <a:lnTo>
                                  <a:pt x="101" y="23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"/>
                                </a:lnTo>
                                <a:lnTo>
                                  <a:pt x="0" y="46"/>
                                </a:lnTo>
                                <a:lnTo>
                                  <a:pt x="101" y="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476496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3">
                                <a:moveTo>
                                  <a:pt x="23" y="23"/>
                                </a:moveTo>
                                <a:lnTo>
                                  <a:pt x="23" y="0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5" y="1"/>
                                </a:lnTo>
                                <a:lnTo>
                                  <a:pt x="13" y="2"/>
                                </a:lnTo>
                                <a:lnTo>
                                  <a:pt x="11" y="4"/>
                                </a:lnTo>
                                <a:lnTo>
                                  <a:pt x="8" y="5"/>
                                </a:lnTo>
                                <a:lnTo>
                                  <a:pt x="6" y="6"/>
                                </a:lnTo>
                                <a:lnTo>
                                  <a:pt x="5" y="8"/>
                                </a:lnTo>
                                <a:lnTo>
                                  <a:pt x="3" y="11"/>
                                </a:lnTo>
                                <a:lnTo>
                                  <a:pt x="2" y="13"/>
                                </a:lnTo>
                                <a:lnTo>
                                  <a:pt x="1" y="16"/>
                                </a:lnTo>
                                <a:lnTo>
                                  <a:pt x="0" y="18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23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476496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3">
                                <a:moveTo>
                                  <a:pt x="23" y="0"/>
                                </a:move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5" y="1"/>
                                </a:lnTo>
                                <a:lnTo>
                                  <a:pt x="13" y="2"/>
                                </a:lnTo>
                                <a:lnTo>
                                  <a:pt x="11" y="4"/>
                                </a:lnTo>
                                <a:lnTo>
                                  <a:pt x="8" y="5"/>
                                </a:lnTo>
                                <a:lnTo>
                                  <a:pt x="6" y="6"/>
                                </a:lnTo>
                                <a:lnTo>
                                  <a:pt x="5" y="8"/>
                                </a:lnTo>
                                <a:lnTo>
                                  <a:pt x="3" y="11"/>
                                </a:lnTo>
                                <a:lnTo>
                                  <a:pt x="2" y="13"/>
                                </a:lnTo>
                                <a:lnTo>
                                  <a:pt x="1" y="16"/>
                                </a:lnTo>
                                <a:lnTo>
                                  <a:pt x="0" y="18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4779720"/>
                            <a:ext cx="2916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05">
                                <a:moveTo>
                                  <a:pt x="46" y="0"/>
                                </a:move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05"/>
                                </a:lnTo>
                                <a:lnTo>
                                  <a:pt x="23" y="1105"/>
                                </a:lnTo>
                                <a:lnTo>
                                  <a:pt x="46" y="110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4779720"/>
                            <a:ext cx="2916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05">
                                <a:moveTo>
                                  <a:pt x="46" y="0"/>
                                </a:move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05"/>
                                </a:lnTo>
                                <a:lnTo>
                                  <a:pt x="23" y="1105"/>
                                </a:lnTo>
                                <a:lnTo>
                                  <a:pt x="46" y="110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547308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3">
                                <a:moveTo>
                                  <a:pt x="2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1" y="7"/>
                                </a:lnTo>
                                <a:lnTo>
                                  <a:pt x="2" y="10"/>
                                </a:lnTo>
                                <a:lnTo>
                                  <a:pt x="3" y="12"/>
                                </a:lnTo>
                                <a:lnTo>
                                  <a:pt x="5" y="14"/>
                                </a:lnTo>
                                <a:lnTo>
                                  <a:pt x="6" y="16"/>
                                </a:lnTo>
                                <a:lnTo>
                                  <a:pt x="8" y="18"/>
                                </a:lnTo>
                                <a:lnTo>
                                  <a:pt x="11" y="19"/>
                                </a:lnTo>
                                <a:lnTo>
                                  <a:pt x="13" y="20"/>
                                </a:lnTo>
                                <a:lnTo>
                                  <a:pt x="15" y="21"/>
                                </a:lnTo>
                                <a:lnTo>
                                  <a:pt x="18" y="22"/>
                                </a:lnTo>
                                <a:lnTo>
                                  <a:pt x="20" y="23"/>
                                </a:lnTo>
                                <a:lnTo>
                                  <a:pt x="23" y="23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547308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3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1" y="7"/>
                                </a:lnTo>
                                <a:lnTo>
                                  <a:pt x="2" y="10"/>
                                </a:lnTo>
                                <a:lnTo>
                                  <a:pt x="3" y="12"/>
                                </a:lnTo>
                                <a:lnTo>
                                  <a:pt x="5" y="14"/>
                                </a:lnTo>
                                <a:lnTo>
                                  <a:pt x="6" y="16"/>
                                </a:lnTo>
                                <a:lnTo>
                                  <a:pt x="8" y="18"/>
                                </a:lnTo>
                                <a:lnTo>
                                  <a:pt x="11" y="19"/>
                                </a:lnTo>
                                <a:lnTo>
                                  <a:pt x="13" y="20"/>
                                </a:lnTo>
                                <a:lnTo>
                                  <a:pt x="15" y="21"/>
                                </a:lnTo>
                                <a:lnTo>
                                  <a:pt x="18" y="22"/>
                                </a:lnTo>
                                <a:lnTo>
                                  <a:pt x="20" y="23"/>
                                </a:lnTo>
                                <a:lnTo>
                                  <a:pt x="23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5457960"/>
                            <a:ext cx="127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7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202" y="47"/>
                                </a:lnTo>
                                <a:lnTo>
                                  <a:pt x="202" y="24"/>
                                </a:lnTo>
                                <a:lnTo>
                                  <a:pt x="20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5457960"/>
                            <a:ext cx="127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7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202" y="47"/>
                                </a:lnTo>
                                <a:lnTo>
                                  <a:pt x="202" y="24"/>
                                </a:lnTo>
                                <a:lnTo>
                                  <a:pt x="20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5457960"/>
                            <a:ext cx="147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7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6" y="1"/>
                                </a:lnTo>
                                <a:lnTo>
                                  <a:pt x="10" y="3"/>
                                </a:lnTo>
                                <a:lnTo>
                                  <a:pt x="15" y="5"/>
                                </a:lnTo>
                                <a:lnTo>
                                  <a:pt x="18" y="9"/>
                                </a:lnTo>
                                <a:lnTo>
                                  <a:pt x="21" y="14"/>
                                </a:lnTo>
                                <a:lnTo>
                                  <a:pt x="23" y="18"/>
                                </a:lnTo>
                                <a:lnTo>
                                  <a:pt x="24" y="24"/>
                                </a:lnTo>
                                <a:lnTo>
                                  <a:pt x="23" y="29"/>
                                </a:lnTo>
                                <a:lnTo>
                                  <a:pt x="21" y="34"/>
                                </a:lnTo>
                                <a:lnTo>
                                  <a:pt x="18" y="38"/>
                                </a:lnTo>
                                <a:lnTo>
                                  <a:pt x="15" y="42"/>
                                </a:lnTo>
                                <a:lnTo>
                                  <a:pt x="10" y="44"/>
                                </a:lnTo>
                                <a:lnTo>
                                  <a:pt x="6" y="46"/>
                                </a:lnTo>
                                <a:lnTo>
                                  <a:pt x="0" y="47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5457960"/>
                            <a:ext cx="147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7">
                                <a:moveTo>
                                  <a:pt x="0" y="0"/>
                                </a:moveTo>
                                <a:lnTo>
                                  <a:pt x="6" y="1"/>
                                </a:lnTo>
                                <a:lnTo>
                                  <a:pt x="10" y="3"/>
                                </a:lnTo>
                                <a:lnTo>
                                  <a:pt x="15" y="5"/>
                                </a:lnTo>
                                <a:lnTo>
                                  <a:pt x="18" y="9"/>
                                </a:lnTo>
                                <a:lnTo>
                                  <a:pt x="21" y="14"/>
                                </a:lnTo>
                                <a:lnTo>
                                  <a:pt x="23" y="18"/>
                                </a:lnTo>
                                <a:lnTo>
                                  <a:pt x="24" y="24"/>
                                </a:lnTo>
                                <a:lnTo>
                                  <a:pt x="23" y="29"/>
                                </a:lnTo>
                                <a:lnTo>
                                  <a:pt x="21" y="34"/>
                                </a:lnTo>
                                <a:lnTo>
                                  <a:pt x="18" y="38"/>
                                </a:lnTo>
                                <a:lnTo>
                                  <a:pt x="15" y="42"/>
                                </a:lnTo>
                                <a:lnTo>
                                  <a:pt x="10" y="44"/>
                                </a:lnTo>
                                <a:lnTo>
                                  <a:pt x="6" y="46"/>
                                </a:lnTo>
                                <a:lnTo>
                                  <a:pt x="0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000" y="4457160"/>
                            <a:ext cx="2458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,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0" y="4625280"/>
                            <a:ext cx="273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5680" y="4624560"/>
                            <a:ext cx="100800" cy="154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51148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1">
                                <a:moveTo>
                                  <a:pt x="110" y="56"/>
                                </a:moveTo>
                                <a:lnTo>
                                  <a:pt x="108" y="39"/>
                                </a:lnTo>
                                <a:lnTo>
                                  <a:pt x="100" y="23"/>
                                </a:lnTo>
                                <a:lnTo>
                                  <a:pt x="87" y="11"/>
                                </a:lnTo>
                                <a:lnTo>
                                  <a:pt x="72" y="3"/>
                                </a:lnTo>
                                <a:lnTo>
                                  <a:pt x="55" y="0"/>
                                </a:lnTo>
                                <a:lnTo>
                                  <a:pt x="38" y="3"/>
                                </a:lnTo>
                                <a:lnTo>
                                  <a:pt x="23" y="11"/>
                                </a:lnTo>
                                <a:lnTo>
                                  <a:pt x="11" y="23"/>
                                </a:lnTo>
                                <a:lnTo>
                                  <a:pt x="3" y="39"/>
                                </a:lnTo>
                                <a:lnTo>
                                  <a:pt x="0" y="56"/>
                                </a:lnTo>
                                <a:lnTo>
                                  <a:pt x="3" y="73"/>
                                </a:lnTo>
                                <a:lnTo>
                                  <a:pt x="11" y="88"/>
                                </a:lnTo>
                                <a:lnTo>
                                  <a:pt x="23" y="100"/>
                                </a:lnTo>
                                <a:lnTo>
                                  <a:pt x="38" y="108"/>
                                </a:lnTo>
                                <a:lnTo>
                                  <a:pt x="55" y="111"/>
                                </a:lnTo>
                                <a:lnTo>
                                  <a:pt x="72" y="108"/>
                                </a:lnTo>
                                <a:lnTo>
                                  <a:pt x="87" y="100"/>
                                </a:lnTo>
                                <a:lnTo>
                                  <a:pt x="100" y="88"/>
                                </a:lnTo>
                                <a:lnTo>
                                  <a:pt x="108" y="73"/>
                                </a:lnTo>
                                <a:lnTo>
                                  <a:pt x="110" y="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515052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4764960"/>
                            <a:ext cx="291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23" y="23"/>
                                </a:moveTo>
                                <a:lnTo>
                                  <a:pt x="0" y="23"/>
                                </a:lnTo>
                                <a:lnTo>
                                  <a:pt x="1" y="18"/>
                                </a:lnTo>
                                <a:lnTo>
                                  <a:pt x="3" y="13"/>
                                </a:lnTo>
                                <a:lnTo>
                                  <a:pt x="5" y="8"/>
                                </a:lnTo>
                                <a:lnTo>
                                  <a:pt x="9" y="5"/>
                                </a:lnTo>
                                <a:lnTo>
                                  <a:pt x="14" y="2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29" y="0"/>
                                </a:lnTo>
                                <a:lnTo>
                                  <a:pt x="33" y="2"/>
                                </a:lnTo>
                                <a:lnTo>
                                  <a:pt x="38" y="5"/>
                                </a:lnTo>
                                <a:lnTo>
                                  <a:pt x="41" y="8"/>
                                </a:lnTo>
                                <a:lnTo>
                                  <a:pt x="44" y="13"/>
                                </a:lnTo>
                                <a:lnTo>
                                  <a:pt x="46" y="18"/>
                                </a:lnTo>
                                <a:lnTo>
                                  <a:pt x="47" y="23"/>
                                </a:lnTo>
                                <a:lnTo>
                                  <a:pt x="23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4764960"/>
                            <a:ext cx="291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0" y="23"/>
                                </a:moveTo>
                                <a:lnTo>
                                  <a:pt x="1" y="18"/>
                                </a:lnTo>
                                <a:lnTo>
                                  <a:pt x="3" y="13"/>
                                </a:lnTo>
                                <a:lnTo>
                                  <a:pt x="5" y="8"/>
                                </a:lnTo>
                                <a:lnTo>
                                  <a:pt x="9" y="5"/>
                                </a:lnTo>
                                <a:lnTo>
                                  <a:pt x="14" y="2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29" y="0"/>
                                </a:lnTo>
                                <a:lnTo>
                                  <a:pt x="33" y="2"/>
                                </a:lnTo>
                                <a:lnTo>
                                  <a:pt x="38" y="5"/>
                                </a:lnTo>
                                <a:lnTo>
                                  <a:pt x="41" y="8"/>
                                </a:lnTo>
                                <a:lnTo>
                                  <a:pt x="44" y="13"/>
                                </a:lnTo>
                                <a:lnTo>
                                  <a:pt x="46" y="18"/>
                                </a:lnTo>
                                <a:lnTo>
                                  <a:pt x="47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4779720"/>
                            <a:ext cx="2916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46">
                                <a:moveTo>
                                  <a:pt x="47" y="0"/>
                                </a:move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6"/>
                                </a:lnTo>
                                <a:lnTo>
                                  <a:pt x="23" y="446"/>
                                </a:lnTo>
                                <a:lnTo>
                                  <a:pt x="47" y="44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4779720"/>
                            <a:ext cx="2916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46">
                                <a:moveTo>
                                  <a:pt x="47" y="0"/>
                                </a:move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6"/>
                                </a:lnTo>
                                <a:lnTo>
                                  <a:pt x="23" y="446"/>
                                </a:lnTo>
                                <a:lnTo>
                                  <a:pt x="47" y="44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505908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3">
                                <a:moveTo>
                                  <a:pt x="2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1" y="5"/>
                                </a:lnTo>
                                <a:lnTo>
                                  <a:pt x="2" y="7"/>
                                </a:lnTo>
                                <a:lnTo>
                                  <a:pt x="3" y="10"/>
                                </a:lnTo>
                                <a:lnTo>
                                  <a:pt x="4" y="12"/>
                                </a:lnTo>
                                <a:lnTo>
                                  <a:pt x="5" y="14"/>
                                </a:lnTo>
                                <a:lnTo>
                                  <a:pt x="7" y="16"/>
                                </a:lnTo>
                                <a:lnTo>
                                  <a:pt x="9" y="18"/>
                                </a:lnTo>
                                <a:lnTo>
                                  <a:pt x="11" y="19"/>
                                </a:lnTo>
                                <a:lnTo>
                                  <a:pt x="14" y="20"/>
                                </a:lnTo>
                                <a:lnTo>
                                  <a:pt x="16" y="21"/>
                                </a:lnTo>
                                <a:lnTo>
                                  <a:pt x="18" y="22"/>
                                </a:lnTo>
                                <a:lnTo>
                                  <a:pt x="21" y="23"/>
                                </a:lnTo>
                                <a:lnTo>
                                  <a:pt x="23" y="23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505908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3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1" y="5"/>
                                </a:lnTo>
                                <a:lnTo>
                                  <a:pt x="2" y="7"/>
                                </a:lnTo>
                                <a:lnTo>
                                  <a:pt x="3" y="10"/>
                                </a:lnTo>
                                <a:lnTo>
                                  <a:pt x="4" y="12"/>
                                </a:lnTo>
                                <a:lnTo>
                                  <a:pt x="5" y="14"/>
                                </a:lnTo>
                                <a:lnTo>
                                  <a:pt x="7" y="16"/>
                                </a:lnTo>
                                <a:lnTo>
                                  <a:pt x="9" y="18"/>
                                </a:lnTo>
                                <a:lnTo>
                                  <a:pt x="11" y="19"/>
                                </a:lnTo>
                                <a:lnTo>
                                  <a:pt x="14" y="20"/>
                                </a:lnTo>
                                <a:lnTo>
                                  <a:pt x="16" y="21"/>
                                </a:lnTo>
                                <a:lnTo>
                                  <a:pt x="18" y="22"/>
                                </a:lnTo>
                                <a:lnTo>
                                  <a:pt x="21" y="23"/>
                                </a:lnTo>
                                <a:lnTo>
                                  <a:pt x="23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5044320"/>
                            <a:ext cx="687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6" h="47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1096" y="47"/>
                                </a:lnTo>
                                <a:lnTo>
                                  <a:pt x="1096" y="24"/>
                                </a:lnTo>
                                <a:lnTo>
                                  <a:pt x="109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5044320"/>
                            <a:ext cx="687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6" h="47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1096" y="47"/>
                                </a:lnTo>
                                <a:lnTo>
                                  <a:pt x="1096" y="24"/>
                                </a:lnTo>
                                <a:lnTo>
                                  <a:pt x="109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505908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3">
                                <a:moveTo>
                                  <a:pt x="0" y="0"/>
                                </a:moveTo>
                                <a:lnTo>
                                  <a:pt x="0" y="23"/>
                                </a:lnTo>
                                <a:lnTo>
                                  <a:pt x="2" y="23"/>
                                </a:lnTo>
                                <a:lnTo>
                                  <a:pt x="5" y="22"/>
                                </a:lnTo>
                                <a:lnTo>
                                  <a:pt x="7" y="21"/>
                                </a:lnTo>
                                <a:lnTo>
                                  <a:pt x="10" y="20"/>
                                </a:lnTo>
                                <a:lnTo>
                                  <a:pt x="12" y="19"/>
                                </a:lnTo>
                                <a:lnTo>
                                  <a:pt x="15" y="18"/>
                                </a:lnTo>
                                <a:lnTo>
                                  <a:pt x="16" y="16"/>
                                </a:lnTo>
                                <a:lnTo>
                                  <a:pt x="18" y="14"/>
                                </a:lnTo>
                                <a:lnTo>
                                  <a:pt x="19" y="12"/>
                                </a:lnTo>
                                <a:lnTo>
                                  <a:pt x="21" y="10"/>
                                </a:lnTo>
                                <a:lnTo>
                                  <a:pt x="22" y="7"/>
                                </a:lnTo>
                                <a:lnTo>
                                  <a:pt x="23" y="5"/>
                                </a:lnTo>
                                <a:lnTo>
                                  <a:pt x="23" y="2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505908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3">
                                <a:moveTo>
                                  <a:pt x="0" y="23"/>
                                </a:moveTo>
                                <a:lnTo>
                                  <a:pt x="2" y="23"/>
                                </a:lnTo>
                                <a:lnTo>
                                  <a:pt x="5" y="22"/>
                                </a:lnTo>
                                <a:lnTo>
                                  <a:pt x="7" y="21"/>
                                </a:lnTo>
                                <a:lnTo>
                                  <a:pt x="10" y="20"/>
                                </a:lnTo>
                                <a:lnTo>
                                  <a:pt x="12" y="19"/>
                                </a:lnTo>
                                <a:lnTo>
                                  <a:pt x="15" y="18"/>
                                </a:lnTo>
                                <a:lnTo>
                                  <a:pt x="16" y="16"/>
                                </a:lnTo>
                                <a:lnTo>
                                  <a:pt x="18" y="14"/>
                                </a:lnTo>
                                <a:lnTo>
                                  <a:pt x="19" y="12"/>
                                </a:lnTo>
                                <a:lnTo>
                                  <a:pt x="21" y="10"/>
                                </a:lnTo>
                                <a:lnTo>
                                  <a:pt x="22" y="7"/>
                                </a:lnTo>
                                <a:lnTo>
                                  <a:pt x="23" y="5"/>
                                </a:lnTo>
                                <a:lnTo>
                                  <a:pt x="23" y="2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4779720"/>
                            <a:ext cx="284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46">
                                <a:moveTo>
                                  <a:pt x="0" y="446"/>
                                </a:moveTo>
                                <a:lnTo>
                                  <a:pt x="23" y="446"/>
                                </a:lnTo>
                                <a:lnTo>
                                  <a:pt x="46" y="446"/>
                                </a:lnTo>
                                <a:lnTo>
                                  <a:pt x="46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4779720"/>
                            <a:ext cx="284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46">
                                <a:moveTo>
                                  <a:pt x="0" y="446"/>
                                </a:moveTo>
                                <a:lnTo>
                                  <a:pt x="23" y="446"/>
                                </a:lnTo>
                                <a:lnTo>
                                  <a:pt x="46" y="446"/>
                                </a:lnTo>
                                <a:lnTo>
                                  <a:pt x="46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4764960"/>
                            <a:ext cx="284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23" y="23"/>
                                </a:moveTo>
                                <a:lnTo>
                                  <a:pt x="0" y="23"/>
                                </a:lnTo>
                                <a:lnTo>
                                  <a:pt x="0" y="18"/>
                                </a:lnTo>
                                <a:lnTo>
                                  <a:pt x="2" y="13"/>
                                </a:lnTo>
                                <a:lnTo>
                                  <a:pt x="5" y="8"/>
                                </a:lnTo>
                                <a:lnTo>
                                  <a:pt x="8" y="5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28" y="0"/>
                                </a:lnTo>
                                <a:lnTo>
                                  <a:pt x="33" y="2"/>
                                </a:lnTo>
                                <a:lnTo>
                                  <a:pt x="38" y="5"/>
                                </a:lnTo>
                                <a:lnTo>
                                  <a:pt x="41" y="8"/>
                                </a:lnTo>
                                <a:lnTo>
                                  <a:pt x="44" y="13"/>
                                </a:lnTo>
                                <a:lnTo>
                                  <a:pt x="46" y="18"/>
                                </a:lnTo>
                                <a:lnTo>
                                  <a:pt x="46" y="23"/>
                                </a:lnTo>
                                <a:lnTo>
                                  <a:pt x="23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4764960"/>
                            <a:ext cx="284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3"/>
                                </a:moveTo>
                                <a:lnTo>
                                  <a:pt x="0" y="18"/>
                                </a:lnTo>
                                <a:lnTo>
                                  <a:pt x="2" y="13"/>
                                </a:lnTo>
                                <a:lnTo>
                                  <a:pt x="5" y="8"/>
                                </a:lnTo>
                                <a:lnTo>
                                  <a:pt x="8" y="5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28" y="0"/>
                                </a:lnTo>
                                <a:lnTo>
                                  <a:pt x="33" y="2"/>
                                </a:lnTo>
                                <a:lnTo>
                                  <a:pt x="38" y="5"/>
                                </a:lnTo>
                                <a:lnTo>
                                  <a:pt x="41" y="8"/>
                                </a:lnTo>
                                <a:lnTo>
                                  <a:pt x="44" y="13"/>
                                </a:lnTo>
                                <a:lnTo>
                                  <a:pt x="46" y="18"/>
                                </a:lnTo>
                                <a:lnTo>
                                  <a:pt x="46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4885560"/>
                            <a:ext cx="68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10">
                                <a:moveTo>
                                  <a:pt x="109" y="55"/>
                                </a:moveTo>
                                <a:lnTo>
                                  <a:pt x="106" y="38"/>
                                </a:lnTo>
                                <a:lnTo>
                                  <a:pt x="99" y="22"/>
                                </a:lnTo>
                                <a:lnTo>
                                  <a:pt x="87" y="11"/>
                                </a:lnTo>
                                <a:lnTo>
                                  <a:pt x="72" y="2"/>
                                </a:lnTo>
                                <a:lnTo>
                                  <a:pt x="55" y="0"/>
                                </a:lnTo>
                                <a:lnTo>
                                  <a:pt x="38" y="2"/>
                                </a:lnTo>
                                <a:lnTo>
                                  <a:pt x="22" y="11"/>
                                </a:lnTo>
                                <a:lnTo>
                                  <a:pt x="10" y="22"/>
                                </a:lnTo>
                                <a:lnTo>
                                  <a:pt x="3" y="38"/>
                                </a:lnTo>
                                <a:lnTo>
                                  <a:pt x="0" y="55"/>
                                </a:lnTo>
                                <a:lnTo>
                                  <a:pt x="3" y="72"/>
                                </a:lnTo>
                                <a:lnTo>
                                  <a:pt x="10" y="88"/>
                                </a:lnTo>
                                <a:lnTo>
                                  <a:pt x="22" y="100"/>
                                </a:lnTo>
                                <a:lnTo>
                                  <a:pt x="38" y="108"/>
                                </a:lnTo>
                                <a:lnTo>
                                  <a:pt x="55" y="110"/>
                                </a:lnTo>
                                <a:lnTo>
                                  <a:pt x="72" y="108"/>
                                </a:lnTo>
                                <a:lnTo>
                                  <a:pt x="87" y="100"/>
                                </a:lnTo>
                                <a:lnTo>
                                  <a:pt x="99" y="88"/>
                                </a:lnTo>
                                <a:lnTo>
                                  <a:pt x="106" y="72"/>
                                </a:lnTo>
                                <a:lnTo>
                                  <a:pt x="109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492012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4280" y="5096520"/>
                            <a:ext cx="318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,0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160" y="5232960"/>
                            <a:ext cx="330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1640" y="5059080"/>
                            <a:ext cx="120600" cy="17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.5pt;height:454.25pt" coordorigin="0,0" coordsize="3430,9085">
                <v:rect id="shape_0" stroked="f" o:allowincell="f" style="position:absolute;left:0;top:0;width:3429;height:90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27,2655" to="1753,26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7,2539" to="1707,25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7,2424" to="1659,24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4,2308" to="1627,230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6,2194" to="1626,219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0,2078" to="1627,20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72,1963" to="1626,196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6,1847" to="1627,18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8,1731" to="1626,17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4,1616" to="1627,16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6,1500" to="1627,1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6,1385" to="1626,13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8,1270" to="1626,127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0,1154" to="1626,11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2,1039" to="1626,10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7,923" to="1693,9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8,808" to="1785,80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8,692" to="1877,6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7,576" to="1967,5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,516" to="575,5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0,476" to="690,5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4,434" to="804,5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9,394" to="919,5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3,354" to="1033,5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8,314" to="1148,5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3,272" to="1263,5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6,232" to="1376,5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2,192" to="1492,5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6,150" to="1606,5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0,1618" to="1720,18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35,1618" to="1835,18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50,1618" to="1950,17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4,1618" to="2064,17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9,1617" to="2179,17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94,1617" to="2294,16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08,1618" to="2408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3,1528" to="2523,16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38,1428" to="2638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7,2172" path="m0,2172l37,2172l0,0l0,2172xe" fillcolor="black" stroked="f" o:allowincell="f" style="position:absolute;left:527;top:508;width:36;height:21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2172" path="m37,2172l0,0l37,36l37,2172xe" fillcolor="black" stroked="f" o:allowincell="f" style="position:absolute;left:527;top:508;width:36;height:21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2,36" path="m0,0l37,36l1132,0l0,0xe" fillcolor="black" stroked="f" o:allowincell="f" style="position:absolute;left:527;top:508;width:1118;height: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5,36" path="m0,36l1095,0l1059,36l0,36xe" fillcolor="black" stroked="f" o:allowincell="f" style="position:absolute;left:564;top:508;width:1081;height: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2227" path="m36,0l0,36l36,2227l36,0xe" fillcolor="black" stroked="f" o:allowincell="f" style="position:absolute;left:1611;top:508;width:34;height:21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2191" path="m0,0l36,2191l0,2191l0,0xe" fillcolor="black" stroked="f" o:allowincell="f" style="position:absolute;left:1611;top:544;width:34;height:21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1123" path="m0,1123l36,1123l0,0l0,1123xe" fillcolor="black" stroked="f" o:allowincell="f" style="position:absolute;left:1611;top:1599;width:34;height:1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1123" path="m36,1123l0,0l36,37l36,1123xe" fillcolor="black" stroked="f" o:allowincell="f" style="position:absolute;left:1611;top:1599;width:34;height:1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4,37" path="m0,0l36,37l1114,0l0,0xe" fillcolor="black" stroked="f" o:allowincell="f" style="position:absolute;left:1611;top:1599;width:1100;height: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8,37" path="m0,37l1078,0l1078,37l0,37xe" fillcolor="black" stroked="f" o:allowincell="f" style="position:absolute;left:1646;top:1599;width:1065;height: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110" path="m110,55l107,38l99,22l87,10l72,2l55,0l38,2l23,10l11,22l3,38l0,55l3,72l11,88l23,99l38,108l55,110l72,108l87,99l99,88l107,72l110,55xe" stroked="t" o:allowincell="f" style="position:absolute;left:492;top:2654;width:108;height:10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46,2763" to="546,28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10,110" path="m110,55l107,38l99,22l87,10l72,2l55,0l38,2l23,10l11,22l3,38l0,55l3,72l11,87l23,100l38,107l55,110l72,107l87,100l99,87l107,72l110,55xe" stroked="t" o:allowincell="f" style="position:absolute;left:492;top:2872;width:108;height:10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10,2927" to="490,29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,2927" to="779,29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2,1436" to="2712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0,0l365,0l0,0xe" stroked="t" o:allowincell="f" style="position:absolute;left:1449;top:2708;width:359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36,2926" to="479,30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,2954" to="491,30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,2926" to="317,29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8,2996" to="491,30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,2926" to="358,29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,3036" to="491,30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,2927" to="722,30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0,2926" to="763,30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0,2950" to="779,30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,2927" to="602,29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0,2992" to="779,30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5,2708" to="1668,28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8,2812" to="1808,28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9,2707" to="1466,27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5,2708" to="1709,28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8,2852" to="1808,28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9,2708" to="1506,27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6,2708" to="1749,28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9,2707" to="1546,28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6,2708" to="1790,28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2,1512" to="2855,16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4,1757" to="2855,1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2,1436" to="2728,14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2,1553" to="2855,1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5,1799" to="2855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2,1435" to="2769,14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2,1593" to="2855,17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2,1436" to="2810,15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2,1635" to="2855,17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7,24" path="m23,0l47,0l46,6l44,10l41,15l38,18l33,21l29,23l23,24l18,23l14,21l9,18l5,15l3,10l1,6l0,0l23,0xe" fillcolor="black" stroked="f" o:allowincell="f" style="position:absolute;left:1606;top:526;width:45;height: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24" path="m47,0l46,6l44,10l41,15l38,18l33,21l29,23l23,24l18,23l14,21l9,18l5,15l3,10l1,6l0,0e" stroked="t" o:allowincell="f" style="position:absolute;left:1606;top:526;width:45;height:2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7,388" path="m0,388l23,388l47,388l47,0l23,0l0,0l0,388xe" fillcolor="black" stroked="f" o:allowincell="f" style="position:absolute;left:1606;top:143;width:45;height:3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388" path="m0,388l23,388l47,388l47,0l23,0l0,0l0,388xe" stroked="t" o:allowincell="f" style="position:absolute;left:1606;top:143;width:45;height:38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1,23" path="m7,23l31,23l31,21l30,18l29,15l28,13l27,11l25,8l24,6l22,5l20,4l17,2l15,1l13,0l10,0l7,0l5,0l2,0l0,1l7,23xe" fillcolor="black" stroked="f" o:allowincell="f" style="position:absolute;left:1622;top:120;width:29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23" path="m31,23l31,21l30,18l29,15l28,13l27,11l25,8l24,6l22,5l20,4l17,2l15,1l13,0l10,0l7,0l5,0l2,0l0,1e" stroked="t" o:allowincell="f" style="position:absolute;left:1622;top:120;width:29;height:2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11,432" path="m1111,44l1103,22l1096,0l0,388l8,410l15,432l1111,44xe" fillcolor="black" stroked="f" o:allowincell="f" style="position:absolute;left:538;top:121;width:1097;height:4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1,432" path="m1111,44l1103,22l1096,0l0,388l8,410l15,432l1111,44xe" stroked="t" o:allowincell="f" style="position:absolute;left:538;top:121;width:1097;height:42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0,46" path="m23,22l30,44l26,46l21,46l15,44l11,42l6,39l4,35l1,30l0,25l0,20l1,15l3,10l6,6l11,3l15,0l23,22xe" fillcolor="black" stroked="f" o:allowincell="f" style="position:absolute;left:523;top:504;width:29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46" path="m30,44l26,46l21,46l15,44l11,42l6,39l4,35l1,30l0,25l0,20l1,15l3,10l6,6l11,3l15,0e" stroked="t" o:allowincell="f" style="position:absolute;left:523;top:504;width:29;height:4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3,47" path="m23,23l23,47l18,46l14,44l9,41l5,38l3,33l1,29l0,23l1,18l3,13l5,9l9,5l14,2l18,0l23,0l23,23xe" fillcolor="black" stroked="f" o:allowincell="f" style="position:absolute;left:1606;top:503;width:21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47" path="m23,47l18,46l14,44l9,41l5,38l3,33l1,29l0,23l1,18l3,13l5,9l9,5l14,2l18,0l23,0e" stroked="t" o:allowincell="f" style="position:absolute;left:1606;top:503;width:21;height:4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85,47" path="m0,0l0,23l0,47l385,47l385,23l385,0l0,0xe" fillcolor="black" stroked="f" o:allowincell="f" style="position:absolute;left:1628;top:503;width:380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5,47" path="m0,0l0,23l0,47l385,47l385,23l385,0l0,0xe" stroked="t" o:allowincell="f" style="position:absolute;left:1628;top:503;width:380;height:4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3,38" path="m0,23l0,0l3,0l5,0l8,1l10,2l13,4l15,5l17,7l18,9l20,11l21,13l22,16l23,18l23,21l23,23l23,26l23,29l22,31l21,33l20,36l18,38l0,23xe" fillcolor="black" stroked="f" o:allowincell="f" style="position:absolute;left:2009;top:503;width:22;height: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38" path="m0,0l3,0l5,0l8,1l10,2l13,4l15,5l17,7l18,9l20,11l21,13l22,16l23,18l23,21l23,23l23,26l23,29l22,31l21,33l20,36l18,38e" stroked="t" o:allowincell="f" style="position:absolute;left:2009;top:503;width:22;height:3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912,1134" path="m912,29l894,14l876,0l0,1104l18,1119l36,1134l912,29xe" fillcolor="black" stroked="f" o:allowincell="f" style="position:absolute;left:1125;top:512;width:901;height:1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2,1134" path="m912,29l894,14l876,0l0,1104l18,1119l36,1134l912,29xe" stroked="t" o:allowincell="f" style="position:absolute;left:1125;top:512;width:901;height:112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1,38" path="m23,15l41,30l37,33l33,36l28,38l23,38l18,38l13,36l8,33l5,29l2,25l0,20l0,15l0,10l2,5l5,0l23,15xe" fillcolor="black" stroked="f" o:allowincell="f" style="position:absolute;left:1120;top:1603;width:40;height: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38" path="m41,30l37,33l33,36l28,38l23,38l18,38l13,36l8,33l5,29l2,25l0,20l0,15l0,10l2,5l5,0e" stroked="t" o:allowincell="f" style="position:absolute;left:1120;top:1603;width:40;height:3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3,47" path="m23,24l23,47l18,47l13,45l8,42l5,39l2,34l0,29l0,24l0,19l2,14l5,9l8,6l13,3l18,1l23,0l23,24xe" fillcolor="black" stroked="f" o:allowincell="f" style="position:absolute;left:1120;top:1594;width:22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47" path="m23,47l18,47l13,45l8,42l5,39l2,34l0,29l0,24l0,19l2,14l5,9l8,6l13,3l18,1l23,0e" stroked="t" o:allowincell="f" style="position:absolute;left:1120;top:1594;width:22;height:4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91,47" path="m0,0l0,24l0,47l491,47l491,24l491,0l0,0xe" fillcolor="black" stroked="f" o:allowincell="f" style="position:absolute;left:1143;top:1594;width:484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1,47" path="m0,0l0,24l0,47l491,47l491,24l491,0l0,0xe" stroked="t" o:allowincell="f" style="position:absolute;left:1143;top:1594;width:484;height:4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4,47" path="m0,24l0,0l6,1l10,3l15,6l18,9l21,14l23,19l24,24l23,29l21,34l18,39l15,42l10,45l6,47l0,47l0,24xe" fillcolor="black" stroked="f" o:allowincell="f" style="position:absolute;left:1628;top:1594;width:23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7" path="m0,0l6,1l10,3l15,6l18,9l21,14l23,19l24,24l23,29l21,34l18,39l15,42l10,45l6,47l0,47e" stroked="t" o:allowincell="f" style="position:absolute;left:1628;top:1594;width:23;height:4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4,47" path="m0,24l0,0l6,1l10,3l15,6l18,9l21,14l23,19l24,24l23,29l21,34l18,39l15,42l10,45l6,47l0,47l0,24xe" fillcolor="black" stroked="f" o:allowincell="f" style="position:absolute;left:1628;top:1594;width:23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7" path="m0,0l6,1l10,3l15,6l18,9l21,14l23,19l24,24l23,29l21,34l18,39l15,42l10,45l6,47l0,47e" stroked="t" o:allowincell="f" style="position:absolute;left:1628;top:1594;width:23;height:4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99,47" path="m299,47l299,24l299,0l0,0l0,24l0,47l299,47xe" fillcolor="black" stroked="f" o:allowincell="f" style="position:absolute;left:1333;top:1594;width:294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9,47" path="m299,47l299,24l299,0l0,0l0,24l0,47l299,47xe" stroked="t" o:allowincell="f" style="position:absolute;left:1333;top:1594;width:294;height:4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3,33" path="m23,24l23,0l21,0l18,1l15,2l13,3l11,4l8,6l7,7l5,9l4,11l2,14l1,16l0,19l0,21l0,24l0,26l0,29l2,33l23,24xe" fillcolor="black" stroked="f" o:allowincell="f" style="position:absolute;left:1310;top:1594;width:22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33" path="m23,0l21,0l18,1l15,2l13,3l11,4l8,6l7,7l5,9l4,11l2,14l1,16l0,19l0,21l0,24l0,26l0,29l2,33e" stroked="t" o:allowincell="f" style="position:absolute;left:1310;top:1594;width:22;height:3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91,1122" path="m42,0l21,9l0,18l449,1122l470,1113l491,1104l42,0xe" fillcolor="black" stroked="f" o:allowincell="f" style="position:absolute;left:1312;top:1609;width:484;height:1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1,1122" path="m42,0l21,9l0,18l449,1122l470,1113l491,1104l42,0xe" stroked="t" o:allowincell="f" style="position:absolute;left:1312;top:1609;width:484;height:110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4,32" path="m21,9l42,0l44,5l44,10l43,15l41,20l38,24l34,28l30,30l25,32l20,32l14,31l10,29l6,26l2,22l0,18l21,9xe" fillcolor="black" stroked="f" o:allowincell="f" style="position:absolute;left:1756;top:2700;width:42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32" path="m42,0l44,5l44,10l43,15l41,20l38,24l34,28l30,30l25,32l20,32l14,31l10,29l6,26l2,22l0,18e" stroked="t" o:allowincell="f" style="position:absolute;left:1756;top:2700;width:42;height:3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628,1618" to="1628,1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2,1358" to="2712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3,46" path="m23,23l23,46l18,46l14,44l9,41l5,38l3,34l1,28l0,23l1,18l3,13l5,9l9,5l13,2l18,0l23,0l23,23xe" fillcolor="black" stroked="f" o:allowincell="f" style="position:absolute;left:1606;top:1784;width:21;height: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46" path="m23,46l18,46l14,44l9,41l5,38l3,34l1,28l0,23l1,18l3,13l5,9l9,5l13,2l18,0l23,0e" stroked="t" o:allowincell="f" style="position:absolute;left:1606;top:1784;width:21;height:4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9,47" path="m0,1l0,24l0,47l79,47l79,24l79,0l0,1xe" fillcolor="black" stroked="f" o:allowincell="f" style="position:absolute;left:1628;top:1783;width:78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7" path="m0,1l0,24l0,47l79,47l79,24l79,0l0,1xe" stroked="t" o:allowincell="f" style="position:absolute;left:1628;top:1783;width:78;height:4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,23" path="m0,0l0,23l1,23l0,0xe" fillcolor="black" stroked="f" o:allowincell="f" style="position:absolute;left:1707;top:1806;width:0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707,1829" to="1707,18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0,47" path="m0,0l0,24l1,47l40,46l39,23l39,0l0,0xe" fillcolor="black" stroked="f" o:allowincell="f" style="position:absolute;left:1707;top:1783;width:38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47" path="m0,0l0,24l1,47l40,46l39,23l39,0l0,0xe" stroked="t" o:allowincell="f" style="position:absolute;left:1707;top:1783;width:38;height:4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,23" path="m0,0l1,23l1,23l0,0xe" fillcolor="black" stroked="f" o:allowincell="f" style="position:absolute;left:1745;top:1805;width:0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746,1828" to="1746,18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0,47" path="m0,1l0,24l1,47l40,46l40,23l39,0l0,1xe" fillcolor="black" stroked="f" o:allowincell="f" style="position:absolute;left:1745;top:1782;width:39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47" path="m0,1l0,24l1,47l40,46l40,23l39,0l0,1xe" stroked="t" o:allowincell="f" style="position:absolute;left:1745;top:1782;width:39;height:4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,23" path="m0,0l0,23l1,23l0,0xe" fillcolor="black" stroked="f" o:allowincell="f" style="position:absolute;left:1785;top:1804;width:0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785,1827" to="1785,18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1,48" path="m0,2l1,25l2,48l41,47l40,24l39,0l0,2xe" fillcolor="black" stroked="f" o:allowincell="f" style="position:absolute;left:1784;top:1780;width:39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48" path="m0,2l1,25l2,48l41,47l40,24l39,0l0,2xe" stroked="t" o:allowincell="f" style="position:absolute;left:1784;top:1780;width:39;height:4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,23" path="m0,0l1,23l1,23l0,0xe" fillcolor="black" stroked="f" o:allowincell="f" style="position:absolute;left:1823;top:1803;width:0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824,1826" to="1824,18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1,49" path="m0,2l1,26l2,49l41,47l40,24l39,0l0,2xe" fillcolor="black" stroked="f" o:allowincell="f" style="position:absolute;left:1822;top:1778;width:40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49" path="m0,2l1,26l2,49l41,47l40,24l39,0l0,2xe" stroked="t" o:allowincell="f" style="position:absolute;left:1822;top:1778;width:40;height:4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,23" path="m0,0l1,23l1,23l0,0xe" fillcolor="black" stroked="f" o:allowincell="f" style="position:absolute;left:1862;top:1801;width:0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863,1824" to="1863,18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2,49" path="m0,2l2,26l3,49l42,46l40,23l38,0l0,2xe" fillcolor="black" stroked="f" o:allowincell="f" style="position:absolute;left:1860;top:1776;width:40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49" path="m0,2l2,26l3,49l42,46l40,23l38,0l0,2xe" stroked="t" o:allowincell="f" style="position:absolute;left:1860;top:1776;width:40;height:4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,23" path="m0,0l2,23l2,23l0,0xe" fillcolor="black" stroked="f" o:allowincell="f" style="position:absolute;left:1899;top:1799;width:1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901,1821" to="1901,18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2,50" path="m0,4l2,27l4,50l42,47l41,24l39,0l0,4xe" fillcolor="black" stroked="f" o:allowincell="f" style="position:absolute;left:1897;top:1772;width:41;height: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50" path="m0,4l2,27l4,50l42,47l41,24l39,0l0,4xe" stroked="t" o:allowincell="f" style="position:absolute;left:1897;top:1772;width:41;height:4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,23" path="m0,0l1,23l2,23l0,0xe" fillcolor="black" stroked="f" o:allowincell="f" style="position:absolute;left:1938;top:1796;width:1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939,1818" to="1939,18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4,49" path="m0,2l3,26l5,49l24,47l21,24l19,0l0,2xe" fillcolor="black" stroked="f" o:allowincell="f" style="position:absolute;left:1935;top:1770;width:23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9" path="m0,2l3,26l5,49l24,47l21,24l19,0l0,2xe" stroked="t" o:allowincell="f" style="position:absolute;left:1935;top:1770;width:23;height:4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,23" path="m0,0l3,23l3,23l0,0xe" fillcolor="black" stroked="f" o:allowincell="f" style="position:absolute;left:1956;top:1794;width:2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959,1816" to="1959,18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4,49" path="m0,2l2,26l5,49l24,47l21,23l18,0l0,2xe" fillcolor="black" stroked="f" o:allowincell="f" style="position:absolute;left:1954;top:1768;width:22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9" path="m0,2l2,26l5,49l24,47l21,23l18,0l0,2xe" stroked="t" o:allowincell="f" style="position:absolute;left:1954;top:1768;width:22;height:4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,24" path="m0,0l3,24l4,23l0,0xe" fillcolor="black" stroked="f" o:allowincell="f" style="position:absolute;left:1974;top:1791;width:3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977,1812" to="1977,18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6,48" path="m0,2l3,25l7,48l26,45l22,22l19,0l0,2xe" fillcolor="black" stroked="f" o:allowincell="f" style="position:absolute;left:1971;top:1766;width:25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48" path="m0,2l3,25l7,48l26,45l22,22l19,0l0,2xe" stroked="t" o:allowincell="f" style="position:absolute;left:1971;top:1766;width:25;height:4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,23" path="m0,0l4,23l4,23l0,0xe" fillcolor="black" stroked="f" o:allowincell="f" style="position:absolute;left:1993;top:1788;width:3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997,1810" to="1997,18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5,48" path="m0,3l3,25l7,48l25,45l22,23l19,0l0,3xe" fillcolor="black" stroked="f" o:allowincell="f" style="position:absolute;left:1990;top:1763;width:24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48" path="m0,3l3,25l7,48l25,45l22,23l19,0l0,3xe" stroked="t" o:allowincell="f" style="position:absolute;left:1990;top:1763;width:24;height:4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,22" path="m0,0l3,22l3,22l0,0xe" fillcolor="black" stroked="f" o:allowincell="f" style="position:absolute;left:2012;top:1786;width:2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015,1807" to="2015,18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5,48" path="m0,3l3,26l6,48l25,46l22,23l18,0l0,3xe" fillcolor="black" stroked="f" o:allowincell="f" style="position:absolute;left:2009;top:1760;width:24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48" path="m0,3l3,26l6,48l25,46l22,23l18,0l0,3xe" stroked="t" o:allowincell="f" style="position:absolute;left:2009;top:1760;width:24;height:4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,23" path="m0,0l3,23l4,23l0,0xe" fillcolor="black" stroked="f" o:allowincell="f" style="position:absolute;left:2031;top:1783;width:3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034,1805" to="2034,1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,50" path="m0,4l5,27l9,50l28,46l23,23l18,0l0,4xe" fillcolor="black" stroked="f" o:allowincell="f" style="position:absolute;left:2026;top:1756;width:26;height: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50" path="m0,4l5,27l9,50l28,46l23,23l18,0l0,4xe" stroked="t" o:allowincell="f" style="position:absolute;left:2026;top:1756;width:26;height:4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8,50" path="m0,4l5,27l10,50l28,46l23,23l19,0l0,4xe" fillcolor="black" stroked="f" o:allowincell="f" style="position:absolute;left:2044;top:1752;width:26;height: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50" path="m0,4l5,27l10,50l28,46l23,23l19,0l0,4xe" stroked="t" o:allowincell="f" style="position:absolute;left:2044;top:1752;width:26;height:4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7,49" path="m0,3l4,26l9,49l27,45l23,22l18,0l0,3xe" fillcolor="black" stroked="f" o:allowincell="f" style="position:absolute;left:2062;top:1749;width:26;height: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49" path="m0,3l4,26l9,49l27,45l23,22l18,0l0,3xe" stroked="t" o:allowincell="f" style="position:absolute;left:2062;top:1749;width:26;height:4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,23" path="m0,0l4,23l5,23l0,0xe" fillcolor="black" stroked="f" o:allowincell="f" style="position:absolute;left:2085;top:1771;width:4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089,1794" to="2089,17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9,50" path="m0,5l6,27l11,50l29,45l24,23l18,0l0,5xe" fillcolor="black" stroked="f" o:allowincell="f" style="position:absolute;left:2079;top:1744;width:28;height: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50" path="m0,5l6,27l11,50l29,45l24,23l18,0l0,5xe" stroked="t" o:allowincell="f" style="position:absolute;left:2079;top:1744;width:28;height:4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,22" path="m0,0l5,22l5,22l0,0xe" fillcolor="black" stroked="f" o:allowincell="f" style="position:absolute;left:2103;top:1767;width:4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108,1789" to="2108,17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9,50" path="m0,5l6,28l11,50l29,45l24,23l18,0l0,5xe" fillcolor="black" stroked="f" o:allowincell="f" style="position:absolute;left:2097;top:1739;width:28;height: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50" path="m0,5l6,28l11,50l29,45l24,23l18,0l0,5xe" stroked="t" o:allowincell="f" style="position:absolute;left:2097;top:1739;width:28;height:4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,22" path="m0,0l5,22l6,22l0,0xe" fillcolor="black" stroked="f" o:allowincell="f" style="position:absolute;left:2121;top:1762;width:5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126,1784" to="2126,17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1,50" path="m0,5l7,28l13,50l31,45l25,23l18,0l0,5xe" fillcolor="black" stroked="f" o:allowincell="f" style="position:absolute;left:2114;top:1734;width:29;height: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50" path="m0,5l7,28l13,50l31,45l25,23l18,0l0,5xe" stroked="t" o:allowincell="f" style="position:absolute;left:2114;top:1734;width:29;height:4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,22" path="m0,0l6,22l7,22l0,0xe" fillcolor="black" stroked="f" o:allowincell="f" style="position:absolute;left:2138;top:1757;width:6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144,1779" to="2144,1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1,50" path="m0,5l7,28l14,50l31,44l24,22l17,0l0,5xe" fillcolor="black" stroked="f" o:allowincell="f" style="position:absolute;left:2132;top:1729;width:29;height: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50" path="m0,5l7,28l14,50l31,44l24,22l17,0l0,5xe" stroked="t" o:allowincell="f" style="position:absolute;left:2132;top:1729;width:29;height:4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8,22" path="m0,0l7,22l8,22l0,0xe" fillcolor="black" stroked="f" o:allowincell="f" style="position:absolute;left:2155;top:1751;width:7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162,1773" to="2162,17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2,50" path="m0,6l7,28l15,50l32,44l25,22l17,0l0,6xe" fillcolor="black" stroked="f" o:allowincell="f" style="position:absolute;left:2148;top:1723;width:31;height: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50" path="m0,6l7,28l15,50l32,44l25,22l17,0l0,6xe" stroked="t" o:allowincell="f" style="position:absolute;left:2148;top:1723;width:31;height:4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3,50" path="m0,6l8,28l15,50l33,43l25,22l17,0l0,6xe" fillcolor="black" stroked="f" o:allowincell="f" style="position:absolute;left:2165;top:1718;width:32;height: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50" path="m0,6l8,28l15,50l33,43l25,22l17,0l0,6xe" stroked="t" o:allowincell="f" style="position:absolute;left:2165;top:1718;width:32;height:4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9,21" path="m0,0l8,21l9,21l0,0xe" fillcolor="black" stroked="f" o:allowincell="f" style="position:absolute;left:2199;top:1739;width:8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207,1760" to="2207,1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5,50" path="m0,7l9,29l18,50l35,43l26,21l17,0l0,7xe" fillcolor="black" stroked="f" o:allowincell="f" style="position:absolute;left:2190;top:1711;width:34;height: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50" path="m0,7l9,29l18,50l35,43l26,21l17,0l0,7xe" stroked="t" o:allowincell="f" style="position:absolute;left:2190;top:1711;width:34;height:4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9,21" path="m9,21l0,0l1,0l9,21xe" fillcolor="black" stroked="f" o:allowincell="f" style="position:absolute;left:2207;top:1711;width:8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207,1711" to="2207,17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4,50" path="m0,7l8,28l17,50l34,43l25,21l17,0l0,7xe" fillcolor="black" stroked="f" o:allowincell="f" style="position:absolute;left:2208;top:1704;width:32;height: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50" path="m0,7l8,28l17,50l34,43l25,21l17,0l0,7xe" stroked="t" o:allowincell="f" style="position:absolute;left:2208;top:1704;width:32;height:4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,22" path="m0,0l9,22l10,22l0,0xe" fillcolor="black" stroked="f" o:allowincell="f" style="position:absolute;left:2233;top:1724;width:8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241,1746" to="2241,17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5,51" path="m0,8l9,29l19,51l35,43l26,22l17,0l0,8xe" fillcolor="black" stroked="f" o:allowincell="f" style="position:absolute;left:2224;top:1696;width:33;height: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51" path="m0,8l9,29l19,51l35,43l26,22l17,0l0,8xe" stroked="t" o:allowincell="f" style="position:absolute;left:2224;top:1696;width:33;height:4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,21" path="m0,0l9,21l10,21l0,0xe" fillcolor="black" stroked="f" o:allowincell="f" style="position:absolute;left:2249;top:1718;width:9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258,1738" to="2258,17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7,50" path="m0,8l10,29l20,50l37,41l27,21l17,0l0,8xe" fillcolor="black" stroked="f" o:allowincell="f" style="position:absolute;left:2239;top:1689;width:36;height: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50" path="m0,8l10,29l20,50l37,41l27,21l17,0l0,8xe" stroked="t" o:allowincell="f" style="position:absolute;left:2239;top:1689;width:36;height:4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,20" path="m0,0l10,20l10,20l0,0xe" fillcolor="black" stroked="f" o:allowincell="f" style="position:absolute;left:2266;top:1710;width:9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276,1729" to="2276,17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6,49" path="m0,8l10,29l20,49l36,41l27,20l17,0l0,8xe" fillcolor="black" stroked="f" o:allowincell="f" style="position:absolute;left:2256;top:1681;width:3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49" path="m0,8l10,29l20,49l36,41l27,20l17,0l0,8xe" stroked="t" o:allowincell="f" style="position:absolute;left:2256;top:1681;width:35;height:4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,21" path="m0,0l9,21l10,21l0,0xe" fillcolor="black" stroked="f" o:allowincell="f" style="position:absolute;left:2283;top:1701;width:9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292,1722" to="2292,17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8,50" path="m0,9l11,29l21,50l38,41l27,20l16,0l0,9xe" fillcolor="black" stroked="f" o:allowincell="f" style="position:absolute;left:2272;top:1672;width:37;height: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50" path="m0,9l11,29l21,50l38,41l27,20l16,0l0,9xe" stroked="t" o:allowincell="f" style="position:absolute;left:2272;top:1672;width:37;height:4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8,50" path="m0,9l11,29l22,50l38,41l28,20l17,0l0,9xe" fillcolor="black" stroked="f" o:allowincell="f" style="position:absolute;left:2288;top:1663;width:37;height: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50" path="m0,9l11,29l22,50l38,41l28,20l17,0l0,9xe" stroked="t" o:allowincell="f" style="position:absolute;left:2288;top:1663;width:37;height:4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,21" path="m0,0l10,21l11,20l0,0xe" fillcolor="black" stroked="f" o:allowincell="f" style="position:absolute;left:2316;top:1683;width:10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326,1702" to="2326,17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9,49" path="m0,9l12,29l23,49l39,40l28,20l16,0l0,9xe" fillcolor="black" stroked="f" o:allowincell="f" style="position:absolute;left:2304;top:1654;width:38;height: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49" path="m0,9l12,29l23,49l39,40l28,20l16,0l0,9xe" stroked="t" o:allowincell="f" style="position:absolute;left:2304;top:1654;width:38;height:4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,20" path="m0,0l11,20l11,20l0,0xe" fillcolor="black" stroked="f" o:allowincell="f" style="position:absolute;left:2332;top:1674;width:10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343,1694" to="2343,1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9,50" path="m0,10l12,30l23,50l39,40l28,20l16,0l0,10xe" fillcolor="black" stroked="f" o:allowincell="f" style="position:absolute;left:2320;top:1644;width:38;height: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50" path="m0,10l12,30l23,50l39,40l28,20l16,0l0,10xe" stroked="t" o:allowincell="f" style="position:absolute;left:2320;top:1644;width:38;height:4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,20" path="m0,0l11,20l12,20l0,0xe" fillcolor="black" stroked="f" o:allowincell="f" style="position:absolute;left:2348;top:1664;width:11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359,1684" to="2359,16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1,50" path="m0,10l13,30l25,50l41,40l29,20l16,0l0,10xe" fillcolor="black" stroked="f" o:allowincell="f" style="position:absolute;left:2335;top:1635;width:40;height: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50" path="m0,10l13,30l25,50l41,40l29,20l16,0l0,10xe" stroked="t" o:allowincell="f" style="position:absolute;left:2335;top:1635;width:40;height:4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,20" path="m0,0l12,20l12,20l0,0xe" fillcolor="black" stroked="f" o:allowincell="f" style="position:absolute;left:2364;top:1654;width:11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376,1674" to="2376,16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2,50" path="m0,11l13,30l25,50l42,39l29,20l16,0l0,11xe" fillcolor="black" stroked="f" o:allowincell="f" style="position:absolute;left:2351;top:1625;width:40;height: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50" path="m0,11l13,30l25,50l42,39l29,20l16,0l0,11xe" stroked="t" o:allowincell="f" style="position:absolute;left:2351;top:1625;width:40;height:4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3,19" path="m0,0l13,19l13,19l0,0xe" fillcolor="black" stroked="f" o:allowincell="f" style="position:absolute;left:2379;top:1644;width:12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392,1663" to="2392,16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1,49" path="m0,10l13,30l26,49l41,39l28,19l16,0l0,10xe" fillcolor="black" stroked="f" o:allowincell="f" style="position:absolute;left:2367;top:1615;width:39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49" path="m0,10l13,30l26,49l41,39l28,19l16,0l0,10xe" stroked="t" o:allowincell="f" style="position:absolute;left:2367;top:1615;width:39;height:4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,20" path="m0,0l13,20l14,19l0,0xe" fillcolor="black" stroked="f" o:allowincell="f" style="position:absolute;left:2394;top:1634;width:13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407,1651" to="2407,16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2,49" path="m0,11l13,30l27,49l42,38l29,19l16,0l0,11xe" fillcolor="black" stroked="f" o:allowincell="f" style="position:absolute;left:2381;top:1604;width:41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49" path="m0,11l13,30l27,49l42,38l29,19l16,0l0,11xe" stroked="t" o:allowincell="f" style="position:absolute;left:2381;top:1604;width:41;height:4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2,49" path="m0,11l13,30l26,49l42,39l29,20l15,0l0,11xe" fillcolor="black" stroked="f" o:allowincell="f" style="position:absolute;left:2397;top:1593;width:41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49" path="m0,11l13,30l26,49l42,39l29,20l15,0l0,11xe" stroked="t" o:allowincell="f" style="position:absolute;left:2397;top:1593;width:41;height:4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3,19" path="m0,0l13,19l13,19l0,0xe" fillcolor="black" stroked="f" o:allowincell="f" style="position:absolute;left:2426;top:1613;width:12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439,1632" to="2439,16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8,61" path="m0,22l14,42l27,61l58,38l45,19l31,0l0,22xe" fillcolor="black" stroked="f" o:allowincell="f" style="position:absolute;left:2412;top:1571;width:56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61" path="m0,22l14,42l27,61l58,38l45,19l31,0l0,22xe" stroked="t" o:allowincell="f" style="position:absolute;left:2412;top:1571;width:56;height:6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,19" path="m0,0l13,19l14,18l0,0xe" fillcolor="black" stroked="f" o:allowincell="f" style="position:absolute;left:2457;top:1590;width:13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469,1607" to="2470,16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9,61" path="m0,24l14,43l28,61l59,37l44,19l30,0l0,24xe" fillcolor="black" stroked="f" o:allowincell="f" style="position:absolute;left:2443;top:1548;width:58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61" path="m0,24l14,43l28,61l59,37l44,19l30,0l0,24xe" stroked="t" o:allowincell="f" style="position:absolute;left:2443;top:1548;width:58;height:5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5,18" path="m0,0l15,18l15,18l0,0xe" fillcolor="black" stroked="f" o:allowincell="f" style="position:absolute;left:2487;top:1566;width:14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502,1584" to="2502,15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9,61" path="m0,25l14,43l29,61l59,36l45,18l30,0l0,25xe" fillcolor="black" stroked="f" o:allowincell="f" style="position:absolute;left:2473;top:1524;width:57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61" path="m0,25l14,43l29,61l59,36l45,18l30,0l0,25xe" stroked="t" o:allowincell="f" style="position:absolute;left:2473;top:1524;width:57;height:5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9,61" path="m0,25l15,43l29,61l59,36l45,18l30,0l0,25xe" fillcolor="black" stroked="f" o:allowincell="f" style="position:absolute;left:2503;top:1499;width:57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61" path="m0,25l15,43l29,61l59,36l45,18l30,0l0,25xe" stroked="t" o:allowincell="f" style="position:absolute;left:2503;top:1499;width:57;height:5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5,18" path="m0,0l14,18l15,18l0,0xe" fillcolor="black" stroked="f" o:allowincell="f" style="position:absolute;left:2547;top:1517;width:14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561,1535" to="2561,15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0,61" path="m0,26l15,43l30,61l60,35l45,17l29,0l0,26xe" fillcolor="black" stroked="f" o:allowincell="f" style="position:absolute;left:2532;top:1474;width:59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61" path="m0,26l15,43l30,61l60,35l45,17l29,0l0,26xe" stroked="t" o:allowincell="f" style="position:absolute;left:2532;top:1474;width:59;height:6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0,62" path="m0,27l16,44l31,62l60,36l45,18l30,0l0,27xe" fillcolor="black" stroked="f" o:allowincell="f" style="position:absolute;left:2561;top:1448;width:59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62" path="m0,27l16,44l31,62l60,36l45,18l30,0l0,27xe" stroked="t" o:allowincell="f" style="position:absolute;left:2561;top:1448;width:59;height:6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6,18" path="m0,0l15,18l16,17l0,0xe" fillcolor="black" stroked="f" o:allowincell="f" style="position:absolute;left:2606;top:1466;width:15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621,1481" to="2621,14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0,61" path="m0,27l15,44l31,61l60,35l45,17l29,0l0,27xe" fillcolor="black" stroked="f" o:allowincell="f" style="position:absolute;left:2591;top:1422;width:59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61" path="m0,27l15,44l31,61l60,35l45,17l29,0l0,27xe" stroked="t" o:allowincell="f" style="position:absolute;left:2591;top:1422;width:59;height:5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5,18" path="m0,0l15,18l15,18l0,0xe" fillcolor="black" stroked="f" o:allowincell="f" style="position:absolute;left:2635;top:1439;width:15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651,1457" to="2651,1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0,61" path="m0,26l16,43l31,61l60,34l45,17l29,0l0,26xe" fillcolor="black" stroked="f" o:allowincell="f" style="position:absolute;left:2620;top:1396;width:58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61" path="m0,26l16,43l31,61l60,34l45,17l29,0l0,26xe" stroked="t" o:allowincell="f" style="position:absolute;left:2620;top:1396;width:58;height:6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5,17" path="m0,0l15,17l15,17l0,0xe" fillcolor="black" stroked="f" o:allowincell="f" style="position:absolute;left:2664;top:1413;width:14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679,1430" to="2679,14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1,89" path="m0,55l16,72l31,89l91,34l75,17l59,0l0,55xe" fillcolor="black" stroked="f" o:allowincell="f" style="position:absolute;left:2649;top:1342;width:89;height: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89" path="m0,55l16,72l31,89l91,34l75,17l59,0l0,55xe" stroked="t" o:allowincell="f" style="position:absolute;left:2649;top:1342;width:89;height:8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9,40" path="m16,23l0,6l5,3l9,1l15,0l20,0l24,1l29,4l33,7l36,12l38,16l39,22l39,27l38,32l35,36l32,40l16,23xe" fillcolor="black" stroked="f" o:allowincell="f" style="position:absolute;left:2707;top:1336;width:38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40" path="m0,6l5,3l9,1l15,0l20,0l24,1l29,4l33,7l36,12l38,16l39,22l39,27l38,32l35,36l32,40e" stroked="t" o:allowincell="f" style="position:absolute;left:2707;top:1336;width:38;height: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934,207" to="2441,2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85,388" path="m0,0l301,65l385,388e" stroked="t" o:allowincell="f" style="position:absolute;left:1635;top:142;width:381;height:38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92;top:1138;width:49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,7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,1386" to="1055,13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5,1386" to="1145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4;top:1677;width:49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,1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,1926" to="1169,19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0,1618" to="1337,192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56;top:2266;width:50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,0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2,2519" to="2433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4,2519" to="1901,27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59;top:1979;width:49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,6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5,2196" to="2329,21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5,1807" to="1804,21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94;top:1006;width:50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,5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42,1230" to="3370,12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22,1229" to="2841,13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35;top:1726;width:39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81,1960" to="2710,1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9,1746" to="2280,1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06;top:2470;width:184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38,442" path="m438,221l436,186l428,153l414,121l396,91l374,65l348,42l318,24l287,11l253,3l219,0l185,3l151,11l120,24l90,42l64,65l42,91l24,121l11,153l3,186l0,221l3,256l11,289l24,322l42,351l64,377l90,400l120,418l151,431l185,439l219,442l253,439l287,431l318,418l348,400l374,377l396,351l414,322l428,289l436,256l438,221xe" stroked="t" o:allowincell="f" style="position:absolute;left:779;top:2355;width:433;height:43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648,4402" to="1648,44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2,4448" to="1762,44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9,4470" to="1879,44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2,4470" to="1992,45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7,4470" to="2107,45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3,4469" to="2223,46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4469" to="2338,46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3,4470" to="2453,47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68,4649" to="2568,47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68,4469" to="2568,45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3,4470" to="2683,48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7,2172" path="m0,2172l37,2172l0,0l0,2172xe" fillcolor="black" stroked="f" o:allowincell="f" style="position:absolute;left:529;top:3360;width:35;height:2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2172" path="m37,2172l0,0l37,37l37,2172xe" fillcolor="black" stroked="f" o:allowincell="f" style="position:absolute;left:529;top:3360;width:35;height:2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2,37" path="m0,0l37,37l1132,0l0,0xe" fillcolor="black" stroked="f" o:allowincell="f" style="position:absolute;left:529;top:3360;width:1123;height: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5,37" path="m0,37l1095,0l1059,37l0,37xe" fillcolor="black" stroked="f" o:allowincell="f" style="position:absolute;left:565;top:3360;width:1087;height: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2227" path="m36,0l0,37l36,2227l36,0xe" fillcolor="black" stroked="f" o:allowincell="f" style="position:absolute;left:1617;top:3360;width:35;height:22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2190" path="m0,0l36,2190l0,2190l0,0xe" fillcolor="black" stroked="f" o:allowincell="f" style="position:absolute;left:1617;top:3397;width:35;height:21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1122" path="m0,1122l36,1122l0,0l0,1122xe" fillcolor="black" stroked="f" o:allowincell="f" style="position:absolute;left:1617;top:4452;width:35;height:1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1122" path="m36,1122l0,0l36,36l36,1122xe" fillcolor="black" stroked="f" o:allowincell="f" style="position:absolute;left:1617;top:4452;width:35;height:1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4,36" path="m0,0l36,36l1114,0l0,0xe" fillcolor="black" stroked="f" o:allowincell="f" style="position:absolute;left:1617;top:4452;width:1104;height: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8,36" path="m0,36l1078,0l1078,36l0,36xe" fillcolor="black" stroked="f" o:allowincell="f" style="position:absolute;left:1653;top:4452;width:1068;height: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110" path="m110,55l107,38l99,23l87,10l72,3l55,0l38,3l23,10l11,23l3,38l0,55l3,72l11,87l23,100l38,108l55,110l72,108l87,100l99,87l107,72l110,55xe" stroked="t" o:allowincell="f" style="position:absolute;left:493;top:5507;width:108;height:10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47,5615" to="547,57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10,110" path="m110,55l107,38l99,23l87,11l72,3l55,0l38,3l23,11l11,23l3,38l0,55l3,72l11,88l23,100l38,108l55,110l72,108l87,100l99,88l107,72l110,55xe" stroked="t" o:allowincell="f" style="position:absolute;left:493;top:5725;width:108;height:10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11,5779" to="492,5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2,5779" to="783,5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22,4288" to="2722,46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0,0l365,0l0,0xe" stroked="t" o:allowincell="f" style="position:absolute;left:1454;top:5561;width:361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11,5778" to="324,57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4,5855" to="492,59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,5778" to="366,58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5,5897" to="492,59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,5778" to="405,58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,5779" to="447,59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8,5809" to="783,59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2,5779" to="610,57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9,5849" to="783,59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2,5778" to="650,58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9,5891" to="783,59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2,5779" to="689,58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4,5561" to="1518,56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8,5561" to="1762,57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4,5560" to="1558,56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0,5561" to="1803,57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7,5561" to="1599,57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0,5589" to="1815,57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7,5561" to="1641,57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0,5631" to="1815,57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22,4287" to="2788,43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22,4452" to="2867,4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22,4287" to="2828,43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22,4493" to="2867,46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22,4289" to="2867,44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1,4534" to="2867,46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22,4330" to="2867,44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2,4576" to="2867,46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5,4470" to="1635,46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31;top:5488;width:16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38,442" path="m438,221l436,187l428,153l414,121l396,92l374,65l348,43l318,25l287,11l253,3l219,0l185,3l151,11l120,25l90,43l64,65l42,92l24,121l11,153l3,187l0,221l3,256l11,290l24,321l42,351l64,378l90,400l120,418l151,431l185,439l219,442l253,439l287,431l318,418l348,400l374,378l396,351l414,321l428,290l436,256l438,221xe" stroked="t" o:allowincell="f" style="position:absolute;left:779;top:5373;width:433;height:43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46,8565" to="660,85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6,8450" to="660,84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6,8334" to="660,83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6,8218" to="660,82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6,8103" to="660,810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6,7987" to="660,798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6,7871" to="660,78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6,7757" to="660,77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6,7641" to="660,76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6,7526" to="660,75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6,7410" to="660,74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6,7410" to="572,74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6,7294" to="660,729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6,7179" to="660,71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6,7063" to="660,706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6,6947" to="660,69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6,6833" to="660,68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6,6717" to="660,67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6,6602" to="660,66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6,6486" to="660,64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1,7442" to="1633,74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1,7326" to="1633,73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1,7210" to="1633,72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1,7095" to="1633,70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1,6980" to="1633,6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1,6864" to="1633,68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1,6749" to="1633,67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1,6633" to="1633,66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1,6518" to="1633,65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3,8565" to="1633,85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3,8450" to="1633,84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3,8334" to="1633,83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8,8218" to="1626,82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4,8102" to="1626,81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9,8102" to="1476,81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8,7987" to="1626,798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8,7871" to="1626,78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8,7757" to="1626,77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8,7641" to="1626,76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2,7525" to="1652,79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6,7525" to="1766,79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0,7525" to="1880,79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5,7525" to="1995,79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10,7525" to="2110,79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4,7795" to="2224,79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4,7526" to="2224,7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7525" to="2339,79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4,7525" to="2454,79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68,7525" to="2568,79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3,7525" to="2683,79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7,2171" path="m0,2171l37,2171l0,0l0,2171xe" fillcolor="black" stroked="f" o:allowincell="f" style="position:absolute;left:527;top:6418;width:36;height:21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2171" path="m37,2171l0,0l37,36l37,2171xe" fillcolor="black" stroked="f" o:allowincell="f" style="position:absolute;left:527;top:6418;width:36;height:21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2,36" path="m0,0l37,36l1132,0l0,0xe" fillcolor="black" stroked="f" o:allowincell="f" style="position:absolute;left:527;top:6418;width:1118;height: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5,36" path="m0,36l1095,0l1059,36l0,36xe" fillcolor="black" stroked="f" o:allowincell="f" style="position:absolute;left:564;top:6418;width:1081;height: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2227" path="m36,0l0,36l36,2227l36,0xe" fillcolor="black" stroked="f" o:allowincell="f" style="position:absolute;left:1611;top:6418;width:34;height:21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2191" path="m0,0l36,2191l0,2191l0,0xe" fillcolor="black" stroked="f" o:allowincell="f" style="position:absolute;left:1611;top:6453;width:34;height:2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1123" path="m0,1123l36,1123l0,0l0,1123xe" fillcolor="black" stroked="f" o:allowincell="f" style="position:absolute;left:1611;top:7509;width:34;height:1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1123" path="m36,1123l0,0l36,37l36,1123xe" fillcolor="black" stroked="f" o:allowincell="f" style="position:absolute;left:1611;top:7509;width:34;height:1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4,37" path="m0,0l36,37l1114,0l0,0xe" fillcolor="black" stroked="f" o:allowincell="f" style="position:absolute;left:1611;top:7509;width:1100;height: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8,37" path="m0,37l1078,0l1078,37l0,37xe" fillcolor="black" stroked="f" o:allowincell="f" style="position:absolute;left:1646;top:7509;width:1065;height: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111" path="m110,56l107,38l99,23l87,11l72,3l55,0l38,3l23,11l11,23l3,38l0,56l3,73l11,88l23,100l38,108l55,111l72,108l87,100l99,88l107,73l110,56xe" stroked="t" o:allowincell="f" style="position:absolute;left:492;top:8563;width:108;height:10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46,8673" to="546,8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10,111" path="m110,55l107,38l99,23l87,11l72,3l55,0l38,3l23,11l11,23l3,38l0,55l3,72l11,88l23,100l38,108l55,111l72,108l87,100l99,88l107,72l110,55xe" stroked="t" o:allowincell="f" style="position:absolute;left:492;top:8781;width:108;height:10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10,8836" to="490,88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,8836" to="779,8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2,7344" to="2712,77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0,0l365,0l0,0xe" stroked="t" o:allowincell="f" style="position:absolute;left:1449;top:8618;width:359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11,8836" to="451,8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,8836" to="491,89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8,8876" to="491,89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,8836" to="329,88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9,8918" to="491,89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,8836" to="694,89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,8836" to="735,89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1,8836" to="775,89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2,8872" to="779,89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6,8618" to="1639,87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9,8692" to="1808,87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37,8618" to="1680,87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0,8734" to="1808,87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9,8618" to="1477,86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77,8618" to="1720,87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9,8617" to="1518,86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8,8618" to="1761,87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2,7393" to="2855,75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86,7638" to="2855,77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2,7432" to="2855,75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6,7678" to="2855,77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2,7343" to="2740,73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2,7474" to="2855,7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2,7344" to="2781,74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2,7515" to="2855,76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8,7526" to="1628,77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16;top:8567;width:14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38,442" path="m438,221l436,187l428,153l414,121l396,91l374,65l348,42l318,24l287,11l253,3l219,0l185,3l151,11l120,24l90,42l64,65l42,91l24,121l11,153l3,187l0,221l3,256l11,289l24,321l42,351l64,377l90,400l120,418l151,431l185,439l219,442l253,439l287,431l318,418l348,400l374,377l396,351l414,321l428,289l436,256l438,221xe" stroked="t" o:allowincell="f" style="position:absolute;left:776;top:8452;width:431;height:43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609,3379" to="609,35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4,3379" to="724,35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9,3379" to="839,35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,3379" to="953,35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8,3495" to="1068,35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8,3378" to="1068,33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3,3379" to="1183,35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7,3379" to="1297,35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2,3379" to="1412,35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7,3379" to="1527,35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095,47" path="m0,0l0,23l0,47l1095,47l1095,23l1095,0l0,0xe" fillcolor="black" stroked="f" o:allowincell="f" style="position:absolute;left:546;top:3482;width:1081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5,47" path="m0,0l0,23l0,47l1095,47l1095,23l1095,0l0,0xe" stroked="t" o:allowincell="f" style="position:absolute;left:546;top:3482;width:1081;height:4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4,24" path="m0,0l0,24l3,24l6,23l8,22l10,21l13,20l15,18l17,17l18,15l20,13l21,10l22,8l23,5l24,3l24,0l0,0xe" fillcolor="black" stroked="f" o:allowincell="f" style="position:absolute;left:1628;top:3505;width:23;height: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24" path="m0,24l3,24l6,23l8,22l10,21l13,20l15,18l17,17l18,15l20,13l21,10l22,8l23,5l24,3l24,0e" stroked="t" o:allowincell="f" style="position:absolute;left:1628;top:3505;width:23;height:2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7,128" path="m0,128l23,128l47,128l47,0l23,0l0,0l0,128xe" fillcolor="black" stroked="f" o:allowincell="f" style="position:absolute;left:1606;top:3379;width:45;height:1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128" path="m0,128l23,128l47,128l47,0l23,0l0,0l0,128xe" stroked="t" o:allowincell="f" style="position:absolute;left:1606;top:3379;width:45;height:12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4,24" path="m0,24l24,24l24,21l23,19l22,16l21,14l20,11l18,9l17,7l15,6l13,4l10,3l8,2l6,1l3,0l0,0l0,24xe" fillcolor="black" stroked="f" o:allowincell="f" style="position:absolute;left:1628;top:3355;width:23;height: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24" path="m24,24l24,21l23,19l22,16l21,14l20,11l18,9l17,7l15,6l13,4l10,3l8,2l6,1l3,0l0,0e" stroked="t" o:allowincell="f" style="position:absolute;left:1628;top:3355;width:23;height:2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95,47" path="m1095,47l1095,24l1095,0l0,0l0,24l0,47l1095,47xe" fillcolor="black" stroked="f" o:allowincell="f" style="position:absolute;left:546;top:3355;width:1081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5,47" path="m1095,47l1095,24l1095,0l0,0l0,24l0,47l1095,47xe" stroked="t" o:allowincell="f" style="position:absolute;left:546;top:3355;width:1081;height:4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3,24" path="m23,24l23,0l21,0l18,1l15,2l13,3l11,4l8,6l6,7l5,9l4,11l2,14l1,16l0,19l0,21l0,24l23,24xe" fillcolor="black" stroked="f" o:allowincell="f" style="position:absolute;left:523;top:3355;width:22;height: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4" path="m23,0l21,0l18,1l15,2l13,3l11,4l8,6l6,7l5,9l4,11l2,14l1,16l0,19l0,21l0,24e" stroked="t" o:allowincell="f" style="position:absolute;left:523;top:3355;width:22;height:2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6,128" path="m46,0l23,0l0,0l0,128l23,128l46,128l46,0xe" fillcolor="black" stroked="f" o:allowincell="f" style="position:absolute;left:523;top:3379;width:45;height:1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28" path="m46,0l23,0l0,0l0,128l23,128l46,128l46,0xe" stroked="t" o:allowincell="f" style="position:absolute;left:523;top:3379;width:45;height:12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3,24" path="m23,0l0,0l0,3l0,5l1,8l2,10l4,13l5,15l6,17l8,18l11,20l13,21l15,22l18,23l21,24l23,24l23,0xe" fillcolor="black" stroked="f" o:allowincell="f" style="position:absolute;left:523;top:3505;width:22;height: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4" path="m0,0l0,3l0,5l1,8l2,10l4,13l5,15l6,17l8,18l11,20l13,21l15,22l18,23l21,24l23,24e" stroked="t" o:allowincell="f" style="position:absolute;left:523;top:3505;width:22;height:2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480,5507" to="1624,550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0,5392" to="1624,53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0,5277" to="1624,52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1,5161" to="1626,51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3,5046" to="1625,50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1,5046" to="1496,50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1,4930" to="1626,49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1,4815" to="1626,48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1,4699" to="1626,46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0,4583" to="1626,458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7,4468" to="1915,44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7,4353" to="1915,435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7,4237" to="1915,4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7,4122" to="1915,41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7,4006" to="1915,4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39,3891" to="1916,38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8,3891" to="1743,38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7,3775" to="1915,377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7,3659" to="1915,36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7,3544" to="1915,354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7,3429" to="1915,34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46,47" path="m0,0l0,24l0,47l146,47l146,24l146,0l0,0xe" fillcolor="black" stroked="f" o:allowincell="f" style="position:absolute;left:1628;top:3355;width:144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47" path="m0,0l0,24l0,47l146,47l146,24l146,0l0,0xe" stroked="t" o:allowincell="f" style="position:absolute;left:1628;top:3355;width:144;height:4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6,47" path="m0,0l0,24l0,47l146,47l146,24l146,0l0,0xe" fillcolor="black" stroked="f" o:allowincell="f" style="position:absolute;left:1773;top:3355;width:143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47" path="m0,0l0,24l0,47l146,47l146,24l146,0l0,0xe" stroked="t" o:allowincell="f" style="position:absolute;left:1773;top:3355;width:143;height:4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3,24" path="m0,24l0,0l3,0l5,1l8,2l10,3l13,4l15,6l17,7l18,9l20,11l21,14l22,16l23,19l23,21l23,24l0,24xe" fillcolor="black" stroked="f" o:allowincell="f" style="position:absolute;left:1917;top:3355;width:22;height: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4" path="m0,0l3,0l5,1l8,2l10,3l13,4l15,6l17,7l18,9l20,11l21,14l22,16l23,19l23,21l23,24e" stroked="t" o:allowincell="f" style="position:absolute;left:1917;top:3355;width:22;height:2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6,1104" path="m46,0l23,0l0,0l0,1104l23,1104l46,1104l46,0xe" fillcolor="black" stroked="f" o:allowincell="f" style="position:absolute;left:1894;top:3379;width:45;height:10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04" path="m46,0l23,0l0,0l0,1104l23,1104l46,1104l46,0xe" stroked="t" o:allowincell="f" style="position:absolute;left:1894;top:3379;width:45;height:109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3,23" path="m0,0l23,0l23,2l23,5l22,7l21,10l20,12l18,14l17,16l15,18l13,19l10,21l8,22l5,23l3,23l0,23l0,0xe" fillcolor="black" stroked="f" o:allowincell="f" style="position:absolute;left:1917;top:4470;width:22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3" path="m23,0l23,2l23,5l22,7l21,10l20,12l18,14l17,16l15,18l13,19l10,21l8,22l5,23l3,23l0,23e" stroked="t" o:allowincell="f" style="position:absolute;left:1917;top:4470;width:22;height:2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92,47" path="m292,47l292,24l292,0l0,0l0,24l0,47l292,47xe" fillcolor="black" stroked="f" o:allowincell="f" style="position:absolute;left:1628;top:4446;width:288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2,47" path="m292,47l292,24l292,0l0,0l0,24l0,47l292,47xe" stroked="t" o:allowincell="f" style="position:absolute;left:1628;top:4446;width:288;height:4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3,23" path="m23,0l23,23l21,23l18,23l16,22l14,21l11,19l9,18l7,16l5,14l4,12l3,10l2,7l1,5l0,2l0,0l23,0xe" fillcolor="black" stroked="f" o:allowincell="f" style="position:absolute;left:1606;top:4470;width:21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3" path="m23,23l21,23l18,23l16,22l14,21l11,19l9,18l7,16l5,14l4,12l3,10l2,7l1,5l0,2l0,0e" stroked="t" o:allowincell="f" style="position:absolute;left:1606;top:4470;width:21;height:2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7,1104" path="m0,1104l23,1104l47,1104l47,0l23,0l0,0l0,1104xe" fillcolor="black" stroked="f" o:allowincell="f" style="position:absolute;left:1606;top:3379;width:45;height:10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1104" path="m0,1104l23,1104l47,1104l47,0l23,0l0,0l0,1104xe" stroked="t" o:allowincell="f" style="position:absolute;left:1606;top:3379;width:45;height:109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3,24" path="m23,24l0,24l0,21l1,19l2,16l3,14l4,11l5,9l7,7l9,6l11,4l14,3l16,2l18,1l21,0l23,0l23,24xe" fillcolor="black" stroked="f" o:allowincell="f" style="position:absolute;left:1606;top:3355;width:21;height: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4" path="m0,24l0,21l1,19l2,16l3,14l4,11l5,9l7,7l9,6l11,4l14,3l16,2l18,1l21,0l23,0e" stroked="t" o:allowincell="f" style="position:absolute;left:1606;top:3355;width:21;height:2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9,47" path="m0,0l0,24l0,47l149,47l149,24l149,0l0,0xe" fillcolor="black" stroked="f" o:allowincell="f" style="position:absolute;left:1481;top:4446;width:146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9,47" path="m0,0l0,24l0,47l149,47l149,24l149,0l0,0xe" stroked="t" o:allowincell="f" style="position:absolute;left:1481;top:4446;width:146;height:4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4,24" path="m0,24l0,0l3,0l6,1l8,2l10,3l13,4l15,6l17,7l18,9l20,11l21,14l22,16l23,18l24,21l24,24l0,24xe" fillcolor="black" stroked="f" o:allowincell="f" style="position:absolute;left:1628;top:4446;width:23;height: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24" path="m0,0l3,0l6,1l8,2l10,3l13,4l15,6l17,7l18,9l20,11l21,14l22,16l23,18l24,21l24,24e" stroked="t" o:allowincell="f" style="position:absolute;left:1628;top:4446;width:23;height:2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0,1104" path="m50,0l26,0l3,0l0,1104l23,1104l46,1104l50,0xe" fillcolor="black" stroked="f" o:allowincell="f" style="position:absolute;left:1603;top:4470;width:48;height:10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104" path="m50,0l26,0l3,0l0,1104l23,1104l46,1104l50,0xe" stroked="t" o:allowincell="f" style="position:absolute;left:1603;top:4470;width:48;height:109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3,23" path="m0,0l23,0l23,3l23,5l22,8l21,10l19,13l18,15l17,17l14,18l12,20l10,21l8,22l5,23l0,23l0,0xe" fillcolor="black" stroked="f" o:allowincell="f" style="position:absolute;left:1626;top:5561;width:21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3" path="m23,0l23,3l23,5l22,8l21,10l19,13l18,15l17,17l14,18l12,20l10,21l8,22l5,23l0,23e" stroked="t" o:allowincell="f" style="position:absolute;left:1626;top:5561;width:21;height:2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6,46" path="m146,46l146,23l146,0l0,0l0,23l0,46l146,46xe" fillcolor="black" stroked="f" o:allowincell="f" style="position:absolute;left:1481;top:5538;width:144;height: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46" path="m146,46l146,23l146,0l0,0l0,23l0,46l146,46xe" stroked="t" o:allowincell="f" style="position:absolute;left:1481;top:5538;width:144;height:4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3,23" path="m23,0l23,23l20,23l18,23l15,22l13,21l10,20l8,18l6,17l5,15l3,13l2,10l1,8l0,5l0,3l0,0l23,0xe" fillcolor="black" stroked="f" o:allowincell="f" style="position:absolute;left:1458;top:5561;width:22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3" path="m23,23l20,23l18,23l15,22l13,21l10,20l8,18l6,17l5,15l3,13l2,10l1,8l0,5l0,3l0,0e" stroked="t" o:allowincell="f" style="position:absolute;left:1458;top:5561;width:22;height:2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6,1104" path="m0,1104l23,1104l46,1104l46,0l23,0l0,0l0,1104xe" fillcolor="black" stroked="f" o:allowincell="f" style="position:absolute;left:1458;top:4470;width:45;height:10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04" path="m0,1104l23,1104l46,1104l46,0l23,0l0,0l0,1104xe" stroked="t" o:allowincell="f" style="position:absolute;left:1458;top:4470;width:45;height:109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3,24" path="m23,24l0,24l0,21l0,18l1,16l2,14l3,11l5,9l6,7l8,6l10,4l13,3l15,2l18,1l20,0l23,0l23,24xe" fillcolor="black" stroked="f" o:allowincell="f" style="position:absolute;left:1458;top:4446;width:22;height: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4" path="m0,24l0,21l0,18l1,16l2,14l3,11l5,9l6,7l8,6l10,4l13,3l15,2l18,1l20,0l23,0e" stroked="t" o:allowincell="f" style="position:absolute;left:1458;top:4446;width:22;height:2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6,24" path="m23,24l0,24l0,18l2,14l5,9l8,6l13,3l18,1l23,0l28,1l33,3l38,6l41,9l44,14l46,18l46,24l23,24xe" fillcolor="black" stroked="f" o:allowincell="f" style="position:absolute;left:2689;top:4446;width:44;height: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24" path="m0,24l0,18l2,14l5,9l8,6l13,3l18,1l23,0l28,1l33,3l38,6l41,9l44,14l46,18l46,24e" stroked="t" o:allowincell="f" style="position:absolute;left:2689;top:4446;width:44;height:2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6,372" path="m46,0l23,0l0,0l0,372l23,372l46,372l46,0xe" fillcolor="black" stroked="f" o:allowincell="f" style="position:absolute;left:2689;top:4470;width:44;height:3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372" path="m46,0l23,0l0,0l0,372l23,372l46,372l46,0xe" stroked="t" o:allowincell="f" style="position:absolute;left:2689;top:4470;width:44;height:36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2,23" path="m9,0l32,0l32,2l32,5l31,7l30,10l28,12l27,15l25,16l24,18l21,19l19,21l16,22l14,23l11,23l9,23l7,23l4,23l0,21l9,0xe" fillcolor="black" stroked="f" o:allowincell="f" style="position:absolute;left:2703;top:4837;width:30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23" path="m32,0l32,2l32,5l31,7l30,10l28,12l27,15l25,16l24,18l21,19l19,21l16,22l14,23l11,23l9,23l7,23l4,23l0,21e" stroked="t" o:allowincell="f" style="position:absolute;left:2703;top:4837;width:30;height:2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12,488" path="m1095,488l1104,467l1112,445l17,0l8,21l0,43l1095,488xe" fillcolor="black" stroked="f" o:allowincell="f" style="position:absolute;left:1621;top:4376;width:1098;height:48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2,488" path="m1095,488l1104,467l1112,445l17,0l8,21l0,43l1095,488xe" stroked="t" o:allowincell="f" style="position:absolute;left:1621;top:4376;width:1098;height:48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2,45" path="m23,23l15,45l10,42l6,39l3,35l1,30l0,25l1,20l2,15l5,10l8,6l12,3l17,1l22,0l27,1l32,2l23,23xe" fillcolor="black" stroked="f" o:allowincell="f" style="position:absolute;left:1606;top:4374;width:30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45" path="m15,45l10,42l6,39l3,35l1,30l0,25l1,20l2,15l5,10l8,6l12,3l17,1l22,0l27,1l32,2e" stroked="t" o:allowincell="f" style="position:absolute;left:1606;top:4374;width:30;height:4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9,110" path="m109,55l106,38l99,23l87,11l71,3l54,0l37,3l22,11l10,23l3,38l0,55l3,72l10,88l22,100l37,108l54,110l71,108l87,100l99,88l106,72l109,55xe" stroked="t" o:allowincell="f" style="position:absolute;left:2480;top:4545;width:107;height:10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498,4599" to="2569,4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10,110" path="m110,55l107,38l99,22l87,10l72,2l55,0l38,2l23,10l10,22l3,38l0,55l3,71l10,87l23,99l38,107l55,110l72,107l87,99l99,87l107,71l110,55xe" stroked="t" o:allowincell="f" style="position:absolute;left:1737;top:3811;width:108;height:10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792,3827" to="1792,3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55,3865" to="1826,38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09,110" path="m109,55l107,38l99,23l87,10l71,3l54,0l37,3l22,10l10,23l2,38l0,55l2,72l10,88l22,100l37,108l54,110l71,108l87,100l99,88l107,72l109,55xe" stroked="t" o:allowincell="f" style="position:absolute;left:997;top:3391;width:107;height:10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015,3445" to="1086,3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10,110" path="m110,55l107,38l99,23l87,10l72,3l55,0l38,3l23,10l11,23l3,38l0,55l3,72l11,88l23,100l38,108l55,110l72,108l87,100l99,88l107,72l110,55xe" stroked="t" o:allowincell="f" style="position:absolute;left:1496;top:4999;width:108;height:10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514,5054" to="1585,50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97;top:4790;width:50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,0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5,5058" to="2568,5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68,4837" to="2710,50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08;top:3959;width:49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9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4,4227" to="1461,42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2,4227" to="1627,439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9;top:3526;width:50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7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,3809" to="1215,3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6,3505" to="694,38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69;top:3419;width:27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5,3681" to="2349,36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7,3379" to="2014,3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9;top:5039;width:50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,0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7,5303" to="1365,53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5,5303" to="1479,556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3,47" path="m23,24l23,47l18,47l13,45l8,42l5,38l2,34l0,29l0,24l0,18l2,14l5,9l8,6l13,3l18,1l23,0l23,24xe" fillcolor="black" stroked="f" o:allowincell="f" style="position:absolute;left:523;top:6412;width:22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47" path="m23,47l18,47l13,45l8,42l5,38l2,34l0,29l0,24l0,18l2,14l5,9l8,6l13,3l18,1l23,0e" stroked="t" o:allowincell="f" style="position:absolute;left:523;top:6412;width:22;height:4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7,47" path="m0,0l0,24l0,47l57,47l57,24l57,0l0,0xe" fillcolor="black" stroked="f" o:allowincell="f" style="position:absolute;left:546;top:6412;width:56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,47" path="m0,0l0,24l0,47l57,47l57,24l57,0l0,0xe" stroked="t" o:allowincell="f" style="position:absolute;left:546;top:6412;width:56;height:4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8,47" path="m0,0l0,24l0,47l58,47l58,24l58,0l0,0xe" fillcolor="black" stroked="f" o:allowincell="f" style="position:absolute;left:603;top:6412;width:56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47" path="m0,0l0,24l0,47l58,47l58,24l58,0l0,0xe" stroked="t" o:allowincell="f" style="position:absolute;left:603;top:6412;width:56;height:4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3,24" path="m0,24l0,0l2,0l5,1l7,2l10,3l12,4l14,6l16,7l18,9l19,11l20,14l21,16l22,18l23,21l23,24l0,24xe" fillcolor="black" stroked="f" o:allowincell="f" style="position:absolute;left:660;top:6412;width:22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4" path="m0,0l2,0l5,1l7,2l10,3l12,4l14,6l16,7l18,9l19,11l20,14l21,16l22,18l23,21l23,24e" stroked="t" o:allowincell="f" style="position:absolute;left:660;top:6412;width:22;height:2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6,2209" path="m46,0l23,0l0,0l0,2209l23,2209l46,2209l46,0xe" fillcolor="black" stroked="f" o:allowincell="f" style="position:absolute;left:637;top:6435;width:45;height:21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2209" path="m46,0l23,0l0,0l0,2209l23,2209l46,2209l46,0xe" stroked="t" o:allowincell="f" style="position:absolute;left:637;top:6435;width:45;height:218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3,23" path="m0,0l23,0l23,2l22,5l21,7l20,10l19,12l18,14l16,16l14,18l12,19l10,20l7,21l5,22l2,23l0,23l0,0xe" fillcolor="black" stroked="f" o:allowincell="f" style="position:absolute;left:660;top:8618;width:22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3" path="m23,0l23,2l22,5l21,7l20,10l19,12l18,14l16,16l14,18l12,19l10,20l7,21l5,22l2,23l0,23e" stroked="t" o:allowincell="f" style="position:absolute;left:660;top:8618;width:22;height:2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0,47" path="m60,47l60,24l60,0l0,0l0,24l0,47l60,47xe" fillcolor="black" stroked="f" o:allowincell="f" style="position:absolute;left:601;top:8595;width:58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47" path="m60,47l60,24l60,0l0,0l0,24l0,47l60,47xe" stroked="t" o:allowincell="f" style="position:absolute;left:601;top:8595;width:58;height:4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3,47" path="m23,24l23,47l17,46l13,44l8,42l5,38l2,34l0,29l0,24l0,18l2,14l5,9l8,5l13,3l17,1l23,0l23,24xe" fillcolor="black" stroked="f" o:allowincell="f" style="position:absolute;left:578;top:8595;width:22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47" path="m23,47l17,46l13,44l8,42l5,38l2,34l0,29l0,24l0,18l2,14l5,9l8,5l13,3l17,1l23,0e" stroked="t" o:allowincell="f" style="position:absolute;left:578;top:8595;width:22;height:4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0,110" path="m110,55l107,38l100,23l87,10l72,3l55,0l38,3l23,10l11,23l3,38l0,55l3,72l11,87l23,100l38,107l55,110l72,107l87,100l100,87l107,72l110,55xe" stroked="t" o:allowincell="f" style="position:absolute;left:555;top:7396;width:108;height:10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609,7413" to="609,74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4,7450" to="644,74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6;top:8099;width:50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7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3,8375" to="1283,83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0,8374" to="762,86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1,6434" to="621,672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5,6434" to="735,672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0,6434" to="850,672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64,6434" to="964,672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79,6638" to="1079,672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79,6435" to="1079,65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94,6434" to="1194,672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08,6434" to="1308,672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23,6434" to="1423,672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37,6434" to="1537,672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6,294" path="m46,0l23,0l0,0l0,294l23,294l46,294l46,0xe" fillcolor="black" stroked="f" o:allowincell="f" style="position:absolute;left:524;top:6435;width:44;height:2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294" path="m46,0l23,0l0,0l0,294l23,294l46,294l46,0xe" stroked="t" o:allowincell="f" style="position:absolute;left:524;top:6435;width:44;height:29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3,24" path="m23,0l0,0l0,3l0,5l1,8l2,10l4,13l5,15l6,17l8,18l11,20l13,21l15,22l18,23l21,24l23,24l23,0xe" fillcolor="black" stroked="f" o:allowincell="f" style="position:absolute;left:524;top:6726;width:21;height: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4" path="m0,0l0,3l0,5l1,8l2,10l4,13l5,15l6,17l8,18l11,20l13,21l15,22l18,23l21,24l23,24e" stroked="t" o:allowincell="f" style="position:absolute;left:524;top:6726;width:21;height:2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095,47" path="m0,0l0,23l0,47l1095,47l1095,23l1095,0l0,0xe" fillcolor="black" stroked="f" o:allowincell="f" style="position:absolute;left:546;top:6703;width:1082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5,47" path="m0,0l0,23l0,47l1095,47l1095,23l1095,0l0,0xe" stroked="t" o:allowincell="f" style="position:absolute;left:546;top:6703;width:1082;height:4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4,24" path="m0,0l0,24l3,24l6,23l8,22l10,21l13,20l15,18l17,17l18,15l20,13l21,10l22,8l23,5l24,3l24,0l0,0xe" fillcolor="black" stroked="f" o:allowincell="f" style="position:absolute;left:1629;top:6726;width:22;height: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24" path="m0,24l3,24l6,23l8,22l10,21l13,20l15,18l17,17l18,15l20,13l21,10l22,8l23,5l24,3l24,0e" stroked="t" o:allowincell="f" style="position:absolute;left:1629;top:6726;width:22;height:2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7,294" path="m0,294l23,294l47,294l47,0l23,0l0,0l0,294xe" fillcolor="black" stroked="f" o:allowincell="f" style="position:absolute;left:1606;top:6435;width:45;height:2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294" path="m0,294l23,294l47,294l47,0l23,0l0,0l0,294xe" stroked="t" o:allowincell="f" style="position:absolute;left:1606;top:6435;width:45;height:29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4,24" path="m0,24l24,24l24,21l23,18l22,16l21,14l20,11l18,9l17,7l15,6l13,4l10,3l8,2l6,1l3,0l0,0l0,24xe" fillcolor="black" stroked="f" o:allowincell="f" style="position:absolute;left:1629;top:6412;width:22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24" path="m24,24l24,21l23,18l22,16l21,14l20,11l18,9l17,7l15,6l13,4l10,3l8,2l6,1l3,0l0,0e" stroked="t" o:allowincell="f" style="position:absolute;left:1629;top:6412;width:22;height:2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095,47" path="m1095,47l1095,24l1095,0l0,0l0,24l0,47l1095,47xe" fillcolor="black" stroked="f" o:allowincell="f" style="position:absolute;left:546;top:6412;width:1082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5,47" path="m1095,47l1095,24l1095,0l0,0l0,24l0,47l1095,47xe" stroked="t" o:allowincell="f" style="position:absolute;left:546;top:6412;width:1082;height:4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3,24" path="m23,24l23,0l21,0l18,1l15,2l13,3l11,4l8,6l6,7l5,9l4,11l2,14l1,16l0,18l0,21l0,24l23,24xe" fillcolor="black" stroked="f" o:allowincell="f" style="position:absolute;left:524;top:6412;width:21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4" path="m23,0l21,0l18,1l15,2l13,3l11,4l8,6l6,7l5,9l4,11l2,14l1,16l0,18l0,21l0,24e" stroked="t" o:allowincell="f" style="position:absolute;left:524;top:6412;width:21;height:2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0,111" path="m110,55l107,38l99,23l87,11l72,3l55,0l38,3l23,11l11,23l3,38l0,55l3,72l11,88l23,100l38,108l55,111l72,108l87,100l99,88l107,72l110,55xe" stroked="t" o:allowincell="f" style="position:absolute;left:1044;top:6533;width:107;height:10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1061,6588" to="1132,658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58;top:6299;width:27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,6518" to="338,65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8,6518" to="544,6725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4,47" path="m0,24l0,0l6,1l10,3l15,6l18,9l21,14l23,18l24,24l23,29l21,34l18,38l15,42l10,45l6,47l0,47l0,24xe" fillcolor="black" stroked="f" o:allowincell="f" style="position:absolute;left:1629;top:6412;width:22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7" path="m0,0l6,1l10,3l15,6l18,9l21,14l23,18l24,24l23,29l21,34l18,38l15,42l10,45l6,47l0,47e" stroked="t" o:allowincell="f" style="position:absolute;left:1629;top:6412;width:22;height:4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7,47" path="m57,47l57,24l57,0l0,0l0,24l0,47l57,47xe" fillcolor="black" stroked="f" o:allowincell="f" style="position:absolute;left:1572;top:6412;width:56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,47" path="m57,47l57,24l57,0l0,0l0,24l0,47l57,47xe" stroked="t" o:allowincell="f" style="position:absolute;left:1572;top:6412;width:56;height:4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7,47" path="m57,47l57,24l57,0l0,0l0,24l0,47l57,47xe" fillcolor="black" stroked="f" o:allowincell="f" style="position:absolute;left:1516;top:6412;width:5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,47" path="m57,47l57,24l57,0l0,0l0,24l0,47l57,47xe" stroked="t" o:allowincell="f" style="position:absolute;left:1516;top:6412;width:55;height:4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3,24" path="m23,24l23,0l20,0l17,1l15,2l13,3l10,4l8,6l6,7l5,9l3,11l2,14l1,16l0,18l0,21l0,24l23,24xe" fillcolor="black" stroked="f" o:allowincell="f" style="position:absolute;left:1493;top:6412;width:22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4" path="m23,0l20,0l17,1l15,2l13,3l10,4l8,6l6,7l5,9l3,11l2,14l1,16l0,18l0,21l0,24e" stroked="t" o:allowincell="f" style="position:absolute;left:1493;top:6412;width:22;height:2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6,1104" path="m46,0l23,0l0,0l0,1104l23,1104l46,1104l46,0xe" fillcolor="black" stroked="f" o:allowincell="f" style="position:absolute;left:1493;top:6435;width:45;height:10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04" path="m46,0l23,0l0,0l0,1104l23,1104l46,1104l46,0xe" stroked="t" o:allowincell="f" style="position:absolute;left:1493;top:6435;width:45;height:109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3,23" path="m23,0l0,0l0,3l0,5l1,8l2,10l3,13l5,15l6,17l8,18l10,20l13,21l15,22l17,23l20,23l23,23l23,0xe" fillcolor="black" stroked="f" o:allowincell="f" style="position:absolute;left:1493;top:7527;width:22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3" path="m0,0l0,3l0,5l1,8l2,10l3,13l5,15l6,17l8,18l10,20l13,21l15,22l17,23l20,23l23,23e" stroked="t" o:allowincell="f" style="position:absolute;left:1493;top:7527;width:22;height:2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4,46" path="m0,0l0,23l0,46l114,46l114,23l114,0l0,0xe" fillcolor="black" stroked="f" o:allowincell="f" style="position:absolute;left:1516;top:7504;width:112;height: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,46" path="m0,0l0,23l0,46l114,46l114,23l114,0l0,0xe" stroked="t" o:allowincell="f" style="position:absolute;left:1516;top:7504;width:112;height: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4,46" path="m0,23l0,0l6,0l10,2l15,5l18,8l21,13l23,18l24,23l23,28l21,33l18,38l15,41l10,44l6,46l0,46l0,23xe" fillcolor="black" stroked="f" o:allowincell="f" style="position:absolute;left:1629;top:7504;width:22;height: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6" path="m0,0l6,0l10,2l15,5l18,8l21,13l23,18l24,23l23,28l21,33l18,38l15,41l10,44l6,46l0,46e" stroked="t" o:allowincell="f" style="position:absolute;left:1629;top:7504;width:22;height: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1835;top:6406;width:50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7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82,6691" to="2301,66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16,6435" to="1781,66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4,46" path="m0,23l0,0l6,0l10,2l15,5l18,8l21,13l23,18l24,23l23,28l21,33l18,38l15,41l10,44l6,46l0,46l0,23xe" fillcolor="black" stroked="f" o:allowincell="f" style="position:absolute;left:1629;top:7504;width:22;height: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6" path="m0,0l6,0l10,2l15,5l18,8l21,13l23,18l24,23l23,28l21,33l18,38l15,41l10,44l6,46l0,46e" stroked="t" o:allowincell="f" style="position:absolute;left:1629;top:7504;width:22;height: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01,46" path="m101,46l101,23l101,0l0,0l0,23l0,46l101,46xe" fillcolor="black" stroked="f" o:allowincell="f" style="position:absolute;left:1529;top:7504;width:99;height: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,46" path="m101,46l101,23l101,0l0,0l0,23l0,46l101,46xe" stroked="t" o:allowincell="f" style="position:absolute;left:1529;top:7504;width:99;height: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01,46" path="m101,46l101,23l101,0l0,0l0,23l0,46l101,46xe" fillcolor="black" stroked="f" o:allowincell="f" style="position:absolute;left:1429;top:7504;width:99;height: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,46" path="m101,46l101,23l101,0l0,0l0,23l0,46l101,46xe" stroked="t" o:allowincell="f" style="position:absolute;left:1429;top:7504;width:99;height: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3,23" path="m23,23l23,0l20,0l18,0l15,1l13,2l11,4l8,5l6,6l5,8l3,11l2,13l1,16l0,18l0,21l0,23l23,23xe" fillcolor="black" stroked="f" o:allowincell="f" style="position:absolute;left:1406;top:7504;width:22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3" path="m23,0l20,0l18,0l15,1l13,2l11,4l8,5l6,6l5,8l3,11l2,13l1,16l0,18l0,21l0,23e" stroked="t" o:allowincell="f" style="position:absolute;left:1406;top:7504;width:22;height:2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6,1105" path="m46,0l23,0l0,0l0,1105l23,1105l46,1105l46,0xe" fillcolor="black" stroked="f" o:allowincell="f" style="position:absolute;left:1406;top:7527;width:45;height:10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05" path="m46,0l23,0l0,0l0,1105l23,1105l46,1105l46,0xe" stroked="t" o:allowincell="f" style="position:absolute;left:1406;top:7527;width:45;height:109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3,23" path="m23,0l0,0l0,2l0,5l1,7l2,10l3,12l5,14l6,16l8,18l11,19l13,20l15,21l18,22l20,23l23,23l23,0xe" fillcolor="black" stroked="f" o:allowincell="f" style="position:absolute;left:1406;top:8619;width:22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3" path="m0,0l0,2l0,5l1,7l2,10l3,12l5,14l6,16l8,18l11,19l13,20l15,21l18,22l20,23l23,23e" stroked="t" o:allowincell="f" style="position:absolute;left:1406;top:8619;width:22;height:2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02,47" path="m0,0l0,24l0,47l202,47l202,24l202,0l0,0xe" fillcolor="black" stroked="f" o:allowincell="f" style="position:absolute;left:1429;top:8595;width:199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2,47" path="m0,0l0,24l0,47l202,47l202,24l202,0l0,0xe" stroked="t" o:allowincell="f" style="position:absolute;left:1429;top:8595;width:199;height:4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4,47" path="m0,24l0,0l6,1l10,3l15,5l18,9l21,14l23,18l24,24l23,29l21,34l18,38l15,42l10,44l6,46l0,47l0,24xe" fillcolor="black" stroked="f" o:allowincell="f" style="position:absolute;left:1629;top:8595;width:22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7" path="m0,0l6,1l10,3l15,5l18,9l21,14l23,18l24,24l23,29l21,34l18,38l15,42l10,44l6,46l0,47e" stroked="t" o:allowincell="f" style="position:absolute;left:1629;top:8595;width:22;height:4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893;top:7019;width:38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,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9,7284" to="1269,72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9,7283" to="1427,7525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10,111" path="m110,56l108,39l100,23l87,11l72,3l55,0l38,3l23,11l11,23l3,39l0,56l3,73l11,88l23,100l38,108l55,111l72,108l87,100l100,88l108,73l110,56xe" stroked="t" o:allowincell="f" style="position:absolute;left:1476;top:8055;width:108;height:10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1495,8111" to="1566,81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7,23" path="m23,23l0,23l1,18l3,13l5,8l9,5l14,2l18,0l23,0l29,0l33,2l38,5l41,8l44,13l46,18l47,23l23,23xe" fillcolor="black" stroked="f" o:allowincell="f" style="position:absolute;left:1606;top:7504;width:45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23" path="m0,23l1,18l3,13l5,8l9,5l14,2l18,0l23,0l29,0l33,2l38,5l41,8l44,13l46,18l47,23e" stroked="t" o:allowincell="f" style="position:absolute;left:1606;top:7504;width:45;height:2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7,446" path="m47,0l23,0l0,0l0,446l23,446l47,446l47,0xe" fillcolor="black" stroked="f" o:allowincell="f" style="position:absolute;left:1606;top:7527;width:45;height:4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446" path="m47,0l23,0l0,0l0,446l23,446l47,446l47,0xe" stroked="t" o:allowincell="f" style="position:absolute;left:1606;top:7527;width:45;height:43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3,23" path="m23,0l0,0l0,2l1,5l2,7l3,10l4,12l5,14l7,16l9,18l11,19l14,20l16,21l18,22l21,23l23,23l23,0xe" fillcolor="black" stroked="f" o:allowincell="f" style="position:absolute;left:1606;top:7967;width:22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3" path="m0,0l0,2l1,5l2,7l3,10l4,12l5,14l7,16l9,18l11,19l14,20l16,21l18,22l21,23l23,23e" stroked="t" o:allowincell="f" style="position:absolute;left:1606;top:7967;width:22;height:2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096,47" path="m0,0l0,24l0,47l1096,47l1096,24l1096,0l0,0xe" fillcolor="black" stroked="f" o:allowincell="f" style="position:absolute;left:1629;top:7944;width:1082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6,47" path="m0,0l0,24l0,47l1096,47l1096,24l1096,0l0,0xe" stroked="t" o:allowincell="f" style="position:absolute;left:1629;top:7944;width:1082;height:4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3,23" path="m0,0l0,23l2,23l5,22l7,21l10,20l12,19l15,18l16,16l18,14l19,12l21,10l22,7l23,5l23,2l23,0l0,0xe" fillcolor="black" stroked="f" o:allowincell="f" style="position:absolute;left:2712;top:7967;width:21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3" path="m0,23l2,23l5,22l7,21l10,20l12,19l15,18l16,16l18,14l19,12l21,10l22,7l23,5l23,2l23,0e" stroked="t" o:allowincell="f" style="position:absolute;left:2712;top:7967;width:21;height:2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6,446" path="m0,446l23,446l46,446l46,0l23,0l0,0l0,446xe" fillcolor="black" stroked="f" o:allowincell="f" style="position:absolute;left:2689;top:7527;width:44;height:4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446" path="m0,446l23,446l46,446l46,0l23,0l0,0l0,446xe" stroked="t" o:allowincell="f" style="position:absolute;left:2689;top:7527;width:44;height:43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6,23" path="m23,23l0,23l0,18l2,13l5,8l8,5l13,2l18,0l23,0l28,0l33,2l38,5l41,8l44,13l46,18l46,23l23,23xe" fillcolor="black" stroked="f" o:allowincell="f" style="position:absolute;left:2689;top:7504;width:44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23" path="m0,23l0,18l2,13l5,8l8,5l13,2l18,0l23,0l28,0l33,2l38,5l41,8l44,13l46,18l46,23e" stroked="t" o:allowincell="f" style="position:absolute;left:2689;top:7504;width:44;height:2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09,110" path="m109,55l106,38l99,22l87,11l72,2l55,0l38,2l22,11l10,22l3,38l0,55l3,72l10,88l22,100l38,108l55,110l72,108l87,100l99,88l106,72l109,55xe" stroked="t" o:allowincell="f" style="position:absolute;left:2144;top:7694;width:107;height:10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162,7748" to="2233,77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054;top:8026;width:50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,0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02,8241" to="2521,82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22,7967" to="2711,824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92350</wp:posOffset>
                </wp:positionH>
                <wp:positionV relativeFrom="paragraph">
                  <wp:posOffset>-46355</wp:posOffset>
                </wp:positionV>
                <wp:extent cx="316230" cy="16192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5,27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12.75pt;mso-wrap-distance-left:9.05pt;mso-wrap-distance-right:9.05pt;mso-wrap-distance-top:0pt;mso-wrap-distance-bottom:0pt;margin-top:-3.65pt;mso-position-vertical-relative:text;margin-left:18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Cs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Cs/>
                          <w:color w:val="000000"/>
                          <w:sz w:val="22"/>
                          <w:szCs w:val="22"/>
                          <w:lang w:val="en-US"/>
                        </w:rPr>
                        <w:t>5,2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0"/>
          <w:type w:val="nextPage"/>
          <w:pgSz w:w="8391" w:h="11906"/>
          <w:pgMar w:left="1134" w:right="1134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Рис.17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ОНТРОЛЬНЫЕ ВОПРОСЫ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Какие сооружения называются статически неопределимым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Как определить степень статической неопределимости любых сооружени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Как определить степень кинематической неопределимости любых сооружени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Что называется основной системой смешанного метод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Для статически неопределимой рамы, заданной преподавателем запишите в общем виде систему канонических уравнений смешанного метода для силового воздейств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Поясните смысл неизвестных смешанного мет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 xml:space="preserve">Поясните физический смысл коэффициентов СКУ СМ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F</m:t>
            </m:r>
          </m:sub>
        </m:sSub>
      </m:oMath>
      <w:r>
        <w:rPr>
          <w:sz w:val="22"/>
          <w:szCs w:val="22"/>
        </w:rPr>
        <w:t>. Как они определяю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ой физический смысл имеют произведен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>, входящих в систему канонических уравнений смешанного мет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Как вычисляются внутренние усилия в заданном статически неопределимом сооружении от заданного силового воздейств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Как производится проверка правильности эпюр внутренних усилий, полученных в заданной статически неопределимой системе от силового воздействия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ЛИТЕРАТУРЫ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sz w:val="22"/>
          <w:szCs w:val="22"/>
        </w:rPr>
        <w:t>Смирнов А.Ф. Строительная механика. Стержневые системы/ Смирнов А.Ф., Александров А.В., Лащенков В.Я., Шапошников Н.Н. – М., 1981.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sz w:val="22"/>
          <w:szCs w:val="22"/>
        </w:rPr>
        <w:t>Леонтьев Н.Н. Основы строительной механики стержневых систем/ Леонтьев Н.Н., Соболев Д.Н., Амосов А.А. – М.: Издательство АВС. – 1996. – 542 с.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sz w:val="22"/>
          <w:szCs w:val="22"/>
        </w:rPr>
        <w:t xml:space="preserve">Анохин Н.Н. Строительная механика в примерах и задачах. Часть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Статически неопределимые системы/ Анохин Н.Н. – М., 2001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Киселев В.А. Строительная механика. Общий курс. – М.: Стройиздат. – 1986. – 520 с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нитко Н.К. Строительная механика/ Снитко Н.К. – М.: Высшая школа. – 1972. – 431с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Дарков А.В. Строительная механика/ Дарков А.В., Шапошников Н.Н. – М.: Высшая школа. – 1986. – 606 с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11"/>
          <w:type w:val="nextPage"/>
          <w:pgSz w:w="8391" w:h="11906"/>
          <w:pgMar w:left="1134" w:right="1134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Составители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Юрий Иванович Канышев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Наталья Владимировна Харинов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  <w:t>РАСЧЕТ СТАТИЧЕСКИ НЕОПРЕДЕЛИМЫХ СИСТЕМ СМЕШАННЫМ МЕТОДОМ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Методические указания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к индивидуальному заданию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для студентов специальности 2903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«Промышленное и гражданское строительство»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дневной формы обучения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Редактор …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писано к печати … Формат 14,8х21 1/16 д.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мага типографская. Печать офсетная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0</wp:posOffset>
                </wp:positionH>
                <wp:positionV relativeFrom="paragraph">
                  <wp:posOffset>191135</wp:posOffset>
                </wp:positionV>
                <wp:extent cx="359981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05pt" to="283.4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Объем 1,9 п.л. Тираж 150 экз. Заказ …</w:t>
      </w:r>
    </w:p>
    <w:p>
      <w:pPr>
        <w:pStyle w:val="Normal"/>
        <w:ind w:right="2421" w:hanging="0"/>
        <w:rPr/>
      </w:pPr>
      <w:r>
        <w:rPr>
          <w:sz w:val="22"/>
          <w:szCs w:val="22"/>
        </w:rPr>
        <w:t>Новосибирский государственный архитектурно-строительный университет (Сибстрин)</w:t>
      </w:r>
    </w:p>
    <w:p>
      <w:pPr>
        <w:pStyle w:val="Normal"/>
        <w:ind w:right="341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59981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283.4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630008, г. Новосибирск, ул. Ленинградская, 113</w:t>
      </w:r>
    </w:p>
    <w:p>
      <w:pPr>
        <w:pStyle w:val="Normal"/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rPr/>
      </w:pPr>
      <w:r>
        <w:rPr>
          <w:sz w:val="22"/>
          <w:szCs w:val="22"/>
        </w:rPr>
        <w:t>Отпечатано мастерской оперативной полиграф  НГАСУ (Сибстрин)</w:t>
      </w:r>
    </w:p>
    <w:sectPr>
      <w:footerReference w:type="default" r:id="rId12"/>
      <w:type w:val="nextPage"/>
      <w:pgSz w:w="8391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8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8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8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8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8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1:21:00Z</dcterms:created>
  <dc:creator>katiy</dc:creator>
  <dc:description/>
  <cp:keywords/>
  <dc:language>en-US</dc:language>
  <cp:lastModifiedBy>Admin</cp:lastModifiedBy>
  <dcterms:modified xsi:type="dcterms:W3CDTF">2008-03-27T10:31:00Z</dcterms:modified>
  <cp:revision>30</cp:revision>
  <dc:subject/>
  <dc:title>Пример расчета статически неопределимой рамы смешанным методом</dc:title>
</cp:coreProperties>
</file>